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8.2019      </w:t>
        <w:tab/>
        <w:tab/>
        <w:tab/>
        <w:t xml:space="preserve">                                     № 1260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раткосрочного муниципального плана реализ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программы капитального ремонта общего имуществ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иков помещений в многоквартирных домах, расположенных н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 образования Кавказский райо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лановых периодах 2017-2019,  2020-2022 годов (этап 2020 год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7 статьи 168 Жилищного Кодекса Российской Федерации и Законом Краснодарского края  от 01 июля 2013 года № 2735-КЗ                  «Об  организации проведения капитального ремонта общего имущества собственников помещений  в  многоквартирных домах, расположенных на территории Краснодарского края», приказа министерства топливно-энергетического комплекса и жилищно-коммунального хозяйства Краснодарского края от 27 апреля 2018 года № 150 «Об утверждении Порядка формирования и утверждения региональных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», постановлением главы администрации (губернатора) Краснодарского края от 28 декабря 2018 года                    № 895 «О внесении изменений в постановление главы администрации (губернатора) Краснодарского края от 31 декабря 2013 года № 163                            «Об утвержден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»                      п о с т а н о в л я ю: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42" w:firstLine="5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муниципальный план реализации региональной программы капитального ремонта общего имущества  собственников помещений в многоквартирных домах, расположенных на  территории муниципального  образования Кавказский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лановых периодах 2017-2019, 2020-2022 годов (этап 2020 года)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(приложения №№ 1 - 3).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Кавказский район от 05 августа 2019 года № 1217 «Об утверждении списков многоквартирных дом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е имущество в которых подлежит капитальному ремонту в этапе 2020 года планового периода 2017-2019, 2020-2022 годов, </w:t>
      </w:r>
      <w:r>
        <w:rPr>
          <w:rFonts w:cs="Times New Roman" w:ascii="Times New Roman" w:hAnsi="Times New Roman"/>
          <w:sz w:val="28"/>
          <w:szCs w:val="28"/>
        </w:rPr>
        <w:t>расположенных на территории муниципального образования Кавказский район» считать утратившим сил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делу информационной политики администрации муниципального образования Кавказский район (Винокурова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Style18"/>
        <w:widowControl w:val="false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Кавказский район                         И.Д. Погорелова.</w:t>
      </w:r>
    </w:p>
    <w:p>
      <w:pPr>
        <w:pStyle w:val="Style18"/>
        <w:widowControl w:val="false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06:00Z</dcterms:created>
  <dc:creator>JKH</dc:creator>
  <dc:description/>
  <dc:language>en-US</dc:language>
  <cp:lastModifiedBy>ДелПр2</cp:lastModifiedBy>
  <cp:lastPrinted>2019-08-15T14:40:00Z</cp:lastPrinted>
  <dcterms:modified xsi:type="dcterms:W3CDTF">2019-08-15T11:07:00Z</dcterms:modified>
  <cp:revision>3</cp:revision>
  <dc:subject/>
  <dc:title/>
</cp:coreProperties>
</file>