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387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2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uppressAutoHyphens w:val="true"/>
        <w:ind w:left="5387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рядку</w:t>
      </w:r>
    </w:p>
    <w:p>
      <w:pPr>
        <w:pStyle w:val="Normal"/>
        <w:suppressAutoHyphens w:val="true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2200"/>
      <w:bookmarkStart w:id="2" w:name="sub_2200"/>
      <w:bookmarkEnd w:id="2"/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просов для участников публичных консультаций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ешена проблема, в соответствии с которой разрабатывался муниципальный нормативный правовой акт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Достигнуты цели правового регулирования? (В случае недостижения целей представить обоснование, подкрепленное законодательством Российской Федерации, расчетами и иными материалами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Имеются (отсутствуют) фактические отрица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Имеются (отсутствуют) фактические положи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еются (отсутствуют) предлож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муниципального нормативного правового акта (при наличии - 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 изменении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отдельных положений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А.Г. Синегуб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ДелПр2</dc:creator>
  <dc:description/>
  <cp:keywords/>
  <dc:language>en-US</dc:language>
  <cp:lastModifiedBy>bawi</cp:lastModifiedBy>
  <cp:lastPrinted>2017-11-17T16:35:00Z</cp:lastPrinted>
  <dcterms:modified xsi:type="dcterms:W3CDTF">2022-09-23T09:38:00Z</dcterms:modified>
  <cp:revision>13</cp:revision>
  <dc:subject/>
  <dc:title/>
</cp:coreProperties>
</file>