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387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22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4</w:t>
      </w:r>
    </w:p>
    <w:p>
      <w:pPr>
        <w:pStyle w:val="Normal"/>
        <w:suppressAutoHyphens w:val="true"/>
        <w:ind w:left="5387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рядку</w:t>
      </w:r>
    </w:p>
    <w:p>
      <w:pPr>
        <w:pStyle w:val="Normal"/>
        <w:suppressAutoHyphens w:val="true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2200"/>
      <w:bookmarkStart w:id="2" w:name="sub_2200"/>
      <w:bookmarkEnd w:id="2"/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МА</w:t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ия об оценке фактического воздействия муниципального нормативного правового акта, содержащего обязательные требования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387" w:hanging="0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Руководителю _________________</w:t>
      </w:r>
    </w:p>
    <w:p>
      <w:pPr>
        <w:pStyle w:val="Normal"/>
        <w:suppressAutoHyphens w:val="true"/>
        <w:ind w:left="5387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</w:t>
      </w:r>
    </w:p>
    <w:p>
      <w:pPr>
        <w:pStyle w:val="Normal"/>
        <w:suppressAutoHyphens w:val="true"/>
        <w:ind w:left="5387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(наименование отраслевого (функционального), структурного подразделения администрации муниципального образования Кавказский район, являющегося Разработчиком МНПА)</w:t>
      </w:r>
    </w:p>
    <w:p>
      <w:pPr>
        <w:pStyle w:val="Normal"/>
        <w:suppressAutoHyphens w:val="true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фактического воздействия ________________________________________________________</w:t>
      </w:r>
    </w:p>
    <w:p>
      <w:pPr>
        <w:pStyle w:val="Normal"/>
        <w:suppressAutoHyphens w:val="true"/>
        <w:ind w:left="851" w:right="851" w:hanging="0"/>
        <w:jc w:val="center"/>
        <w:rPr/>
      </w:pPr>
      <w:r>
        <w:rPr>
          <w:rFonts w:cs="Times New Roman" w:ascii="Times New Roman" w:hAnsi="Times New Roman"/>
        </w:rPr>
        <w:t>(название муниципального нормативного правового акта, содержащего обязательные требования)</w:t>
      </w:r>
    </w:p>
    <w:p>
      <w:pPr>
        <w:pStyle w:val="Normal"/>
        <w:suppressAutoHyphens w:val="true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 развития администрации муниципального образования Кавказский район как уполномоченный орган по проведению экспертизы муниципальных нормативных правовых актов муниципального образования Кавказский район (далее - Уполномоченный орган) в соответствии с Порядком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утвержденным постановлением администрации муниципального образования Кавказский район (далее - Порядок), рассмотрел 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(реквизиты муниципального нормативного правового акта, содержащего обязательные требова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муниципальный нормативный правовой акт) и отчет об оценке фактического воздействия муниципального нормативного правового акта, содержащего обязательные требования (далее - отчет), направленный _______________</w:t>
      </w:r>
    </w:p>
    <w:p>
      <w:pPr>
        <w:pStyle w:val="Normal"/>
        <w:ind w:left="7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оступления отчет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настоящего заключения 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(отраслевой (функциональный) орган, структурное подразделение администрации муниципального образования Кавказский район, Совет муниципального образования Кавказский район, являющийся Разработчиком МНП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разработчик МНПА), и сообщает следующе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о результатам рассмотрения представленных материалов установлено, что при проведении оценки фактического воздействия муниципального нормативного правового акта нарушения пунктов 2.3-2.10 настоящего Порядка, которые могут оказать негативное влияние на обоснованность полученных разработчиком МНПА результатов, не выявлен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чет направлен разработчиком МНПА для проведения оценки фактического воздействия__________________.</w:t>
      </w:r>
    </w:p>
    <w:p>
      <w:pPr>
        <w:pStyle w:val="Normal"/>
        <w:ind w:left="2520" w:right="47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первые/повторно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(информация о предшествующей подготовке заключений об оценке фактического воздейств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я об оценке фактического воздействия муниципального нормативного правового акта размещена разработчиком МНПА на официальном сайте администрации муниципального образования Тимашевский район в целях их общественного обсуждения и проведения независимой антикоррупционной экспертизы по адресу: ___________________________________________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ый электронный адрес размещения отчета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ом МНПА проведено публичное обсуждение муниципального нормативного правового акта и отчета в срок с ___________ по ___________.</w:t>
      </w:r>
    </w:p>
    <w:p>
      <w:pPr>
        <w:pStyle w:val="Normal"/>
        <w:ind w:left="5880" w:hanging="0"/>
        <w:jc w:val="center"/>
        <w:rPr/>
      </w:pPr>
      <w:r>
        <w:rPr>
          <w:rFonts w:cs="Times New Roman" w:ascii="Times New Roman" w:hAnsi="Times New Roman"/>
        </w:rPr>
        <w:t>(дата начала/окончания публичного обсуждения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ассмотрения замечаний и предложений участников публичного обсуждения, поступивших в адрес разработчика МНП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олномоченным органом проведен анализ свода предложений по итогам размещения отчета; в котором разработчиком МНПА представлены сведения об учете либо о причинах отклонения представленных в рамках публичного обсуждения замечаний и предлож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основе проведенной оценки фактического воздействия муниципального нормативного правового акта с учетом информации, представленной разработчиком МНПА в отчете, Уполномоченным органом сделаны следующие вывод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или недостижении заявленных целей регулир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ценки фактических положительных или отрицательных последствий принятия муниципального нормативного правового ак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 наличии либо об отсутствии положений, необоснованно затрудняющих ведение предпринимательской и иной экономической деятельно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 наличии либо об отсутствии положений, приводящих к возникновению необоснованных расходо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или несоответствии обязательных требований принципам, установленным Федеральным законом от 31 июля 2020 г. № 247-ФЗ "Об обязательных требованиях в Российской Федерации", их обоснованности, о фактических последствиях их установления, о выявлении или невыявлении избыточных условий, ограничений, запретов, обязанностей, о соблюдении или несоблюдении положений постановления администрации муниципального образования Кавказский район, утверждающего Порядок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</w:rPr>
        <w:t>(обоснование выводов, а также иные замечания и предложения Уполномоченного органа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(при наличии) на прилож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  <w:t>А.Г. Синегуб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 Знак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9:00Z</dcterms:created>
  <dc:creator>ДелПр2</dc:creator>
  <dc:description/>
  <cp:keywords/>
  <dc:language>en-US</dc:language>
  <cp:lastModifiedBy>bawi</cp:lastModifiedBy>
  <cp:lastPrinted>2017-11-17T16:35:00Z</cp:lastPrinted>
  <dcterms:modified xsi:type="dcterms:W3CDTF">2022-09-23T09:39:00Z</dcterms:modified>
  <cp:revision>48</cp:revision>
  <dc:subject/>
  <dc:title/>
</cp:coreProperties>
</file>