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5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об оценке регулирующего воздействия проекта муниципального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44"/>
      <w:bookmarkStart w:id="1" w:name="Par644"/>
      <w:bookmarkEnd w:id="1"/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регулирующего воздействия</w:t>
      </w:r>
    </w:p>
    <w:p>
      <w:pPr>
        <w:pStyle w:val="ConsPlusNonformat"/>
        <w:ind w:left="851" w:right="851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название проекта муниципального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дел экономического развития администрации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рассмотрел поступивший ___________________ проект __________________________________________</w:t>
      </w:r>
    </w:p>
    <w:p>
      <w:pPr>
        <w:pStyle w:val="ConsPlusNonformat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дата поступления проекта)                                (название проекта нормативного правового акта)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, направленный для подготовки настоящего Заключения,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разработчик), и сообщает следующее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оценки регулирующего воздействия проектов муниципальных нормативных правовых актов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устанавливающих новы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утвержденным постановлением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(далее - Порядок), проект подлежит проведению оценки регулирующего воздейств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установлено, что при подготовке проекта требования Порядка разработчиком соблюдены.</w:t>
      </w:r>
    </w:p>
    <w:p>
      <w:pPr>
        <w:pStyle w:val="ConsPlusNonformat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разработчиком для проведения оценки регулирующего воздействия ___________________.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впервые/повторно)</w:t>
      </w:r>
    </w:p>
    <w:p>
      <w:pPr>
        <w:pStyle w:val="ConsPlusNonformat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информация о предшествующей подготовке заключений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б оценке регулирующего воздействия проекта)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результатов исследований, проводимых регулирующим органом с учетом установления полноты рассмотрения регулирующим органом всех возможных вариантов правового регулирования выявленной проблемы, а также эффективности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оценка эффективности предложенных регулирующим органом вариантов правового регулирования, основанных на сведениях, содержащихся в соответствующих разделах сводного отчета, и установлено следующее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формулировки выявленной проблемы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ь качественного и количественного определения потенциальных адресатов предлагаемого правового регулирования и динамики их численност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целей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уемость заявленных целей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веря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, связанных с введением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епень выявления регулирующим органом всех возможных рисков введения предлагаемого правового регулирован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исывается обоснование выбора предлагаемого регулирующим органом варианта правового регулирован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становлено следующее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ываются потенциальные группы участников общественных отношений, интересы которых будут затронуты правовым регулированием в части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исывается проблема, на решение которой направлено правовое регулирование в части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, предусмотренных проектом муниципального нормативного правового акта, а также возможность ее решения иными правовыми, информационными или организационными средствам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исываются цели правового регулирования, предусмотренные проектом муниципального нормативного правового акта, и их соответствие принципам правового регулирования, установленным законодательством Российской Федерации и Краснодарского края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ражается, предусматривает ли проект муниципального нормативного правового акта положения, которыми изменяется содержание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, изменяется содержание или порядок реализации полномочий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в отношениях с субъектами предпринимательской и иной экономической деятельности, субъектами инвестиционной деятельност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исываются возможные риски недостижения целей правового регулирования, а также возможные негативные последствия от введения правового регулирования для экономического развития муниципального образования Кавказский район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. Описываются возможные расходы 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, а также предполагаемые расходы субъектов предпринимательской и иной экономической деятельности, субъектов инвестиционной деятельности, понесенные от регулирующего воздействия предлагаемого проекта муниципального нормативного правового акта.</w:t>
      </w:r>
    </w:p>
    <w:p>
      <w:pPr>
        <w:pStyle w:val="ConsPlusNonformat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ответствии с Порядком уполномоченный орган провел публичные консультации по проекту в период с ________________ по _________________.</w:t>
      </w:r>
    </w:p>
    <w:p>
      <w:pPr>
        <w:pStyle w:val="ConsPlusNonformat"/>
        <w:suppressAutoHyphens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 начала и окончания публичных консультаций)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Информация о проводимых публичных консультациях была размещена на Интернет-портал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(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https://www.kavraion.ru/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Отражаются сведения о результатах рассмотрения замечаний и предложений участников публичных консультаций, поступивших по проекту муниципального нормативного правового акта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0. Отражается вывод об отсутствии или наличии в проекте муниципального нормативного правового акта положений, вводящих избыточные обязательные требования для субъектов предпринимательской и иной экономической деятельности, обязанности, запреты и ограничения для субъектов инвестиционной деятельности или способствующих их введению, оказывающих негативное влияние на отрасли экономик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а также положений, способствующих возникновению необоснованных расходов субъектов предпринимательской и иной экономической деятельно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субъектов инвестиционной деятельности, а также необоснованных расходов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азание на приложения (при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уполномоченного органа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23-09-14T12:50:00Z</cp:lastPrinted>
  <dcterms:modified xsi:type="dcterms:W3CDTF">2023-11-17T10:41:00Z</dcterms:modified>
  <cp:revision>3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