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9.2022        № 14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акции от 16.11.2023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опот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right="851" w:hanging="0"/>
        <w:jc w:val="center"/>
        <w:rPr/>
      </w:pPr>
      <w:r>
        <w:rPr>
          <w:rStyle w:val="Style18"/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,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ind w:left="0" w:firstLine="709"/>
        <w:jc w:val="both"/>
        <w:rPr/>
      </w:pPr>
      <w:bookmarkStart w:id="0" w:name="sub_11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Законом Краснодарского края от 23 июля 2014 г. № 3014-КЗ "Об оценке регулирующего воздействия проектов муниципальных нормативных правовых актов и экспертизе муниципальных нормативных правовых актов", </w:t>
      </w:r>
      <w:r>
        <w:rPr>
          <w:rStyle w:val="Style18"/>
          <w:rFonts w:cs="Times New Roman" w:ascii="Times New Roman" w:hAnsi="Times New Roman"/>
          <w:bCs/>
          <w:color w:val="000000"/>
          <w:sz w:val="28"/>
          <w:szCs w:val="28"/>
        </w:rPr>
        <w:t>постановлением главы администрации (губернатора) Краснодарского края от 14 декабря 2012 г. № 1551 "Об утверждении Порядка проведения оценки регулирующего воздействия проектов нормативных правовых актов Краснодарского края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решением Совета муниципального образования Кавказский район от 28 июля 2022 г. № 437 "Об оценке регулирующего воздействия проектов муниципальных нормативных правовых актов Совета муниципального образования Кавказский район и экспертизе муниципальных нормативных правовых актов Совета муниципального образования Кавказский район" п о с т а н о в л я ю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11"/>
      <w:bookmarkStart w:id="2" w:name="sub_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 Утвердить Порядок проведения оценки регулирующего воздействия проектов муниципальных нормативных правовых актов муниципального образования Кавказский район,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 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муниципального образования Кавказский район от 24 ноября 2017 г. № 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муниципального образования Кавказский район от 7 мая 2018 г. № 585 "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 администрации муниципального образования Кавказ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9 июня 2018 г. № 801 "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тановление администрации муниципального образования Кавказ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7 ноября 2019 г. № 1678 "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тановление администрации муниципального образования Кавказ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 сентября 2021 г. № 1339 "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ановление администрации муниципального образования Кавказский район от 7 апреля 2022 г. № 511 "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 Отделу информационной политики администрации муниципального образования Кавказский район (Винокурова И.В.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"/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Кавказский район Синегубову А.Г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6"/>
      <w:bookmarkStart w:id="10" w:name="sub_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7"/>
      <w:bookmarkStart w:id="12" w:name="sub_7"/>
      <w:bookmarkEnd w:id="12"/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Очкалас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2</w:t>
    </w:r>
    <w:r>
      <w:rPr>
        <w:sz w:val="24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3-11-17T10:36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