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39"/>
      <w:bookmarkStart w:id="1" w:name="Par47"/>
      <w:bookmarkStart w:id="2" w:name="Par39"/>
      <w:bookmarkStart w:id="3" w:name="Par47"/>
      <w:bookmarkEnd w:id="2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ТАБЛИЦЫ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ногласий к проекту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851" w:righ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дения оценки регулирующего воздействия проекта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навливающего новые или изменяющие ранее предусмотренные муниципальным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ключения по результатам проведения оценки регулирующего воздействия от ______________ № _________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232"/>
        <w:gridCol w:w="3030"/>
        <w:gridCol w:w="2880"/>
      </w:tblGrid>
      <w:tr>
        <w:trPr/>
        <w:tc>
          <w:tcPr>
            <w:tcW w:w="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уполномоченного органа, высказанные по результатам проведения оценки регулирующего воздействия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я несогласия с замечаниями и предложениями уполномоченного органа, высказанные регулирующим органом</w:t>
            </w:r>
          </w:p>
        </w:tc>
        <w:tc>
          <w:tcPr>
            <w:tcW w:w="2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нные обоснования несогласия с возражениями регулирующего органа, высказанные уполномоченным органом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1134"/>
        <w:gridCol w:w="4253"/>
      </w:tblGrid>
      <w:tr>
        <w:trPr/>
        <w:tc>
          <w:tcPr>
            <w:tcW w:w="4251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уполномоченного органа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3-11-17T10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