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  <w:t xml:space="preserve">от 08.08.2023   </w:t>
        <w:tab/>
        <w:tab/>
        <w:tab/>
        <w:tab/>
        <w:tab/>
        <w:t xml:space="preserve">                                     № 1269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  <w:t>(с изменениями от ... декабря 2024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юридическим лицам, индивиду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нимателям, физическ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 – производителям товаров, рабо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 на оплату соглашения о финансо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и затрат, связанных с о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услуг в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 в соответствии с социальным сертифика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22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, частью 2 статьи 78.4 Бюджетного кодекса Российской Федерации  администрация муниципального образования Кавказский район,     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обеспечить его </w:t>
      </w:r>
      <w:r>
        <w:rPr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вказский район                        Филатову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 и распространяется на правоотношения, возникшие с 1 марта 2023 год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8.2023 № 12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4 Бюджетного кодекса Российской Федерации, частью 2 статьи 22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                 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 – муниципальная услуга) в соответствии с социальным сертифика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sz w:val="28"/>
          <w:szCs w:val="28"/>
        </w:rPr>
        <w:t>Совета муниципального образования Кавказский район о бюджете муниципального образования Кавказский район на текущий финансовый год и плановый период</w:t>
      </w:r>
      <w:bookmarkEnd w:id="1"/>
      <w:r>
        <w:rPr>
          <w:sz w:val="28"/>
          <w:szCs w:val="28"/>
        </w:rPr>
        <w:t xml:space="preserve"> и доведенных на цели, указанные в пункте 2 настоящего Порядка, управлению образования администрации муниципального образования Кавказский район, являющемуся уполномоченным органом (далее – уполномоченный орган)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зультатом предоставления субсидии является оказание </w:t>
        <w:br/>
        <w:t>в соответствии с Требованиями к условиям и порядку оказания муниципальной услуги «Реализация дополнительных общеразвивающих программ», утвержденными приказом уполномоченного органа (далее – Требования к условиям и порядку),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р субсидии, предоставляемый i-му получателю субсидии (Vi) 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j – объем муниципальной услуги, оказываемой в соответствии с социальным сертификатом j-му потребителю услуги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Pj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2" w:name="_Hlk112233251"/>
      <w:r>
        <w:rPr>
          <w:strike/>
          <w:sz w:val="28"/>
          <w:szCs w:val="28"/>
        </w:rPr>
        <w:t xml:space="preserve"> в соответствии с социальным сертификатом</w:t>
      </w:r>
      <w:bookmarkEnd w:id="2"/>
      <w:r>
        <w:rPr>
          <w:strike/>
          <w:sz w:val="28"/>
          <w:szCs w:val="28"/>
        </w:rPr>
        <w:t>, утвержденного Уполномоченным орган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муниципального образования Кавказ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число потребителей, которым муниципальная услуга в соответствии с социальным сертификатом оказывается i-м получателем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 в октябре - ноябре - в сроки, установленные планом-графиком, в размере не более 2/3 остатка годового размера субсид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учатель субсидии ежекварталь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ind w:firstLine="709"/>
        <w:jc w:val="both"/>
        <w:rPr/>
      </w:pPr>
      <w:r>
        <w:rPr>
          <w:strike/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енный орган осуществляет контроль за соблюдением получателем субсидии условий оказания муниципальной услуги,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муниципального образования </w:t>
      </w:r>
      <w:r>
        <w:rPr>
          <w:rFonts w:eastAsia="Calibri"/>
          <w:sz w:val="28"/>
          <w:szCs w:val="28"/>
        </w:rPr>
        <w:t xml:space="preserve">Кавказский район 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лучае установления факта недостижения получателем субсидии результата предоставления субсидии и (или) нарушения Требований к условиям и порядку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бюджет муниципального образования Кавказский район в течение 10 календарных дней со дня завершения проверки  в размере (R), рассчитанным 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j – объем муниципальной услуги, который получателем субсидии не оказан и (или) оказан потребителю услуги с нарушением Требований к условиям и порядку j-му потребителю услуги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Pj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Уполномоченным органом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муниципального образования Кавказ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– число потребителей, которым муниципальная услуга в соответствии с социальным сертификатом не оказана i-м получателем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 Требованиями к условиям и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 бюджет муниципального образования Кавказский район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бразования Кавказский район</w:t>
        <w:tab/>
        <w:t xml:space="preserve">                                                    С.В. Фил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8"/>
    </w:rPr>
  </w:style>
  <w:style w:type="character" w:styleId="1897">
    <w:name w:val="1897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character" w:styleId="Style17">
    <w:name w:val="Гипертекстовая ссылка"/>
    <w:basedOn w:val="Style14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11:00Z</dcterms:created>
  <dc:creator>Лыжов Ф.С.</dc:creator>
  <dc:description/>
  <cp:keywords/>
  <dc:language>en-US</dc:language>
  <cp:lastModifiedBy>Microsoft Office</cp:lastModifiedBy>
  <cp:lastPrinted>2023-08-04T12:12:00Z</cp:lastPrinted>
  <dcterms:modified xsi:type="dcterms:W3CDTF">2024-11-26T13:17:00Z</dcterms:modified>
  <cp:revision>9</cp:revision>
  <dc:subject/>
  <dc:title/>
</cp:coreProperties>
</file>