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9 августа 2019 г. № 1246 "Об утверждении Порядка определения размера вреда, причиняемого транспортными средствами, осуществляющими перевозки тяжеловесных грузов при движении по автомобильным дорогам общего пользования местного значения, включенным в реестр муниципального имущества муниципального образования Кавказский район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9 августа 2019 г. № 1246 "Об утверждении Положения о порядке установления и использования полос отвода на автомобильных дорогах местного значения муниципального образования Кавказский район" (далее - Постановление № 124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1246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1246 проводилась с 16 по 31 июля 2019 г. Информация о проводимых публичных консультациях была размещена на официальном сайте администрации муниципального образования Кавказский район (http://kavraion.ru) в разделе "Оценка регулирующего воздействия и экспертиза действующих муниципальных нормативных правовых актов/ Оценка регулирующего воздействия/ Уведомление о проведении публичных консультаций проектов муниципальных нормативных правовых актов". Свод предложений составлен 30 июля 2019 г. По итогам публичных консультаций в установленный срок в отдел экономического развития в телефонном режиме от участников публичных консультаций, которые были уведомлены о проведении публичных консультаций, поступила информация об отсутствии замечаний и предложений к проекту муниципального нормативного правового акта. От прочих участников публичных консультаций замечания и предложения к проекту муниципального нормативного правового акта в установленный срок не поступили. В проекте муниципального нормативного правового акта отсутствовали положения, вводящие избыточные административные обязанности, запреты и ограничения для субъектов предпринимательской и инвестиционной деятельности или способствующие их введению, оказывающие негативное влияние на отрасли экономики муниципального образования Кавказский район, способствующие возникновению необоснованных расходов субъектов предпринимательской и инвестиционной деятельности, а также необоснованных расходов районного бюджета (бюджета муниципального образования Кавказский район). Заключение выдано 31 июля 2019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1246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индикаторы достижения целей не устано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bawi</cp:lastModifiedBy>
  <dcterms:modified xsi:type="dcterms:W3CDTF">2024-02-02T12:12:00Z</dcterms:modified>
  <cp:revision>59</cp:revision>
  <dc:subject/>
  <dc:title/>
</cp:coreProperties>
</file>