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МУНИЦИПАЛЬНОГО ОБРАЗ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ВКАЗСКИЙ РАЙОН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0</w:t>
      </w:r>
      <w:r>
        <w:rPr>
          <w:szCs w:val="28"/>
        </w:rPr>
        <w:t>9</w:t>
      </w:r>
      <w:r>
        <w:rPr>
          <w:rFonts w:cs="Times New Roman" w:ascii="Times New Roman" w:hAnsi="Times New Roman"/>
          <w:szCs w:val="28"/>
        </w:rPr>
        <w:t xml:space="preserve">.07..2019      </w:t>
        <w:tab/>
        <w:tab/>
        <w:tab/>
        <w:t xml:space="preserve">                                     № </w:t>
      </w:r>
      <w:r>
        <w:rPr>
          <w:szCs w:val="28"/>
        </w:rPr>
        <w:t>1001</w:t>
      </w:r>
    </w:p>
    <w:p>
      <w:pPr>
        <w:pStyle w:val="Heading1"/>
        <w:suppressAutoHyphens w:val="true"/>
        <w:spacing w:before="0" w:after="0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</w:t>
      </w:r>
    </w:p>
    <w:p>
      <w:pPr>
        <w:pStyle w:val="Normal"/>
        <w:tabs>
          <w:tab w:val="clear" w:pos="720"/>
          <w:tab w:val="left" w:pos="7275" w:leader="none"/>
        </w:tabs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275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законом </w:t>
      </w:r>
      <w:hyperlink r:id="rId3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т 06 октября 2003 года                № 131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т 08 ноября 2007 года № 257-ФЗ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 п о с т а н о в л я ю:</w:t>
      </w:r>
    </w:p>
    <w:p>
      <w:pPr>
        <w:pStyle w:val="Normal"/>
        <w:suppressAutoHyphens w:val="true"/>
        <w:rPr/>
      </w:pPr>
      <w:bookmarkStart w:id="0" w:name="sub_1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 xml:space="preserve">1. Утвердить 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 (прилагается).</w:t>
      </w:r>
    </w:p>
    <w:p>
      <w:pPr>
        <w:pStyle w:val="Normal"/>
        <w:rPr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bCs/>
          <w:color w:val="000000"/>
          <w:sz w:val="28"/>
          <w:szCs w:val="28"/>
        </w:rPr>
        <w:t>Отделу информационной политики администрации муниципального образования Кавказский район (Винокурова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и обеспечить его </w:t>
      </w:r>
      <w:r>
        <w:rPr>
          <w:sz w:val="28"/>
          <w:szCs w:val="28"/>
        </w:rPr>
        <w:t xml:space="preserve">размещение на официальном сайте администрации муниципального образования Кавказский район в информационно-телекоммуникационной сет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sz w:val="28"/>
          <w:szCs w:val="28"/>
        </w:rPr>
        <w:t>Интернет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Style29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выполнением настоящего постановления возложить на </w:t>
      </w:r>
      <w:r>
        <w:rPr>
          <w:rFonts w:eastAsia="Batang;바탕" w:cs="Times New Roman" w:ascii="Times New Roman" w:hAnsi="Times New Roman"/>
          <w:color w:val="000000"/>
          <w:sz w:val="28"/>
          <w:szCs w:val="28"/>
        </w:rPr>
        <w:t>заместителя главы муниципального образования Кавказский район                           А.В. Пономаре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29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3"/>
        <w:gridCol w:w="3267"/>
      </w:tblGrid>
      <w:tr>
        <w:trPr/>
        <w:tc>
          <w:tcPr>
            <w:tcW w:w="6473" w:type="dxa"/>
            <w:tcBorders/>
          </w:tcPr>
          <w:p>
            <w:pPr>
              <w:pStyle w:val="Style27"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муниципального образования</w:t>
              <w:br/>
              <w:t>Кавказский район</w:t>
            </w:r>
          </w:p>
        </w:tc>
        <w:tc>
          <w:tcPr>
            <w:tcW w:w="3267" w:type="dxa"/>
            <w:tcBorders/>
          </w:tcPr>
          <w:p>
            <w:pPr>
              <w:pStyle w:val="Style25"/>
              <w:suppressAutoHyphens w:val="true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.Н. Очкаласов</w:t>
            </w:r>
          </w:p>
        </w:tc>
      </w:tr>
    </w:tbl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rFonts w:eastAsia="Times New Roman CYR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7.2019 № 1001</w:t>
      </w:r>
    </w:p>
    <w:p>
      <w:pPr>
        <w:pStyle w:val="Normal"/>
        <w:suppressAutoHyphens w:val="true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sub_5110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" w:name="sub_5110"/>
      <w:bookmarkStart w:id="4" w:name="sub_5110"/>
      <w:bookmarkEnd w:id="4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5" w:name="sub_5111"/>
      <w:bookmarkEnd w:id="5"/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процедуру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 (далее - автомобильные дороги), и прекращения такого использова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6" w:name="sub_5111"/>
      <w:bookmarkStart w:id="7" w:name="sub_5112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2. Парковки (парковочные места) создаются в целях организованной стоянки транспортных средств на платной основе или без взимания платы с учетом необходимости сохранения и увеличения пропускной способности автомобильных дорог, повышения безопасности дорожного движе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8" w:name="sub_5112"/>
      <w:bookmarkStart w:id="9" w:name="sub_511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1.3. Реестр платных парковок - информационный ресурс, содержащий список либо места размещения парковок (парковочных мест) либо зон, территорий, паркование на которых осуществляется на платной основе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0" w:name="sub_5113"/>
      <w:bookmarkStart w:id="11" w:name="sub_5114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1.4. Для целей настоящего Порядка используются термины и определения в значениях, установленных действующим законодательством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5114"/>
      <w:bookmarkStart w:id="13" w:name="sub_5114"/>
      <w:bookmarkEnd w:id="13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4" w:name="sub_5120"/>
      <w:bookmarkEnd w:id="14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Оборудование и обустройство парковок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5" w:name="sub_5120"/>
      <w:bookmarkStart w:id="16" w:name="sub_5120"/>
      <w:bookmarkEnd w:id="16"/>
    </w:p>
    <w:p>
      <w:pPr>
        <w:pStyle w:val="Normal"/>
        <w:suppressAutoHyphens w:val="true"/>
        <w:rPr/>
      </w:pPr>
      <w:bookmarkStart w:id="17" w:name="sub_5121"/>
      <w:bookmarkEnd w:id="17"/>
      <w:r>
        <w:rPr>
          <w:rFonts w:cs="Times New Roman" w:ascii="Times New Roman" w:hAnsi="Times New Roman"/>
          <w:sz w:val="28"/>
          <w:szCs w:val="28"/>
        </w:rPr>
        <w:t xml:space="preserve">2.1. Парковки (парковочные места) обозначаются путем установки соответствующих знаков дорожного движения и (или) нанесения разметки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рожного движе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8" w:name="sub_5121"/>
      <w:bookmarkStart w:id="19" w:name="sub_5122"/>
      <w:bookmarkEnd w:id="18"/>
      <w:bookmarkEnd w:id="19"/>
      <w:r>
        <w:rPr>
          <w:rFonts w:cs="Times New Roman" w:ascii="Times New Roman" w:hAnsi="Times New Roman"/>
          <w:sz w:val="28"/>
          <w:szCs w:val="28"/>
        </w:rPr>
        <w:t>2.2. Места въезда на платные парковки (парковочные места) должны быть оборудованы информационными щитами, на которых размещаются следующие сведения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20" w:name="sub_5122"/>
      <w:bookmarkStart w:id="21" w:name="sub_51221"/>
      <w:bookmarkEnd w:id="20"/>
      <w:bookmarkEnd w:id="21"/>
      <w:r>
        <w:rPr>
          <w:rFonts w:cs="Times New Roman" w:ascii="Times New Roman" w:hAnsi="Times New Roman"/>
          <w:sz w:val="28"/>
          <w:szCs w:val="28"/>
        </w:rPr>
        <w:t>2.2.1. Полное официальное наименование, местонахождение, справочные телефоны, адрес официального интернет-сайта уполномоченной организации (оператора парковки), осуществляющей эксплуатацию, благоустройство, техническое оснащение парковок (парковочных мест) и расчеты с пользователями парковок за пользование парковочным местом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22" w:name="sub_51221"/>
      <w:bookmarkStart w:id="23" w:name="sub_51222"/>
      <w:bookmarkEnd w:id="22"/>
      <w:bookmarkEnd w:id="23"/>
      <w:r>
        <w:rPr>
          <w:rFonts w:cs="Times New Roman" w:ascii="Times New Roman" w:hAnsi="Times New Roman"/>
          <w:sz w:val="28"/>
          <w:szCs w:val="28"/>
        </w:rPr>
        <w:t>2.2.2. Размер платы за пользование парковкой (парковочным местом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24" w:name="sub_51222"/>
      <w:bookmarkStart w:id="25" w:name="sub_51223"/>
      <w:bookmarkEnd w:id="24"/>
      <w:bookmarkEnd w:id="25"/>
      <w:r>
        <w:rPr>
          <w:rFonts w:cs="Times New Roman" w:ascii="Times New Roman" w:hAnsi="Times New Roman"/>
          <w:sz w:val="28"/>
          <w:szCs w:val="28"/>
        </w:rPr>
        <w:t>2.2.3. Порядок и способы внесения платы за пользование парковкой (парковочным местом).</w:t>
      </w:r>
    </w:p>
    <w:p>
      <w:pPr>
        <w:pStyle w:val="Normal"/>
        <w:suppressAutoHyphens w:val="true"/>
        <w:rPr/>
      </w:pPr>
      <w:bookmarkStart w:id="26" w:name="sub_51223"/>
      <w:bookmarkStart w:id="27" w:name="sub_51224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.2.4. Правила пользования парковкой (парковочным местом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28" w:name="sub_51224"/>
      <w:bookmarkStart w:id="29" w:name="sub_5123"/>
      <w:bookmarkEnd w:id="28"/>
      <w:bookmarkEnd w:id="29"/>
      <w:r>
        <w:rPr>
          <w:rFonts w:cs="Times New Roman" w:ascii="Times New Roman" w:hAnsi="Times New Roman"/>
          <w:sz w:val="28"/>
          <w:szCs w:val="28"/>
        </w:rPr>
        <w:t>2.3. Платные парковки могут быть оборудованы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30" w:name="sub_5123"/>
      <w:bookmarkStart w:id="31" w:name="sub_51231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2.3.1. Парковочным оборудованием, включающим, в том числе, систему технических средств автоматической электронной оплаты (паркоматы), программное обеспечение осуществления расчетов за стоянку транспортных средств на платной парковке в автоматическом режиме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32" w:name="sub_51231"/>
      <w:bookmarkStart w:id="33" w:name="sub_51232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2.3.2. Конструктивными элементами парковки, в том числе парковочными столбами, и (или) сферическими зеркалами, и (или) делиниаторами (для ограничения движения автомобиля в местах с ограниченным парковочным пространством), и (или) иными техническими средствами организации дорожного движения.</w:t>
      </w:r>
    </w:p>
    <w:p>
      <w:pPr>
        <w:pStyle w:val="Normal"/>
        <w:suppressAutoHyphens w:val="true"/>
        <w:rPr/>
      </w:pPr>
      <w:bookmarkStart w:id="34" w:name="sub_51232"/>
      <w:bookmarkStart w:id="35" w:name="sub_5124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 xml:space="preserve">2.4. Создание и использование парковок (парковочных мест) не должно создавать помех в дорожном движении, снижать его безопасность, противоречить требованиям </w:t>
      </w:r>
      <w:hyperlink r:id="rId6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рожного движения, утвержденные </w:t>
      </w:r>
      <w:hyperlink r:id="rId7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Министров - Правительства Российской Федерации               от 23 октября 1993 года № 1090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6" w:name="sub_5124"/>
      <w:bookmarkStart w:id="37" w:name="sub_5124"/>
      <w:bookmarkEnd w:id="37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8" w:name="sub_5130"/>
      <w:bookmarkEnd w:id="38"/>
      <w:r>
        <w:rPr>
          <w:rFonts w:cs="Times New Roman" w:ascii="Times New Roman" w:hAnsi="Times New Roman"/>
          <w:b w:val="false"/>
          <w:sz w:val="28"/>
          <w:szCs w:val="28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Разработка перечня платных парковок (парковочных мест)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39" w:name="sub_5130"/>
      <w:bookmarkStart w:id="40" w:name="sub_5130"/>
      <w:bookmarkEnd w:id="40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41" w:name="sub_5131"/>
      <w:bookmarkEnd w:id="41"/>
      <w:r>
        <w:rPr>
          <w:rFonts w:cs="Times New Roman" w:ascii="Times New Roman" w:hAnsi="Times New Roman"/>
          <w:sz w:val="28"/>
          <w:szCs w:val="28"/>
        </w:rPr>
        <w:t>3.1. При использовании парковок (парковочных мест) на платной основе целесообразно учитывать обеспеченность парковками (парковочными местами) территорий, в соответствии с требованиями нормативов градостроительного проектирова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42" w:name="sub_5131"/>
      <w:bookmarkStart w:id="43" w:name="sub_5132"/>
      <w:bookmarkEnd w:id="42"/>
      <w:bookmarkEnd w:id="43"/>
      <w:r>
        <w:rPr>
          <w:rFonts w:cs="Times New Roman" w:ascii="Times New Roman" w:hAnsi="Times New Roman"/>
          <w:sz w:val="28"/>
          <w:szCs w:val="28"/>
        </w:rPr>
        <w:t>3.2. Реестр платных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, разрабатывается и утверждается администрацией муниципального образования Кавказский район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44" w:name="sub_5132"/>
      <w:bookmarkStart w:id="45" w:name="sub_5133"/>
      <w:bookmarkEnd w:id="44"/>
      <w:bookmarkEnd w:id="45"/>
      <w:r>
        <w:rPr>
          <w:rFonts w:cs="Times New Roman" w:ascii="Times New Roman" w:hAnsi="Times New Roman"/>
          <w:sz w:val="28"/>
          <w:szCs w:val="28"/>
        </w:rPr>
        <w:t>3.3. Реестр платных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, должен включать в себя информацию о местоположении автомобильной дороги или ее части, на которой планируется создание платной парковки (парковочных мест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46" w:name="sub_5133"/>
      <w:bookmarkStart w:id="47" w:name="sub_5134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>3.4. В реестр платных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, не подлежат включению части автомобильных дорог в следующих случаях:</w:t>
      </w:r>
    </w:p>
    <w:p>
      <w:pPr>
        <w:pStyle w:val="Normal"/>
        <w:suppressAutoHyphens w:val="true"/>
        <w:rPr/>
      </w:pPr>
      <w:bookmarkStart w:id="48" w:name="sub_5134"/>
      <w:bookmarkStart w:id="49" w:name="sub_51341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 xml:space="preserve">3.4.1. если размещение платных парковок (парковочных мест) нарушает требования </w:t>
      </w:r>
      <w:hyperlink r:id="rId8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рожного движения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50" w:name="sub_51341"/>
      <w:bookmarkStart w:id="51" w:name="sub_51342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>3.4.2. если размещение платных парковок (парковочных мест) снижает безопасность или пропускную способность дорожного движения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52" w:name="sub_51342"/>
      <w:bookmarkStart w:id="53" w:name="sub_5135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3.5. Разработка реестра платных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, осуществляется на основании предложений граждан, органов местного самоуправления муниципальных образований, исполнительных органов государственной власти субъекта Российской Федерации (далее - предложения) посредством размещения информации в информационно-телекоммуникационной сети Интернет, сбора предложений и анализа полученных предложений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54" w:name="sub_5135"/>
      <w:bookmarkStart w:id="55" w:name="sub_5136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3.6. В целях организации сбора предложений администрация муниципального образования Кавказский район размещает на своем официальном сайте в сети Интернет информацию о сборе предложений о включении частей автомобильных дорог в реестр платных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, и исключении частей автомобильных дорог из реестра платных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, включающую информацию о сроке приема предложений, адресе, режиме работы, номерах контактных телефонов и адресах электронной почты администрации муниципального образования Кавказский район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56" w:name="sub_5136"/>
      <w:bookmarkStart w:id="57" w:name="sub_5137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3.7. Внесение изменений и дополнений в реестр платных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, осуществляется в порядке, предусмотренном для его разработки и утверждения.</w:t>
      </w:r>
    </w:p>
    <w:p>
      <w:pPr>
        <w:pStyle w:val="Normal"/>
        <w:suppressAutoHyphens w:val="true"/>
        <w:rPr/>
      </w:pPr>
      <w:bookmarkStart w:id="58" w:name="sub_5137"/>
      <w:bookmarkStart w:id="59" w:name="sub_5138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3.8. Реестр платных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, и вносимые в него изменения подлежат опубликованию в порядке, установленном для официального опубликования нормативных правовых актов субъекта Российской Федерации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60" w:name="sub_5138"/>
      <w:bookmarkStart w:id="61" w:name="sub_5138"/>
      <w:bookmarkEnd w:id="61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62" w:name="sub_5140"/>
      <w:bookmarkEnd w:id="6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4. Создание парковок (парковочных мест)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63" w:name="sub_5140"/>
      <w:bookmarkStart w:id="64" w:name="sub_5140"/>
      <w:bookmarkEnd w:id="64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65" w:name="sub_5141"/>
      <w:bookmarkEnd w:id="65"/>
      <w:r>
        <w:rPr>
          <w:rFonts w:cs="Times New Roman" w:ascii="Times New Roman" w:hAnsi="Times New Roman"/>
          <w:sz w:val="28"/>
          <w:szCs w:val="28"/>
        </w:rPr>
        <w:t>4.1. Решение о создании и использовании парковок (парковочных мест), расположенных на автомобильных дорогах общего пользования общего пользования местного значения, включенных в реестр муниципального имущества муниципального образования Кавказский район, принимается постановлением администрацией муниципального образования Кавказский район.</w:t>
      </w:r>
    </w:p>
    <w:p>
      <w:pPr>
        <w:pStyle w:val="Normal"/>
        <w:suppressAutoHyphens w:val="true"/>
        <w:rPr/>
      </w:pPr>
      <w:bookmarkStart w:id="66" w:name="sub_5141"/>
      <w:bookmarkStart w:id="67" w:name="sub_5142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4.2. В решении администрации муниципального образования Кавказский район о создании и использовании на платной основе парковки                     (парковочных мест) указывается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68" w:name="sub_5142"/>
      <w:bookmarkStart w:id="69" w:name="sub_51421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4.2.1. Месторасположение части автомобильной дороги, на которой создается парковка (парковочные места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70" w:name="sub_51421"/>
      <w:bookmarkStart w:id="71" w:name="sub_51422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4.2.2. Мероприятия по созданию парковки (парковочных мест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72" w:name="sub_51422"/>
      <w:bookmarkStart w:id="73" w:name="sub_51423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4.2.3. Режим работы парковк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74" w:name="sub_51423"/>
      <w:bookmarkStart w:id="75" w:name="sub_51424"/>
      <w:bookmarkEnd w:id="74"/>
      <w:bookmarkEnd w:id="75"/>
      <w:r>
        <w:rPr>
          <w:rFonts w:cs="Times New Roman" w:ascii="Times New Roman" w:hAnsi="Times New Roman"/>
          <w:sz w:val="28"/>
          <w:szCs w:val="28"/>
        </w:rPr>
        <w:t>4.2.4. Дата начала использования парковки (парковочных мест) на платной основе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76" w:name="sub_51424"/>
      <w:bookmarkStart w:id="77" w:name="sub_51425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>4.2.5. Сведения о государственном учреждении, осуществляющем функции уполномоченной организации (оператора парковки), либо порядок привлечения частной организации в качестве уполномоченной организации (оператора парковки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78" w:name="sub_51425"/>
      <w:bookmarkStart w:id="79" w:name="sub_5143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>4.3. Решение о прекращении использования парковки (парковочных мест) на платной основе принимается в случае исключения парковки (парковочных мест) из перечня платных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0" w:name="sub_5143"/>
      <w:bookmarkStart w:id="81" w:name="sub_5143"/>
      <w:bookmarkEnd w:id="81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82" w:name="sub_5150"/>
      <w:bookmarkEnd w:id="8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5. Использование парковок (парковочных мест)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83" w:name="sub_5150"/>
      <w:bookmarkStart w:id="84" w:name="sub_5150"/>
      <w:bookmarkEnd w:id="84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85" w:name="sub_5151"/>
      <w:bookmarkEnd w:id="85"/>
      <w:r>
        <w:rPr>
          <w:rFonts w:cs="Times New Roman" w:ascii="Times New Roman" w:hAnsi="Times New Roman"/>
          <w:sz w:val="28"/>
          <w:szCs w:val="28"/>
        </w:rPr>
        <w:t>5.1. Использование парковок (парковочных мест) осуществляется в целях стоянки транспортных средств и не предусматривает хранения транспортных средств.</w:t>
      </w:r>
    </w:p>
    <w:p>
      <w:pPr>
        <w:pStyle w:val="Normal"/>
        <w:suppressAutoHyphens w:val="true"/>
        <w:rPr/>
      </w:pPr>
      <w:bookmarkStart w:id="86" w:name="sub_5151"/>
      <w:bookmarkStart w:id="87" w:name="sub_5152"/>
      <w:bookmarkEnd w:id="86"/>
      <w:bookmarkEnd w:id="87"/>
      <w:r>
        <w:rPr>
          <w:rFonts w:cs="Times New Roman" w:ascii="Times New Roman" w:hAnsi="Times New Roman"/>
          <w:sz w:val="28"/>
          <w:szCs w:val="28"/>
        </w:rPr>
        <w:t>5.2. Стоянка транспортного средства на платной парковке                   (парковочном месте) осуществляется с момента въезда транспортного средства на парковку (парковочное место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88" w:name="sub_5152"/>
      <w:bookmarkStart w:id="89" w:name="sub_5153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>5.3. В зависимости от типа оплаты могут быть установлены периоды времени, в течение которых должна быть внесена плата за паркование, а также период времени, предоставляемый на освобождение парковки (парковочного) после внесения платы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90" w:name="sub_5153"/>
      <w:bookmarkStart w:id="91" w:name="sub_5154"/>
      <w:bookmarkEnd w:id="90"/>
      <w:bookmarkEnd w:id="91"/>
      <w:r>
        <w:rPr>
          <w:rFonts w:cs="Times New Roman" w:ascii="Times New Roman" w:hAnsi="Times New Roman"/>
          <w:sz w:val="28"/>
          <w:szCs w:val="28"/>
        </w:rPr>
        <w:t>5.4. Плата за пользование платными парковками (парковочными местами) может вноситься путем использования технических средств автоматической электронной оплаты, в том числе паркоматов, путем приема наличных денежных средств или парковочных карт (многоразовые талоны с магнитной полосой, электронные контактные и бесконтактные смарт-карты, дающие право оставлять транспортные средства на платной парковке в течение определенного периода времени) или в безналичном порядке (включая оплату банковскими картами), или списания денежных средств с виртуального счета водителя транспортного средства, а также перечисления годовой льготной платы для владельцев парковочных разрешений и иными способами.</w:t>
      </w:r>
    </w:p>
    <w:p>
      <w:pPr>
        <w:pStyle w:val="Normal"/>
        <w:suppressAutoHyphens w:val="true"/>
        <w:rPr/>
      </w:pPr>
      <w:bookmarkStart w:id="92" w:name="sub_5154"/>
      <w:bookmarkStart w:id="93" w:name="sub_5155"/>
      <w:bookmarkEnd w:id="92"/>
      <w:bookmarkEnd w:id="93"/>
      <w:r>
        <w:rPr>
          <w:rFonts w:cs="Times New Roman" w:ascii="Times New Roman" w:hAnsi="Times New Roman"/>
          <w:sz w:val="28"/>
          <w:szCs w:val="28"/>
        </w:rPr>
        <w:t>5.5. Размер и порядок внесения платы за пользование платными парковками (парковочными местами) устанавливается постановлением администрации муниципального образования Кавказский район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94" w:name="sub_5155"/>
      <w:bookmarkStart w:id="95" w:name="sub_5156"/>
      <w:bookmarkEnd w:id="94"/>
      <w:bookmarkEnd w:id="95"/>
      <w:r>
        <w:rPr>
          <w:rFonts w:cs="Times New Roman" w:ascii="Times New Roman" w:hAnsi="Times New Roman"/>
          <w:sz w:val="28"/>
          <w:szCs w:val="28"/>
        </w:rPr>
        <w:t>5.6. Не допускается взимание с водителей транспортных средств каких-либо иных платежей, кроме платы за пользование платной парковкой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96" w:name="sub_5156"/>
      <w:bookmarkStart w:id="97" w:name="sub_5157"/>
      <w:bookmarkEnd w:id="96"/>
      <w:bookmarkEnd w:id="97"/>
      <w:r>
        <w:rPr>
          <w:rFonts w:cs="Times New Roman" w:ascii="Times New Roman" w:hAnsi="Times New Roman"/>
          <w:sz w:val="28"/>
          <w:szCs w:val="28"/>
        </w:rPr>
        <w:t>5.7. Право бесплатного или льготного пользования парковкой (парковочным местом) и порядок реализации указанного права устанавливается субъектом Российской Федераци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98" w:name="sub_5157"/>
      <w:bookmarkStart w:id="99" w:name="sub_5158"/>
      <w:bookmarkEnd w:id="98"/>
      <w:bookmarkEnd w:id="99"/>
      <w:r>
        <w:rPr>
          <w:rFonts w:cs="Times New Roman" w:ascii="Times New Roman" w:hAnsi="Times New Roman"/>
          <w:sz w:val="28"/>
          <w:szCs w:val="28"/>
        </w:rPr>
        <w:t>5.8. В целях обеспечения функционирования платных парковок (парковочных мест) не допускается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00" w:name="sub_5158"/>
      <w:bookmarkStart w:id="101" w:name="sub_51581"/>
      <w:bookmarkEnd w:id="100"/>
      <w:bookmarkEnd w:id="101"/>
      <w:r>
        <w:rPr>
          <w:rFonts w:cs="Times New Roman" w:ascii="Times New Roman" w:hAnsi="Times New Roman"/>
          <w:sz w:val="28"/>
          <w:szCs w:val="28"/>
        </w:rPr>
        <w:t>5.8.1. Оставлять транспортное средство на платной парковке (парковочном месте) без внесения платы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02" w:name="sub_51581"/>
      <w:bookmarkStart w:id="103" w:name="sub_51582"/>
      <w:bookmarkEnd w:id="102"/>
      <w:bookmarkEnd w:id="103"/>
      <w:r>
        <w:rPr>
          <w:rFonts w:cs="Times New Roman" w:ascii="Times New Roman" w:hAnsi="Times New Roman"/>
          <w:sz w:val="28"/>
          <w:szCs w:val="28"/>
        </w:rPr>
        <w:t>5.8.2. Резервировать парковочные места на парковках и создавать иные препятствия к стоянке транспортных средств на парковочных местах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04" w:name="sub_51582"/>
      <w:bookmarkStart w:id="105" w:name="sub_51583"/>
      <w:bookmarkEnd w:id="104"/>
      <w:bookmarkEnd w:id="105"/>
      <w:r>
        <w:rPr>
          <w:rFonts w:cs="Times New Roman" w:ascii="Times New Roman" w:hAnsi="Times New Roman"/>
          <w:sz w:val="28"/>
          <w:szCs w:val="28"/>
        </w:rPr>
        <w:t>5.8.3. Оставлять на парковочном месте, предназначенном для транспортных средств определенного вида, если это предусмотрено соответствующими знаками дорожного движения, транспортное средство иного вид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06" w:name="sub_51583"/>
      <w:bookmarkStart w:id="107" w:name="sub_51584"/>
      <w:bookmarkEnd w:id="106"/>
      <w:bookmarkEnd w:id="107"/>
      <w:r>
        <w:rPr>
          <w:rFonts w:cs="Times New Roman" w:ascii="Times New Roman" w:hAnsi="Times New Roman"/>
          <w:sz w:val="28"/>
          <w:szCs w:val="28"/>
        </w:rPr>
        <w:t>5.8.4. Ставить на стоянку транспортное средство с нарушением границ разметки парковочных мест (при ее наличии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08" w:name="sub_51584"/>
      <w:bookmarkStart w:id="109" w:name="sub_51585"/>
      <w:bookmarkEnd w:id="108"/>
      <w:bookmarkEnd w:id="109"/>
      <w:r>
        <w:rPr>
          <w:rFonts w:cs="Times New Roman" w:ascii="Times New Roman" w:hAnsi="Times New Roman"/>
          <w:sz w:val="28"/>
          <w:szCs w:val="28"/>
        </w:rPr>
        <w:t>5.8.5. Оставлять на парковке (парковочном месте) транспортное средство с нечитаемыми, нестандартными или установленными с нарушением требований государственного стандарта государственными регистрационными знаками, без государственных регистрационных знаков, а равно без установленных на предусмотренных для этого местах транспортного средства государственных регистрационных знаков, а также с государственными регистрационными знаками, оборудованными с применением материалов, препятствующих или затрудняющих их идентификацию.</w:t>
      </w:r>
    </w:p>
    <w:p>
      <w:pPr>
        <w:pStyle w:val="Normal"/>
        <w:suppressAutoHyphens w:val="true"/>
        <w:rPr/>
      </w:pPr>
      <w:bookmarkStart w:id="110" w:name="sub_51585"/>
      <w:bookmarkStart w:id="111" w:name="sub_5159"/>
      <w:bookmarkEnd w:id="110"/>
      <w:bookmarkEnd w:id="111"/>
      <w:r>
        <w:rPr>
          <w:rFonts w:cs="Times New Roman" w:ascii="Times New Roman" w:hAnsi="Times New Roman"/>
          <w:sz w:val="28"/>
          <w:szCs w:val="28"/>
        </w:rPr>
        <w:t>5.9. Пользователь парковки (парковочного места) имеет право получать информацию о правилах пользования парковкой (парковочным местом),                       о размере платы за пользование парковкой (парковочным местом), порядке и способах внесения соответствующего размера платы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12" w:name="sub_5159"/>
      <w:bookmarkStart w:id="113" w:name="sub_51510"/>
      <w:bookmarkEnd w:id="112"/>
      <w:bookmarkEnd w:id="113"/>
      <w:r>
        <w:rPr>
          <w:rFonts w:cs="Times New Roman" w:ascii="Times New Roman" w:hAnsi="Times New Roman"/>
          <w:sz w:val="28"/>
          <w:szCs w:val="28"/>
        </w:rPr>
        <w:t>5.10. Пользователи парковкой (парковочным местом) обязаны:</w:t>
      </w:r>
    </w:p>
    <w:p>
      <w:pPr>
        <w:pStyle w:val="Normal"/>
        <w:suppressAutoHyphens w:val="true"/>
        <w:rPr/>
      </w:pPr>
      <w:bookmarkStart w:id="114" w:name="sub_51510"/>
      <w:bookmarkStart w:id="115" w:name="sub_515101"/>
      <w:bookmarkEnd w:id="114"/>
      <w:bookmarkEnd w:id="115"/>
      <w:r>
        <w:rPr>
          <w:rFonts w:cs="Times New Roman" w:ascii="Times New Roman" w:hAnsi="Times New Roman"/>
          <w:sz w:val="28"/>
          <w:szCs w:val="28"/>
        </w:rPr>
        <w:t xml:space="preserve">5.10.1. Соблюдать требования настоящего Порядка, </w:t>
      </w:r>
      <w:hyperlink r:id="rId9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орожного движения.</w:t>
      </w:r>
    </w:p>
    <w:p>
      <w:pPr>
        <w:pStyle w:val="Normal"/>
        <w:suppressAutoHyphens w:val="true"/>
        <w:rPr/>
      </w:pPr>
      <w:bookmarkStart w:id="116" w:name="sub_515101"/>
      <w:bookmarkStart w:id="117" w:name="sub_515102"/>
      <w:bookmarkEnd w:id="116"/>
      <w:bookmarkEnd w:id="117"/>
      <w:r>
        <w:rPr>
          <w:rFonts w:cs="Times New Roman" w:ascii="Times New Roman" w:hAnsi="Times New Roman"/>
          <w:sz w:val="28"/>
          <w:szCs w:val="28"/>
        </w:rPr>
        <w:t>5.10.2. Вносить плату за пользование платной парковкой                   (парковочным местом).</w:t>
      </w:r>
    </w:p>
    <w:p>
      <w:pPr>
        <w:pStyle w:val="Normal"/>
        <w:suppressAutoHyphens w:val="true"/>
        <w:rPr/>
      </w:pPr>
      <w:bookmarkStart w:id="118" w:name="sub_515102"/>
      <w:bookmarkStart w:id="119" w:name="sub_515103"/>
      <w:bookmarkEnd w:id="118"/>
      <w:bookmarkEnd w:id="119"/>
      <w:r>
        <w:rPr>
          <w:rFonts w:cs="Times New Roman" w:ascii="Times New Roman" w:hAnsi="Times New Roman"/>
          <w:sz w:val="28"/>
          <w:szCs w:val="28"/>
        </w:rPr>
        <w:t>5.10.3. Оставлять транспортные средства на парковке                        (парковочном месте) в соответствии с разметкой.</w:t>
      </w:r>
    </w:p>
    <w:p>
      <w:pPr>
        <w:pStyle w:val="Normal"/>
        <w:suppressAutoHyphens w:val="true"/>
        <w:rPr/>
      </w:pPr>
      <w:bookmarkStart w:id="120" w:name="sub_515103"/>
      <w:bookmarkStart w:id="121" w:name="sub_515104"/>
      <w:bookmarkEnd w:id="120"/>
      <w:bookmarkEnd w:id="121"/>
      <w:r>
        <w:rPr>
          <w:rFonts w:cs="Times New Roman" w:ascii="Times New Roman" w:hAnsi="Times New Roman"/>
          <w:sz w:val="28"/>
          <w:szCs w:val="28"/>
        </w:rPr>
        <w:t>5.10.4. Сохранять документ об оплате за пользование парковкой (парковочным местом), полученный, в том числе, в электронном виде,                       до момента выезда с нее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22" w:name="sub_515104"/>
      <w:bookmarkStart w:id="123" w:name="sub_51511"/>
      <w:bookmarkEnd w:id="122"/>
      <w:bookmarkEnd w:id="123"/>
      <w:r>
        <w:rPr>
          <w:rFonts w:cs="Times New Roman" w:ascii="Times New Roman" w:hAnsi="Times New Roman"/>
          <w:sz w:val="28"/>
          <w:szCs w:val="28"/>
        </w:rPr>
        <w:t>5.11. Пользователям парковок (парковочных мест) запрещается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24" w:name="sub_51511"/>
      <w:bookmarkStart w:id="125" w:name="sub_515111"/>
      <w:bookmarkEnd w:id="124"/>
      <w:bookmarkEnd w:id="125"/>
      <w:r>
        <w:rPr>
          <w:rFonts w:cs="Times New Roman" w:ascii="Times New Roman" w:hAnsi="Times New Roman"/>
          <w:sz w:val="28"/>
          <w:szCs w:val="28"/>
        </w:rPr>
        <w:t>5.11.1. Блокировать подъезд (выезд) транспортных средств на парковку (парковочное место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26" w:name="sub_515111"/>
      <w:bookmarkStart w:id="127" w:name="sub_515112"/>
      <w:bookmarkEnd w:id="126"/>
      <w:bookmarkEnd w:id="127"/>
      <w:r>
        <w:rPr>
          <w:rFonts w:cs="Times New Roman" w:ascii="Times New Roman" w:hAnsi="Times New Roman"/>
          <w:sz w:val="28"/>
          <w:szCs w:val="28"/>
        </w:rPr>
        <w:t>5.11.2. Создавать иным пользователям препятствия и ограничения в пользовании парковкой (парковочным местом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28" w:name="sub_515112"/>
      <w:bookmarkStart w:id="129" w:name="sub_515113"/>
      <w:bookmarkEnd w:id="128"/>
      <w:bookmarkEnd w:id="129"/>
      <w:r>
        <w:rPr>
          <w:rFonts w:cs="Times New Roman" w:ascii="Times New Roman" w:hAnsi="Times New Roman"/>
          <w:sz w:val="28"/>
          <w:szCs w:val="28"/>
        </w:rPr>
        <w:t>5.11.3. Оставлять транспортное средство на платной парковке (парковочном месте) без оплаты услуг за пользование парковкой (парковочным местом), за исключением случаев, предусмотренных настоящим Порядком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30" w:name="sub_515113"/>
      <w:bookmarkStart w:id="131" w:name="sub_515114"/>
      <w:bookmarkEnd w:id="130"/>
      <w:bookmarkEnd w:id="131"/>
      <w:r>
        <w:rPr>
          <w:rFonts w:cs="Times New Roman" w:ascii="Times New Roman" w:hAnsi="Times New Roman"/>
          <w:sz w:val="28"/>
          <w:szCs w:val="28"/>
        </w:rPr>
        <w:t>5.11.4. Загрязнять территорию парковки (парковочного места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32" w:name="sub_515114"/>
      <w:bookmarkStart w:id="133" w:name="sub_515115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>5.11.5. Повреждать оборудование парковки (парковочного места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34" w:name="sub_515115"/>
      <w:bookmarkStart w:id="135" w:name="sub_515116"/>
      <w:bookmarkEnd w:id="134"/>
      <w:bookmarkEnd w:id="135"/>
      <w:r>
        <w:rPr>
          <w:rFonts w:cs="Times New Roman" w:ascii="Times New Roman" w:hAnsi="Times New Roman"/>
          <w:sz w:val="28"/>
          <w:szCs w:val="28"/>
        </w:rPr>
        <w:t>5.11.6. Совершать действия, нарушающие установленный порядок использования платных парковок (парковочных мест)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36" w:name="sub_515116"/>
      <w:bookmarkStart w:id="137" w:name="sub_51512"/>
      <w:bookmarkEnd w:id="136"/>
      <w:bookmarkEnd w:id="137"/>
      <w:r>
        <w:rPr>
          <w:rFonts w:cs="Times New Roman" w:ascii="Times New Roman" w:hAnsi="Times New Roman"/>
          <w:sz w:val="28"/>
          <w:szCs w:val="28"/>
        </w:rPr>
        <w:t>5.12. При организации использования платной парковки Уполномоченная организация (оператор парковки) обеспечивает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38" w:name="sub_51512"/>
      <w:bookmarkStart w:id="139" w:name="sub_515121"/>
      <w:bookmarkEnd w:id="138"/>
      <w:bookmarkEnd w:id="139"/>
      <w:r>
        <w:rPr>
          <w:rFonts w:cs="Times New Roman" w:ascii="Times New Roman" w:hAnsi="Times New Roman"/>
          <w:sz w:val="28"/>
          <w:szCs w:val="28"/>
        </w:rPr>
        <w:t>5.12.1. Взимание платы за пользование парковкой.</w:t>
      </w:r>
    </w:p>
    <w:p>
      <w:pPr>
        <w:pStyle w:val="Normal"/>
        <w:suppressAutoHyphens w:val="true"/>
        <w:rPr/>
      </w:pPr>
      <w:bookmarkStart w:id="140" w:name="sub_515121"/>
      <w:bookmarkStart w:id="141" w:name="sub_515122"/>
      <w:bookmarkEnd w:id="140"/>
      <w:bookmarkEnd w:id="141"/>
      <w:r>
        <w:rPr>
          <w:rFonts w:cs="Times New Roman" w:ascii="Times New Roman" w:hAnsi="Times New Roman"/>
          <w:sz w:val="28"/>
          <w:szCs w:val="28"/>
        </w:rPr>
        <w:t>5.12.2. Обслуживание и поддержание надлежащего технического состояния парковочного оборудования, конструктивных элементов парковки и иные работы по обеспечению функционирования парковки, установленные администрацией муниципального образования Кавказский район или предусмотренные договором, заключенным между уполномоченной организацией (оператором парковки) и администрацией муниципального образования Кавказский район, в случае передачи функций уполномоченной организации (оператора парковки) частной организации.</w:t>
      </w:r>
    </w:p>
    <w:p>
      <w:pPr>
        <w:pStyle w:val="Normal"/>
        <w:suppressAutoHyphens w:val="true"/>
        <w:rPr/>
      </w:pPr>
      <w:bookmarkStart w:id="142" w:name="sub_515122"/>
      <w:bookmarkStart w:id="143" w:name="sub_515123"/>
      <w:bookmarkEnd w:id="142"/>
      <w:bookmarkEnd w:id="143"/>
      <w:r>
        <w:rPr>
          <w:rFonts w:cs="Times New Roman" w:ascii="Times New Roman" w:hAnsi="Times New Roman"/>
          <w:sz w:val="28"/>
          <w:szCs w:val="28"/>
        </w:rPr>
        <w:t>5.12.3. Информирование водителей транспортных средств путем установки информационных щитов, содержащих информацию в соответствии с перечнем, определенным настоящим Порядком, а также путем размещения необходимой информации на официальном сайте уполномоченной организации (оператора парковки) в информационно-телекоммуникационной сети Интернет (о наличии льгот при пользовании парковкой (парковочным местом), о порядке рассмотрения претензий пользователей парковкой (парковочным местом)                     и иной информации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bookmarkStart w:id="144" w:name="sub_515123"/>
      <w:bookmarkStart w:id="145" w:name="sub_515124"/>
      <w:bookmarkEnd w:id="144"/>
      <w:bookmarkEnd w:id="145"/>
      <w:r>
        <w:rPr>
          <w:rFonts w:cs="Times New Roman" w:ascii="Times New Roman" w:hAnsi="Times New Roman"/>
          <w:color w:val="000000"/>
          <w:sz w:val="28"/>
          <w:szCs w:val="28"/>
        </w:rPr>
        <w:t>5.12.4. Обеспечение безопасности функционирования парковки (парковочного места).</w:t>
      </w:r>
    </w:p>
    <w:p>
      <w:pPr>
        <w:pStyle w:val="Normal"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46" w:name="sub_515124"/>
      <w:bookmarkStart w:id="147" w:name="sub_515124"/>
      <w:bookmarkEnd w:id="147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48" w:name="sub_5160"/>
      <w:bookmarkEnd w:id="148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6. Временное прекращение использования парковки (парковочных мест)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49" w:name="sub_5160"/>
      <w:bookmarkStart w:id="150" w:name="sub_5160"/>
      <w:bookmarkEnd w:id="150"/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Временное прекращение использования парковок (парковочных мест) осуществляется по основаниям, предусмотренным для временных ограничения или прекращения движения транспортных средств по автомобильным дорогам общего пользования местного значения, включенных в реестр муниципального имущества муниципального образования Кавказский район, установленных в </w:t>
      </w:r>
      <w:hyperlink r:id="rId10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Федеральном закон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и иных федеральных законах, законах субъекта Российской Федераци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1" w:name="sub_5170"/>
      <w:bookmarkEnd w:id="151"/>
      <w:r>
        <w:rPr>
          <w:rFonts w:cs="Times New Roman" w:ascii="Times New Roman" w:hAnsi="Times New Roman"/>
          <w:b w:val="false"/>
          <w:sz w:val="28"/>
          <w:szCs w:val="28"/>
        </w:rPr>
        <w:t>7. Ответственность за нарушение и (или) неисполнение настоящего Порядка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52" w:name="sub_5170"/>
      <w:bookmarkStart w:id="153" w:name="sub_5170"/>
      <w:bookmarkEnd w:id="153"/>
    </w:p>
    <w:p>
      <w:pPr>
        <w:pStyle w:val="Normal"/>
        <w:suppressAutoHyphens w:val="true"/>
        <w:rPr/>
      </w:pPr>
      <w:bookmarkStart w:id="154" w:name="sub_5171"/>
      <w:bookmarkEnd w:id="154"/>
      <w:r>
        <w:rPr>
          <w:rFonts w:cs="Times New Roman" w:ascii="Times New Roman" w:hAnsi="Times New Roman"/>
          <w:sz w:val="28"/>
          <w:szCs w:val="28"/>
        </w:rPr>
        <w:t>7.1. Уполномоченным органом – администрацией муниципального образования Кавказский район и (или) уполномоченной организацией (оператором парковки) обеспечивается контроль за соблюдением правил пользования парковкой (парковочным местом), установленных настоящим Порядком, в том числе с использованием средств фото- и видеофиксаци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155" w:name="sub_5171"/>
      <w:bookmarkStart w:id="156" w:name="sub_5172"/>
      <w:bookmarkEnd w:id="155"/>
      <w:bookmarkEnd w:id="156"/>
      <w:r>
        <w:rPr>
          <w:rFonts w:cs="Times New Roman" w:ascii="Times New Roman" w:hAnsi="Times New Roman"/>
          <w:sz w:val="28"/>
          <w:szCs w:val="28"/>
        </w:rPr>
        <w:t>7.2. Нарушение и (или) неисполнение настоящего Порядка влечет административную ответственность, предусмотренную федеральным законодательством и законодательством субъекта Российской Федерации.</w:t>
      </w:r>
    </w:p>
    <w:p>
      <w:pPr>
        <w:pStyle w:val="Heading1"/>
        <w:suppressAutoHyphens w:val="true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157" w:name="sub_5172"/>
      <w:bookmarkStart w:id="158" w:name="sub_5172"/>
      <w:bookmarkEnd w:id="158"/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hanging="0"/>
        <w:jc w:val="left"/>
        <w:rPr/>
      </w:pPr>
      <w:r>
        <w:rPr>
          <w:sz w:val="28"/>
          <w:szCs w:val="28"/>
        </w:rPr>
        <w:t>образования Кавказский район</w:t>
        <w:tab/>
        <w:tab/>
        <w:tab/>
        <w:tab/>
        <w:t xml:space="preserve">                 А.В. Пономарев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00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 CYR" w:hAnsi="Times New Roman CYR" w:cs="Times New Roman CYR"/>
      <w:sz w:val="24"/>
      <w:szCs w:val="24"/>
    </w:rPr>
  </w:style>
  <w:style w:type="character" w:styleId="Style19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1">
    <w:name w:val="Комментарий"/>
    <w:basedOn w:val="Style20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2">
    <w:name w:val="Информация о версии"/>
    <w:basedOn w:val="Style21"/>
    <w:next w:val="Normal"/>
    <w:qFormat/>
    <w:pPr/>
    <w:rPr>
      <w:i/>
      <w:iCs/>
    </w:rPr>
  </w:style>
  <w:style w:type="paragraph" w:styleId="Style23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4">
    <w:name w:val="Информация об изменениях"/>
    <w:basedOn w:val="Style2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25">
    <w:name w:val="Нормальный (таблица)"/>
    <w:basedOn w:val="Normal"/>
    <w:next w:val="Normal"/>
    <w:qFormat/>
    <w:pPr>
      <w:ind w:hanging="0"/>
    </w:pPr>
    <w:rPr/>
  </w:style>
  <w:style w:type="paragraph" w:styleId="Style26">
    <w:name w:val="Подзаголовок для информации об изменениях"/>
    <w:basedOn w:val="Style23"/>
    <w:next w:val="Normal"/>
    <w:qFormat/>
    <w:pPr/>
    <w:rPr>
      <w:b/>
      <w:bCs/>
    </w:rPr>
  </w:style>
  <w:style w:type="paragraph" w:styleId="Style27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?id=86367&amp;sub=0" TargetMode="External"/><Relationship Id="rId4" Type="http://schemas.openxmlformats.org/officeDocument/2006/relationships/hyperlink" Target="http://mobileonline.garant.ru/document?id=12057004&amp;sub=0" TargetMode="External"/><Relationship Id="rId5" Type="http://schemas.openxmlformats.org/officeDocument/2006/relationships/hyperlink" Target="http://mobileonline.garant.ru/document?id=1205770&amp;sub=1000" TargetMode="External"/><Relationship Id="rId6" Type="http://schemas.openxmlformats.org/officeDocument/2006/relationships/hyperlink" Target="http://mobileonline.garant.ru/document?id=1205770&amp;sub=1000" TargetMode="External"/><Relationship Id="rId7" Type="http://schemas.openxmlformats.org/officeDocument/2006/relationships/hyperlink" Target="http://mobileonline.garant.ru/document?id=1205770&amp;sub=0" TargetMode="External"/><Relationship Id="rId8" Type="http://schemas.openxmlformats.org/officeDocument/2006/relationships/hyperlink" Target="http://mobileonline.garant.ru/document?id=1205770&amp;sub=1000" TargetMode="External"/><Relationship Id="rId9" Type="http://schemas.openxmlformats.org/officeDocument/2006/relationships/hyperlink" Target="http://mobileonline.garant.ru/document?id=1205770&amp;sub=1000" TargetMode="External"/><Relationship Id="rId10" Type="http://schemas.openxmlformats.org/officeDocument/2006/relationships/hyperlink" Target="http://mobileonline.garant.ru/document?id=12057004&amp;sub=30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1:15:00Z</dcterms:created>
  <dc:creator>НПП "Гарант-Сервис"</dc:creator>
  <dc:description>Документ экспортирован из системы ГАРАНТ</dc:description>
  <dc:language>en-US</dc:language>
  <cp:lastModifiedBy>ДелПр2</cp:lastModifiedBy>
  <cp:lastPrinted>2019-06-12T09:40:00Z</cp:lastPrinted>
  <dcterms:modified xsi:type="dcterms:W3CDTF">2019-07-09T11:15:00Z</dcterms:modified>
  <cp:revision>3</cp:revision>
  <dc:subject/>
  <dc:title/>
</cp:coreProperties>
</file>