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left="850" w:right="850" w:hanging="0"/>
        <w:jc w:val="center"/>
        <w:rPr/>
      </w:pPr>
      <w:r>
        <w:rPr/>
        <w:t>Отчет</w:t>
      </w:r>
    </w:p>
    <w:p>
      <w:pPr>
        <w:pStyle w:val="Normal"/>
        <w:widowControl w:val="false"/>
        <w:suppressAutoHyphens w:val="true"/>
        <w:autoSpaceDE w:val="false"/>
        <w:ind w:left="850" w:right="850" w:hanging="0"/>
        <w:jc w:val="center"/>
        <w:rPr/>
      </w:pPr>
      <w:r>
        <w:rPr/>
        <w:t>об оценке фактического воздействия постановления администрации муниципального образования Кавказский район от 9 июля 2019 г. № 1001 "Об утверждении Порядка создания и использования, в том числе на платной основе, парковок (парковочных мест), расположенных на автомобильных дорогах общего пользования местного значения, включенных в реестр муниципального имущества муниципального образования Кавказский район"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kern w:val="2"/>
        </w:rPr>
        <w:t xml:space="preserve">Отдел экономического развития администрации муниципального образования Кавказский район как орган, уполномоченный на проведение экспертизы муниципальных нормативных правовых актов, затрагивающих вопросы осуществления предпринимательской и инвестиционной деятельности, рассмотрел постановление </w:t>
      </w:r>
      <w:r>
        <w:rPr/>
        <w:t>администрации муниципального образования Кавказский район от 9 июля 2019 г. № 1001 "Об утверждении Порядка создания и использования, в том числе на платной основе, парковок (парковочных мест), расположенных на автомобильных дорогах общего пользования местного значения, включенных в реестр муниципального имущества муниципального образования Кавказский район" (далее - Постановление № 1001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Постановление № 1151 изменения не вносилис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ценка регулирующего воздействия проекта Постановления № 1001 проводилась с 19 июня по 4 июля 2019 г. Информация о проводимых публичных консультациях была размещена на официальном сайте администрации муниципального образования Кавказский район (http://kavraion.ru) в разделе "Оценка регулирующего воздействия и экспертиза действующих муниципальных нормативных правовых актов/ Оценка регулирующего воздействия/ Уведомление о проведении публичных консультаций проектов муниципальных нормативных правовых актов". Свод преложений составлен 3 июля 2019 г. По итогам публичных консультаций в установленный срок в отдел экономического развития в телефонном режиме от участников публичных консультаций, которые были уведомлены о проведении публичных консультаций, поступила информация об отсутствии замечаний и предложений к проекту муниципального нормативного правового акта. От прочих участников публичных консультаций замечания и предложения к проекту муниципального нормативного правового акта в установленный срок не поступили. В проекте муниципального нормативного правового акта отсутствовали положения, вводящие избыточные административные обязанности, запреты и ограничения для субъектов предпринимательской и инвестиционной деятельности или способствующие их введению, оказывающие негативное влияние на отрасли экономики муниципального образования Кавказский район, способствующие возникновению необоснованных расходов субъектов предпринимательской и инвестиционной деятельности, а также необоснованных расходов районного бюджета (бюджета муниципального образования Кавказский район). Заключение выдано 4 июля 2019 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ериод действия Постановления № 1001 или его отдельных положений не устанавливал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пунктах 3.5-3.8 Сводного отчета индикаторы достижения целей не установлен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трицательных последствий рассматриваемого нормативного правового акта не выявле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Фактически, в связи с тем, что платные парковки, расположенные на автомобильных дорогах общего пользования местного значения, включенных в реестр муниципального имущества муниципального образования Кавказский район, отсутствуют, нормативный правовой акт применяется только в части регулирования взаимоотношений по бесплатным парковочным места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2"/>
        <w:gridCol w:w="1134"/>
        <w:gridCol w:w="4252"/>
      </w:tblGrid>
      <w:tr>
        <w:trPr/>
        <w:tc>
          <w:tcPr>
            <w:tcW w:w="425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лавный специалист отдел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экономического развит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и муниципальног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разования Кавказский райо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А.В. Зобнин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82"/>
        </w:tabs>
        <w:ind w:left="482" w:hanging="48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????????-??????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ring">
    <w:name w:val="String"/>
    <w:basedOn w:val="Normal"/>
    <w:qFormat/>
    <w:pPr>
      <w:numPr>
        <w:ilvl w:val="0"/>
        <w:numId w:val="1"/>
      </w:numPr>
      <w:autoSpaceDE w:val="false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 w:val="false"/>
      <w:numPr>
        <w:ilvl w:val="0"/>
        <w:numId w:val="2"/>
      </w:numPr>
      <w:autoSpaceDE w:val="false"/>
      <w:bidi w:val="0"/>
    </w:pPr>
    <w:rPr>
      <w:rFonts w:ascii="Courier New" w:hAnsi="Courier New" w:eastAsia="Times New Roman" w:cs="Courier New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3:54:00Z</dcterms:created>
  <dc:creator>bawi</dc:creator>
  <dc:description/>
  <cp:keywords/>
  <dc:language>en-US</dc:language>
  <cp:lastModifiedBy>bawi</cp:lastModifiedBy>
  <dcterms:modified xsi:type="dcterms:W3CDTF">2024-02-01T07:46:00Z</dcterms:modified>
  <cp:revision>44</cp:revision>
  <dc:subject/>
  <dc:title/>
</cp:coreProperties>
</file>