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9 июля 2019 г. № 1001 "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4 года, утвержденного постановлением администрации муниципального образования Кавказский район от 4 декабря 2023 г. № 2075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9 июля 2019 г. № 1001 "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февраля по 15 марта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bawi</cp:lastModifiedBy>
  <dcterms:modified xsi:type="dcterms:W3CDTF">2024-02-01T08:04:00Z</dcterms:modified>
  <cp:revision>12</cp:revision>
  <dc:subject/>
  <dc:title/>
</cp:coreProperties>
</file>