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487"/>
        <w:gridCol w:w="766"/>
        <w:gridCol w:w="762"/>
        <w:gridCol w:w="792"/>
        <w:gridCol w:w="762"/>
        <w:gridCol w:w="762"/>
        <w:gridCol w:w="781"/>
        <w:gridCol w:w="780"/>
        <w:gridCol w:w="885"/>
        <w:gridCol w:w="950"/>
        <w:gridCol w:w="980"/>
        <w:gridCol w:w="974"/>
        <w:gridCol w:w="966"/>
        <w:gridCol w:w="953"/>
        <w:gridCol w:w="974"/>
      </w:tblGrid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/>
                <w:color w:val="000000"/>
                <w:sz w:val="24"/>
                <w:szCs w:val="24"/>
              </w:rPr>
            </w:r>
          </w:p>
        </w:tc>
        <w:tc>
          <w:tcPr>
            <w:tcW w:w="4847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ПРИЛОЖЕНИЕ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4847" w:type="dxa"/>
            <w:gridSpan w:val="5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к постановлению администрации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4847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 xml:space="preserve">муниципального образования 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4847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Кавказский район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4847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от ____________ № ______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4847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"ПРИЛОЖЕНИЕ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4847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УТВЕРЖДЕН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4847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постановлением администрации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4847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 xml:space="preserve">муниципального образования 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4847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Кавказский район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4847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от 18.12.2018 № 1750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4847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(в редакции постановления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4847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администрации муниципального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4847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образования Кавказский район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4847" w:type="dxa"/>
            <w:gridSpan w:val="5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от ____________ № ______)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10160" w:type="dxa"/>
            <w:gridSpan w:val="1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ДОЛГОСРОЧНЫЙ ПРОГНОЗ</w:t>
            </w:r>
          </w:p>
        </w:tc>
        <w:tc>
          <w:tcPr>
            <w:tcW w:w="95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10160" w:type="dxa"/>
            <w:gridSpan w:val="1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социально-экономического развития муниципального образован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10160" w:type="dxa"/>
            <w:gridSpan w:val="12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Кавказский район на период до 2030 год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Наименование показателей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17 г.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18 г.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19 г.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20 г.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21 г.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22 г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23 г.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24 г.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25 г.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26 г.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27 г.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28 г.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29 г.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30 г.</w:t>
            </w:r>
          </w:p>
        </w:tc>
      </w:tr>
      <w:tr>
        <w:trPr/>
        <w:tc>
          <w:tcPr>
            <w:tcW w:w="2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  <w:lang w:bidi="en-US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отчет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отчет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отчет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отчет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отчет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оценка</w:t>
            </w:r>
          </w:p>
        </w:tc>
        <w:tc>
          <w:tcPr>
            <w:tcW w:w="7462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прогноз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Численность постоянного населения (среднегодовая), тыс. чел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2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1,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1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0,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8,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7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6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5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5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4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5,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6,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7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7,8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 xml:space="preserve">в % к предыдущему году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9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9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9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9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8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8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9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9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9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9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,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,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,6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Оборот базовых отраслей экономики млн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6332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6791,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9788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2318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4539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69187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2102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7751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035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0868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8125,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5962,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34583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44037,5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в % к предыдущему году в действ. цена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8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8,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6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8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9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0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Промышленное производство (объем отгруженных товаров собственного производства, выполненных работ и услуг собственными силами), млн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36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632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878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300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6392,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6507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6592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8415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0710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3231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6212,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9697,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63637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68092,4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в % к предыдущему году в действ. цена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32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9,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2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4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45,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61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38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32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0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Обрабатывающие производства (объем отгруженных товаров собственного производства, выполненных работ и услуг собственными силами), млн руб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92,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033,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320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51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5797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5853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5885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7670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9929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2409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5351,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8797,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62695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67107,4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в % к предыдущему году в действ. цена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33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9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3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5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46,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63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38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32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0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Обеспечение электрической энергией, газом и паром; кондиционирование воздуха (объем отгруженных товаров собственного производства, выполненных работ и услуг собственными силами), млн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29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27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91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84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25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65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94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15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34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57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78,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00,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23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47,0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в % к предыдущему году в действ. цена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2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9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9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7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4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2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8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5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 (объем отгруженных товаров собственного производства, выполненных работ и услуг собственными силами), млн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15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71,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65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64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69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88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12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29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47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64,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82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00,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18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38,0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в % к предыдущему году в действ. цена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2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6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7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9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8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6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Объем производства продукции сельского хозяйства всех сельхозпроизводителей, млн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432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269,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464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343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728,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3128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66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4221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5634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7211,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8292,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9402,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598,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1890,6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в % к предыдущему году в действ. цена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1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1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2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0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5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6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2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9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0,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3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Объем услуг транспорта по полному кругу организаций, млн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196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228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592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791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90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649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6972,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287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646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058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666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220,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809,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37,2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в % к предыдущему году в действ. цена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0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42,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2,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5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3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4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Оборот розничной торговли по полному кругу организаций, млн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3615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4302,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5484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5592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227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2637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4482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6324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8417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0588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3052,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5612,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8370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1302,3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в % к предыдущему году в действ. цена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8,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9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1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8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8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8,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6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Оборот общественного питания по полному кругу организаций, млн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63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69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96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39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76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68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77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24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79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41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7,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6,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50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30,8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в % к предыдущему году в действ. цена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0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8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4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0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Инвестиции в основной капитал за счет всех источников финансирования (без неформальной экономики) по полному кругу организаций, млн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187,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660,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356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119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186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994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847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915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170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5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916,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6331,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6774,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249,0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в % к предыдущему году в действ. цена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1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5,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41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9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50,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56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7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0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Объем выполненных работ по виду деятельности "строительство" (без неформальной экономики) по полному кругу организаций, млн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87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89,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72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50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14,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82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617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677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47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36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94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53,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6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84,1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в % к предыдущему году в  действ. цена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2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,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7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7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5,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1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9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0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2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7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Доходы предприятий курортно-туристического комплекса - всего (с учетом доходов малых предприятий и физических лиц), млн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7,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3,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2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6,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68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4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2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30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39,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49,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70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82,4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в % к предыдущему году в действ. ценах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48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60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5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6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89,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48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1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9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Среднегодовой уровень регистрируемой безработицы (в % к численности трудоспособного населения в трудоспособном возрасте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0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0,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0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0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0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0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0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0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0,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0,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0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0,3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Сальдированный финансовый результат по полному кругу организаций, млн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00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15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17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32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858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408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705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611,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417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3365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5292,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6519,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7682,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8792,1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 xml:space="preserve">в % к предыдущему году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8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2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64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463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52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31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9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4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8,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3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Фонд заработной платы по по полному кругу организаций без централизованного досчета, млн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212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744,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7983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154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522,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05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946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770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3445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4116,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5254,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6130,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7096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8119,4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 xml:space="preserve">в % к предыдущему году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3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2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8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8,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0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Численность работающих для расчета среднемесячной заработной платы по полному кругу организаций без централизованного досчета, тыс. чел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3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3,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2,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1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,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0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1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1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1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1,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2,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2,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3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3,6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 xml:space="preserve">в % к предыдущему году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,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6,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6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6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3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2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2,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,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3,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5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Среднемесячная заработная плата по полному кругу организаций без централизованного досчета, руб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5212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7984,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9797,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1417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5036,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0454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6597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9189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1359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3714,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6272,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8754,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61346,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64053,4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 xml:space="preserve">в % к предыдущему году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1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1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5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15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4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Среднегодовая стоимость основных производственных фондов, млн руб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4709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9079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29415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0058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0351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184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3546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6173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39070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1964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5050,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7785,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0576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3422,9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 xml:space="preserve">в % к предыдущему году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62,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97,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2,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4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8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7,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6,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5,6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Численность работников в малом и среднем предпринимательстве, чел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95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9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77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92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89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75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77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78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8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85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99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13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27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5415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 xml:space="preserve">в % к предыдущему году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6,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9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7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24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82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7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,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2,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2,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2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2,7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Среднегодовая численность занятых в экономике, тыс. чел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5,44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4,7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4,7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4,49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6,13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5,0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5,19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5,6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6,1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6,8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7,55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8,26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8,99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49,736</w:t>
            </w:r>
          </w:p>
        </w:tc>
      </w:tr>
      <w:tr>
        <w:trPr/>
        <w:tc>
          <w:tcPr>
            <w:tcW w:w="2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 xml:space="preserve">в % к предыдущему году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9,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8,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,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9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3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97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0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  <w:t>101,5</w:t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  <w:lang w:bidi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2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2"/>
                <w:szCs w:val="24"/>
                <w:lang w:bidi="en-US"/>
              </w:rPr>
            </w:r>
          </w:p>
        </w:tc>
        <w:tc>
          <w:tcPr>
            <w:tcW w:w="3844" w:type="dxa"/>
            <w:gridSpan w:val="5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Заместитель главы</w:t>
            </w:r>
          </w:p>
        </w:tc>
        <w:tc>
          <w:tcPr>
            <w:tcW w:w="78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3844" w:type="dxa"/>
            <w:gridSpan w:val="5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78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24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Arial CYR" w:cs="Arial CYR"/>
                <w:sz w:val="28"/>
                <w:szCs w:val="24"/>
                <w:lang w:bidi="en-US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  <w:lang w:bidi="en-US"/>
              </w:rPr>
            </w:r>
          </w:p>
        </w:tc>
        <w:tc>
          <w:tcPr>
            <w:tcW w:w="3844" w:type="dxa"/>
            <w:gridSpan w:val="5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Кавказский район</w:t>
            </w:r>
          </w:p>
        </w:tc>
        <w:tc>
          <w:tcPr>
            <w:tcW w:w="78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4755" w:type="dxa"/>
            <w:gridSpan w:val="5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  <w:t>А.Г. Синегубов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Arial CYR" w:cs="Arial CYR"/>
                <w:sz w:val="28"/>
                <w:szCs w:val="24"/>
              </w:rPr>
            </w:pPr>
            <w:r>
              <w:rPr>
                <w:rFonts w:eastAsia="Arial CYR" w:cs="Arial CYR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rFonts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</w:r>
    </w:p>
    <w:sectPr>
      <w:type w:val="nextPage"/>
      <w:pgSz w:orient="landscape" w:w="16838" w:h="11906"/>
      <w:pgMar w:left="1132" w:right="1132" w:gutter="0" w:header="0" w:top="169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000000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16:00Z</dcterms:created>
  <dc:creator/>
  <dc:description/>
  <cp:keywords/>
  <dc:language>en-US</dc:language>
  <cp:lastModifiedBy>bawi</cp:lastModifiedBy>
  <cp:lastPrinted>2023-10-24T14:36:00Z</cp:lastPrinted>
  <dcterms:modified xsi:type="dcterms:W3CDTF">2023-10-24T11:38:00Z</dcterms:modified>
  <cp:revision>2</cp:revision>
  <dc:subject/>
  <dc:title/>
</cp:coreProperties>
</file>