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20.06.2022   </w:t>
        <w:tab/>
        <w:tab/>
        <w:tab/>
        <w:tab/>
        <w:tab/>
        <w:t xml:space="preserve">                                     № 898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разования Кавказ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24 октября 2014 г. № 1693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граммы муниципаль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«Развитие культуры»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9 Бюджетного кодекса Российской Федерации и Порядком принятия решения о разработке, формировании, реализации и оценки эффективности реализации и муниципальных программ муниципального образования Кавказский район, утвержденным постановлением администрации муниципального образования Кавказский район от 11 июля 2014 г. № 1166 «Об утверждении Порядка принятия решения о разработке, формирования, реализации и оценки эффективности  реализации муниципальных программ муниципального образования Кавказский район»,                  п о с т а н о в л я ю:</w:t>
      </w:r>
    </w:p>
    <w:p>
      <w:pPr>
        <w:pStyle w:val="Msonormalbullet2gif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муниципального образования Кавказский район от 24 октября 2014 г. № 1693 «Об утверждении муниципальной программы муниципального образования Кавказский район «Развитие культуры», согласно приложению к настоящему постановлению.</w:t>
      </w:r>
    </w:p>
    <w:p>
      <w:pPr>
        <w:pStyle w:val="Msonormalbullet2gif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</w:rPr>
        <w:t xml:space="preserve">Отделу информационной политики администрации муниципального образования Кавказский район (Винокурова И.В.) обеспечить </w:t>
      </w:r>
      <w:r>
        <w:rPr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Msonormalbullet2gif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Msonormal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вказский район </w:t>
        <w:tab/>
        <w:t xml:space="preserve">                                                                      В.Н. Очкала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7513" w:leader="none"/>
        </w:tabs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Msonormalbullet2gifbullet2gif"/>
        <w:widowControl w:val="false"/>
        <w:suppressAutoHyphens w:val="tru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20.06.2022 № 898</w:t>
      </w:r>
    </w:p>
    <w:p>
      <w:pPr>
        <w:pStyle w:val="Msonormalbullet2gif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к постановлению администрации муниципального 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/>
      </w:pPr>
      <w:r>
        <w:rPr>
          <w:sz w:val="28"/>
          <w:szCs w:val="28"/>
        </w:rPr>
        <w:t>образования Кавказский район от 24 октября 2014 г. № 1693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муниципального образования 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 «Развитие культуры»</w:t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2gif"/>
        <w:widowControl w:val="false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муниципальной программы муниципального образования Кавказский район «Развитие культуры» (далее – муниципальная программа):</w:t>
      </w:r>
    </w:p>
    <w:p>
      <w:pPr>
        <w:pStyle w:val="Style19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зицию паспорта «Перечень целевых показателей муниципальной программы» дополнить следующим абзацем:</w:t>
      </w:r>
    </w:p>
    <w:p>
      <w:pPr>
        <w:pStyle w:val="Style19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«количество отремонтированных и (или) оснащенных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»;</w:t>
      </w:r>
    </w:p>
    <w:p>
      <w:pPr>
        <w:pStyle w:val="Style19"/>
        <w:widowControl w:val="false"/>
        <w:suppressAutoHyphens w:val="true"/>
        <w:spacing w:before="0" w:after="0"/>
        <w:ind w:firstLine="709"/>
        <w:jc w:val="both"/>
        <w:rPr/>
      </w:pPr>
      <w:r>
        <w:rPr/>
        <w:t>б) позицию паспорта «Объемы и источники финансирования муниципальной программы, в том числе на финансовое обеспечение проектов и (или) программ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6391"/>
      </w:tblGrid>
      <w:tr>
        <w:trPr/>
        <w:tc>
          <w:tcPr>
            <w:tcW w:w="3463" w:type="dxa"/>
            <w:tcBorders/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муниципальной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в том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на финансовое обеспечение проектов и (или) программ</w:t>
            </w:r>
          </w:p>
          <w:p>
            <w:pPr>
              <w:pStyle w:val="Msonormalbullet2gif"/>
              <w:widowControl w:val="false"/>
              <w:suppressAutoHyphens w:val="tru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Style18"/>
              <w:suppressAutoHyphens w:val="true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Style18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объем финансирования составляет -                 945891,7тыс. рублей, в том числе:</w:t>
            </w:r>
          </w:p>
          <w:p>
            <w:pPr>
              <w:pStyle w:val="Style18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из средств федерального бюджета – 8 034,2 тыс. 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из средств краевого бюджета – 35841,2 тыс. руб.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из средств местного бюджета – 870 100,4 тыс.  руб.; </w:t>
            </w:r>
          </w:p>
          <w:p>
            <w:pPr>
              <w:pStyle w:val="Style18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из внебюджетных источников – 31 915,9 тыс. 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ложение 1 «Цели, задачи и целевые показатели муниципальной программы «Развитие культуры» изложить в новой редакции (приложение 1 к настоящим изменениям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иложение 2 «Перечень основных мероприятий муниципальной программы «Развитие культуры» изложить в новой редакции (приложение 2 к настоящим изменениям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иложение 3 «Обоснование ресурсного обеспечения муниципальной программы «Развитие культуры» изложить в новой редакции (приложение 3 к настоящим изменениям).</w:t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главы муниципального</w:t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 Кавказский район                                                            С.В. Филатова</w:t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Приложение  1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изменениям, утвержденным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0.06.2022 № 898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риложение  1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Развитие культуры» постановления администрации муниципального образования Кавказский райо</w:t>
      </w:r>
      <w:r>
        <w:rPr/>
        <w:t>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4.10.2014г. № 1693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акции постановления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0.06.2022 № 898)</w:t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204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и, задачи и целевые показатели муниципальной программы «Развитие культуры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33"/>
        <w:gridCol w:w="709"/>
        <w:gridCol w:w="425"/>
        <w:gridCol w:w="851"/>
        <w:gridCol w:w="850"/>
        <w:gridCol w:w="851"/>
        <w:gridCol w:w="850"/>
        <w:gridCol w:w="710"/>
        <w:gridCol w:w="850"/>
        <w:gridCol w:w="127"/>
        <w:gridCol w:w="7"/>
        <w:gridCol w:w="717"/>
        <w:gridCol w:w="850"/>
        <w:gridCol w:w="993"/>
        <w:gridCol w:w="992"/>
      </w:tblGrid>
      <w:tr>
        <w:trPr>
          <w:trHeight w:val="15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 изм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-ту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6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ь: развитие и реализация культурного и духовного потенциала каждой личности, повышение эффективности муниципального управления в сфере культуры муниципального образования Кавказский район для всех категорий потребителей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</w:rPr>
              <w:t>Основное мероприятие № 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«Руководство и управление в сфере культуры и искусства»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: осуществление муниципальной политики в области развития культуры, искусства, дополнительного образования детей, библиотечного обслуживания населения и кино, сохранения и использования историко-культурного достояния в интересах всех категорий населения Кавказского района в пределах своей компетенци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1.1 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евой показатель: повышение уровня удовлетворенности населения муниципального образования Кавказский район качеством предоставления муниципальных услуг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,6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№ 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Реализация дополнительных предпрофессиональных общеобразовательных программ в области искусств»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: сохранение и развитие художественно-эстетического образования и кадрового потенциала культуры и искусства муниципального образования Кавказский район  </w:t>
            </w:r>
          </w:p>
        </w:tc>
      </w:tr>
      <w:tr>
        <w:trPr>
          <w:trHeight w:val="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охват детей школьного возраста (5 - 18 лет) эстетическим образованием, предоставляемым детскими музыкальными, художественными школами и школам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1</w:t>
            </w:r>
          </w:p>
        </w:tc>
      </w:tr>
      <w:tr>
        <w:trPr>
          <w:trHeight w:val="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 w:bidi="en-US"/>
              </w:rPr>
              <w:t>оличество наград, полученных  в конкурсах различных уровн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</w:t>
            </w:r>
          </w:p>
        </w:tc>
      </w:tr>
      <w:tr>
        <w:trPr>
          <w:trHeight w:val="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 w:bidi="en-US"/>
              </w:rPr>
              <w:t>оличество преподавателей, имеющих  в установленном порядке первую и высшую квалификационные катег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</w:t>
            </w:r>
          </w:p>
        </w:tc>
      </w:tr>
      <w:tr>
        <w:trPr>
          <w:trHeight w:val="2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 w:bidi="en-US"/>
              </w:rPr>
              <w:t>оличество 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72</w:t>
            </w:r>
          </w:p>
        </w:tc>
      </w:tr>
      <w:tr>
        <w:trPr>
          <w:trHeight w:val="20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5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детей, обучающихся в школа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6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число получателей средств, направленных на поэтапное повышение уровня средней заработной платы работников муниципальных учреждений сферы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7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присужденных учащимся детских школ искусств  стипендий, премий, грантов различ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.8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отремонтированных и (или) оснащенных муниципальных учреждений культуры и (или) детских музыкальных школ, художественных школ, школ искусств, домов детского творчества, функции и полномочия учредителя в отношении которых осуществляют органы местного самоуправления муниципальных образований Краснодарского края</w:t>
            </w:r>
            <w:bookmarkStart w:id="0" w:name="_GoBack"/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№ 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Организация библиотечного обслуживания населения муниципального образования Кавказский район»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: обеспечение прав граждан на участие в культурной жизни и пользование библиотеками, на свободный доступ к культурным ценностям, на поиск и получение информации, на доступность библиотек и библиотечных ресурсов</w:t>
            </w:r>
          </w:p>
        </w:tc>
      </w:tr>
      <w:tr>
        <w:trPr>
          <w:trHeight w:val="1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число пользователей библиотеками в расчете на 1000 человек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5</w:t>
            </w:r>
          </w:p>
        </w:tc>
      </w:tr>
      <w:tr>
        <w:trPr>
          <w:trHeight w:val="1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число получателей средств, направленных на поэтапное повышение уровня средней заработной платы работников муниципальных учреждений сферы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обновление книжных фондов библиотек муниципального образования Кавказ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4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получателей услуг (пользователей библиотек муниципального образования Кавказский район, физических лиц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7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200</w:t>
            </w:r>
          </w:p>
        </w:tc>
      </w:tr>
      <w:tr>
        <w:trPr>
          <w:trHeight w:val="37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.5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евой показатель: количество посещений учреждений культуры по отношению к уровню 2017 года (в части посещений библиотек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3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3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3060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</w:t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№ 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Методическое обслуживание учреждений культуры»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: организация и проведение учебно-методических, консультационных мероприятий для учреждений культуры района, организационно-методическое и информационно-аналитическое обеспечение учреждений культуры района, организация мероприятий</w:t>
            </w:r>
          </w:p>
        </w:tc>
      </w:tr>
      <w:tr>
        <w:trPr>
          <w:trHeight w:val="1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учебных, консультативных и методических мероприятий, проведенных для учреждений в сфере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</w:tr>
      <w:tr>
        <w:trPr>
          <w:trHeight w:val="1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число получателей средств, направленных на поэтапное повышение уровня средней заработной платы работников муниципальных учреждений сферы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B050"/>
                <w:sz w:val="24"/>
                <w:szCs w:val="24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.3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</w:t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 xml:space="preserve">Основное мероприятие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№ 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«Обеспечение организации и осуществления бухгалтерского учета»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: упорядочение системы сбора, регистрации и обобщение информации об имуществе, обязательствах обслуживаемых учреждений и их движении путём сплошного, непрерывного и документального оформления всех хозяйственных операций, а также ведение учёта и отчетности по поступающим средствам различных уровней бюджета и внебюджетных источников</w:t>
            </w:r>
          </w:p>
        </w:tc>
      </w:tr>
      <w:tr>
        <w:trPr>
          <w:trHeight w:val="8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.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организация и ведение бухгалтерского учета, финансово-хозяйственной деятельности организаций и учреждений муниципального образования Кавказ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-во обслуж. учр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</w:t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Основное мероприят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№ 6 «Создание условий для организации досуга и культуры»</w:t>
            </w:r>
          </w:p>
        </w:tc>
      </w:tr>
      <w:tr>
        <w:trPr>
          <w:trHeight w:val="25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24"/>
                <w:szCs w:val="24"/>
                <w:highlight w:val="gree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  <w:highlight w:val="green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: создание благоприятных условий для устойчивого развития сферы культуры муниципального образования Кавказский район</w:t>
            </w:r>
          </w:p>
        </w:tc>
      </w:tr>
      <w:tr>
        <w:trPr>
          <w:trHeight w:val="41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культурно-массовых мероприятий, проведенных на территории муниципального образования Кавказ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4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50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75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ой показатель: количество краевых (всероссийских) мероприятий, в которых приняло участие муниципальное образование Кавказ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д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</w:tr>
      <w:tr>
        <w:trPr>
          <w:trHeight w:val="3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461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"Укрепление материально-технической базы  архива муниципального образования Кавказский район»</w:t>
            </w:r>
          </w:p>
        </w:tc>
      </w:tr>
      <w:tr>
        <w:trPr>
          <w:trHeight w:val="3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Цель:  обеспечение сохранности историко-культурного наследия муниципального образования Кавказский район</w:t>
            </w:r>
          </w:p>
        </w:tc>
      </w:tr>
      <w:tr>
        <w:trPr>
          <w:trHeight w:val="3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4615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дача:  обеспечение нормативных условий хранения архивных документов</w:t>
            </w:r>
          </w:p>
        </w:tc>
      </w:tr>
      <w:tr>
        <w:trPr>
          <w:trHeight w:val="5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левой показатель: количество муниципальных архивов, в которых выполнены работы по капитальному и текущему ремон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л-во зд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левой показатель: количество приобретенного оборудования для создания противопожарного, охранного, температурно-влажностного, светового и санитарно-гигиенического режимов, размещения и картонирования архивных докум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0</w:t>
            </w:r>
          </w:p>
        </w:tc>
        <w:tc>
          <w:tcPr>
            <w:tcW w:w="9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</w:r>
    </w:p>
    <w:p>
      <w:pPr>
        <w:pStyle w:val="ConsPlusNormal"/>
        <w:suppressAutoHyphens w:val="true"/>
        <w:ind w:right="-763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мечается: если целевой показатель определяется на основе данных муниципального статистического наблюдения, присваивается статус «1» с указанием в сноске срока представления статистической информации; 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 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suppressAutoHyphens w:val="true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главы муниципальног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я Кавказский район                                                                                                                                                                    С.В. Филатова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true"/>
      <w:spacing w:lineRule="auto" w:line="240" w:before="0" w:after="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8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widowControl w:val="false"/>
      <w:suppressAutoHyphens w:val="true"/>
      <w:spacing w:lineRule="auto" w:line="240" w:before="0" w:after="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2" w:hanging="11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;Times New Roman"/>
      <w:b w:val="false"/>
      <w:color w:val="106BB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;Times New Roman" w:hAnsi="Arial;Times New Roman" w:cs="Arial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57:00Z</dcterms:created>
  <dc:creator>skrebchova</dc:creator>
  <dc:description/>
  <dc:language>en-US</dc:language>
  <cp:lastModifiedBy>ДелПр2</cp:lastModifiedBy>
  <cp:lastPrinted>2022-06-16T09:05:00Z</cp:lastPrinted>
  <dcterms:modified xsi:type="dcterms:W3CDTF">2022-06-21T07:58:00Z</dcterms:modified>
  <cp:revision>3</cp:revision>
  <dc:subject/>
  <dc:title/>
</cp:coreProperties>
</file>