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65">
            <wp:simplePos x="0" y="0"/>
            <wp:positionH relativeFrom="column">
              <wp:posOffset>2771775</wp:posOffset>
            </wp:positionH>
            <wp:positionV relativeFrom="paragraph">
              <wp:posOffset>-260985</wp:posOffset>
            </wp:positionV>
            <wp:extent cx="453390" cy="539115"/>
            <wp:effectExtent l="0" t="0" r="0" b="0"/>
            <wp:wrapTight wrapText="bothSides">
              <wp:wrapPolygon edited="0">
                <wp:start x="-450" y="0"/>
                <wp:lineTo x="-450" y="21150"/>
                <wp:lineTo x="21600" y="21150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ТДЕЛ КУЛЬТУРЫ АДМИНИСТРАЦИИ 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06.07.2010 года                                        № 107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ропотк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«Об утверждении Порядка проведения оценки соответствия предоставляемых муниципальных услуг подведомственными муниципальными учреждениями отдела культуры администрации муниципального образования Кавказский район утвержденным стандартам муниципальных услуг в муниципальном образовании Кавказ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степени удовлетворенности потребителей муниципальных услуг качеством предоставляемых муниципальных услуг, осуществления эффективного контроля за соответствием предоставляемых муниципальных услуг утвержденным стандартам муниципальных услуг, в соответствии с постановлением  администрации МО Кавказский район от 09.06.2010 года № 485 «Об утверждении Программы реформирования муниципальных финансов муниципального образования Кавказский район на 2010 – 2012 годы», приказом отдела культуры администрации муниципального образования Кавказский район от 24.02.2009 № 253 «Об утверждении Плана мероприятий отдела культуры администрации муниципального образования Кавказский район по реализации Программы реформирования муниципальных финансов отрасли «Культура, искусство и кинематография» муниципального образования Кавказский район                 на 2010 – 2012 годы» п р и к а з ы в а ю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Утвердить Порядок проведения оценки соответствия  предоставляемых муниципальных услуг утвержденным стандартам муниципальных услуг (приложение №1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овести настоящий приказ до руководителей подведомственных муниципальных учреждений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риказа возложить на ведущего специалиста отдела культуры администрации муниципального образования Кавказский район С.В. Попо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 Кавказский район                                                            Н.Ю. Михайловска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казом отдела культуры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бразования Кавказский район</w:t>
        <w:tab/>
        <w:t xml:space="preserve">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ОЦЕНКИ СООТВЕТСТВИЯ ПРЕДОСТАВЛЯЕМ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СЛУГ УТВЕРЖДЕННЫМ СТАНДАРТАМ МУНИЦИПАЛЬНЫХ УСЛУГ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оведения оценки соответствия предоставляемых муниципальных услуг утвержденным стандартам муниципальных услуг (далее – Порядок) разработан в целях эффективности и результативности расходования средств бюджета муниципального образования Кавказский район, определения степени удовлетворенности потребителей муниципальных услуг качеством предоставляемых муниципальных услуг, осуществления эффективного контроля и устанавливает порядок проведения оценки соответствия фактически предоставляемых  муниципальных услуг утвержденным стандартам муниципальных услуг муниципального образования муниципального образования Кавказ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ются следующие основные термины и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нитель муниципальной услуги - муниципальное бюджетное учреждение, муниципальное автономное учреждение, уполномоченное муниципальным заданием оказывать муниципальную услугу (далее по тексту - исполнитель услуг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атели (потребители) муниципальной услуги - физические и юридические лица, имеющие право на получение муниципальной услуги в соответствии с требованиями действующих нормативных правовых актов (далее по тексту - потребитель услуг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орган – отраслевой (функциональный) орган администрации муниципального образования Кавказский район, осуществляющий функции по организации предоставления муниципальной услуги, формированию, утверждению муниципального задания на оказание муниципальной услуги потребителям услуги муниципальными учреждениями и контролю за выполнением муниципального за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понятия, используемые в настоящем Порядке, применяются в тех же значениях, что и в нормативных правовых актах Российской Федерации, Краснодарского края и муниципальных правовых актах муниципального образования Кавказ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ктами оценки являются муниципальные услуги, по которым муниципальным  правовым  актом  отдела культуры утверждены стандарты муниципальных услуг.   (далее по тексту - стандар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ценка может производиться по муниципальной услуге, оказываемой либо одним, либо несколькими исполнителями услуги, оказывающими данную муниципальную услу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ными целями и задачами настоящего Порядк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и доступности оказыва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оценки, мониторинга и контроля за соответствием оказываемых муниципальных услуг стандартам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утвержденных стандартов муниципальных услуг муниципального образования Кавказский район (далее - стандарты муниципальных услуг) в процессе оказа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соответствий фактически оказываемых муниципальных услуг стандартам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выявленных несоответ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ведение оценки соответствия фактически предоставляемых услуг стандартам муниципальных услуг осуществляется уполномоченным органом путем проведения контрольных мероприятий, социологических исследований и мониторинга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ценка и мониторинг соответствия оказываемых муниципальных услуг стандартам муниципальных услуг проводятся на основе информ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яемом состав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требований по обеспечению доступност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ачестве предоставления муниципальной услуги, в том числе о соблюдении требований, установленных законодательством Российской Федерации, Краснодарского края, муниципального образования Кавказский район, а также требований нормативных правовых актов, непосредственно регулирующих предоставле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алобах и предложениях, поступивших от потребителей муниципальной услуги, о решениях судов о ненадлежащем оказании муниципальных услуг, о проведении социологических опросов (исследован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езультаты оценки соответствия фактически предоставляемых муниципальных услуг стандартам муниципальных услуг муниципального образования Кавказский район учитываются уполномоченным орган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, корректировке муниципаль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стандарты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и проведение контроль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нтрольные мероприятия проводятся уполномоченным органом и могут носить плановый и внепланов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овые контрольные мероприятия проводятся в соответствии с планом проведения контрольных мероприятий (далее – План), который утверждается курирующим заместителем главы администрации муниципального образования Кавказ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уководитель уполномоченного органа о проведении каждого контрольного мероприятия в соответствии с Планом издает приказ. В приказе о проведении контрольного мероприятия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уполномоченного органа, осуществляющего контрольное мероприят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милия, имя, отчество специалистов уполномоченного органа, которые непосредственно будут проводить контрольное мероприятия (далее – уполномоченные лиц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исполнителя услуги, в отношении которого проводится контрольное мероприят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и, задачи и предмет контрольного меро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а начала и окончания контрольного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нтрольное мероприятие проводится в муниципальном учреждении по месту фактического предоставл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нтрольное мероприятие может проводиться с предварительным уведомлением проверяемого исполнителя услуг в письменной или устной форме либо без предварительного уведомления в случаях, предусмотренных пунктом 2.14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уведомление должно содержать требования о подготовке к началу проверки необходимых для контрольного мероприятия материалов и документов, а также о проведении других подготовитель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полномоченные лица обязаны представить руководителю проверяемого муниципального учреждения приказ о проведении контрольного мероприятия, а также документы, удостоверяющие их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период проведения контрольного мероприятия уполномоченные лица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ещать территорию и помещения проверяемого муниципа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рашивать необходимые материалы и документы, в том числе оригиналы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ть от руководителя проверяемого муниципального учреждения присутствия его работников для своевременного получения необходимых документов и материалов, а также объяснений и разъяснении как в устной, так и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период проведения контрольного мероприятия уполномоченные лица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оевременно и в полном объеме исполнять переданные ему полномочия по предупреждению, выявлению и пресечению нарушений требований стандар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контрольные мероприятия на основании и в строгом соответствии с приказом о проведении контрольного меро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ть разъяснения по вопросам, относящимся к предмету контрольного меро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ть сохранность и возврат оригиналов документов, полученных в ходе контрольного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одолжительность контрольного мероприятия не может превышать 14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связанных с необходимостью проведения специальных исследований и (или) экспертиз, со значительным объемом контрольных мероприятий руководителем уполномоченного органа может быть продлен срок проведения контрольного мероприятия до одно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 результатам проведения контрольного мероприятия составляется акт, в котором должны быть указаны документально подтвержденные факты нарушений, выявленные в ходе проверки, или отсутствие таковых, ссылки на нарушенные требования стандартов качества, а также выводы, содержащие оценку результатов соответствия качества услуг и предложения по устранению выявленных при проверке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Акт проведения контрольного мероприятия подписывается уполномоченными лицами, а также руководителем проверяемого муниципального учреждения. В случае отказа руководителя проверяемого муниципального учреждения подписать акт об этом делается запись в акте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оведении контрольного мероприятия составляется в двух экземплярах, один из которых направляется руководителю проверяемого муниципа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оверяемое муниципальное учреждение, в случае несогласия с фактами, изложенными в акте проверки, а также с выводами и предложениями проверяющих, вправе, в двухнедельный срок со дня получения акта проверки, представить в уполномоченный орган, осуществляющий проверку, письменное объяснение мотивов отказа подписать акт или возражения по акту в целом, или по его отдельным поло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а основании акта проведения контрольного мероприятия уполномоченным лицом составляется заключение о соответствии качества фактически предоставляемых бюджетных услуг стандар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неплановые контрольные мероприятия проводятся по результатам рассмотрений обращений потребителей услуг по вопросам качества оказания услуг, поступающих в уполномоченный орг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се поступающие в уполномоченный орган обращения подлежат обязательной регистрации в день их поступления в журнале регистрации обращений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Обращения граждан подлежат рассмотрению в соответствии с Федеральным законом от 02.05.2006 № 59-ФЗ «О порядке рассмотрения обращения граждан Российской Федерации» в срок не позднее 30 дней со дня регистрации письменн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В случае необходимости проведения внепланового контрольного мероприятия для проверки фактов, изложенных в поступивших обращениях, руководителем уполномоченного органа издается приказ о проведении внепланового контрольного мероприятия. В приказе о проведении внепланового контрольного мероприятия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уполномоченного органа, осуществляющего контрольное мероприят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специалистов уполномоченного органа, которые непосредственно будут проводить контрольное мероприятие (далее – уполномоченные лиц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сполнителя услуги, в отношении которого проводится контрольное мероприят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е для проведения контрольного мероприятия (суть обращ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начала и окончания контрольного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Внеплановые контрольные мероприятия проводятся в порядке, предусмотренном пунктами 2.4 – 2.9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По результатам проведения контрольной проверки составляется акт о проведении  контрольного мероприятия, в котором должны быть отражены результаты проверки фактов, изложенных в обращении потребителя услуг, а также выводы и предложения по устранению выявленных при проверке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На основании акта проведения внепланового контрольного мероприятия уполномоченным лицом составляется заключение о соответствии качества фактически предоставляемой услуги стандар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По результатам рассмотрения обращений потребителю услуг дается письменный ответ о принятых мерах по устранению последствий некачественно предоставлен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социологического исслед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оведении социологического исследования принимается главой администрации муниципального образования Кавказский район на основании предложений руководителя уполномоченного органа по согласованию с курирующим заместителем главы администрации муниципального образования Кавказский район. Данное решение оформляется путем издания постановления администрации муниципального образования Кавказ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администрации муниципального образования Кавказский район о проведении социологического исследования устанавл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сроки проведения социологического исслед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вопроса (вопросов), предлагаемого (предлагаемых) при проведении социологического исслед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проведения социологического иссле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численность потребителей муниципальной услуги, участвующих в опро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циологическое исследование проводится путем размещения муниципального заказа на проведение социологического исследования в порядке, предусмотренном законодательством о размещении заказов на поставки товаров, выполнение работ, оказание услуг для государственных или муниципальных нужд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социологического исследования на предмет соответствия фактически оказываемых услуг утвержденным стандартам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систематизацию и анализ информации о соответствии оказываемых услуг стандар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нформации о результатах проведенного иссле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циологическое исследование мнений потребителей услуг может проводиться в течение года, но не более 10 календарных дней, в удобное для потребителей услуг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циологическое исследование проводится в отношении муниципальных учреждений, непосредственно оказывающих услуги, по месту оказания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циологическим исследованием должно быть охвачено не менее 50 процентов исполнителей услуг, предоставляющих однородную услу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социологическом исследовании принимают участие совершеннолетние граждане Российской Федерации, постоянно или преимущественно проживающие на территории муниципального образования Кавказ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отребителей услуг в социологическом исследовании является свободным и добровольным, осуществляется на основе равного и прямого волеизъ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проведении социологического исследования не допуск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уждение к выражению своего мнения и убеждения или к отказу от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рав потребителей услуг на участие в социологическом исследовании в зависимости от происхождения, социального и имущественного положения, национальной принадлежности, пола, образования, отношения к религии, политических и иных взглядов, рода и характера занят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ведение мониторинг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полномоченный орган, ответственный за организацию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Разрабатывает и устанавливает форму предоставления информации, указанной в пункте 1.6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рганизует проведение мониторинга соответствия оказываемых муниципальных услуг стандартам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Ежеквартально проводит мониторинг соответствия оказываемых муниципальных услуг стандартам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сполнитель, оказывающий муниципальную услуг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Ежеквартально готовит и направляет информацию, указанную в пункте 1.6 настоящего Порядка, по установленной форме в орган, ответственный за организацию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Осуществляет рассмотрение жалоб и предложений, поступивших от потребителей муниципальной услуги в порядке, установленном Федеральным законом от 02.05.2006 № 59-ФЗ «О порядке рассмотрения обращений граждан Российской Федерации», ведет их учет и ежеквартально направляет информацию о жалобах, результатах их рассмотрения и предложениях в уполномоченный орган, ответственный за организацию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Направляет информацию об исполнении решений судов о ненадлежащем оказании муниципальных услуг в уполномоченный орган, ответственный за организацию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полномоченный орган, ответственный за организацию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соответствия оказываемых муниципальных услуг стандартам муниципальных услуг на основе информации, указанной в пункте 1.6 настоящего Порядка в соответствии с методикой оценки соответствия фактически предоставляемых муниципальных услуг стандартам муниципальных услуг (приложение к настоящему Порядк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дение плановых и внеплановых мероприятий по контролю за соблюдением стандартов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социологических опросов (исследований) соответствия оказываемых муниципальных услуг стандартам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жалоб и предложений, поступивших от потребителей муниципальной услуги, осуществляет их рассмотрение в установленном порядке, ведет учет решений судов и других уполномоченных органов о ненадлежащем оказании муниципальных услуг, а также информации об их исполн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Н.Ю. Михайловская</w:t>
      </w:r>
    </w:p>
    <w:p>
      <w:pPr>
        <w:pStyle w:val="ConsPlusNormal"/>
        <w:widowControl/>
        <w:numPr>
          <w:ilvl w:val="0"/>
          <w:numId w:val="0"/>
        </w:numPr>
        <w:ind w:left="396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39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</w:t>
      </w:r>
    </w:p>
    <w:p>
      <w:pPr>
        <w:pStyle w:val="ConsPlusNormal"/>
        <w:widowControl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редоставляемых</w:t>
      </w:r>
    </w:p>
    <w:p>
      <w:pPr>
        <w:pStyle w:val="ConsPlusNormal"/>
        <w:widowControl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утвержденным стандартам муницип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оответствия фактичес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ам муниципальных услуг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соответствия фактически предоставляемых муниципальных услуг осуществляется на основе результатов, полученных при проведении мониторинга предоставления муниципальной услуги и контрольных мероприятий, и проводится путем расчета оценки каждого показателя соответствия фактически предоставляемой муниципальной услуги стандарту муниципальной услуги по каждому учреж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счет оценки каждого показателя соответствия фактически предоставляемой муниципальной услуги стандарту муниципальной услуги производится по следующе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услуг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</w:t>
              <w:br/>
              <w:t xml:space="preserve">стандарта  </w:t>
              <w:br/>
              <w:t>муниципальной</w:t>
              <w:br/>
              <w:t xml:space="preserve">услуг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</w:t>
              <w:br/>
              <w:t xml:space="preserve">значение   </w:t>
              <w:br/>
              <w:t>показателя  оценки муниципальной услуги в соответствии со</w:t>
              <w:br/>
              <w:t xml:space="preserve">стандартом  </w:t>
              <w:br/>
              <w:t>муниципальной</w:t>
              <w:br/>
              <w:t xml:space="preserve">услуг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 </w:t>
              <w:br/>
              <w:t>показателя  оценки муниципальной услуги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ьная оценка фактического значения показателя оценки муниципальной услуги*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* 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бальная оценка фактического значения показателя оценки муниципальной услуги определяется из таблицы согласно приложению к настоящей Методике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по суммарному значению бальных оценок определяется результат оценки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результатов соответствия фактически предоставляемых муниципальных услуг стандартам муниципальных услуг по каждому учреждению, предоставляющему муниципальные услуги, производится по следующим критер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306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ки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претация оценки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выявленных в ходе  </w:t>
              <w:br/>
              <w:t xml:space="preserve">контрольных мероприятий       </w:t>
              <w:br/>
              <w:t xml:space="preserve">нарушений требований          </w:t>
              <w:br/>
              <w:t xml:space="preserve">стандарта  муниципальной услуги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соответствуют       </w:t>
              <w:br/>
              <w:t xml:space="preserve">стандарту муниципальной услуг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ы в ходе             </w:t>
              <w:br/>
              <w:t xml:space="preserve">контрольных мероприятий       </w:t>
              <w:br/>
              <w:t xml:space="preserve">единичные нарушения           </w:t>
              <w:br/>
              <w:t xml:space="preserve">требований стандарта         </w:t>
              <w:br/>
              <w:t xml:space="preserve">муниципальной услуги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рошо»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в целом             </w:t>
              <w:br/>
              <w:t xml:space="preserve">соответствует стандарту   муниципальной услуги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ы в ходе             </w:t>
              <w:br/>
              <w:t xml:space="preserve">контрольных мероприятий       </w:t>
              <w:br/>
              <w:t xml:space="preserve">многочисленные нарушения      </w:t>
              <w:br/>
              <w:t xml:space="preserve">требований стандарта         </w:t>
              <w:br/>
              <w:t xml:space="preserve">муниципальной услуги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довлетворительно»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редоставляется с   устранимыми нарушениями    </w:t>
              <w:br/>
              <w:t xml:space="preserve">стандарта муниципальной услуги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ы в ходе             </w:t>
              <w:br/>
              <w:t xml:space="preserve">контрольных мероприятий       </w:t>
              <w:br/>
              <w:t xml:space="preserve">многочисленные нарушения      </w:t>
              <w:br/>
              <w:t xml:space="preserve">требования стандарта         </w:t>
              <w:br/>
              <w:t xml:space="preserve">муниципальной услуги                      и неустранение       </w:t>
              <w:br/>
              <w:t xml:space="preserve">исполнителем услуг ранее      </w:t>
              <w:br/>
              <w:t xml:space="preserve">выявленных нарушений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тельн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не соответствует    </w:t>
              <w:br/>
              <w:t xml:space="preserve">стандарту   муниципальной услуги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                                            Н.Ю. Михайловская</w:t>
      </w:r>
    </w:p>
    <w:p>
      <w:pPr>
        <w:pStyle w:val="ConsPlusNormal"/>
        <w:widowControl/>
        <w:ind w:firstLine="6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тодике оценки  соответств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предоставляемых муниципальны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стандартам муниципальных услуг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е услуги, организация предоставления которых осуществляется отделом культуры администрации муниципального образования Кавказский район</w:t>
      </w:r>
    </w:p>
    <w:p>
      <w:pPr>
        <w:pStyle w:val="Normal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/>
          <w:vanish/>
          <w:sz w:val="27"/>
          <w:szCs w:val="27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4"/>
        <w:gridCol w:w="3706"/>
        <w:gridCol w:w="3964"/>
        <w:gridCol w:w="1081"/>
        <w:gridCol w:w="901"/>
        <w:gridCol w:w="973"/>
        <w:gridCol w:w="957"/>
        <w:gridCol w:w="957"/>
        <w:gridCol w:w="887"/>
      </w:tblGrid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7"/>
                <w:szCs w:val="27"/>
              </w:rPr>
              <w:t>Муниципальная услуга «Организация предоставления дополнительного образования детям в муниципальных образовательных учреждениях сферы «Культура, искусство и кинематография»</w:t>
            </w:r>
          </w:p>
          <w:p>
            <w:pPr>
              <w:pStyle w:val="Normal"/>
              <w:ind w:left="72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а для расчета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шифров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ца изме-рен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ь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-чение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в балла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количества видов специальн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В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ВС</m:t>
              </m:r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>- показатель количества видов специальностей, %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количество видов специальностей фактическое на конец отчетного периода, ед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sz w:val="27"/>
                <w:szCs w:val="27"/>
              </w:rPr>
              <w:t>- количество видов специальностей плановое в соответствии с муниципальным заданием, 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80 до 9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атель уровня сохранения контингент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СК</m:t>
              </m:r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>- показатель  уровня сохранения контингента обучающихся общий по учреждению, %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количество обучающихся фактическое по учреждению на конец отчетного периода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sz w:val="27"/>
                <w:szCs w:val="27"/>
              </w:rPr>
              <w:t>- количество обучающихся плановое в соответствии с муниципальным заданием, 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уровня сохранения контингента обучающихся по каждому уровню и специальнос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факт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пла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sub>
              </m:sSub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>- показатель уровня сохранения контингента обучающихся по каждому уровню и специальности, %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факт</m:t>
                  </m:r>
                </m:sub>
              </m:sSub>
            </m:oMath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количество обучающихся фактическое по каждому уровню и специальности на конец отчетного периода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план</m:t>
                  </m:r>
                </m:sub>
              </m:sSub>
            </m:oMath>
            <w:r>
              <w:rPr>
                <w:sz w:val="27"/>
                <w:szCs w:val="27"/>
              </w:rPr>
              <w:t>- количество обучающихся по каждому уровню и специальности плановое в соответствии с муниципальным заданием, 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ровень укомплектован-ности кадрами в соответствии со штатным расписание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У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Ш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УК</m:t>
              </m:r>
            </m:oMath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 xml:space="preserve">- уровень укомплектованности кадрами в соответствии со штатным расписанием, % </w:t>
            </w:r>
          </w:p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- количество работников фактических на конец отчетного периода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ШЕ</m:t>
              </m:r>
            </m:oMath>
            <w:r>
              <w:rPr>
                <w:sz w:val="27"/>
                <w:szCs w:val="27"/>
              </w:rPr>
              <w:t>- количество штатных единиц, 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же 8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педагогич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их работников с высшим професси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ьным образованием от общего числа педагогич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их работник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по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П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</m:t>
                  </m:r>
                </m:sub>
              </m:sSub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>- доля педагогических работников с высшим профессиональным образованием, %</w:t>
            </w:r>
          </w:p>
          <w:p>
            <w:pPr>
              <w:pStyle w:val="Style17"/>
              <w:rPr>
                <w:position w:val="-12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</m:t>
                  </m:r>
                </m:sub>
              </m:sSub>
            </m:oMath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- количество педагогических работников с высшим профессиональным образованием на конец отчетного периода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Р</m:t>
              </m:r>
            </m:oMath>
            <w:r>
              <w:rPr>
                <w:sz w:val="27"/>
                <w:szCs w:val="27"/>
              </w:rPr>
              <w:t xml:space="preserve">- общее количество педагогических работников на конец отчетн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а, 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 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0 до 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30 до 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и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педагогич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их работников, имеющих высшую и первую квалификационные категор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к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пк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П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кк</m:t>
                  </m:r>
                </m:sub>
              </m:sSub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>- доля педагогических работников, имеющих высшую и первую квалификационные категории, %</w:t>
            </w:r>
          </w:p>
          <w:p>
            <w:pPr>
              <w:pStyle w:val="Style17"/>
              <w:rPr>
                <w:position w:val="-12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кк</m:t>
                  </m:r>
                </m:sub>
              </m:sSub>
            </m:oMath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- количество педагогических работников, имеющих высшую и первую квалификационные категории на конец отчетного периода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Р</m:t>
              </m:r>
            </m:oMath>
            <w:r>
              <w:rPr>
                <w:sz w:val="27"/>
                <w:szCs w:val="27"/>
              </w:rPr>
              <w:t>- общее количество педагогических работников на конец отчетного периода, 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 до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0 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30 и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педагогич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их работников, прошедших курсы повышения квалификаци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один раз в 5 лет)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к</m:t>
                  </m:r>
                </m:sub>
              </m:sSub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 xml:space="preserve">- доля педагогических работников, прошедших курсы повышения квалификации </w:t>
            </w:r>
          </w:p>
          <w:p>
            <w:pPr>
              <w:pStyle w:val="Style17"/>
              <w:rPr>
                <w:position w:val="-12"/>
                <w:sz w:val="27"/>
                <w:szCs w:val="27"/>
                <w:lang w:val="ru-RU"/>
              </w:rPr>
            </w:pPr>
            <w:r>
              <w:rPr>
                <w:position w:val="-12"/>
                <w:sz w:val="27"/>
                <w:szCs w:val="27"/>
                <w:lang w:val="ru-RU"/>
              </w:rPr>
              <w:t>(один раз в 5 лет), %</w:t>
            </w:r>
          </w:p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- фактическое количество педагогических работников, прошедших курсы повышения квалификации на конец отчетного периода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sz w:val="27"/>
                <w:szCs w:val="27"/>
              </w:rPr>
              <w:t xml:space="preserve">-  плановое количество педагогических работников, которые должны пройти курсы повышения квалификации в отчетный период, чел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учащихся, являющихся участниками конкурсов, выставок городского, областного, федерального и международно-го уровне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</m:t>
              </m:r>
            </m:oMath>
            <w:r>
              <w:rPr>
                <w:position w:val="-12"/>
                <w:sz w:val="27"/>
                <w:szCs w:val="27"/>
                <w:lang w:val="ru-RU"/>
              </w:rPr>
              <w:t xml:space="preserve"> </w:t>
            </w:r>
            <w:r>
              <w:rPr>
                <w:position w:val="-12"/>
                <w:sz w:val="27"/>
                <w:szCs w:val="27"/>
                <w:lang w:val="ru-RU"/>
              </w:rPr>
              <w:t>- доля учащихся, являющихся участниками конкурсов, выставок городского, областного, федерального и международного уровней, %</w:t>
            </w:r>
          </w:p>
          <w:p>
            <w:pPr>
              <w:pStyle w:val="Style17"/>
              <w:rPr>
                <w:position w:val="-12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к</m:t>
                  </m:r>
                </m:sub>
              </m:sSub>
            </m:oMath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- количество обучающихся, являющихся участниками конкурсов, выставок городского, областного, федерального и международного уровней, чел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О</m:t>
              </m:r>
            </m:oMath>
            <w:r>
              <w:rPr>
                <w:sz w:val="27"/>
                <w:szCs w:val="27"/>
              </w:rPr>
              <w:t>- общее количество обучающихся по учреждению на конец отчетного периода, 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же 1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 до 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5 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0  и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боснованных жалоб, зарегистрир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ных в журнале регистрации жалоб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 и выш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 до 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до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лично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26 балл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Хорошо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7 балл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довлетворительно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8 балл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еудовлетворительно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 8 балл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4"/>
        <w:gridCol w:w="2806"/>
        <w:gridCol w:w="5040"/>
        <w:gridCol w:w="900"/>
        <w:gridCol w:w="901"/>
        <w:gridCol w:w="973"/>
        <w:gridCol w:w="957"/>
        <w:gridCol w:w="957"/>
        <w:gridCol w:w="887"/>
      </w:tblGrid>
      <w:tr>
        <w:trPr/>
        <w:tc>
          <w:tcPr>
            <w:tcW w:w="16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услуга </w:t>
            </w:r>
            <w:r>
              <w:rPr>
                <w:color w:val="000000"/>
                <w:sz w:val="28"/>
                <w:szCs w:val="28"/>
              </w:rPr>
              <w:t>по обеспечению организации и  ведения бухгалтерского учет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для расч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-чение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У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Ш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УК</m:t>
              </m:r>
            </m:oMath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- уровень укомплектованности кадрами в соответствии со штатным расписанием, %</w:t>
            </w:r>
          </w:p>
          <w:p>
            <w:pPr>
              <w:pStyle w:val="Style17"/>
              <w:jc w:val="left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- количество работников фактических на конец отчетного периода,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ШЕ</m:t>
              </m:r>
            </m:oMath>
            <w:r>
              <w:rPr>
                <w:sz w:val="28"/>
                <w:szCs w:val="28"/>
              </w:rPr>
              <w:t>- количество штатных единиц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 до 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ботников с высшим профессиональным образованием от общего числа работник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П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</m:t>
                  </m:r>
                </m:sub>
              </m:sSub>
            </m:oMath>
            <w:r>
              <w:rPr>
                <w:position w:val="-12"/>
                <w:szCs w:val="28"/>
                <w:lang w:val="ru-RU"/>
              </w:rPr>
              <w:t xml:space="preserve"> </w:t>
            </w:r>
            <w:r>
              <w:rPr>
                <w:position w:val="-12"/>
                <w:szCs w:val="28"/>
                <w:lang w:val="ru-RU"/>
              </w:rPr>
              <w:t>- доля работников с высшим профессиональным образованием, %</w:t>
            </w:r>
          </w:p>
          <w:p>
            <w:pPr>
              <w:pStyle w:val="Style17"/>
              <w:jc w:val="left"/>
              <w:rPr>
                <w:position w:val="-10"/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</m:t>
                  </m:r>
                </m:sub>
              </m:sSub>
            </m:oMath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- количество работников с высшим профессиональным образованием на конец отчетного периода, ч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Р</m:t>
              </m:r>
            </m:oMath>
            <w:r>
              <w:rPr>
                <w:sz w:val="28"/>
                <w:szCs w:val="28"/>
              </w:rPr>
              <w:t>- общее количество работников на конец отчетного периода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0 до 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50 до 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70 и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учреждениям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Б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position w:val="-10"/>
                <w:szCs w:val="28"/>
                <w:lang w:val="ru-RU"/>
              </w:rPr>
            </w:pPr>
            <w:r>
              <w:rPr>
                <w:position w:val="-12"/>
                <w:szCs w:val="28"/>
                <w:lang w:val="ru-RU"/>
              </w:rPr>
              <w:t>ИБУ – исполнение бюджета, %</w:t>
            </w:r>
          </w:p>
          <w:p>
            <w:pPr>
              <w:pStyle w:val="Style17"/>
              <w:jc w:val="left"/>
              <w:rPr>
                <w:position w:val="-10"/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oMath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- кассовый расход на конец отчетного периода,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</m:t>
              </m:r>
            </m:oMath>
            <w:r>
              <w:rPr>
                <w:sz w:val="28"/>
                <w:szCs w:val="28"/>
              </w:rPr>
              <w:t>- утвержденные бюджетные ассигнования на конец отчетного периода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 до 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 до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фактов нарушений и штрафных санкций за ведение бухгалтерского и налогового учёта по результатам проведенных проверо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и выш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фактов нецелевого использования бюджетных средств по результатам проведенных проверо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и выш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фактов неэффективного использования бюджетных средств по результатам проведенных проверо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и выш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, зарегистрированных в журнале регистрации жало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и выш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060"/>
        <w:gridCol w:w="900"/>
        <w:gridCol w:w="1080"/>
        <w:gridCol w:w="1332"/>
        <w:gridCol w:w="1188"/>
        <w:gridCol w:w="1080"/>
        <w:gridCol w:w="1080"/>
        <w:gridCol w:w="720"/>
      </w:tblGrid>
      <w:tr>
        <w:trPr>
          <w:trHeight w:val="1822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Муниципальная услуга по комплектованию фондов библиотек литературой и обеспечение методической деятельно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вказский район</w:t>
            </w:r>
          </w:p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а для расч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шифровк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ца изм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ь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е знач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в баллах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оля методических выездов, организованных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 от планового значени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КМ</w:t>
            </w:r>
            <w:r>
              <w:rPr>
                <w:i/>
                <w:vertAlign w:val="subscript"/>
              </w:rPr>
              <w:t>фак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М=_____× 100%</w:t>
            </w:r>
          </w:p>
          <w:p>
            <w:pPr>
              <w:pStyle w:val="Normal"/>
              <w:jc w:val="both"/>
              <w:rPr>
                <w:sz w:val="27"/>
                <w:szCs w:val="27"/>
                <w:vertAlign w:val="subscript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М</w:t>
            </w:r>
            <w:r>
              <w:rPr>
                <w:i/>
                <w:vertAlign w:val="subscript"/>
              </w:rPr>
              <w:t>п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 xml:space="preserve">ДМ </w:t>
            </w:r>
            <w:r>
              <w:rPr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доля методических выездов, организованных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 от планового значения</w:t>
            </w:r>
            <w:r>
              <w:rPr>
                <w:sz w:val="27"/>
                <w:szCs w:val="27"/>
              </w:rPr>
              <w:t>, 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КМ</w:t>
            </w:r>
            <w:r>
              <w:rPr>
                <w:i/>
                <w:sz w:val="27"/>
                <w:szCs w:val="27"/>
                <w:vertAlign w:val="subscript"/>
              </w:rPr>
              <w:t>факт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– количество выездов</w:t>
            </w:r>
            <w:r>
              <w:rPr>
                <w:color w:val="000000"/>
                <w:sz w:val="27"/>
                <w:szCs w:val="27"/>
              </w:rPr>
              <w:t xml:space="preserve">, организованных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, ед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КМ</w:t>
            </w:r>
            <w:r>
              <w:rPr>
                <w:i/>
                <w:sz w:val="27"/>
                <w:szCs w:val="27"/>
                <w:vertAlign w:val="subscript"/>
              </w:rPr>
              <w:t xml:space="preserve">план </w:t>
            </w:r>
            <w:r>
              <w:rPr>
                <w:sz w:val="27"/>
                <w:szCs w:val="27"/>
              </w:rPr>
              <w:t>– плановое количество  выездов согласно  муниципальному заданию, ед.</w:t>
            </w:r>
            <w:r>
              <w:rPr>
                <w:sz w:val="27"/>
                <w:szCs w:val="27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Показатель посещаемости методических мероприя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7"/>
                <w:szCs w:val="27"/>
              </w:rPr>
              <w:t xml:space="preserve">            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i/>
              </w:rPr>
              <w:t xml:space="preserve"> </w:t>
            </w:r>
            <w:r>
              <w:rPr>
                <w:i/>
              </w:rPr>
              <w:t>КПМ</w:t>
            </w:r>
            <w:r>
              <w:rPr>
                <w:i/>
                <w:vertAlign w:val="subscript"/>
              </w:rPr>
              <w:t>фак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ПМ= _________×100%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i/>
              </w:rPr>
              <w:t>КПМ</w:t>
            </w:r>
            <w:r>
              <w:rPr>
                <w:i/>
                <w:vertAlign w:val="subscript"/>
              </w:rPr>
              <w:t>фа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ППМ -</w:t>
            </w:r>
            <w:r>
              <w:rPr>
                <w:color w:val="000000"/>
                <w:spacing w:val="-3"/>
                <w:sz w:val="27"/>
                <w:szCs w:val="27"/>
              </w:rPr>
              <w:t xml:space="preserve"> показатель посещаемости мероприятий, е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КПМ</w:t>
            </w:r>
            <w:r>
              <w:rPr>
                <w:i/>
                <w:sz w:val="27"/>
                <w:szCs w:val="27"/>
                <w:vertAlign w:val="subscript"/>
              </w:rPr>
              <w:t xml:space="preserve">факт </w:t>
            </w:r>
            <w:r>
              <w:rPr>
                <w:i/>
                <w:sz w:val="27"/>
                <w:szCs w:val="27"/>
              </w:rPr>
              <w:t xml:space="preserve"> - </w:t>
            </w:r>
            <w:r>
              <w:rPr>
                <w:sz w:val="27"/>
                <w:szCs w:val="27"/>
              </w:rPr>
              <w:t>фактическое количество посетителей мероприятия</w:t>
            </w:r>
            <w:r>
              <w:rPr>
                <w:color w:val="000000"/>
                <w:sz w:val="27"/>
                <w:szCs w:val="27"/>
              </w:rPr>
              <w:t xml:space="preserve">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</w:t>
            </w:r>
            <w:r>
              <w:rPr>
                <w:sz w:val="27"/>
                <w:szCs w:val="27"/>
              </w:rPr>
              <w:t>, че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КПМ</w:t>
            </w:r>
            <w:r>
              <w:rPr>
                <w:i/>
                <w:sz w:val="27"/>
                <w:szCs w:val="27"/>
                <w:vertAlign w:val="subscript"/>
              </w:rPr>
              <w:t>факт</w:t>
            </w:r>
            <w:r>
              <w:rPr>
                <w:i/>
                <w:sz w:val="27"/>
                <w:szCs w:val="27"/>
              </w:rPr>
              <w:t xml:space="preserve"> – </w:t>
            </w:r>
            <w:r>
              <w:rPr>
                <w:sz w:val="27"/>
                <w:szCs w:val="27"/>
              </w:rPr>
              <w:t>количество проведенных методически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ля выпущенных в отчетном периоде методических пособий, </w:t>
            </w:r>
            <w:r>
              <w:rPr>
                <w:color w:val="000000"/>
                <w:spacing w:val="-1"/>
                <w:sz w:val="27"/>
                <w:szCs w:val="27"/>
              </w:rPr>
              <w:t>от планов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КМ</w:t>
            </w:r>
            <w:r>
              <w:rPr>
                <w:i/>
                <w:vertAlign w:val="subscript"/>
              </w:rPr>
              <w:t>фак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М=_____× 100%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М</w:t>
            </w:r>
            <w:r>
              <w:rPr>
                <w:i/>
                <w:vertAlign w:val="subscript"/>
              </w:rPr>
              <w:t>п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 xml:space="preserve">ДМ </w:t>
            </w:r>
            <w:r>
              <w:rPr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доля методических пособий, выпущенных 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 от планового значения</w:t>
            </w:r>
            <w:r>
              <w:rPr>
                <w:sz w:val="27"/>
                <w:szCs w:val="27"/>
              </w:rPr>
              <w:t>, 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КМ</w:t>
            </w:r>
            <w:r>
              <w:rPr>
                <w:i/>
                <w:sz w:val="27"/>
                <w:szCs w:val="27"/>
                <w:vertAlign w:val="subscript"/>
              </w:rPr>
              <w:t>факт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– количество пособий</w:t>
            </w:r>
            <w:r>
              <w:rPr>
                <w:color w:val="000000"/>
                <w:sz w:val="27"/>
                <w:szCs w:val="27"/>
              </w:rPr>
              <w:t xml:space="preserve">, выпущенных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, ед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КМ</w:t>
            </w:r>
            <w:r>
              <w:rPr>
                <w:i/>
                <w:sz w:val="27"/>
                <w:szCs w:val="27"/>
                <w:vertAlign w:val="subscript"/>
              </w:rPr>
              <w:t xml:space="preserve">план </w:t>
            </w:r>
            <w:r>
              <w:rPr>
                <w:sz w:val="27"/>
                <w:szCs w:val="27"/>
              </w:rPr>
              <w:t>– плановое количество  пособий, согласно  муниципальному заданию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боснованных жалоб, зарегистрирован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ых в журнале регистрации жало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 и выш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 д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д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лич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5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Хорош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довлетворитель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 бал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еудовлетворитель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060"/>
        <w:gridCol w:w="900"/>
        <w:gridCol w:w="1080"/>
        <w:gridCol w:w="1332"/>
        <w:gridCol w:w="1188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а для расч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шифровк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ца изм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ь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е значе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в баллах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ля  освоенных денежных средств на приобретение книг для  поселений  в отчетном периоде, </w:t>
            </w:r>
            <w:r>
              <w:rPr>
                <w:color w:val="000000"/>
                <w:spacing w:val="-1"/>
                <w:sz w:val="27"/>
                <w:szCs w:val="27"/>
              </w:rPr>
              <w:t>от количества полученных денежных средств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ДС</w:t>
            </w:r>
            <w:r>
              <w:rPr>
                <w:i/>
                <w:vertAlign w:val="subscript"/>
              </w:rPr>
              <w:t>фак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ОДС=_____× 100%</w:t>
            </w:r>
          </w:p>
          <w:p>
            <w:pPr>
              <w:pStyle w:val="Normal"/>
              <w:jc w:val="both"/>
              <w:rPr>
                <w:sz w:val="27"/>
                <w:szCs w:val="27"/>
                <w:vertAlign w:val="subscript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ПК</w:t>
            </w:r>
            <w:r>
              <w:rPr>
                <w:i/>
                <w:vertAlign w:val="subscript"/>
              </w:rPr>
              <w:t>фа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 xml:space="preserve">ДОДС </w:t>
            </w:r>
            <w:r>
              <w:rPr>
                <w:sz w:val="27"/>
                <w:szCs w:val="27"/>
              </w:rPr>
              <w:t>- д</w:t>
            </w:r>
            <w:r>
              <w:rPr>
                <w:color w:val="000000"/>
                <w:sz w:val="27"/>
                <w:szCs w:val="27"/>
              </w:rPr>
              <w:t xml:space="preserve">оля  освоенных денежных средств на приобретение книг для  поселений  в отчетном периоде, </w:t>
            </w:r>
            <w:r>
              <w:rPr>
                <w:color w:val="000000"/>
                <w:spacing w:val="-1"/>
                <w:sz w:val="27"/>
                <w:szCs w:val="27"/>
              </w:rPr>
              <w:t>от количества полученных .</w:t>
            </w:r>
            <w:r>
              <w:rPr>
                <w:sz w:val="27"/>
                <w:szCs w:val="27"/>
              </w:rPr>
              <w:t xml:space="preserve"> 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ДС</w:t>
            </w:r>
            <w:r>
              <w:rPr>
                <w:i/>
                <w:sz w:val="27"/>
                <w:szCs w:val="27"/>
                <w:vertAlign w:val="subscript"/>
              </w:rPr>
              <w:t>факт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– денежные средства, освоенные</w:t>
            </w:r>
            <w:r>
              <w:rPr>
                <w:color w:val="000000"/>
                <w:sz w:val="27"/>
                <w:szCs w:val="27"/>
              </w:rPr>
              <w:t xml:space="preserve">, 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, ед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С</w:t>
            </w:r>
            <w:r>
              <w:rPr>
                <w:i/>
                <w:sz w:val="27"/>
                <w:szCs w:val="27"/>
                <w:vertAlign w:val="subscript"/>
              </w:rPr>
              <w:t xml:space="preserve">факт </w:t>
            </w:r>
            <w:r>
              <w:rPr>
                <w:sz w:val="27"/>
                <w:szCs w:val="27"/>
              </w:rPr>
              <w:t>– денежные средства освоенные в отчетном периоде ед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ля обработанных и переданных в библиотеки поселений книг в отчетном периоде книг, </w:t>
            </w:r>
            <w:r>
              <w:rPr>
                <w:color w:val="000000"/>
                <w:spacing w:val="-1"/>
                <w:sz w:val="27"/>
                <w:szCs w:val="27"/>
              </w:rPr>
              <w:t>от количества полученных кни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ОК</w:t>
            </w:r>
            <w:r>
              <w:rPr>
                <w:i/>
                <w:vertAlign w:val="subscript"/>
              </w:rPr>
              <w:t>фак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ОК=_____× 100%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ПК</w:t>
            </w:r>
            <w:r>
              <w:rPr>
                <w:i/>
                <w:vertAlign w:val="subscript"/>
              </w:rPr>
              <w:t>фа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 xml:space="preserve">ДОК </w:t>
            </w:r>
            <w:r>
              <w:rPr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 xml:space="preserve"> доля обработанных и переданных книг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 от полученных</w:t>
            </w:r>
            <w:r>
              <w:rPr>
                <w:sz w:val="27"/>
                <w:szCs w:val="27"/>
              </w:rPr>
              <w:t>, 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ОК</w:t>
            </w:r>
            <w:r>
              <w:rPr>
                <w:i/>
                <w:sz w:val="27"/>
                <w:szCs w:val="27"/>
                <w:vertAlign w:val="subscript"/>
              </w:rPr>
              <w:t>факт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– количество обработанных книг</w:t>
            </w:r>
            <w:r>
              <w:rPr>
                <w:color w:val="000000"/>
                <w:sz w:val="27"/>
                <w:szCs w:val="27"/>
              </w:rPr>
              <w:t xml:space="preserve">,  в </w:t>
            </w:r>
            <w:r>
              <w:rPr>
                <w:color w:val="000000"/>
                <w:spacing w:val="-1"/>
                <w:sz w:val="27"/>
                <w:szCs w:val="27"/>
              </w:rPr>
              <w:t>отчетном периоде, ед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К</w:t>
            </w:r>
            <w:r>
              <w:rPr>
                <w:i/>
                <w:sz w:val="27"/>
                <w:szCs w:val="27"/>
                <w:vertAlign w:val="subscript"/>
              </w:rPr>
              <w:t xml:space="preserve">факт </w:t>
            </w:r>
            <w:r>
              <w:rPr>
                <w:sz w:val="27"/>
                <w:szCs w:val="27"/>
              </w:rPr>
              <w:t>– количество полученных книг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 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80 до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90 до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боснованных жалоб, зарегистрирован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ых в журнале регистрации жало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5 и выш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 д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д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лич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5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Хорош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довлетворитель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 бал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еудовлетворитель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tbl>
            <w:tblPr>
              <w:tblW w:w="15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3060"/>
              <w:gridCol w:w="3060"/>
              <w:gridCol w:w="900"/>
              <w:gridCol w:w="1080"/>
              <w:gridCol w:w="1332"/>
              <w:gridCol w:w="1188"/>
              <w:gridCol w:w="1080"/>
              <w:gridCol w:w="1080"/>
              <w:gridCol w:w="21"/>
            </w:tblGrid>
            <w:tr>
              <w:trPr/>
              <w:tc>
                <w:tcPr>
                  <w:tcW w:w="1532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4.Муниципальная услуг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организационно – методическому обслуживанию учреждений культуры, предоставляемая </w:t>
                  </w:r>
                  <w:r>
                    <w:rPr>
                      <w:sz w:val="28"/>
                      <w:szCs w:val="28"/>
                    </w:rPr>
                    <w:t>муниципальным учреждение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ультуры «Организационно – методический центр культуры»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Кавказский район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аименование показателя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Формула для расчета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Расшифровка 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ди-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ца изме-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ре-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я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-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ель-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ое значе-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е</w:t>
                  </w:r>
                </w:p>
              </w:tc>
              <w:tc>
                <w:tcPr>
                  <w:tcW w:w="46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ценка в баллах</w:t>
                  </w:r>
                </w:p>
              </w:tc>
            </w:tr>
            <w:tr>
              <w:trPr/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0 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1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2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овень укомплектованности кадрами в соответствии со штатным расписанием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УК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факт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ШЕ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oMath>
                  </m:oMathPara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УК</m:t>
                    </m:r>
                  </m:oMath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  <w:lang w:val="ru-RU"/>
                    </w:rPr>
                    <w:t>- уровень укомплектованности кадрами в соответствии со штатным расписанием, %</w:t>
                  </w:r>
                </w:p>
                <w:p>
                  <w:pPr>
                    <w:pStyle w:val="Style17"/>
                    <w:jc w:val="left"/>
                    <w:rPr/>
                  </w:pPr>
                  <w:r>
                    <w:rPr>
                      <w:szCs w:val="28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oMath>
                  <w:r>
                    <w:rPr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  <w:lang w:val="ru-RU"/>
                    </w:rPr>
                    <w:t>- количество работников фактических на конец отчетного периода, че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ШЕ</m:t>
                    </m:r>
                  </m:oMath>
                  <w:r>
                    <w:rPr>
                      <w:sz w:val="28"/>
                      <w:szCs w:val="28"/>
                    </w:rPr>
                    <w:t>- количество штатных единиц, ед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же 8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80 до 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90 до 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Доля мероприятий, организова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 от планового значения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>КМ</w:t>
                  </w:r>
                  <w:r>
                    <w:rPr>
                      <w:i/>
                      <w:vertAlign w:val="subscript"/>
                    </w:rPr>
                    <w:t>факт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М=_____× 100%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  <w:vertAlign w:val="subscript"/>
                    </w:rPr>
                  </w:pPr>
                  <w:r>
                    <w:rPr>
                      <w:i/>
                    </w:rPr>
                    <w:t xml:space="preserve">       </w:t>
                  </w:r>
                  <w:r>
                    <w:rPr>
                      <w:i/>
                    </w:rPr>
                    <w:t>КМ</w:t>
                  </w:r>
                  <w:r>
                    <w:rPr>
                      <w:i/>
                      <w:vertAlign w:val="subscript"/>
                    </w:rPr>
                    <w:t>план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 xml:space="preserve">ДМ </w:t>
                  </w:r>
                  <w:r>
                    <w:rPr>
                      <w:sz w:val="27"/>
                      <w:szCs w:val="27"/>
                    </w:rPr>
                    <w:t>-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доля мероприятий, организова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 от планового значения</w:t>
                  </w:r>
                  <w:r>
                    <w:rPr>
                      <w:sz w:val="27"/>
                      <w:szCs w:val="27"/>
                    </w:rPr>
                    <w:t>, %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>факт</w:t>
                  </w:r>
                  <w:r>
                    <w:rPr>
                      <w:i/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>– количество мероприятий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, организова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, ед</w:t>
                  </w:r>
                  <w:r>
                    <w:rPr>
                      <w:sz w:val="27"/>
                      <w:szCs w:val="27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i/>
                      <w:sz w:val="27"/>
                      <w:szCs w:val="27"/>
                    </w:rPr>
                    <w:t>К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 xml:space="preserve">план </w:t>
                  </w:r>
                  <w:r>
                    <w:rPr>
                      <w:sz w:val="27"/>
                      <w:szCs w:val="27"/>
                    </w:rPr>
                    <w:t>– плановое количество  мероприятий согласно  муниципальному заданию, ед.</w:t>
                  </w:r>
                  <w:r>
                    <w:rPr>
                      <w:sz w:val="27"/>
                      <w:szCs w:val="27"/>
                      <w:u w:val="single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же 8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80 до 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90 до 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color w:val="000000"/>
                      <w:spacing w:val="-3"/>
                      <w:sz w:val="27"/>
                      <w:szCs w:val="27"/>
                    </w:rPr>
                    <w:t xml:space="preserve">Показатель посещаемости мероприятий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oMath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КПМ</w:t>
                  </w:r>
                  <w:r>
                    <w:rPr>
                      <w:i/>
                      <w:vertAlign w:val="subscript"/>
                    </w:rPr>
                    <w:t>факт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ПМ= _________×100%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i/>
                    </w:rPr>
                    <w:t xml:space="preserve">         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oMath>
                  <w:r>
                    <w:rPr>
                      <w:i/>
                    </w:rPr>
                    <w:t>КПМ</w:t>
                  </w:r>
                  <w:r>
                    <w:rPr>
                      <w:i/>
                      <w:vertAlign w:val="subscript"/>
                    </w:rPr>
                    <w:t>план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ППМ -</w:t>
                  </w:r>
                  <w:r>
                    <w:rPr>
                      <w:color w:val="000000"/>
                      <w:spacing w:val="-3"/>
                      <w:sz w:val="27"/>
                      <w:szCs w:val="27"/>
                    </w:rPr>
                    <w:t xml:space="preserve"> показатель посещаемости мероприятий, %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П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 xml:space="preserve">факт </w:t>
                  </w:r>
                  <w:r>
                    <w:rPr>
                      <w:i/>
                      <w:sz w:val="27"/>
                      <w:szCs w:val="27"/>
                    </w:rPr>
                    <w:t xml:space="preserve"> - </w:t>
                  </w:r>
                  <w:r>
                    <w:rPr>
                      <w:sz w:val="27"/>
                      <w:szCs w:val="27"/>
                    </w:rPr>
                    <w:t>фактическое количество посетителей мероприятия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</w:t>
                  </w:r>
                  <w:r>
                    <w:rPr>
                      <w:sz w:val="27"/>
                      <w:szCs w:val="27"/>
                    </w:rPr>
                    <w:t>, че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П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>план</w:t>
                  </w:r>
                  <w:r>
                    <w:rPr>
                      <w:i/>
                      <w:sz w:val="27"/>
                      <w:szCs w:val="27"/>
                    </w:rPr>
                    <w:t xml:space="preserve"> - </w:t>
                  </w:r>
                  <w:r>
                    <w:rPr>
                      <w:sz w:val="27"/>
                      <w:szCs w:val="27"/>
                    </w:rPr>
                    <w:t>плановое количество посетителей мероприятия, чел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же 8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80 до 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90 до 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Доля методических выездов, организова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 от планового значения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>КМ</w:t>
                  </w:r>
                  <w:r>
                    <w:rPr>
                      <w:i/>
                      <w:vertAlign w:val="subscript"/>
                    </w:rPr>
                    <w:t>факт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М=_____× 100%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  <w:vertAlign w:val="subscript"/>
                    </w:rPr>
                  </w:pPr>
                  <w:r>
                    <w:rPr>
                      <w:i/>
                    </w:rPr>
                    <w:t xml:space="preserve">       </w:t>
                  </w:r>
                  <w:r>
                    <w:rPr>
                      <w:i/>
                    </w:rPr>
                    <w:t>КМ</w:t>
                  </w:r>
                  <w:r>
                    <w:rPr>
                      <w:i/>
                      <w:vertAlign w:val="subscript"/>
                    </w:rPr>
                    <w:t>план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 xml:space="preserve">ДМ </w:t>
                  </w:r>
                  <w:r>
                    <w:rPr>
                      <w:sz w:val="27"/>
                      <w:szCs w:val="27"/>
                    </w:rPr>
                    <w:t>-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доля методических выездов, организова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 от планового значения</w:t>
                  </w:r>
                  <w:r>
                    <w:rPr>
                      <w:sz w:val="27"/>
                      <w:szCs w:val="27"/>
                    </w:rPr>
                    <w:t>, %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>факт</w:t>
                  </w:r>
                  <w:r>
                    <w:rPr>
                      <w:i/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>– количество выездов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, организова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, ед</w:t>
                  </w:r>
                  <w:r>
                    <w:rPr>
                      <w:sz w:val="27"/>
                      <w:szCs w:val="27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i/>
                      <w:sz w:val="27"/>
                      <w:szCs w:val="27"/>
                    </w:rPr>
                    <w:t>К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 xml:space="preserve">план </w:t>
                  </w:r>
                  <w:r>
                    <w:rPr>
                      <w:sz w:val="27"/>
                      <w:szCs w:val="27"/>
                    </w:rPr>
                    <w:t>– плановое количество  выездов согласно  муниципальному заданию, ед.</w:t>
                  </w:r>
                  <w:r>
                    <w:rPr>
                      <w:sz w:val="27"/>
                      <w:szCs w:val="27"/>
                      <w:u w:val="single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же 8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80 до 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90 до 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color w:val="000000"/>
                      <w:spacing w:val="-3"/>
                      <w:sz w:val="27"/>
                      <w:szCs w:val="27"/>
                    </w:rPr>
                    <w:t xml:space="preserve">Показатель посещаемости методических мероприятий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oMath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КПМ</w:t>
                  </w:r>
                  <w:r>
                    <w:rPr>
                      <w:i/>
                      <w:vertAlign w:val="subscript"/>
                    </w:rPr>
                    <w:t>факт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ПМ= _________×100%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i/>
                    </w:rPr>
                    <w:t xml:space="preserve">         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oMath>
                  <w:r>
                    <w:rPr>
                      <w:i/>
                    </w:rPr>
                    <w:t>КПМ</w:t>
                  </w:r>
                  <w:r>
                    <w:rPr>
                      <w:i/>
                      <w:vertAlign w:val="subscript"/>
                    </w:rPr>
                    <w:t>факт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ППМ -</w:t>
                  </w:r>
                  <w:r>
                    <w:rPr>
                      <w:color w:val="000000"/>
                      <w:spacing w:val="-3"/>
                      <w:sz w:val="27"/>
                      <w:szCs w:val="27"/>
                    </w:rPr>
                    <w:t xml:space="preserve"> показатель посещаемости мероприятий, ед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П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 xml:space="preserve">факт </w:t>
                  </w:r>
                  <w:r>
                    <w:rPr>
                      <w:i/>
                      <w:sz w:val="27"/>
                      <w:szCs w:val="27"/>
                    </w:rPr>
                    <w:t xml:space="preserve"> - </w:t>
                  </w:r>
                  <w:r>
                    <w:rPr>
                      <w:sz w:val="27"/>
                      <w:szCs w:val="27"/>
                    </w:rPr>
                    <w:t>фактическое количество посетителей мероприятия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</w:t>
                  </w:r>
                  <w:r>
                    <w:rPr>
                      <w:sz w:val="27"/>
                      <w:szCs w:val="27"/>
                    </w:rPr>
                    <w:t>, че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П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>факт</w:t>
                  </w:r>
                  <w:r>
                    <w:rPr>
                      <w:i/>
                      <w:sz w:val="27"/>
                      <w:szCs w:val="27"/>
                    </w:rPr>
                    <w:t xml:space="preserve"> – </w:t>
                  </w:r>
                  <w:r>
                    <w:rPr>
                      <w:sz w:val="27"/>
                      <w:szCs w:val="27"/>
                    </w:rPr>
                    <w:t>количество проведенных методических мероприятий, ед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д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же 1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-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-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3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Доля выпущенных в отчетном периоде методических пособий,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 планового значения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>КМ</w:t>
                  </w:r>
                  <w:r>
                    <w:rPr>
                      <w:i/>
                      <w:vertAlign w:val="subscript"/>
                    </w:rPr>
                    <w:t>факт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М=_____× 100%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7"/>
                      <w:szCs w:val="27"/>
                    </w:rPr>
                  </w:pPr>
                  <w:r>
                    <w:rPr>
                      <w:i/>
                    </w:rPr>
                    <w:t xml:space="preserve">       </w:t>
                  </w:r>
                  <w:r>
                    <w:rPr>
                      <w:i/>
                    </w:rPr>
                    <w:t>КМ</w:t>
                  </w:r>
                  <w:r>
                    <w:rPr>
                      <w:i/>
                      <w:vertAlign w:val="subscript"/>
                    </w:rPr>
                    <w:t>план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 xml:space="preserve">ДМ </w:t>
                  </w:r>
                  <w:r>
                    <w:rPr>
                      <w:sz w:val="27"/>
                      <w:szCs w:val="27"/>
                    </w:rPr>
                    <w:t>-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доля методических пособий, выпущенных 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 от планового значения</w:t>
                  </w:r>
                  <w:r>
                    <w:rPr>
                      <w:sz w:val="27"/>
                      <w:szCs w:val="27"/>
                    </w:rPr>
                    <w:t>, %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7"/>
                      <w:szCs w:val="27"/>
                    </w:rPr>
                    <w:t>К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>факт</w:t>
                  </w:r>
                  <w:r>
                    <w:rPr>
                      <w:i/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>– количество пособий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, выпущенных в </w:t>
                  </w:r>
                  <w:r>
                    <w:rPr>
                      <w:color w:val="000000"/>
                      <w:spacing w:val="-1"/>
                      <w:sz w:val="27"/>
                      <w:szCs w:val="27"/>
                    </w:rPr>
                    <w:t>отчетном периоде, ед</w:t>
                  </w:r>
                  <w:r>
                    <w:rPr>
                      <w:sz w:val="27"/>
                      <w:szCs w:val="27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7"/>
                      <w:szCs w:val="27"/>
                    </w:rPr>
                  </w:pPr>
                  <w:r>
                    <w:rPr>
                      <w:i/>
                      <w:sz w:val="27"/>
                      <w:szCs w:val="27"/>
                    </w:rPr>
                    <w:t>КМ</w:t>
                  </w:r>
                  <w:r>
                    <w:rPr>
                      <w:i/>
                      <w:sz w:val="27"/>
                      <w:szCs w:val="27"/>
                      <w:vertAlign w:val="subscript"/>
                    </w:rPr>
                    <w:t xml:space="preserve">план </w:t>
                  </w:r>
                  <w:r>
                    <w:rPr>
                      <w:sz w:val="27"/>
                      <w:szCs w:val="27"/>
                    </w:rPr>
                    <w:t>– плановое количество  пособий, согласно  муниципальному заданию, ед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иже 8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80 до 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90 до 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оличество обоснованных жалоб, зарегистрирован-</w:t>
                  </w:r>
                </w:p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ых в журнале регистрации жалоб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д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5 и выше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2 до 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т 1 до 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«Отлично»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е менее 5 балл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«Хорошо»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е менее 3 балл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«Удовлетворительно»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е менее 1 балл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вказский район</w:t>
            </w:r>
          </w:p>
          <w:p>
            <w:pPr>
              <w:pStyle w:val="Normal"/>
              <w:tabs>
                <w:tab w:val="clear" w:pos="708"/>
                <w:tab w:val="left" w:pos="10900" w:leader="none"/>
              </w:tabs>
              <w:rPr/>
            </w:pPr>
            <w:r>
              <w:rPr/>
              <w:tab/>
              <w:t xml:space="preserve">                   </w:t>
            </w:r>
            <w:r>
              <w:rPr>
                <w:sz w:val="28"/>
                <w:szCs w:val="28"/>
              </w:rPr>
              <w:t>Н.Ю. Михайловск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jc w:val="both"/>
    </w:pPr>
    <w:rPr>
      <w:sz w:val="28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9:00Z</dcterms:created>
  <dc:creator>KonovalovaGP</dc:creator>
  <dc:description/>
  <dc:language>en-US</dc:language>
  <cp:lastModifiedBy>сергей</cp:lastModifiedBy>
  <cp:lastPrinted>2010-11-08T15:11:00Z</cp:lastPrinted>
  <dcterms:modified xsi:type="dcterms:W3CDTF">2012-05-30T05:49:00Z</dcterms:modified>
  <cp:revision>2</cp:revision>
  <dc:subject/>
  <dc:title>Об утверждении Порядка проведения оценки соответствия предоставляемых муниципальных услуг утвержденным стандартам муниципальных услуг в муниципальном образовании город Тула</dc:title>
</cp:coreProperties>
</file>