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3540" w:firstLine="96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ИМУЩЕСТВЕННЫХ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22.10.2018 г.                                                        № 1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опот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б условиях приватизации   транспортных средств, находящихся  в собственности муниципального образования Кавказский район, посредством публичного предложения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21 декабря 2001 года  № 178-ФЗ «О приватизации государственного и муниципального имущества»,  постановлением  Правительства РФ от 22 июля 2002 года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муниципального образования Кавказский район от  31  января  2018  года № 538  «Об утверждении Программы приватизации муниципального имущества муниципального образования  Кавказский район на 2018 год»,  Положением о  пор</w:t>
      </w:r>
      <w:r>
        <w:rPr>
          <w:rFonts w:cs="Times New Roman" w:ascii="Times New Roman" w:hAnsi="Times New Roman"/>
          <w:sz w:val="28"/>
          <w:szCs w:val="28"/>
        </w:rPr>
        <w:t>ядке управления и распоряжения  имуществом, находящимся в муниципальной собственности муниципального образования Кавказский район, утвержденным  решением Совета муниципального образования Кавказский район от  24 декабря 2009 года № 192: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ватизировать  находящиеся в муниципальной собственности муниципального образования Кавказский район следующие  транспортные средства, установив способ приватизации – продажа  посредством публичного предложения с использованием открытой формы подачи предложений о приобретении муниципального имущества в течение 1 рабочего дня в рамках одной процедуры проведения такой продажи.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1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  КАВЗ  39762С, 2004 года изготовления, модель, № двигателя 51300К  41029414, номер шасси (рамы) 330740  50867913, номер кузова (кабины, прицепа) 39762С40000108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2С40000108,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 первоначального предложения -    59000 (пятьдесят девять  тысяч) рублей   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цена предложения (цена отсечения) – 29500 (двадцать  девять тысяч пятьсо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снижения цены первоначального предложения («шаг понижения») –  5900 (пять тысяч девятьсот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на повышения цены («шаг аукциона») – 2950 (две тысячи девятьсот пятьдесят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-  11800 (одиннадцать тысяч восемьсот)  рублей,  который вносится на расчетный счет Продавца, указанный в информационном сообщении о проведении продажи посредством публичного предложения, не позднее 23  ноября 2018 года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2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-39762С, 2004 года  изготовления, модель, № двигателя 51300К  41028958, номер шасси (рамы) 330740  50867648, номер кузова (кабины, прицепа) 39762С40000105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</w:t>
      </w:r>
      <w:r>
        <w:rPr>
          <w:rFonts w:cs="Times New Roman" w:ascii="Times New Roman" w:hAnsi="Times New Roman"/>
          <w:sz w:val="28"/>
          <w:szCs w:val="28"/>
          <w:lang w:val="en-US"/>
        </w:rPr>
        <w:t>IE</w:t>
      </w:r>
      <w:r>
        <w:rPr>
          <w:rFonts w:cs="Times New Roman" w:ascii="Times New Roman" w:hAnsi="Times New Roman"/>
          <w:sz w:val="28"/>
          <w:szCs w:val="28"/>
        </w:rPr>
        <w:t>39762С40000105,  цвет кузова (кабины, прицепа)  золотисто-желты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 первоначального предложения -  53100 (пятьдесят три тысячи сто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цена предложения (цена отсечения) – 26550 (двадцать шесть тысяч пятьсот пятьдеся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снижения цены первоначального предложения («шаг понижения») –5310 (пять тысяч триста десять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на повышения цены («шаг аукциона») - 2655 (две тысячи шестьсот пятьдесят пять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-  10620 (десять тысяч шестьсот двадцать) рублей, который вносится на расчетный счет Продавца, указанный в информационном сообщении о проведении продажи посредством публичного предложения, не позднее 23  ноябр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втобус  КАВЗ  397653, 2007 года изготовления, модель, № двигателя 51300К  71009087, номер шасси (рамы) 330740  70933488, номер кузова (кабины, прицепа) 39765370042131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5370042131,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Цена  первоначального предложения -  53100 (пятьдесят три тысячи сто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цена предложения (цена отсечения) – 26550 (двадцать шесть тысяч пятьсот пятьдеся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снижения цены первоначального предложения («шаг понижения») –5310 (пять тысяч триста десять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на повышения цены («шаг аукциона») - 2655 (две тысячи шестьсот пятьдесят пять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-  10620 (десять тысяч шестьсот двадцать) рублей, который вносится на расчетный счет Продавца, указанный в информационном сообщении о проведении продажи посредством публичного предложения, не позднее 23   ноябр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4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  397653, 2006  года изготовления, модель, № двигателя 51300К  51029007, номер шасси (рамы) 330740  62106825, номер кузова (кабины, прицепа) 39765360038634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5360038634,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 первоначального предложения -    59000 (пятьдесят девять  тысяч) рублей   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цена предложения (цена отсечения) – 29500 (двадцать  девять тысяч пятьсо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снижения цены первоначального предложения («шаг понижения») –  5900 (пять тысяч девятьсот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на повышения цены («шаг аукциона») – 2950 (две тысячи девятьсот пятьдесят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-  11800 (одиннадцать тысяч восемьсот)  рублей,  который вносится на расчетный счет Продавца, указанный в информационном сообщении о проведении продажи посредством публичного предложения, не позднее  23  нояб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5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 легковой ВАЗ-21074,  </w:t>
      </w:r>
      <w:r>
        <w:rPr>
          <w:rFonts w:cs="Times New Roman" w:ascii="Times New Roman" w:hAnsi="Times New Roman"/>
          <w:sz w:val="28"/>
          <w:szCs w:val="28"/>
          <w:lang w:val="en-US"/>
        </w:rPr>
        <w:t>LADA</w:t>
      </w:r>
      <w:r>
        <w:rPr>
          <w:rFonts w:cs="Times New Roman" w:ascii="Times New Roman" w:hAnsi="Times New Roman"/>
          <w:sz w:val="28"/>
          <w:szCs w:val="28"/>
        </w:rPr>
        <w:t xml:space="preserve"> 2107,   2007 года изготовления, модель, № двигателя 21067 8913919, номер кузова (кабины, прицепа) ХТА 21074072617215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ХТА21074072617215, цвет кузова (кабины, прицепа) ярко-белы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 первоначального предложения -    45000 (сорок пять тысяч) рублей   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цена предложения (цена отсечения) – 22500 (двадцать  две тысячи пятьсот) рублей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снижения цены первоначального предложения («шаг понижения») –  4500 (четыре тысячи пятьсот) 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на повышения цены («шаг аукциона») – 2250 (две тысячи двести пятьдесят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-  9000 (девять тысяч)  рублей,  который вносится на расчетный счет Продавца, указанный в информационном сообщении о проведении продажи посредством публичного предложения, не позднее   23 ноябр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втомобиль легковой ВАЗ-21053,  </w:t>
      </w:r>
      <w:r>
        <w:rPr>
          <w:rFonts w:cs="Times New Roman" w:ascii="Times New Roman" w:hAnsi="Times New Roman"/>
          <w:sz w:val="28"/>
          <w:szCs w:val="28"/>
          <w:lang w:val="en-US"/>
        </w:rPr>
        <w:t>LADA</w:t>
      </w:r>
      <w:r>
        <w:rPr>
          <w:rFonts w:cs="Times New Roman" w:ascii="Times New Roman" w:hAnsi="Times New Roman"/>
          <w:sz w:val="28"/>
          <w:szCs w:val="28"/>
        </w:rPr>
        <w:t xml:space="preserve"> 2105,  2006 года изготовления, модель, № двигателя 2104 8472530, номер кузова (кабины, прицепа) ХТА21053062076918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ХТА21053062076918, цвет кузова  ярко-бел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Цена  первоначального предложения -    43900 (сорок  три тысячи девятьсот) рублей    с учетом НД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мальная цена предложения (цена отсечения) –21950 (двадцать одна тысяча девятьсот пятьдесят) рублей с учетом НД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еличина снижения цены первоначального предложения («шаг понижения») –  4390 (четыре тысячи триста девяносто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личена повышения цены («шаг аукциона») – 2195 (две тысячи сто девяносто пять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задатка -  8780 (восемь тысяч семьсот восемьдесят)  рублей,  который вносится на расчетный счет Продавца, указанный в информационном сообщении о проведении продажи посредством публичного предложения, не позднее 23  ноября 2018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у начала приема заявок – 29  октября   2018  года   по адресу: Краснодарский край, Кавказский район, г.Кропоткин, пер.Братский/ул.Гоголя,18/44, Управление имущественных отношений администрации муниципального образования Кавказский район, кабинет  № 21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у окончания приема заявок  –   22  ноября     2018  года в  18.00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заявки на участие в  продаже посредством публичного предложения  согласно приложени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 дату определения участников продажи посредством публичного предложения    –  28 ноября   2018   года  в 11.0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 дату проведения продажи муниципального имущества посредством публичного предложения  – 30  ноября    2018   года,  место проведения аукциона – Краснодарский край, Кавказский район,  г. Кропоткин, пер.Братский/ул.Гоголя,18/44, Управление имущественных отношений администрации муниципального образования Кавказский район, кабинет  № 21,  время проведения  - 10.0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езультатам продажи посредством публичного предложения не позднее чем через 5  рабочих дней с даты проведения продажи посредством публичного предложенияения  с победителем   заключается договор купли-продажи муниципального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дусмотреть оплату приобретаемого муниципального имущества единовременным платежом через органы банка в течение   7    рабочих   дней  со дня подписания договора купли-продажи   муниципального имущества в местный бюджет на счет, указанный в информационном сообщении о проведении  продажи муниципального имуществ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дачу  муниципального имущества  и оформление перехода права собственности произвести в соответствии с законодательством Российской Федерации и договором купли-продажи не позднее чем через тридцать дней после  дня полной оплаты имуще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местить  информационное сообщение о проведении продажи муниципального имущества посредством публичного предложения  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на официальном сайте администрации муниципального образования Кавказский район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v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начить уполномоченным представителем продавца на аукционе по продаже муниципального имущества, указанного в пункте 1 настоящего распоряжения Юшкову Ольгу Николаевну – начальника отдела 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значить ведущим по  продаже муниципального  имущества посредством публичного предложения Дождикову Ольгу Викторовну – ведущего специалиста отдела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а   управления                                                                      О.Н. Юшкова</w:t>
      </w:r>
    </w:p>
    <w:sectPr>
      <w:type w:val="nextPage"/>
      <w:pgSz w:w="11906" w:h="16838"/>
      <w:pgMar w:left="1701" w:right="567" w:gutter="0" w:header="0" w:top="822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7:00Z</dcterms:created>
  <dc:creator>User</dc:creator>
  <dc:description/>
  <cp:keywords/>
  <dc:language>en-US</dc:language>
  <cp:lastModifiedBy>Администратор</cp:lastModifiedBy>
  <cp:lastPrinted>2018-11-28T12:33:00Z</cp:lastPrinted>
  <dcterms:modified xsi:type="dcterms:W3CDTF">2018-11-29T13:51:00Z</dcterms:modified>
  <cp:revision>77</cp:revision>
  <dc:subject/>
  <dc:title> </dc:title>
</cp:coreProperties>
</file>