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24 года                                                                         № 11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риказа от 23.01.2025 г. №9-о; от 10.02.2025 г. №22-о, от 12.03.2025г. № 36-о, от 13.05.2025 г. №58-о, от 11.06.2025 г. №68-о, от 26.06.2025 г. №71-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район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район, определяются в </w:t>
      </w:r>
      <w:hyperlink r:id="rId5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заместителя начальника финансового управления, начальника правового отдела Назарова И.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район, бюджетов поселений муниципального образования Кавказский район, начиная с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 xml:space="preserve">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3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4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5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25-01-09T09:02:00Z</cp:lastPrinted>
  <dcterms:modified xsi:type="dcterms:W3CDTF">2025-06-30T08:08:00Z</dcterms:modified>
  <cp:revision>46</cp:revision>
  <dc:subject/>
  <dc:title>О покрытии  временного кассового разрыва</dc:title>
</cp:coreProperties>
</file>