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pPr>
      <w:r>
        <w:rPr>
          <w:bCs/>
          <w:sz w:val="28"/>
          <w:szCs w:val="28"/>
        </w:rPr>
        <w:t xml:space="preserve">(с изменениями от 23.01.2025 г. №9-о; </w:t>
      </w:r>
    </w:p>
    <w:p>
      <w:pPr>
        <w:pStyle w:val="Normal"/>
        <w:jc w:val="right"/>
        <w:rPr>
          <w:bCs/>
          <w:sz w:val="28"/>
          <w:szCs w:val="28"/>
        </w:rPr>
      </w:pPr>
      <w:r>
        <w:rPr>
          <w:bCs/>
          <w:sz w:val="28"/>
          <w:szCs w:val="28"/>
        </w:rPr>
        <w:t xml:space="preserve">                                                             </w:t>
      </w:r>
      <w:r>
        <w:rPr>
          <w:bCs/>
          <w:sz w:val="28"/>
          <w:szCs w:val="28"/>
        </w:rPr>
        <w:t>от 10.02.2025 г. №22-о; от 12.03.2025г.       № 36-о, от 13.05.2025г. №58-о, от 11.06.2025г. №68-о, от 26.06.2025г. №71-о)</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tabs>
          <w:tab w:val="clear" w:pos="851"/>
          <w:tab w:val="left" w:pos="6330" w:leader="none"/>
        </w:tabs>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Ю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Педагоги и наставн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Ю6 5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апитальный ремонт муниципальных образовательных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szCs w:val="28"/>
              </w:rPr>
            </w:pPr>
            <w:r>
              <w:rPr>
                <w:sz w:val="28"/>
                <w:szCs w:val="28"/>
              </w:rPr>
              <w:t>Ежемесячная доплата педагогическим работникам муниципальных общеобразовательных организаций в возрасте до 35 лет (включитель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9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L30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3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социального заказа в системе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органов управления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6 108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молодым специалистам - победителям (призерам) муниципальных конкурсов профессионального мастерства "Лучший по професс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 3 01 69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3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5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оставление дополнительной меры социальной поддержки отдельных категорий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мера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51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 мероприятий по модернизации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Безопасность дорожного дви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 01 9Д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местного значе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1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20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3 01 1093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автотранспортных средств (автобусов), закрепленных за образовательными учрежд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0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L4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в Генеральные планы и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4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3 04 </w:t>
            </w:r>
            <w:r>
              <w:rPr>
                <w:sz w:val="28"/>
                <w:szCs w:val="28"/>
                <w:lang w:val="en-US"/>
              </w:rPr>
              <w:t>S25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ый проект "Строительство газопровода высокого и низкого давления в х. Полтавском Кавказского район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2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9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2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8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чрезвычайных ситуаций в части развития систем видеонаблюдения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109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элемента автоматизированной системы центрального оповещения (МАСЦО)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Семейные ценности и инфраструктура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ащение и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поселений на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дополнительных предпрофессиональных и общеразвивающи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технической базы, технического оснащения муниципальных учреждений дополните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7 3 02 4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библиотечного обслуживания насе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3</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Обеспечение инфраструктурой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2 01 </w:t>
            </w:r>
            <w:r>
              <w:rPr>
                <w:sz w:val="28"/>
                <w:szCs w:val="28"/>
                <w:lang w:val="en-US"/>
              </w:rPr>
              <w:t>S</w:t>
            </w:r>
            <w:r>
              <w:rPr>
                <w:sz w:val="28"/>
                <w:szCs w:val="28"/>
              </w:rPr>
              <w:t>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08 </w:t>
            </w:r>
            <w:r>
              <w:rPr>
                <w:sz w:val="28"/>
                <w:szCs w:val="28"/>
              </w:rPr>
              <w:t>3</w:t>
            </w:r>
            <w:r>
              <w:rPr>
                <w:sz w:val="28"/>
                <w:szCs w:val="28"/>
                <w:lang w:val="en-US"/>
              </w:rPr>
              <w:t xml:space="preserve"> 0</w:t>
            </w:r>
            <w:r>
              <w:rPr>
                <w:sz w:val="28"/>
                <w:szCs w:val="28"/>
              </w:rPr>
              <w:t>2</w:t>
            </w:r>
            <w:r>
              <w:rPr>
                <w:sz w:val="28"/>
                <w:szCs w:val="28"/>
                <w:lang w:val="en-US"/>
              </w:rPr>
              <w:t xml:space="preserve"> S2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3 02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алое и среднее предпринимательство и поддержка индивидуальной предпринимательской инициатив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нформации по вопросам ведения предпринимательской деятельности в средствах массовой информац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1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10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товое обучение начинающих предпринимателей, учащихся старших классов, студентов учебных заве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 02 2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работе с детьми и молодежью в посел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Б</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В</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Г</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Д</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Ж</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К</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Л</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М</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Н</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3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ощрение передовиков в соревновании по уборке урож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1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населения Кавказского района о проводимых социально-значимых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11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Дет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А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детей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а подростков на дворовых площадках по месту жительства и клубах по месту ж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Управление муниципальным имуществ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держание, обслуживание, страхование  и списание объектов имущества, составляющих казну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униципальных функций, направленных на сохранность имущества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мущества, признание прав и регулирование отношений по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храна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11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зеленению, направленных на снижение загрязнения атмосферного воздуха на территории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должностного лиц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Российской Федерации и государствен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чреждений, подведомственных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Обеспечение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жилищно-коммунального хозяйства, архитектуры,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6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в муниципальную собственность мобильных зданий для временного пребывания люд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я на погашение задолженности по заработной плате перед работникам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услуг членов ликвидационной комисси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rHeight w:val="5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Vasilyeva</cp:lastModifiedBy>
  <cp:lastPrinted>2020-12-04T12:32:00Z</cp:lastPrinted>
  <dcterms:modified xsi:type="dcterms:W3CDTF">2025-06-30T08:13:00Z</dcterms:modified>
  <cp:revision>114</cp:revision>
  <dc:subject/>
  <dc:title>О покрытии  временного кассового разрыва</dc:title>
</cp:coreProperties>
</file>