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рядку</w:t>
      </w:r>
    </w:p>
    <w:p>
      <w:pPr>
        <w:pStyle w:val="Normal"/>
        <w:jc w:val="right"/>
        <w:rPr>
          <w:bCs/>
          <w:sz w:val="28"/>
          <w:szCs w:val="28"/>
        </w:rPr>
      </w:pPr>
      <w:r>
        <w:rPr>
          <w:bCs/>
          <w:sz w:val="28"/>
          <w:szCs w:val="28"/>
        </w:rPr>
        <w:t>применения целевых статей</w:t>
      </w:r>
    </w:p>
    <w:p>
      <w:pPr>
        <w:pStyle w:val="Normal"/>
        <w:jc w:val="right"/>
        <w:rPr/>
      </w:pPr>
      <w:r>
        <w:rPr>
          <w:bCs/>
          <w:sz w:val="28"/>
          <w:szCs w:val="28"/>
        </w:rPr>
        <w:t xml:space="preserve">расходов, в части относящейся </w:t>
      </w:r>
    </w:p>
    <w:p>
      <w:pPr>
        <w:pStyle w:val="Normal"/>
        <w:jc w:val="right"/>
        <w:rPr>
          <w:bCs/>
          <w:sz w:val="28"/>
          <w:szCs w:val="28"/>
        </w:rPr>
      </w:pPr>
      <w:r>
        <w:rPr>
          <w:bCs/>
          <w:sz w:val="28"/>
          <w:szCs w:val="28"/>
        </w:rPr>
        <w:t xml:space="preserve">к бюджету муниципального </w:t>
      </w:r>
    </w:p>
    <w:p>
      <w:pPr>
        <w:pStyle w:val="Normal"/>
        <w:jc w:val="right"/>
        <w:rPr>
          <w:bCs/>
          <w:sz w:val="28"/>
          <w:szCs w:val="28"/>
        </w:rPr>
      </w:pPr>
      <w:r>
        <w:rPr>
          <w:bCs/>
          <w:sz w:val="28"/>
          <w:szCs w:val="28"/>
        </w:rPr>
        <w:t>образования Кавказский район</w:t>
      </w:r>
    </w:p>
    <w:p>
      <w:pPr>
        <w:pStyle w:val="Normal"/>
        <w:jc w:val="right"/>
        <w:rPr/>
      </w:pPr>
      <w:r>
        <w:rPr>
          <w:bCs/>
          <w:sz w:val="28"/>
          <w:szCs w:val="28"/>
        </w:rPr>
        <w:t xml:space="preserve">(с изменениями от 23.01.2025 г. №9-о; </w:t>
      </w:r>
    </w:p>
    <w:p>
      <w:pPr>
        <w:pStyle w:val="Normal"/>
        <w:jc w:val="right"/>
        <w:rPr/>
      </w:pPr>
      <w:r>
        <w:rPr>
          <w:bCs/>
          <w:sz w:val="28"/>
          <w:szCs w:val="28"/>
        </w:rPr>
        <w:t xml:space="preserve">от 10.02.2025 г. №22-о; </w:t>
      </w:r>
    </w:p>
    <w:p>
      <w:pPr>
        <w:pStyle w:val="Normal"/>
        <w:jc w:val="right"/>
        <w:rPr>
          <w:bCs/>
          <w:sz w:val="28"/>
          <w:szCs w:val="28"/>
        </w:rPr>
      </w:pPr>
      <w:r>
        <w:rPr>
          <w:bCs/>
          <w:sz w:val="28"/>
          <w:szCs w:val="28"/>
        </w:rPr>
        <w:t>от 12.03.2025г. № 36-о, от 13.05.2025г. №58-о)</w:t>
      </w:r>
    </w:p>
    <w:p>
      <w:pPr>
        <w:pStyle w:val="Normal"/>
        <w:jc w:val="right"/>
        <w:rPr>
          <w:bCs/>
          <w:sz w:val="28"/>
          <w:szCs w:val="28"/>
        </w:rPr>
      </w:pPr>
      <w:r>
        <w:rPr>
          <w:bCs/>
          <w:sz w:val="28"/>
          <w:szCs w:val="28"/>
        </w:rPr>
      </w:r>
    </w:p>
    <w:p>
      <w:pPr>
        <w:pStyle w:val="Normal"/>
        <w:jc w:val="center"/>
        <w:rPr>
          <w:b/>
          <w:b/>
          <w:sz w:val="28"/>
          <w:szCs w:val="28"/>
        </w:rPr>
      </w:pPr>
      <w:r>
        <w:rPr>
          <w:b/>
          <w:sz w:val="28"/>
          <w:szCs w:val="28"/>
        </w:rPr>
        <w:t>Перечень кодов целевых статей расходов в части, относящейся к бюджету муниципального образования Кавказский район</w:t>
      </w:r>
    </w:p>
    <w:p>
      <w:pPr>
        <w:pStyle w:val="Normal"/>
        <w:jc w:val="center"/>
        <w:rPr>
          <w:b/>
          <w:b/>
          <w:sz w:val="28"/>
          <w:szCs w:val="28"/>
        </w:rPr>
      </w:pPr>
      <w:r>
        <w:rPr>
          <w:b/>
          <w:sz w:val="28"/>
          <w:szCs w:val="28"/>
        </w:rPr>
      </w:r>
    </w:p>
    <w:p>
      <w:pPr>
        <w:pStyle w:val="Normal"/>
        <w:tabs>
          <w:tab w:val="clear" w:pos="851"/>
          <w:tab w:val="left" w:pos="6330" w:leader="none"/>
        </w:tabs>
        <w:rPr>
          <w:sz w:val="28"/>
          <w:szCs w:val="28"/>
        </w:rPr>
      </w:pPr>
      <w:r>
        <w:rPr>
          <w:sz w:val="28"/>
          <w:szCs w:val="28"/>
        </w:rPr>
      </w:r>
    </w:p>
    <w:tbl>
      <w:tblPr>
        <w:tblW w:w="9923" w:type="dxa"/>
        <w:jc w:val="left"/>
        <w:tblInd w:w="-289"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й статьи рас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 в рамках реализации региональных проектов, направленных на достижение мероприятий (результатов) федеральных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Ю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в рамках реализации федерального проекта «Педагоги и наставн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Ю6 5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 xml:space="preserve">1 </w:t>
            </w:r>
            <w:r>
              <w:rPr>
                <w:sz w:val="28"/>
                <w:szCs w:val="28"/>
              </w:rPr>
              <w:t>1</w:t>
            </w:r>
            <w:r>
              <w:rPr>
                <w:sz w:val="28"/>
                <w:szCs w:val="28"/>
                <w:lang w:val="en-US"/>
              </w:rPr>
              <w:t xml:space="preserve"> </w:t>
            </w:r>
            <w:r>
              <w:rPr>
                <w:sz w:val="28"/>
                <w:szCs w:val="28"/>
              </w:rPr>
              <w:t>Ю6</w:t>
            </w:r>
            <w:r>
              <w:rPr>
                <w:sz w:val="28"/>
                <w:szCs w:val="28"/>
                <w:lang w:val="en-US"/>
              </w:rPr>
              <w:t xml:space="preserve"> </w:t>
            </w:r>
            <w:r>
              <w:rPr>
                <w:sz w:val="28"/>
                <w:szCs w:val="28"/>
              </w:rPr>
              <w:t>51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lang w:val="en-US"/>
              </w:rPr>
              <w:t xml:space="preserve">1 </w:t>
            </w:r>
            <w:r>
              <w:rPr>
                <w:sz w:val="28"/>
                <w:szCs w:val="28"/>
              </w:rPr>
              <w:t>1</w:t>
            </w:r>
            <w:r>
              <w:rPr>
                <w:sz w:val="28"/>
                <w:szCs w:val="28"/>
                <w:lang w:val="en-US"/>
              </w:rPr>
              <w:t xml:space="preserve"> </w:t>
            </w:r>
            <w:r>
              <w:rPr>
                <w:sz w:val="28"/>
                <w:szCs w:val="28"/>
              </w:rPr>
              <w:t>Ю6</w:t>
            </w:r>
            <w:r>
              <w:rPr>
                <w:sz w:val="28"/>
                <w:szCs w:val="28"/>
                <w:lang w:val="en-US"/>
              </w:rPr>
              <w:t xml:space="preserve"> </w:t>
            </w:r>
            <w:r>
              <w:rPr>
                <w:sz w:val="28"/>
                <w:szCs w:val="28"/>
              </w:rPr>
              <w:t>530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Капитальный ремонт муниципальных образовательных учрежд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системы дошко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6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системы обще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3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10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итания учащихся муниципальных образовательных учреждений, реализующих общеобразовательные программ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84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sz w:val="28"/>
                <w:szCs w:val="28"/>
              </w:rPr>
            </w:pPr>
            <w:r>
              <w:rPr>
                <w:sz w:val="28"/>
                <w:szCs w:val="28"/>
              </w:rPr>
              <w:t>Ежемесячная доплата педагогическим работникам муниципальных общеобразовательных организаций в возрасте до 35 лет (включитель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8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есплатным одноразовым горячим питанием обучающихся 5-11 классов в муниципальных общеобразовательных организациях, в целях поддержки членов семей граждан Российской Федерации, принимающих участие в выполнении специальной военной оп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9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есплатного горячего питания обучающихся, получающих начальное общее образование в муниципальных образовательных организациях (оплата услуг по организации горячего питания обучающих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109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оплата услуг по организации питания обучающих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2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6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8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L304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 3 02 </w:t>
            </w:r>
            <w:r>
              <w:rPr>
                <w:sz w:val="28"/>
                <w:szCs w:val="28"/>
                <w:lang w:val="en-US"/>
              </w:rPr>
              <w:t>S</w:t>
            </w:r>
            <w:r>
              <w:rPr>
                <w:sz w:val="28"/>
                <w:szCs w:val="28"/>
              </w:rPr>
              <w:t>3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системы дополните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3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3 107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модели социального заказа в системе дополнительного образован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3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деятельности органов управления в сфер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деятельности в области бухгалтерского и бюджетн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5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чие мероприятия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6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6 108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молодым специалистам - победителям (призерам) муниципальных конкурсов профессионального мастерства "Лучший по професс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одаренных детей и талантливой молодеж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7 108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обеспечение условий для проведения и участия в олимпиадах, конкурсах и иных мероприятиях различного уровня для одарен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Социальная поддержка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циальная поддержка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r>
      <w:tr>
        <w:trPr>
          <w:trHeight w:val="5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2 3 01 69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жильем малоимущих граждан, состоящих на учете в администрации муниципального образования Кавказский район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105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3 4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лата к трудовой пенсии за выслугу лет лицам, замещавшим муниципальные должности и должности муниципальной служб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4 1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4 10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новогодних подарков детям военнослужащих проходящих службу по контракту в зоне проведения специальной военной операции и граждан, принимающих участие (принимавших участие, в том числе погибших (умерших), получивших инвалидность) в специальной военной операции, призванных на военную службу по мобилизации и добровольцев в Вооруженные силы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Формирование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5 105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формирования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едоставление дополнительной меры социальной поддержки отдельных категорий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6 4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олнительная мера социальной поддержки в виде единовременной денежной выплаты гражданам, зарегистрированным на территории муниципального образования Кавказский район, заключившим в период с 01.05.2024 года до завершения специальной военной операции контракт о прохождении военной службы или контракт о пребывании в добровольческом формировании (о добровольческ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контрак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6 4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полнительная мера социальной поддержки в виде единовременной выплаты отдельным категориям граждан в связи с 80-й годовщиной Победы в Великой Отечественной войне 1941-1945 г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ниципальные проекты в рамках реализации региональных проектов, направленных на достижение мероприятий (результатов) федеральных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И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ниципальный проект "Модернизация коммунальной инфраструктуры " в рамках реализации регионального проекта "Модернизация коммунальной инфраструктуры (Краснодарский кра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И3 51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ализация мероприятий по модернизации коммунальной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Безопасность дорожного движ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 01 9Д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ремонт и содержание автомобильных дорог общего пользования местного значе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Строительство объектов социальной инфраструктур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S1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оительство, реконструкция (в том числе реконструкцию объектов незавершенного строительства), техническое перевооружение, приобретение объектов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Модернизация коммунальной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3 200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о организации водоотведения в границах Темижбекского сельского поселения Кавказского муниципального района Краснодарского края в части реконструкции канализационной насосной станции и канализационных очистных сооружений в ст. Темижбекская Кавказского района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3 01 1093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автотранспортных средств (автобусов), закрепленных за образовательными учрежд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1 109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жильё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1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L49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ращение с твердыми коммунальными отходам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стройство контейнерных площадок для сбора твердых коммунальных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3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мест (площадок) накопления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7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готовка градостроительной и землеустроительной документации на территор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1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землеустроительной документации территориальных зон и границ населенных пунктов в целях предоставления сведений в Единый государственный реестр недвижимости по сельским поселения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10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разработка, внесение изменений) в Генеральные планы и Правила землепользования и застройк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10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лата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3 04 2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органов местного самоуправления городского поселения по решению вопросов местного значения в сфере архитектуры и градострои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3 3 04 </w:t>
            </w:r>
            <w:r>
              <w:rPr>
                <w:sz w:val="28"/>
                <w:szCs w:val="28"/>
                <w:lang w:val="en-US"/>
              </w:rPr>
              <w:t>S25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одготовка изменений в генеральные </w:t>
            </w:r>
            <w:r>
              <w:rPr>
                <w:rStyle w:val="Highlightsearch"/>
                <w:sz w:val="28"/>
                <w:szCs w:val="28"/>
              </w:rPr>
              <w:t>планы</w:t>
            </w:r>
            <w:r>
              <w:rPr>
                <w:sz w:val="28"/>
                <w:szCs w:val="28"/>
              </w:rPr>
              <w:t xml:space="preserve">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Финансовое обеспечение деятельности муниципального  казенного  учреждения  "Единая служба заказчик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топливно-энергетического комплекс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униципальный проект "Строительство газопровода высокого и низкого давления в х. Полтавском Кавказского район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2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4 2 01 </w:t>
            </w:r>
            <w:r>
              <w:rPr>
                <w:sz w:val="28"/>
                <w:szCs w:val="28"/>
                <w:lang w:val="en-US"/>
              </w:rPr>
              <w:t>S</w:t>
            </w:r>
            <w:r>
              <w:rPr>
                <w:sz w:val="28"/>
                <w:szCs w:val="28"/>
              </w:rPr>
              <w:t>06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газоснабжения населения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2 098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технологическое перевооружение), подключение (технологическое присоединение) к сети газораспределен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Газификац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Энергосбережение и повышение энергетической эффективност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3 02 09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ергосбережение и повышение энергетической эффектив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3 098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едупреждение и ликвидация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6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и реагирования системы обеспечения вызова экстренных оперативных служб по единому номеру "112"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8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предупреждении чрезвычайных ситуаций в части развития систем видеонаблюдения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1 2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деятельности, связанной с проведением аварийно-спасательных и других неотложных работ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служебного автотранспорта для нужд муниципального бюджетного учреждения "Служба спас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2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ереданных из поселений муниципального образования Кавказский район на содержание и организацию деятельности аварийно-спасательных служб и (или) аварийно-спасательных формирований на территории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3 1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3 10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3 109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элемента автоматизированной системы центрального оповещения (МАСЦО)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беспечение безопасности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1 1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филактике терроризма и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и поддержка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2 1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развитию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вершенствование системы обеспечения пожарной безопасности учрежд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3 102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в рамках реализации региональных проектов, направленных на достижение мероприятий (результатов) федеральных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Я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в рамках реализации федерального проекта "Семейные ценности и инфраструктура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Я5 5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Культурная сре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11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ащение и укрепление материально-технической базы муниципальных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11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бюджетам поселений на укрепление материально-технической базы муниципальных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уководство  и управление в сфере культуры и искус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еализация дополнительных предпрофессиональных и общеразвивающих программ в области искус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2 1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репление материально-технической базы, технического оснащения муниципальных учреждений дополните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7 3 02 4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мия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библиотечного обслуживания насел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3 0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тование книжных фондов библиотек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3 2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r>
              <w:rPr>
                <w:sz w:val="28"/>
                <w:szCs w:val="28"/>
                <w:lang w:val="en-US"/>
              </w:rPr>
              <w:t xml:space="preserve"> </w:t>
            </w:r>
            <w:r>
              <w:rPr>
                <w:sz w:val="28"/>
                <w:szCs w:val="28"/>
              </w:rPr>
              <w:t>3</w:t>
            </w:r>
            <w:r>
              <w:rPr>
                <w:sz w:val="28"/>
                <w:szCs w:val="28"/>
                <w:lang w:val="en-US"/>
              </w:rPr>
              <w:t xml:space="preserve"> </w:t>
            </w:r>
            <w:r>
              <w:rPr>
                <w:sz w:val="28"/>
                <w:szCs w:val="28"/>
              </w:rPr>
              <w:t>03</w:t>
            </w:r>
            <w:r>
              <w:rPr>
                <w:sz w:val="28"/>
                <w:szCs w:val="28"/>
                <w:lang w:val="en-US"/>
              </w:rPr>
              <w:t xml:space="preserve"> L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Методическое обслуживание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 ведение бухгалтерского учета, финансово-хозяйственной деятельности организаций и учрежд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здание условий для организации досуга 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6 09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Обеспечение инфраструктурой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2 01 </w:t>
            </w:r>
            <w:r>
              <w:rPr>
                <w:sz w:val="28"/>
                <w:szCs w:val="28"/>
                <w:lang w:val="en-US"/>
              </w:rPr>
              <w:t>S</w:t>
            </w:r>
            <w:r>
              <w:rPr>
                <w:sz w:val="28"/>
                <w:szCs w:val="28"/>
              </w:rPr>
              <w:t>03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уководство и управление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еализация программ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2 107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Укрепление материально-технической базы муниципальных спортивных учреждений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3 02 107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2 6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3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08 </w:t>
            </w:r>
            <w:r>
              <w:rPr>
                <w:sz w:val="28"/>
                <w:szCs w:val="28"/>
              </w:rPr>
              <w:t>3</w:t>
            </w:r>
            <w:r>
              <w:rPr>
                <w:sz w:val="28"/>
                <w:szCs w:val="28"/>
                <w:lang w:val="en-US"/>
              </w:rPr>
              <w:t xml:space="preserve"> 0</w:t>
            </w:r>
            <w:r>
              <w:rPr>
                <w:sz w:val="28"/>
                <w:szCs w:val="28"/>
              </w:rPr>
              <w:t>2</w:t>
            </w:r>
            <w:r>
              <w:rPr>
                <w:sz w:val="28"/>
                <w:szCs w:val="28"/>
                <w:lang w:val="en-US"/>
              </w:rPr>
              <w:t xml:space="preserve"> S2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3 02 </w:t>
            </w:r>
            <w:r>
              <w:rPr>
                <w:sz w:val="28"/>
                <w:szCs w:val="28"/>
                <w:lang w:val="en-US"/>
              </w:rPr>
              <w:t>S</w:t>
            </w:r>
            <w:r>
              <w:rPr>
                <w:sz w:val="28"/>
                <w:szCs w:val="28"/>
              </w:rPr>
              <w:t>2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 проведение спортивно-массовых и физкультурно-оздоровитель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4 10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5 10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Экономическое развитие и инновационная экономи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Малое и среднее предпринимательство и поддержка индивидуальной предпринимательской инициатив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1 109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нформации по вопросам ведения предпринимательской деятельности в средствах массовой информац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1 11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услуг консультационного пункта по вопросам ведения предпринимательской деятельности для субъектов малого и среднего предпринимательства, участие в семинарах, форумах, выставк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Формирование и продвижение инвестиционно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1 10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и участие в выставочно-ярмарочных мероприятиях, конкурсах, выставках, техническое обслуживание и модернизация инвестиционного портала, размещение в средствах массовой информации (федерального, краевого уровня) материалов в рамках презентации инвестиционного потенциал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и развитие малого и среднего предпринимательств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2 109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товое обучение начинающих предпринимателей, учащихся старших классов, студентов учебных завед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ведение мероприятий в сфере реализации молодежной политик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1 10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мероприятий, направленных на гражданско-патриотическое и духовно-нравственное воспитание молодеж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1 102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еализация муниципальных функций в области молодежной политики отделом молодежной политики администрации муниципального образования Кавказский район и  муниципальным казенным учреждением "Молодежный центр "Эдельвей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3 02 2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о работе с детьми и молодежью в поселе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нформационного обеспечения населения о деятельности органов местного самоуправления муниципального образования Кавказский район в  средствах массовой информации, сети "Интерне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3 01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1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малых форм хозяйствования в агропромышленном комплексе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3 105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ощрение передовиков в соревновании по уборке урож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эпизоотического, ветеринарно-санитарного благополуч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4 6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униципальная политика и развитие гражданского об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Гармонизация межнациональных и межконфессиональных отношен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104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гармонизации межнациональных и межконфесс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тиводействие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2 0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тиводействию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инициативного бюджетир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3 107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поддержку местных инициатив бюджетам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5 1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ддержке социально ориентированных некоммерчески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6 108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ирование населения Кавказского района о проводимых социально-значимых мероприят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провождение, техническое обслуживание, развитие и модернизация информационных и информационно-технологических систем, приобретение и модернизация вычислительной техники, перефирийного оборудования и других устройств для обеспечения деятельности органов местного самоуправл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7 11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есперебойного функционирования информационных ресурсов органов местного самоуправления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Дет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жильем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1 А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1 R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09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09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Лагерей труда и отдыха дневного пребы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отдыха детей в краевых и муниципальных профильных сменах в оздоровительных учреждениях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экскурсий по краю, за пределами края, за пределами РФ</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дневных тематических площадок  и вечерни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досуга подростков на дворовых площадках по месту жительства и клубах по месту жи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63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69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Управление муниципальным имущество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держание, обслуживание, страхование  и списание объектов имущества, составляющих казну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1 1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муниципальных функций, направленных на сохранность имущества казн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1 10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функций уполномоченного органа по оплате взносов на формирование фонда капитального ремонта общего имущества в многоквартирных домах, находящегося в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2 1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имущества, признание прав и регулирование отношений по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2 11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землеустройству и землепользовани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Ведение учета граждан отдельных категорий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3 608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храна окружающей сре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нижение негативного воздействия хозяйственной и иной деятельности на окружающую среду на территор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 01 11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озеленению, направленных на снижение загрязнения атмосферного воздуха на территории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ысшего должностного лиц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1 1 00 0000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едатель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утаты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администрации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2004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center"/>
              <w:outlineLvl w:val="4"/>
              <w:rPr>
                <w:sz w:val="28"/>
                <w:szCs w:val="28"/>
              </w:rPr>
            </w:pPr>
            <w:r>
              <w:rPr>
                <w:sz w:val="28"/>
                <w:szCs w:val="28"/>
              </w:rPr>
              <w:t>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Российской Федерации и государственных полномоч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51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чреждений, подведомственных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хозяйственн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правления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и референдум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Совет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1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представительные органы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и финанса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финансового 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2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селений по внутреннему муниципальному финансовому контро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долгом и муниципальными финансовыми активам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10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ные платежи по муниципальному долг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устойчивого исполнения местных бюдж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102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Дотации на выравнивание бюджетной обеспеченности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 3 00 103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контрольно-счетной палат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ь контрольно-счетной палаты и его заместите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о-счетная палата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2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ереданных полномочий контрольно-счетных органов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Обеспечение деятельности управления жилищно-коммунального хозяйства, архитектуры, строительства, транспорта и связ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жилищно-коммунального хозяйства, архитектуры, строительства, транспорта и связ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в части исполнения публичных нормативных обязатель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не относящиеся к публичным нормативным обязательства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62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9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капитального ремонта, ремонта зданий, сооружений и помещений, находящихся в муниципальной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беспечению мобилизационной готовности эконом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2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обязательств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1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в муниципальную собственность мобильных зданий для временного пребывания люд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11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я на погашение задолженности по заработной плате перед работниками ООО "Комбинат школьного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111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лата услуг членов ликвидационной комиссии ООО "Комбинат школьного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63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Х Х ХХ 00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функций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деятельности (оказание услуг) муниципальных учреждений</w:t>
            </w:r>
          </w:p>
        </w:tc>
      </w:tr>
      <w:tr>
        <w:trPr>
          <w:trHeight w:val="56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капитального ремон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ы избира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4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фонд администрации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7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направленные на финансирование муниципальных организаций,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ереподготовке и повышению квалификации кад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объектов недвижимости в муниципальную собственность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1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629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Дополнительная  помощь местным  бюджетам  для  решения  социально  значимых  вопросов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24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20:00Z</dcterms:created>
  <dc:creator>ВысторопскаяЛВ</dc:creator>
  <dc:description/>
  <cp:keywords/>
  <dc:language>en-US</dc:language>
  <cp:lastModifiedBy>Vasilyeva</cp:lastModifiedBy>
  <cp:lastPrinted>2020-12-04T12:32:00Z</cp:lastPrinted>
  <dcterms:modified xsi:type="dcterms:W3CDTF">2025-05-16T09:29:00Z</dcterms:modified>
  <cp:revision>108</cp:revision>
  <dc:subject/>
  <dc:title>О покрытии  временного кассового разрыва</dc:title>
</cp:coreProperties>
</file>