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w:t>
      </w:r>
    </w:p>
    <w:p>
      <w:pPr>
        <w:pStyle w:val="Normal"/>
        <w:jc w:val="right"/>
        <w:rPr>
          <w:sz w:val="28"/>
          <w:szCs w:val="28"/>
        </w:rPr>
      </w:pPr>
      <w:r>
        <w:rPr>
          <w:sz w:val="28"/>
          <w:szCs w:val="28"/>
        </w:rPr>
        <w:t>к Порядку</w:t>
      </w:r>
    </w:p>
    <w:p>
      <w:pPr>
        <w:pStyle w:val="Normal"/>
        <w:jc w:val="right"/>
        <w:rPr>
          <w:bCs/>
          <w:sz w:val="28"/>
          <w:szCs w:val="28"/>
        </w:rPr>
      </w:pPr>
      <w:r>
        <w:rPr>
          <w:bCs/>
          <w:sz w:val="28"/>
          <w:szCs w:val="28"/>
        </w:rPr>
        <w:t>применения целевых статей</w:t>
      </w:r>
    </w:p>
    <w:p>
      <w:pPr>
        <w:pStyle w:val="Normal"/>
        <w:jc w:val="right"/>
        <w:rPr/>
      </w:pPr>
      <w:r>
        <w:rPr>
          <w:bCs/>
          <w:sz w:val="28"/>
          <w:szCs w:val="28"/>
        </w:rPr>
        <w:t xml:space="preserve">расходов, в части относящейся </w:t>
      </w:r>
    </w:p>
    <w:p>
      <w:pPr>
        <w:pStyle w:val="Normal"/>
        <w:jc w:val="right"/>
        <w:rPr>
          <w:bCs/>
          <w:sz w:val="28"/>
          <w:szCs w:val="28"/>
        </w:rPr>
      </w:pPr>
      <w:r>
        <w:rPr>
          <w:bCs/>
          <w:sz w:val="28"/>
          <w:szCs w:val="28"/>
        </w:rPr>
        <w:t xml:space="preserve">к бюджету муниципального </w:t>
      </w:r>
    </w:p>
    <w:p>
      <w:pPr>
        <w:pStyle w:val="Normal"/>
        <w:jc w:val="right"/>
        <w:rPr>
          <w:bCs/>
          <w:sz w:val="28"/>
          <w:szCs w:val="28"/>
        </w:rPr>
      </w:pPr>
      <w:r>
        <w:rPr>
          <w:bCs/>
          <w:sz w:val="28"/>
          <w:szCs w:val="28"/>
        </w:rPr>
        <w:t>образования Кавказский район</w:t>
      </w:r>
    </w:p>
    <w:p>
      <w:pPr>
        <w:pStyle w:val="Normal"/>
        <w:jc w:val="right"/>
        <w:rPr/>
      </w:pPr>
      <w:r>
        <w:rPr>
          <w:bCs/>
          <w:sz w:val="28"/>
          <w:szCs w:val="28"/>
        </w:rPr>
        <w:t xml:space="preserve">(с изменениями от 23.01.2025 г. №9-о; </w:t>
      </w:r>
    </w:p>
    <w:p>
      <w:pPr>
        <w:pStyle w:val="Normal"/>
        <w:jc w:val="right"/>
        <w:rPr>
          <w:bCs/>
          <w:sz w:val="28"/>
          <w:szCs w:val="28"/>
        </w:rPr>
      </w:pPr>
      <w:r>
        <w:rPr>
          <w:bCs/>
          <w:sz w:val="28"/>
          <w:szCs w:val="28"/>
        </w:rPr>
        <w:t xml:space="preserve">                                                             </w:t>
      </w:r>
      <w:r>
        <w:rPr>
          <w:bCs/>
          <w:sz w:val="28"/>
          <w:szCs w:val="28"/>
        </w:rPr>
        <w:t>от 10.02.2025 г. №22-о; от 12.03.2025г.       № 36-о, от 13.05.2025г. №58-о, от 11.06.2025г. №68-о)</w:t>
      </w:r>
    </w:p>
    <w:p>
      <w:pPr>
        <w:pStyle w:val="Normal"/>
        <w:jc w:val="right"/>
        <w:rPr>
          <w:bCs/>
          <w:sz w:val="28"/>
          <w:szCs w:val="28"/>
        </w:rPr>
      </w:pPr>
      <w:r>
        <w:rPr>
          <w:bCs/>
          <w:sz w:val="28"/>
          <w:szCs w:val="28"/>
        </w:rPr>
      </w:r>
    </w:p>
    <w:p>
      <w:pPr>
        <w:pStyle w:val="Normal"/>
        <w:jc w:val="center"/>
        <w:rPr>
          <w:b/>
          <w:b/>
          <w:sz w:val="28"/>
          <w:szCs w:val="28"/>
        </w:rPr>
      </w:pPr>
      <w:r>
        <w:rPr>
          <w:b/>
          <w:sz w:val="28"/>
          <w:szCs w:val="28"/>
        </w:rPr>
        <w:t>Перечень кодов целевых статей расходов в части, относящейся к бюджету муниципального образования Кавказский район</w:t>
      </w:r>
    </w:p>
    <w:p>
      <w:pPr>
        <w:pStyle w:val="Normal"/>
        <w:jc w:val="center"/>
        <w:rPr>
          <w:b/>
          <w:b/>
          <w:sz w:val="28"/>
          <w:szCs w:val="28"/>
        </w:rPr>
      </w:pPr>
      <w:r>
        <w:rPr>
          <w:b/>
          <w:sz w:val="28"/>
          <w:szCs w:val="28"/>
        </w:rPr>
      </w:r>
    </w:p>
    <w:p>
      <w:pPr>
        <w:pStyle w:val="Normal"/>
        <w:tabs>
          <w:tab w:val="clear" w:pos="851"/>
          <w:tab w:val="left" w:pos="6330" w:leader="none"/>
        </w:tabs>
        <w:rPr>
          <w:sz w:val="28"/>
          <w:szCs w:val="28"/>
        </w:rPr>
      </w:pPr>
      <w:r>
        <w:rPr>
          <w:sz w:val="28"/>
          <w:szCs w:val="28"/>
        </w:rPr>
      </w:r>
    </w:p>
    <w:tbl>
      <w:tblPr>
        <w:tblW w:w="9923" w:type="dxa"/>
        <w:jc w:val="left"/>
        <w:tblInd w:w="-289" w:type="dxa"/>
        <w:tblLayout w:type="fixed"/>
        <w:tblCellMar>
          <w:top w:w="0" w:type="dxa"/>
          <w:left w:w="108" w:type="dxa"/>
          <w:bottom w:w="0" w:type="dxa"/>
          <w:right w:w="108" w:type="dxa"/>
        </w:tblCellMar>
      </w:tblPr>
      <w:tblGrid>
        <w:gridCol w:w="2269"/>
        <w:gridCol w:w="7654"/>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д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целевой статьи расход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е проекты в рамках реализации региональных проектов, направленных на достижение мероприятий (результатов) федеральных прое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1 Ю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в рамках реализации федерального проекта «Педагоги и наставн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Ю6 505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w:t>
            </w:r>
            <w:r>
              <w:rPr>
                <w:sz w:val="28"/>
                <w:szCs w:val="28"/>
                <w:lang w:val="en-US"/>
              </w:rPr>
              <w:t xml:space="preserve">1 </w:t>
            </w:r>
            <w:r>
              <w:rPr>
                <w:sz w:val="28"/>
                <w:szCs w:val="28"/>
              </w:rPr>
              <w:t>1</w:t>
            </w:r>
            <w:r>
              <w:rPr>
                <w:sz w:val="28"/>
                <w:szCs w:val="28"/>
                <w:lang w:val="en-US"/>
              </w:rPr>
              <w:t xml:space="preserve"> </w:t>
            </w:r>
            <w:r>
              <w:rPr>
                <w:sz w:val="28"/>
                <w:szCs w:val="28"/>
              </w:rPr>
              <w:t>Ю6</w:t>
            </w:r>
            <w:r>
              <w:rPr>
                <w:sz w:val="28"/>
                <w:szCs w:val="28"/>
                <w:lang w:val="en-US"/>
              </w:rPr>
              <w:t xml:space="preserve"> </w:t>
            </w:r>
            <w:r>
              <w:rPr>
                <w:sz w:val="28"/>
                <w:szCs w:val="28"/>
              </w:rPr>
              <w:t>517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r>
              <w:rPr>
                <w:sz w:val="28"/>
                <w:szCs w:val="28"/>
                <w:lang w:val="en-US"/>
              </w:rPr>
              <w:t xml:space="preserve">1 </w:t>
            </w:r>
            <w:r>
              <w:rPr>
                <w:sz w:val="28"/>
                <w:szCs w:val="28"/>
              </w:rPr>
              <w:t>1</w:t>
            </w:r>
            <w:r>
              <w:rPr>
                <w:sz w:val="28"/>
                <w:szCs w:val="28"/>
                <w:lang w:val="en-US"/>
              </w:rPr>
              <w:t xml:space="preserve"> </w:t>
            </w:r>
            <w:r>
              <w:rPr>
                <w:sz w:val="28"/>
                <w:szCs w:val="28"/>
              </w:rPr>
              <w:t>Ю6</w:t>
            </w:r>
            <w:r>
              <w:rPr>
                <w:sz w:val="28"/>
                <w:szCs w:val="28"/>
                <w:lang w:val="en-US"/>
              </w:rPr>
              <w:t xml:space="preserve"> </w:t>
            </w:r>
            <w:r>
              <w:rPr>
                <w:sz w:val="28"/>
                <w:szCs w:val="28"/>
              </w:rPr>
              <w:t>5303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е проек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Капитальный ремонт муниципальных образовательных учрежд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азвитие системы дошкольного образ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1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1 607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1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1 608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азвитие системы общего образ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2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2 103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овременная выплата педагогическим работникам - молодым специалистам, впервые трудоустроенным в муниципальные общеобразовательные организ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2 104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питания учащихся муниципальных образовательных учреждений, реализующих общеобразовательные программ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2 1084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center"/>
              <w:rPr>
                <w:sz w:val="28"/>
                <w:szCs w:val="28"/>
              </w:rPr>
            </w:pPr>
            <w:r>
              <w:rPr>
                <w:sz w:val="28"/>
                <w:szCs w:val="28"/>
              </w:rPr>
              <w:t>Ежемесячная доплата педагогическим работникам муниципальных общеобразовательных организаций в возрасте до 35 лет (включитель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2 108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бесплатным одноразовым горячим питанием обучающихся 5-11 классов в муниципальных общеобразовательных организациях, в целях поддержки членов семей граждан Российской Федерации, принимающих участие в выполнении специальной военной опер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2 109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бесплатного горячего питания обучающихся, получающих начальное общее образование в муниципальных образовательных организациях (оплата услуг по организации горячего питания обучающих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2 109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2 109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 (оплата услуг по организации питания обучающих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2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2 608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2 623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2 625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2 635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2 835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2 L304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1 3 02 </w:t>
            </w:r>
            <w:r>
              <w:rPr>
                <w:sz w:val="28"/>
                <w:szCs w:val="28"/>
                <w:lang w:val="en-US"/>
              </w:rPr>
              <w:t>S</w:t>
            </w:r>
            <w:r>
              <w:rPr>
                <w:sz w:val="28"/>
                <w:szCs w:val="28"/>
              </w:rPr>
              <w:t>35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азвитие системы дополнительного образ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3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3 107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онирования модели социального заказа в системе дополнительного образования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3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еспечение деятельности органов управления в сфере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еспечение деятельности в области бухгалтерского и бюджетного уче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5 608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рочие мероприятия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6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6 108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овременная выплата молодым специалистам - победителям (призерам) муниципальных конкурсов профессионального мастерства "Лучший по професс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7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оддержка одаренных детей и талантливой молодеж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7 108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и обеспечение условий для проведения и участия в олимпиадах, конкурсах и иных мероприятиях различного уровня для одаренных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Социальная поддержка гражда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Социальная поддержка детей-сирот и детей, оставшихся без попечения родител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бюджета Краснодарского края</w:t>
            </w:r>
          </w:p>
        </w:tc>
      </w:tr>
      <w:tr>
        <w:trPr>
          <w:trHeight w:val="52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3 01 691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3 01 691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3 01 692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 3 01 692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еспечение жильем малоимущих граждан, состоящих на учете в администрации муниципального образования Кавказский район в качестве нуждающихся в жилых помещен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105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о обеспечению жилыми помещениями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Дополнительное материальное обеспечение лиц, замещавших муниципальные должности и должности муниципальной служб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3 03 40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плата к трудовой пенсии за выслугу лет лицам, замещавшим муниципальные должности и должности муниципальной службы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рганизация и проведение социально значимых мероприятий, направленных на поддержку семьи и детей, укрепление семейных ценностей и тради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4 105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каза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4 106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оставление новогодних подарков детям военнослужащих проходящих службу по контракту в зоне проведения специальной военной операции и граждан, принимающих участие (принимавших участие, в том числе погибших (умерших), получивших инвалидность) в специальной военной операции, призванных на военную службу по мобилизации и добровольцев в Вооруженные силы  Российской Федер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Формирование доступной среды жизнедеятельности для инвалидов и других маломобильных групп населения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3 05 105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условий для формирования доступной среды жизнедеятельности для инвалидов и других маломобильных групп населения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редоставление дополнительной меры социальной поддержки отдельных категорий гражда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6 40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полнительная мера социальной поддержки в виде единовременной денежной выплаты гражданам, зарегистрированным на территории муниципального образования Кавказский район, заключившим в период с 01.05.2024 года до завершения специальной военной операции контракт о прохождении военной службы или контракт о пребывании в добровольческом формировании (о добровольческом содействии в выполнении задач, возложенных на Вооруженные Силы Российской Федерации), и принимавшим (принимающим) участие в специальной военной операции после заключения контрак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6 400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полнительная мера социальной поддержки в виде единовременной выплаты отдельным категориям граждан в связи с 80-й годовщиной Победы в Великой Отечественной войне 1941-1945 год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униципальные проекты в рамках реализации региональных проектов, направленных на достижение мероприятий (результатов) федеральных прое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И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униципальный проект "Модернизация коммунальной инфраструктуры " в рамках реализации регионального проекта "Модернизация коммунальной инфраструктуры (Краснодарский кра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И3 515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ализация мероприятий по модернизации коммунальной инфраструк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е проек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Безопасность дорожного движ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 01 9Д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питальный ремонт, ремонт и содержание автомобильных дорог общего пользования местного значения, проходящих вне населенн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Строительство объектов социальной инфраструктур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2 S1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роительство, реконструкция (в том числе реконструкцию объектов незавершенного строительства), техническое перевооружение, приобретение объектов дошко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Модернизация коммунальной инфраструк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3 200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части полномочий по организации водоотведения в границах Темижбекского сельского поселения Кавказского муниципального района Краснодарского края в части реконструкции канализационной насосной станции и канализационных очистных сооружений в ст. Темижбекская Кавказского района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овышение безопасности дорожного движе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3 3 01 10930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монт автотранспортных средств (автобусов), закрепленных за образовательными учреждения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1 109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ие общеобразовательных учреждений в осуществлении мероприятий по предупреждению детского дорожно-транспортного травматизм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еспечение жильём молодых сем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2 107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по обеспечению жильем молодых сем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2 L49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по обеспечению жильем молодых сем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ращение с твердыми коммунальными отходами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3 103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устройство контейнерных площадок для сбора твердых коммунальных отходов на территории сельских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3 103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мест (площадок) накопления отходов на территории сельских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3 70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ые межбюджетные трансферты на осуществление части полномочий,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 в части содержания мест (площадок) накопления твердых коммунальных отходов, расположенных на территории сельских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одготовка градостроительной и землеустроительной документации на территории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4 100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землеустроительной документации территориальных зон и границ населенных пунктов в целях предоставления сведений в Единый государственный реестр недвижимости по сельским поселения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4 101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разработка, внесение изменений) в Генеральные планы и Правила землепользования и застройки сельских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4 103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лата работ независимых экспертов при назначении судом судебной строительно-технической экспертизы по искам администр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 3 04 200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части полномочий органов местного самоуправления городского поселения по решению вопросов местного значения в сфере архитектуры и градостроитель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3 3 04 </w:t>
            </w:r>
            <w:r>
              <w:rPr>
                <w:sz w:val="28"/>
                <w:szCs w:val="28"/>
                <w:lang w:val="en-US"/>
              </w:rPr>
              <w:t>S25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Подготовка изменений в генеральные </w:t>
            </w:r>
            <w:r>
              <w:rPr>
                <w:rStyle w:val="Highlightsearch"/>
                <w:sz w:val="28"/>
                <w:szCs w:val="28"/>
              </w:rPr>
              <w:t>планы</w:t>
            </w:r>
            <w:r>
              <w:rPr>
                <w:sz w:val="28"/>
                <w:szCs w:val="28"/>
              </w:rPr>
              <w:t xml:space="preserve"> муниципальных образований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Финансовое обеспечение деятельности муниципального  казенного  учреждения  "Единая служба заказчик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топливно-энергетического комплекс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е проек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униципальный проект "Строительство газопровода высокого и низкого давления в х. Полтавском Кавказского района"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 2 01 105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зификация населенн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4 2 01 </w:t>
            </w:r>
            <w:r>
              <w:rPr>
                <w:sz w:val="28"/>
                <w:szCs w:val="28"/>
                <w:lang w:val="en-US"/>
              </w:rPr>
              <w:t>S</w:t>
            </w:r>
            <w:r>
              <w:rPr>
                <w:sz w:val="28"/>
                <w:szCs w:val="28"/>
              </w:rPr>
              <w:t>06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газоснабжения населения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2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Модернизация систем теплоснабжения в Кавказском рай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2 02 098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ернизация (технологическое перевооружение), подключение (технологическое присоединение) к сети газораспределения объектов теплоснабжения социальной сфе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Газификация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1 105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зификация населенн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Энергосбережение и повышение энергетической эффективности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 3 02 099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нергосбережение и повышение энергетической эффектив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Модернизация систем теплоснабжения в Кавказском рай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3 098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ернизация объектов теплоснабжения социальной сфе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Защита населения и территорий от чрезвычайных ситуаций природного и техногенного характер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редупреждение и ликвидация чрезвычайных ситуаций, стихийных бедствий и их последствий, и обучение населения в области гражданской обороны и чрезвычайных ситуаций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1 106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онирования и реагирования системы обеспечения вызова экстренных оперативных служб по единому номеру "112"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1 108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ие в предупреждении чрезвычайных ситуаций в части развития систем видеонаблюдения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 3 01 20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части полномочий, переданных из поселений муниципального образования Кавказский район на предупреждение и ликвидацию последствий чрезвычайных ситуаций в границах по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еспечение деятельности, связанной с проведением аварийно-спасательных и других неотложных работ при чрезвычайных ситу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2 107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обретение служебного автотранспорта для нужд муниципального бюджетного учреждения "Служба спасения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2 20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ереданных из поселений муниципального образования Кавказский район на содержание и организацию деятельности аварийно-спасательных служб и (или) аварийно-спасательных формирований на территории по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Снижение рисков, смягчение последствий чрезвычайных ситуаций природного и техногенного характера и гражданская оборона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 3 03 101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упреждение и ликвидация последствий чрезвычайных ситуаций и стихийных бедствий природного и техногенного характер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 3 03 106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и восполнение запасов (резерва) материально-технических, медицинских и иных средств в целях гражданской обороны и ликвидации чрезвычайных ситу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3 109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элемента автоматизированной системы центрального оповещения (МАСЦО)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Обеспечение безопасности на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рофилактика терроризма и экстремизма, а также минимизация и (или) ликвидация последствий проявления терроризма и экстремизм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 3 01 104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филактике терроризма и экстремиз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азвитие и поддержка казачеств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 3 02 104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ероприятий по развитию казачеств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Совершенствование системы обеспечения пожарной безопасности учрежд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 3 03 102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ожарной безопас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в рамках реализации региональных проектов, направленных на достижение мероприятий (результатов) федеральных прое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Я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в рамках реализации федерального проекта "Семейные ценности и инфраструктура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Я5 551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ударственная поддержка отрасл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е проек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Культурная сре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2 01 111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ащение и укрепление материально-технической базы муниципальных учреждений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2 01 111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бсидии бюджетам поселений на укрепление материально-технической базы муниципальных учреждений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уководство  и управление в сфере культуры и искус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еализация дополнительных предпрофессиональных и общеразвивающих программ в области искусст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2 106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крепление материально-технической базы, технического оснащения муниципальных учреждений дополните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07 3 02 40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мия главы муниципального образования Кавказский район  учащимся муниципальных бюджетных учреждений дополнительного образования за достижение выдающихся результатов в учебе и исполнительском мастерств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2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рганизация библиотечного обслуживания населения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3 091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тование книжных фондов библиотек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3 200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о комплектованию книжных фондов библиотек поселений, переданных из посел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w:t>
            </w:r>
            <w:r>
              <w:rPr>
                <w:sz w:val="28"/>
                <w:szCs w:val="28"/>
                <w:lang w:val="en-US"/>
              </w:rPr>
              <w:t xml:space="preserve"> </w:t>
            </w:r>
            <w:r>
              <w:rPr>
                <w:sz w:val="28"/>
                <w:szCs w:val="28"/>
              </w:rPr>
              <w:t>3</w:t>
            </w:r>
            <w:r>
              <w:rPr>
                <w:sz w:val="28"/>
                <w:szCs w:val="28"/>
                <w:lang w:val="en-US"/>
              </w:rPr>
              <w:t xml:space="preserve"> </w:t>
            </w:r>
            <w:r>
              <w:rPr>
                <w:sz w:val="28"/>
                <w:szCs w:val="28"/>
              </w:rPr>
              <w:t>03</w:t>
            </w:r>
            <w:r>
              <w:rPr>
                <w:sz w:val="28"/>
                <w:szCs w:val="28"/>
                <w:lang w:val="en-US"/>
              </w:rPr>
              <w:t xml:space="preserve"> L51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ударственная поддержка отрасл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Методическое обслуживание учреждений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рганизация и ведение бухгалтерского учета, финансово-хозяйственной деятельности организаций и учрежд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Создание условий для организации досуга 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6 098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е проек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Обеспечение инфраструктурой в сфере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8 2 01 </w:t>
            </w:r>
            <w:r>
              <w:rPr>
                <w:sz w:val="28"/>
                <w:szCs w:val="28"/>
                <w:lang w:val="en-US"/>
              </w:rPr>
              <w:t>S</w:t>
            </w:r>
            <w:r>
              <w:rPr>
                <w:sz w:val="28"/>
                <w:szCs w:val="28"/>
              </w:rPr>
              <w:t>03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уководство и управление в сфере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еализация программ в области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2 1070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Укрепление материально-технической базы муниципальных спортивных учреждений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3 02 107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условий для развития физической культуры и массового спорта, связанных с обустройством многофункциональных спортивно-игровых и малых спортивных площадо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2 607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3 02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08 </w:t>
            </w:r>
            <w:r>
              <w:rPr>
                <w:sz w:val="28"/>
                <w:szCs w:val="28"/>
              </w:rPr>
              <w:t>3</w:t>
            </w:r>
            <w:r>
              <w:rPr>
                <w:sz w:val="28"/>
                <w:szCs w:val="28"/>
                <w:lang w:val="en-US"/>
              </w:rPr>
              <w:t xml:space="preserve"> 0</w:t>
            </w:r>
            <w:r>
              <w:rPr>
                <w:sz w:val="28"/>
                <w:szCs w:val="28"/>
              </w:rPr>
              <w:t>2</w:t>
            </w:r>
            <w:r>
              <w:rPr>
                <w:sz w:val="28"/>
                <w:szCs w:val="28"/>
                <w:lang w:val="en-US"/>
              </w:rPr>
              <w:t xml:space="preserve"> S26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8 3 02 </w:t>
            </w:r>
            <w:r>
              <w:rPr>
                <w:sz w:val="28"/>
                <w:szCs w:val="28"/>
                <w:lang w:val="en-US"/>
              </w:rPr>
              <w:t>S</w:t>
            </w:r>
            <w:r>
              <w:rPr>
                <w:sz w:val="28"/>
                <w:szCs w:val="28"/>
              </w:rPr>
              <w:t>2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рганизация и проведение спортивно-массовых и физкультурно-оздоровитель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еспечение условий для развития физической культуры и массового спорта, организация и проведение физкультурно-оздоровительных и спортив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4 104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в области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азвитие игровых видов спорта в Кавказском рай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5 105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бсидии физкультурно-спортивным организациям по игровым видам спорта (в том числе клубам и центрам) на возмещение части затрат, связанных с оказанием услуг по обеспечению развития игровых видов спорта в Кавказском рай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Экономическое развитие и инновационная экономи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9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е проек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9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Малое и среднее предпринимательство и поддержка индивидуальной предпринимательской инициатив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2 01 109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щение информации по вопросам ведения предпринимательской деятельности в средствах массовой информации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2 01 110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оставление услуг консультационного пункта по вопросам ведения предпринимательской деятельности для субъектов малого и среднего предпринимательства, участие в семинарах, форумах, выставка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9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Формирование и продвижение инвестиционно привлекательного образ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3 01 107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и участие в выставочно-ярмарочных мероприятиях, конкурсах, выставках, техническое обслуживание и модернизация инвестиционного портала, размещение в средствах массовой информации (федерального, краевого уровня) материалов в рамках презентации инвестиционного потенциал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оддержка и развитие малого и среднего предпринимательства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3 02 109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ртовое обучение начинающих предпринимателей, учащихся старших классов, студентов учебных завед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Молодежь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роведение мероприятий в сфере реализации молодежной политики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3 01 101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проведение мероприятий, направленных на гражданско-патриотическое и духовно-нравственное воспитание молодеж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3 01 102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ероприятий в области молодежной поли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еализация муниципальных функций в области молодежной политики отделом молодежной политики администрации муниципального образования Кавказский район и  муниципальным казенным учреждением "Молодежный центр "Эдельвейс""</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3 02 200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части полномочий по работе с детьми и молодежью в поселен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Информационное общество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рганизация информационного обеспечения населения о деятельности органов местного самоуправления муниципального образования Кавказский район в  средствах массовой информации, сети "Интернет""</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 3 01 104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информирования граждан о деятельности органов местного самоуправления и социально-политических событиях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сельского хозяйства  и регулирования рынков сельскохозяйственной продукции, сырья и продовольств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оддержка сельскохозяйственного 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1 609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поддержке сельскохозяйственного 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азвитие малых форм хозяйствования в агропромышленном комплексе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2 609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поддержке сельскохозяйственного 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оизводство реализуемой продукции животно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иобретение молодняка кроликов, гусей, индее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строительство теплиц для выращивания овощей и (или) ягод в защищенном грунт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5</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оплату услуг по искусственному осеменению сельскохозяйственных животных (крупного рогатого скота, овец и коз))</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6</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иобретение систем капельного орошения для ведения овоще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7</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иобретение технологического оборудования для животноводства, птице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8</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по наращиванию поголовья кор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9</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производство реализуемой продукции животно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А</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Б</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приобретение молодняка кроликов, гусей, индее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В</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строительство теплиц для выращивания овощей и (или) ягод в защищенном грунт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Г</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оплату услуг по искусственному осеменению сельскохозяйственных животных (крупного рогатого скота, овец и коз))</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Д</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производство реализуемой продукции животно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Е</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Ж</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приобретение молодняка кроликов, нутрий, гусей, индеек, уток, кур несушек, перепелов, а также пчелопаке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строительство теплиц для выращивания овощей и (или) ягод в защищенном грунт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К</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оплату услуг по искусственному осеменению сельскохозяйственных животных (крупного рогатого скота, овец и коз))</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Л</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приобретение систем капельного орошения для ведения овоще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М</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приобретение технологического оборудования для животноводства, птицеводства и переработки животноводческой продук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Н</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приобретение саженцев плодово-ягодных культур, рассады и семян овощных и цветочных культу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Стимулирование и повышение эффективности труда в сельскохозяйственном производств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3 105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ощрение передовиков в соревновании по уборке урож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еспечение эпизоотического, ветеринарно-санитарного благополуч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4 616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Муниципальная политика и развитие гражданского обще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Гармонизация межнациональных и межконфессиональных отношений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1 104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гармонизации межнациональных и межконфессиональных отнош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ротиводействие коррупции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2 091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тиводействию коррупции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азвитие инициативного бюджетир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3 107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ые межбюджетные трансферты на поддержку местных инициатив бюджетам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азвитие муниципальной служб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оддержка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5 100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оддержке социально ориентированных некоммерческих организ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роведение информационно-разъяснительной работы среди населения Кавказского района путем размещения тематических баннеров и раздачи полиграфической продук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6 108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формирование населения Кавказского района о проводимых социально-значимых мероприят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7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Сопровождение, техническое обслуживание, развитие и модернизация информационных и информационно-технологических систем, приобретение и модернизация вычислительной техники, перефирийного оборудования и других устройств для обеспечения деятельности органов местного самоуправления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7 110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бесперебойного функционирования информационных ресурсов органов местного самоуправления администр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Дети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еспечение жильем детей-сирот и детей, оставшихся без попечения родител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1 А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1 R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рганизация отдыха, оздоровления и занятости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109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работы профильных лагерей,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109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работы "Лагерей труда и отдыха дневного пребы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11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отдыха детей в краевых и муниципальных профильных сменах в оздоровительных учреждениях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11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малозатратных форм отдыха: туристических слетов, палаточных лагерей, многодневных и однодневных походов, многодневных и однодневных экспедиций, участие в соревнованиях, конкурсах и мероприят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11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экскурсий по краю, за пределами края, за пределами РФ</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110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та дневных тематических площадок  и вечерних спортивных площадо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110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здоровление подростков в возрасте  от 14 до 17 лет в профильных сменах, проводимых министерством образования, науки и молодежной политики Краснодарского края, подведомственными учреждениями министерству образования, науки и молодежной политик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110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досуга подростков на дворовых площадках по месту жительства и клубах по месту житель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631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691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Управление муниципальным имущество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Содержание, обслуживание, страхование  и списание объектов имущества, составляющих казну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1 10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муниципальных функций, направленных на сохранность имущества казны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1 105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функций уполномоченного органа по оплате взносов на формирование фонда капитального ремонта общего имущества в многоквартирных домах, находящегося в собственност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Управление муниципальным имуществом, связанное с оценкой недвижимости, признанием прав и регулированием отношений по муниципальной собствен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2 10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 имущества, признание прав и регулирование отношений по собственност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2 110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землеустройству и землепользованию</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Ведение учета граждан отдельных категорий в качестве нуждающихся в жилых помещен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3 608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Охрана окружающей сред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Снижение негативного воздействия хозяйственной и иной деятельности на окружающую среду на территории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3 01 111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ероприятий по озеленению, направленных на снижение загрязнения атмосферного воздуха на территории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высшего должностного лиц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71 1 00 00000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седатель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путаты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онирования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администр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онирования администрации муниципальн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1 00 20040</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4"/>
              <w:jc w:val="center"/>
              <w:outlineLvl w:val="4"/>
              <w:rPr>
                <w:sz w:val="28"/>
                <w:szCs w:val="28"/>
              </w:rPr>
            </w:pPr>
            <w:r>
              <w:rPr>
                <w:sz w:val="28"/>
                <w:szCs w:val="28"/>
              </w:rPr>
              <w:t>Осуществление переданных полномочий органов местного самоуправления поселений в области создания условий для обеспечения жителей поселения услугами общественного питания, торговли и бытового обслужи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полномочий Российской Федерации и государственных полномочий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2 00 512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2 00 600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учреждений, подведомственных администр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5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хозяйственного обслужи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управления имущественных отнош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имущественных отнош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выборов и референдум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выборов в Совет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 1 00 10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выборов в представительные органы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муниципальными финанса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финансового управ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1 00 200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оселений по внутреннему муниципальному финансовому контролю</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муниципальным долгом и муниципальными финансовыми активам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2 00 101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ные платежи по муниципальному долг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ание устойчивого исполнения местных бюдже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3 00 1029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900"/>
              <w:jc w:val="center"/>
              <w:rPr>
                <w:sz w:val="28"/>
                <w:szCs w:val="28"/>
              </w:rPr>
            </w:pPr>
            <w:r>
              <w:rPr>
                <w:sz w:val="28"/>
                <w:szCs w:val="28"/>
              </w:rPr>
              <w:t>Дотации на выравнивание бюджетной обеспеченности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5 3 00 1031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Иные межбюджетные трансферты на поддержку мер по обеспечению сбалансированности бюджетов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контрольно-счетной палаты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ководитель контрольно-счетной палаты и его заместител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но-счетная палата муниципальн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2 00 20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ереданных полномочий контрольно-счетных органов посел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Обеспечение деятельности управления жилищно-коммунального хозяйства, архитектуры, строительства, транспорта и связи администр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жилищно-коммунального хозяйства, архитектуры, строительства, транспорта и связи администр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 в части исполнения публичных нормативных обязательст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 не относящиеся к публичным нормативным обязательства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2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2 02 625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резервного фонда администрац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программные расходы органов местного самоуправ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программные расход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090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капитального ремонта, ремонта зданий, сооружений и помещений, находящихся в муниципальной собственност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100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беспечению мобилизационной готовности эконом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102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е обязательства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111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обретение в муниципальную собственность мобильных зданий для временного пребывания люд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00111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бсидия на погашение задолженности по заработной плате перед работниками ООО "Комбинат школьного пит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00111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лата услуг членов ликвидационной комиссии ООО "Комбинат школьного пит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636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ХХ Х ХХ 001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на обеспечение функций органов местного самоуправ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005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на обеспечение деятельности (оказание услуг) муниципальных учреждений</w:t>
            </w:r>
          </w:p>
        </w:tc>
      </w:tr>
      <w:tr>
        <w:trPr>
          <w:trHeight w:val="56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09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капитального ремон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09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ремонта зданий, сооружений, ограждения территории и благоустройство территорий, прилегающих к зданиям и сооружениям муниципальных организ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1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2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казы избирател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4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ервный фонд администрации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7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направленные на финансирование муниципальных организаций,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8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ереподготовке и повышению квалификации кадр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обретение объектов недвижимости в муниципальную собственность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13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енсация расходов на оплату жилых помещений, отопления и освещения работникам муниципальных учреждений, проживающим и работающим в сельской мест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6298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Дополнительная  помощь местным  бюджетам  для  решения  социально  значимых  вопросов  местного  знач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ХХ Х ХХ </w:t>
            </w:r>
            <w:r>
              <w:rPr>
                <w:sz w:val="28"/>
                <w:szCs w:val="28"/>
                <w:lang w:val="en-US"/>
              </w:rPr>
              <w:t>S</w:t>
            </w:r>
            <w:r>
              <w:rPr>
                <w:sz w:val="28"/>
                <w:szCs w:val="28"/>
              </w:rPr>
              <w:t>01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ХХ Х ХХ </w:t>
            </w:r>
            <w:r>
              <w:rPr>
                <w:sz w:val="28"/>
                <w:szCs w:val="28"/>
                <w:lang w:val="en-US"/>
              </w:rPr>
              <w:t>S</w:t>
            </w:r>
            <w:r>
              <w:rPr>
                <w:sz w:val="28"/>
                <w:szCs w:val="28"/>
              </w:rPr>
              <w:t>06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ХХ Х ХХ </w:t>
            </w:r>
            <w:r>
              <w:rPr>
                <w:sz w:val="28"/>
                <w:szCs w:val="28"/>
                <w:lang w:val="en-US"/>
              </w:rPr>
              <w:t>S</w:t>
            </w:r>
            <w:r>
              <w:rPr>
                <w:sz w:val="28"/>
                <w:szCs w:val="28"/>
              </w:rPr>
              <w:t>24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резервного фонда администрации Краснодарского края</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бюджетного отдела                                                      И.С. Гарькуш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tyle14">
    <w:name w:val="Гипертекстовая ссылка"/>
    <w:qFormat/>
    <w:rPr>
      <w:color w:val="008000"/>
      <w:sz w:val="20"/>
      <w:szCs w:val="20"/>
      <w:u w:val="single"/>
    </w:rPr>
  </w:style>
  <w:style w:type="character" w:styleId="Highlightsearch">
    <w:name w:val="highlightsear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7">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Style19">
    <w:name w:val="Прижатый влево"/>
    <w:basedOn w:val="Normal"/>
    <w:next w:val="Normal"/>
    <w:qFormat/>
    <w:pPr>
      <w:autoSpaceDE w:val="false"/>
    </w:pPr>
    <w:rPr>
      <w:rFonts w:ascii="Arial" w:hAnsi="Arial" w:cs="Arial"/>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8:20:00Z</dcterms:created>
  <dc:creator>ВысторопскаяЛВ</dc:creator>
  <dc:description/>
  <cp:keywords/>
  <dc:language>en-US</dc:language>
  <cp:lastModifiedBy>Vasilyeva</cp:lastModifiedBy>
  <cp:lastPrinted>2020-12-04T12:32:00Z</cp:lastPrinted>
  <dcterms:modified xsi:type="dcterms:W3CDTF">2025-06-18T07:24:00Z</dcterms:modified>
  <cp:revision>112</cp:revision>
  <dc:subject/>
  <dc:title>О покрытии  временного кассового разрыва</dc:title>
</cp:coreProperties>
</file>