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декабря 2024 года                                                                         № 118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риказа от 23.01.2025 г. №9-о; от 10.02.2025 г. №22-о, от 12.03.2025г. № 36-о, от 13.05.2025 г. №58-о, от 11.06.2025 г. №68-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20,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Бюджетного кодекса Российской Федерации, абзацем шестым  пункта 7.1 статьи 7 Положения о бюджетном процессе в муниципальном образовании Кавказский район, утвержденного решением Совета муниципального образования Кавказский район от 28 февраля 2013 г. №661, </w:t>
      </w:r>
      <w:bookmarkStart w:id="0" w:name="sub_1"/>
      <w:r>
        <w:rPr>
          <w:sz w:val="28"/>
          <w:szCs w:val="28"/>
        </w:rPr>
        <w:t>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, п р и к а з ы в а ю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менения бюджетной классификации Российской Федерации в части, относящейся к бюджету муниципального образования Кавказский район (далее – Порядок), согласно приложению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Утвердить перечень кодов подвидов по видам доходов бюджета муниципального образования Кавказский район, главными администраторами которых являются органы местного самоуправления муниципального образования Кавказский район, согласно приложению 2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 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, согласно приложению 3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 Установить, что перечень и коды целевых статей расходов бюджетов поселений  муниципального образования Кавказский район, финансовое обеспечение (софинансирование) которых осуществляется за счет межбюджетных трансфертов, имеющих целевое назна</w:t>
        <w:softHyphen/>
        <w:t xml:space="preserve">чение, из бюджета муниципального образования Кавказский район, определяются в </w:t>
      </w:r>
      <w:hyperlink r:id="rId5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</w:t>
        <w:softHyphen/>
        <w:t>ном приложением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риказы финансового управления администрации муниципального образования Кавказский район по перечню согласно приложению 4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заместителя начальника финансового управления, начальника правового отдела Назарова И.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каз вступает в силу со дня его подпис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оложения пунктов 1 – 4 настоящего приказа применяются к правоотношениям, возникающим при составлении и исполнении бюджета муниципального образования Кавказский район, бюджетов поселений муниципального образования Кавказский район, начиная с бюджет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 xml:space="preserve">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2F7B30C44BCA59B51D80275BA9B143D9462C3DFD349B28039B5D4C0ECE07DD9AB30B9CCB3FD3495A857643CC01501D06779172975vEI" TargetMode="External"/><Relationship Id="rId3" Type="http://schemas.openxmlformats.org/officeDocument/2006/relationships/hyperlink" Target="consultantplus://offline/ref=D372F7B30C44BCA59B51D80275BA9B143D9462C3DFD349B28039B5D4C0ECE07DD9AB30B1C9B3F26B90BD463C32C30B1FD97065152B5F76v9I" TargetMode="External"/><Relationship Id="rId4" Type="http://schemas.openxmlformats.org/officeDocument/2006/relationships/hyperlink" Target="consultantplus://offline/ref=D372F7B30C44BCA59B51D80275BA9B143D9462C3DFD349B28039B5D4C0ECE07DD9AB30B1C8B1F26B90BD463C32C30B1FD97065152B5F76v9I" TargetMode="External"/><Relationship Id="rId5" Type="http://schemas.openxmlformats.org/officeDocument/2006/relationships/hyperlink" Target="consultantplus://offline/ref=003D0B916CDA9CA7974968C7506D7091AC13F15687F90DB1A2BBEB24189DACC2258FCCB86B1033DC008ED007E31D049FC15945D35C39FB24B3D5D96Cj0D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Vasilyeva</cp:lastModifiedBy>
  <cp:lastPrinted>2025-01-09T09:02:00Z</cp:lastPrinted>
  <dcterms:modified xsi:type="dcterms:W3CDTF">2025-06-18T06:57:00Z</dcterms:modified>
  <cp:revision>44</cp:revision>
  <dc:subject/>
  <dc:title>О покрытии  временного кассового разрыва</dc:title>
</cp:coreProperties>
</file>