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ind w:left="5103" w:hanging="0"/>
        <w:jc w:val="center"/>
        <w:rPr/>
      </w:pPr>
      <w:r>
        <w:rPr>
          <w:sz w:val="28"/>
          <w:szCs w:val="28"/>
        </w:rPr>
        <w:t>приказом финансового управления администрации муниципального образования Кавказский район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2025 г. № _____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риказ финансового управления администрации муниципального образования Кавказский район 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8 декабря 2024 года №118-о «Об установлении порядка применения бюджетной классификации Российской Федерации в части, относящейся к бюджету муниципального образования Кавказ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В разделе 3 «Перечень направлений расходов, увязываемых с целевыми статьями расходов в рамках муниципальных программ муниципального образования Кавказский район, непрограммных направлений деятельности органов местного самоуправления муниципального образования Кавказский район, коды которых утверждены приказом Министерства финансов Российской Федерации от 10 июня 2024 г. № 85н "Об утверждении кодов (перечней кодов) бюджетной классификации Российской Федерации на 2025 год (на 2025 год и на плановый период 2026 и 2027 годов)", приказом Министерства финансов Краснодарского края от 28 декабря 2023 года № 494 «Об установлении порядка применения бюджетной классификации Российской Федерации в части, относящейся к бюджету Краснодарского края и бюджету Территориального фонда обязательного медицинского страхования Краснодарского края»» приложения №1 «Порядок применения целевых статей расходов в части, относящейся к бюджету муниципального образования Кавказский район» в направлениях расходов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60911 Осуществление государственных полномочий по поддержке сельскохозяйственного производства (поддержка КФХ и индивидуальных предпринимателей в области сельскохозяйственного производства на возмещение части затрат на производство реализуемой продукции животноводства)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60912 Осуществление государственных полномочий по поддержке сельскохозяйственного производства (поддержка КФХ и индивидуальных предпринимателей в области сельскохозяйственного производства на возмещение части затрат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)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60913 Осуществление государственных полномочий по поддержке сельскохозяйственного производства (поддержка КФХ и индивидуальных предпринимателей в области сельскохозяйственного производства на возмещение части затрат на приобретение молодняка кроликов, гусей, индее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914 Осуществление государственных полномочий по поддержке сельскохозяйственного производства (поддержка КФХ и индивидуальных предпринимателей в области сельскохозяйственного производства на возмещение части затрат на строительство теплиц для выращивания овощей и (или) ягод в защищенном грунте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915 Осуществление государственных полномочий по поддержке сельскохозяйственного производства (поддержка КФХ и индивидуальных предпринимателей в области сельскохозяйственного производства на возмещение части затрат на оплату услуг по искусственному осеменению сельскохозяйственных животных (крупного рогатого скота, овец и коз)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916 Осуществление государственных полномочий по поддержке сельскохозяйственного производства (поддержка КФХ и индивидуальных предпринимателей в области сельскохозяйственного производства на возмещение части затрат на приобретение систем капельного орошения для ведения овощеводства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0917 Осуществление государственных полномочий по поддержке сельскохозяйственного производства (поддержка КФХ и индивидуальных предпринимателей в области сельскохозяйственного производства на возмещение части затрат на приобретение технологического оборудования для животноводства, птицеводст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918 Осуществление государственных полномочий по поддержке сельскохозяйственного производства (поддержка КФХ и индивидуальных предпринимателей в области сельскохозяйственного производства на возмещение части затрат по наращиванию поголовья коров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919 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в области сельскохозяйственного производства на возмещение части затрат на производство реализуемой продукции животноводства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91А 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в области сельскохозяйственного производства на возмещение части затрат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091Б 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в области сельскохозяйственного производства на возмещение части затрат на приобретение молодняка кроликов, гусей, индее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91В 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в области сельскохозяйственного производства на возмещение части затрат на строительство теплиц для выращивания овощей и (или) ягод в защищенном грунте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091Г 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в области сельскохозяйственного производства на возмещение части затрат на оплату услуг по искусственному осеменению сельскохозяйственных животных (крупного рогатого скота, овец и коз)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91Д 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и применяющих специальный налоговый режим «Налог на профессиональный доход» на возмещение части затрат на производство реализуемой продукции животноводства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91Е 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и применяющих специальный налоговый режим «Налог на профессиональный доход»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91Ж 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и применяющих специальный налоговый режим «Налог на профессиональный доход» на возмещение части затрат на приобретение молодняка кроликов, нутрий, гусей, индеек, уток, кур несушек, перепелов, а также пчелопакетов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91И 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и применяющих специальный налоговый режим «Налог на профессиональный доход» на возмещение части затрат на строительство теплиц для выращивания овощей и (или) ягод в защищенном грунте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91К 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и применяющих специальный налоговый режим «Налог на профессиональный доход» на возмещение части затрат на оплату услуг по искусственному осеменению сельскохозяйственных животных (крупного рогатого скота, овец и коз)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91Л 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и применяющих специальный налоговый режим «Налог на профессиональный доход» на возмещение части затрат на приобретение систем капельного орошения для ведения овощеводства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91М 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и применяющих специальный налоговый режим «Налог на профессиональный доход» на возмещение части затрат на приобретение технологического оборудования для животноводства, птицеводства и переработки животноводческой продукции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91Н 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и применяющих специальный налоговый режим «Налог на профессиональный доход» на возмещение части затрат приобретение саженцев плодово-ягодных культур, рассады и семян овощных и цветочных культур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«Осуществление государственных полномочий» заменить словами «Осуществление отдельных государственных полномоч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приложении к Порядку применения целевых статей расходов в части, относящейся к бюджету муниципального образования Кавказский район стро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государственных полномочий по поддержке сельскохозяйственного производства (поддержка КФХ и индивидуальных предпринимателей в области сельскохозяйственного производства на возмещение части затрат на производство реализуемой продукции животноводств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государственных полномочий по поддержке сельскохозяйственного производства (поддержка КФХ и индивидуальных предпринимателей в области сельскохозяйственного производства на возмещение части затрат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государственных полномочий по поддержке сельскохозяйственного производства (поддержка КФХ и индивидуальных предпринимателей в области сельскохозяйственного производства на возмещение части затрат на приобретение молодняка кроликов, гусей, индеек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государственных полномочий по поддержке сельскохозяйственного производства (поддержка КФХ и индивидуальных предпринимателей в области сельскохозяйственного производства на возмещение части затрат на строительство теплиц для выращивания овощей и (или) ягод в защищенном грунте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государственных полномочий по поддержке сельскохозяйственного производства (поддержка КФХ и индивидуальных предпринимателей в области сельскохозяйственного производства на возмещение части затрат на оплату услуг по искусственному осеменению сельскохозяйственных животных (крупного рогатого скота, овец и коз)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государственных полномочий по поддержке сельскохозяйственного производства (поддержка КФХ и индивидуальных предпринимателей в области сельскохозяйственного производства на возмещение части затрат на приобретение систем капельного орошения для ведения овощеводств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государственных полномочий по поддержке сельскохозяйственного производства (поддержка КФХ и индивидуальных предпринимателей в области сельскохозяйственного производства на возмещение части затрат на приобретение технологического оборудования для животноводства, птицеводств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государственных полномочий по поддержке сельскохозяйственного производства (поддержка КФХ и индивидуальных предпринимателей в области сельскохозяйственного производства на возмещение части затрат по наращиванию поголовья коров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в области сельскохозяйственного производства на возмещение части затрат на производство реализуемой продукции животноводств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А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в области сельскохозяйственного производства на возмещение части затрат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Б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в области сельскохозяйственного производства на возмещение части затрат на приобретение молодняка кроликов, гусей, индеек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В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в области сельскохозяйственного производства на возмещение части затрат на строительство теплиц для выращивания овощей и (или) ягод в защищенном грунте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Г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в области сельскохозяйственного производства на возмещение части затрат на оплату услуг по искусственному осеменению сельскохозяйственных животных (крупного рогатого скота, овец и коз)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Д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и применяющих специальный налоговый режим «Налог на профессиональный доход» на возмещение части затрат на производство реализуемой продукции животноводств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Е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и применяющих специальный налоговый режим «Налог на профессиональный доход»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Ж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и применяющих специальный налоговый режим «Налог на профессиональный доход» на возмещение части затрат на приобретение молодняка кроликов, нутрий, гусей, индеек, уток, кур несушек, перепелов, а также пчелопакетов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И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и применяющих специальный налоговый режим «Налог на профессиональный доход» на возмещение части затрат на строительство теплиц для выращивания овощей и (или) ягод в защищенном грунте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К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и применяющих специальный налоговый режим «Налог на профессиональный доход» на возмещение части затрат на оплату услуг по искусственному осеменению сельскохозяйственных животных (крупного рогатого скота, овец и коз)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Л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и применяющих специальный налоговый режим «Налог на профессиональный доход» на возмещение части затрат на приобретение систем капельного орошения для ведения овощеводств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М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и применяющих специальный налоговый режим «Налог на профессиональный доход» на возмещение части затрат на приобретение технологического оборудования для животноводства, птицеводства и переработки животноводческой продукции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Н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государственных полномочий по поддержке сельскохозяйственного производства (поддержка для граждан, ведущих личные подсобные хозяйства и применяющих специальный налоговый режим «Налог на профессиональный доход» на возмещение части затрат приобретение саженцев плодово-ягодных культур, рассады и семян овощных и цветочных культур)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поддержке сельскохозяйственного производства (поддержка КФХ и индивидуальных предпринимателей в области сельскохозяйственного производства на возмещение части затрат на производство реализуемой продукции животноводств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поддержке сельскохозяйственного производства (поддержка КФХ и индивидуальных предпринимателей в области сельскохозяйственного производства на возмещение части затрат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поддержке сельскохозяйственного производства (поддержка КФХ и индивидуальных предпринимателей в области сельскохозяйственного производства на возмещение части затрат на приобретение молодняка кроликов, гусей, индеек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поддержке сельскохозяйственного производства (поддержка КФХ и индивидуальных предпринимателей в области сельскохозяйственного производства на возмещение части затрат на строительство теплиц для выращивания овощей и (или) ягод в защищенном грунте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поддержке сельскохозяйственного производства (поддержка КФХ и индивидуальных предпринимателей в области сельскохозяйственного производства на возмещение части затрат на оплату услуг по искусственному осеменению сельскохозяйственных животных (крупного рогатого скота, овец и коз)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поддержке сельскохозяйственного производства (поддержка КФХ и индивидуальных предпринимателей в области сельскохозяйственного производства на возмещение части затрат на приобретение систем капельного орошения для ведения овощеводств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поддержке сельскохозяйственного производства (поддержка КФХ и индивидуальных предпринимателей в области сельскохозяйственного производства на возмещение части затрат на приобретение технологического оборудования для животноводства, птицеводств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поддержке сельскохозяйственного производства (поддержка КФХ и индивидуальных предпринимателей в области сельскохозяйственного производства на возмещение части затрат по наращиванию поголовья коров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поддержке сельскохозяйственного производства (поддержка для граждан, ведущих личные подсобные хозяйства в области сельскохозяйственного производства на возмещение части затрат на производство реализуемой продукции животноводств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А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поддержке сельскохозяйственного производства (поддержка для граждан, ведущих личные подсобные хозяйства в области сельскохозяйственного производства на возмещение части затрат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Б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поддержке сельскохозяйственного производства (поддержка для граждан, ведущих личные подсобные хозяйства в области сельскохозяйственного производства на возмещение части затрат на приобретение молодняка кроликов, гусей, индеек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В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поддержке сельскохозяйственного производства (поддержка для граждан, ведущих личные подсобные хозяйства в области сельскохозяйственного производства на возмещение части затрат на строительство теплиц для выращивания овощей и (или) ягод в защищенном грунте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Г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поддержке сельскохозяйственного производства (поддержка для граждан, ведущих личные подсобные хозяйства в области сельскохозяйственного производства на возмещение части затрат на оплату услуг по искусственному осеменению сельскохозяйственных животных (крупного рогатого скота, овец и коз)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Д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поддержке сельскохозяйственного производства (поддержка для граждан, ведущих личные подсобные хозяйства и применяющих специальный налоговый режим «Налог на профессиональный доход» на возмещение части затрат на производство реализуемой продукции животноводств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Е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поддержке сельскохозяйственного производства (поддержка для граждан, ведущих личные подсобные хозяйства и применяющих специальный налоговый режим «Налог на профессиональный доход»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Ж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поддержке сельскохозяйственного производства (поддержка для граждан, ведущих личные подсобные хозяйства и применяющих специальный налоговый режим «Налог на профессиональный доход» на возмещение части затрат на приобретение молодняка кроликов, нутрий, гусей, индеек, уток, кур несушек, перепелов, а также пчелопакетов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И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поддержке сельскохозяйственного производства (поддержка для граждан, ведущих личные подсобные хозяйства и применяющих специальный налоговый режим «Налог на профессиональный доход» на возмещение части затрат на строительство теплиц для выращивания овощей и (или) ягод в защищенном грунте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К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поддержке сельскохозяйственного производства (поддержка для граждан, ведущих личные подсобные хозяйства и применяющих специальный налоговый режим «Налог на профессиональный доход» на возмещение части затрат на оплату услуг по искусственному осеменению сельскохозяйственных животных (крупного рогатого скота, овец и коз)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Л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поддержке сельскохозяйственного производства (поддержка для граждан, ведущих личные подсобные хозяйства и применяющих специальный налоговый режим «Налог на профессиональный доход» на возмещение части затрат на приобретение систем капельного орошения для ведения овощеводств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М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поддержке сельскохозяйственного производства (поддержка для граждан, ведущих личные подсобные хозяйства и применяющих специальный налоговый режим «Налог на профессиональный доход» на возмещение части затрат на приобретение технологического оборудования для животноводства, птицеводства и переработки животноводческой продукции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 02 6091Н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поддержке сельскохозяйственного производства (поддержка для граждан, ведущих личные подсобные хозяйства и применяющих специальный налоговый режим «Налог на профессиональный доход» на возмещение части затрат приобретение саженцев плодово-ягодных культур, рассады и семян овощных и цветочных культур)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                                                           И.С. Гарькуш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3:29:00Z</dcterms:created>
  <dc:creator>ВысторопскаяЛВ</dc:creator>
  <dc:description/>
  <cp:keywords/>
  <dc:language>en-US</dc:language>
  <cp:lastModifiedBy>Garkusha</cp:lastModifiedBy>
  <cp:lastPrinted>2025-06-25T12:15:00Z</cp:lastPrinted>
  <dcterms:modified xsi:type="dcterms:W3CDTF">2025-06-25T09:17:00Z</dcterms:modified>
  <cp:revision>33</cp:revision>
  <dc:subject/>
  <dc:title>О покрытии  временного кассового разрыва</dc:title>
</cp:coreProperties>
</file>