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/>
      </w:pPr>
      <w:r>
        <w:rPr>
          <w:sz w:val="28"/>
          <w:szCs w:val="28"/>
        </w:rPr>
        <w:t>постановлением главы администрации муниципального образования Кавказский райо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2 мая 2012г. № 488 (в редакции постановления от 29.05.2015г. № 914, от 29.04.2016г. № 694, от 07.09.2018г. № 1260, от 26.04.2021 г. №651, от 14.09.2022 г. № 1382, от 26.07.2023г. № 1177; от 26.09.2024г. № 1604; от 11.09.2025г. № 1704)</w:t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ления проекта бюджета муниципального образования Кавказ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3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60"/>
        <w:gridCol w:w="3240"/>
        <w:gridCol w:w="2160"/>
        <w:gridCol w:w="2520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</w:tr>
    </w:tbl>
    <w:p>
      <w:pPr>
        <w:sectPr>
          <w:type w:val="nextPage"/>
          <w:pgSz w:orient="landscape" w:w="16838" w:h="11906"/>
          <w:pgMar w:left="1134" w:right="1103" w:gutter="0" w:header="0" w:top="1701" w:footer="0" w:bottom="42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1701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143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49"/>
        <w:gridCol w:w="3240"/>
        <w:gridCol w:w="2160"/>
        <w:gridCol w:w="2520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информация, необходимая для разработки основных характеристик проекта районного бюджета и прогноза основных характеристик консолидированного бюджета муниципального образования Кавка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Федеральной  службы  государственной  статистики  по  Краснодарскому краю и Республике Адыгея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муниципального образования Кавказский район и объектов недвижимого имущества, предлагаемых к приобретению в муниципальную собственность муниципального образования Кавказский район (далее - перечень объектов капитального строительства и объектов недвижимого имущества), включенным и не включенным в муниципальные программы муниципального образования Кавка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и отделы администрации муниципального образования  Кавказский район управления, на которых возложена координация и регулирование в соответствующей сфе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ие рекомендации по составлению главными распорядителями средств районного бюджета (главными администраторами источников финансирования дефицита районного бюджета) реестров расходных обязательств муниципального образования Кавказский район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Главные распорядители средств районного бюджета 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и для расчета дотаций на выравнивание бюджетной обеспеченности муниципальных  поселен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ского и сельских  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авгус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для прогноза поступлений доходов в районный и консолидированный бюджеты муниципального образования Кавказский район, источников финансирования дефицита районного бюджета в очередном финансовом году и плановом период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Главные администраторы доходов районного бюджета и источников финансирования дефицита районного бюджета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ского и сельских  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 и плановом периоде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Главные распорядители средств район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Исключен с 07.09.201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реестры расходных обязательств и обоснования бюджетных ассигнований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Главные распорядители средств район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рогноза социально-экономического развития муниципального образования Кавказский район на среднесрочный пери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тдел экономического развития администрации МО Кавказ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еречень объектов капитального строительства муниципальной собственности муниципального образования Кавказский район и объектов недвижимого имущества, предлагаемых к включению в проекты муниципальных программ муниципального образования Кавказский район на очередной финансовый год и на плановый период, согласованный с заместителем главы администрации муниципального образования Кавказский район, курирующим вопросы строительства, с указанием инвестиционных проектов, софинансирование которых осуществляется за счет межбюджетных субсидий из бюджета Краснодарского кр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, строительства, транспорта и связи администрации муниципального образования Кавказ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октяб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муниципального образования Кавказский район за истекший период текущего года, ожидаемые итоги социально-экономического развития муниципального образования Кавказский район за текущий финансовый год и прогноз социально-экономического развития муниципального образования Кавказский район на среднесроч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тдел экономического развития администрации МО Кавказ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октября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 с 26.07.2023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для проведения расчетов по распределению межбюджетных трансфер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ind w:right="-8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ородского и сельских   поселений (по согласованию)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чет об оценке налоговых расходов муниципального образования Кавказский район за отчетный финансовый год, оценке налоговых расходов муниципального образования Кавказский район на текущий финансов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 оценке налоговых расходов муниципального образования Кавказский район на очередной финансовый год и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  распорядители средств  район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ен с 26.04.2021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бюджета муниципального образования Кавказский район и прогноз основных характеристик консолидированного бюджета Кавказского района 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нояб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Кавказский район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объёмы бюджетных ассигнований районного бюджета на исполнение расходных обязательств муниципального образования Кавказский район в очередном финансовом году и в плановом перио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распорядители средств районного бюджета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 о бюджете муниципального образования Кавказский район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распорядители средств район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ённые реестры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распорядители средств район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аспорта муниципальных программ муниципального образования Кавказский район (проекты изменений в указанные паспор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ведения о закрепленных за соответствующими главными администраторами доходов районного бюджета источниках доходов районного бюджета для включения в реестр источников доходов район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администраторы доходов 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сключен с 26.07.202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еречень публичных нормативных обязательств, подлежащих исполнению за счет средств районного бюджета, в том числе финансовое обеспечение которых осуществляется за счет бюджета Краснодарского края, и расчеты по ним на очередной финансовый год и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о бюджете муниципального образования Кавказский район  на очередной финансовый год и на плановый пери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Кавказ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муниципального образования Кавказский район о бюджете муниципального образования Кавказский район  на очередной финансовый год и на плановый пери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Кавказ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ого образования Кавказский райо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/>
      </w:pPr>
      <w:r>
        <w:rPr/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Заместитель главы,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Л.А. Губанова</w:t>
      </w:r>
    </w:p>
    <w:sectPr>
      <w:type w:val="continuous"/>
      <w:pgSz w:orient="landscape" w:w="16838" w:h="11906"/>
      <w:pgMar w:left="1134" w:right="760" w:gutter="0" w:header="567" w:top="1701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Vasilyeva</cp:lastModifiedBy>
  <cp:lastPrinted>2021-06-09T12:06:00Z</cp:lastPrinted>
  <dcterms:modified xsi:type="dcterms:W3CDTF">2025-09-26T11:29:00Z</dcterms:modified>
  <cp:revision>246</cp:revision>
  <dc:subject/>
  <dc:title>ПРИЛОЖЕНИЕ </dc:title>
</cp:coreProperties>
</file>