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Кавказский райо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 мая 2012 г.                                                                       №48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от 29.05.2015г. № 914, от 29.04.2016г. № 694, от 07.09.2018г. № 1260, от 26.04.2021 г. №651, от 14.09.2022 г. № 1382, от 26.07.2023 г. №1177; от 26.09.2024г. № 1604; от 11.09.2025г. № 1704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ения проекта бюдж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авказский район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очередной финансовый год и на плановый пери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8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</w:t>
      </w:r>
      <w:r>
        <w:rPr>
          <w:rFonts w:cs="Times New Roman" w:ascii="Times New Roman" w:hAnsi="Times New Roman"/>
          <w:sz w:val="28"/>
        </w:rPr>
        <w:t xml:space="preserve"> на основании пункта 16 Положения о бюджетном процессе и бюджетном устройстве в муниципальном образовании Кавказский район, утвержденного Решением Совета муниципального образования Кавказский район от 28 февраля 2013 года № 661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муниципального образования Кавказский район  на очередной финансовый год и на плановый период согласно приложению №1 к настоящему постановл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Утвердить График составления проекта бюджета муниципального образования Кавказский район на очередной финансовый год и на плановый период согласно приложению №2 к настоящему постановлени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 Постановление</w:t>
      </w:r>
      <w:r>
        <w:rPr>
          <w:rFonts w:cs="Times New Roman" w:ascii="Times New Roman" w:hAnsi="Times New Roman"/>
          <w:sz w:val="28"/>
        </w:rPr>
        <w:t xml:space="preserve"> опубликовать в средствах массовой информ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>4. Контроль за выполнением настоящего постановления возложить на  заместителя главы,  начальника финансового управления администрации муниципального образования Кавказский район Л.А. Губанов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>5. Постановление вступает в силу со дня его подписа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вказский район                                                                  В.Н.Очкаласов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2716;fld=134;dst=102616" TargetMode="External"/><Relationship Id="rId3" Type="http://schemas.openxmlformats.org/officeDocument/2006/relationships/hyperlink" Target="consultantplus://offline/main?base=LAW;n=122716;fld=134;dst=102672" TargetMode="External"/><Relationship Id="rId4" Type="http://schemas.openxmlformats.org/officeDocument/2006/relationships/hyperlink" Target="consultantplus://offline/main?base=LAW;n=112892;fld=134;dst=1000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48:00Z</dcterms:created>
  <dc:creator>Черенкова</dc:creator>
  <dc:description/>
  <cp:keywords/>
  <dc:language>en-US</dc:language>
  <cp:lastModifiedBy>Vasilyeva</cp:lastModifiedBy>
  <cp:lastPrinted>2012-04-17T15:43:00Z</cp:lastPrinted>
  <dcterms:modified xsi:type="dcterms:W3CDTF">2025-09-26T11:20:00Z</dcterms:modified>
  <cp:revision>68</cp:revision>
  <dc:subject/>
  <dc:title/>
</cp:coreProperties>
</file>