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проекта бюджета муниципального образования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             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чередной финансовый год и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>(в редакции постановления от 29.05.2015г. № 914, от 29.04.2016г. № 694, от 07.09.2018г. № 1260, от 26.04.2021 г. №651)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бора расходных обязательств муниципального образования Кавказский район, предлагаемых (планируемых) к принятию при составлении проекта бюджета муниципального образования Кавказ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на плановый пери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муниципального образования Кавказский район, предлагаемых (планируемых) к принятию при составлении проекта бюджета муниципального образования Кавказский район  (далее - районного бюджета) на очередной финансовый год и на плановый период (далее – Порядок) определяет механизм распределения объема бюджетных ассигнований на исполнение принимаемых расходных обязательств муниципального образования Кавказский район, предлагаемых (планируемых) к принятию (далее - принимаемые обязательства) при подготовке проекта районного бюджета на очередной финансовый год и на плановый период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Кавказский район и в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бор производится на основании предложений главных распорядителей средств районного бюджета по финансовому обеспечению принимаемых обязательств (далее - Предложения главных распорядителей средств районного бюджета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униципального образования Кавказский район и отбор наилучших инициатив, предлагаемых главными распорядителями средств район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тбор  принимаемых  обязательств  осуществляется  с  учетом  действующих и неисполненных обязательств муниципального образования Кавказский район при первоочередном планировании  бюджетных  ассигнований  на  исполнение  действующих  обязательств  в  соответствии  с  требованиями,  установленными  порядком  планирования бюджетных ассигнований, утвержденным приказом финансового управления администрации муниципального образования Кавказский район (далее – финансовое управление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бор принимаемых обязательств осуществляется в сроки, установленные Графиком составления проекта районного бюджета на очередной финансовый год и на плановый период (далее − График).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7. Объем  бюджетных  ассигнований  на  исполнение  принимаемых  обязательств  определяется  финансовым управлением  при  осуществлении  планирования  бюджетных  ассигнований  на  реализацию  расходных  обязательств  муниципального образования Кавказский район в  предстоящем  периоде  бюджетного  планирования  по  следующей  формуле: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ИФ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V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 - V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 бюджетных  ассигнований  на  исполнение  принимаемых обязательств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 xml:space="preserve">ПОД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огнозируемый объём доходов районного бюджета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 xml:space="preserve">ИФД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ём источников финансирования дефицита районного бюджета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ём бюджетных ассигнований на исполнение действующих расходных обязательств муниципального образования Кавказский район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бюджетных ассигнований на исполнение расходных обязательств муниципального образования Кавказский район, неисполненных в отчетном (текущем) финансо</w:t>
        <w:softHyphen/>
        <w:t>вом году. Показатель применяется при расчете объема бюджетных ассигнова</w:t>
        <w:softHyphen/>
        <w:t>ний на исполнение принимаемых обязательств на очередной финансовый год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– соответствующий  финансовый год,  на который  осуществляется расчет (для очередного финансового года i =  1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8. Предложения главных распорядителей средств районного бюджета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риказом финансового управления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Предложения главных распорядителей средств районного бюджета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боснования бюджетных ассигнований на исполнение принимаемых обязательств формируются главными распорядителями средств районного бюджета и представляются в финансовое управл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 Финансовое управление на основании предложений главных распорядителей средств районного бюджета в сроки, установленные Графиком, и в порядке, установленном приказом финансового управл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главных распорядителей средств районного бюджета, предлагаемых (планируемых) к принятию главными распорядителями средств районного бюджета к финансовому обеспечению начиная с очередного финансового года и планов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в программе социально-экономического развития муниципального образования Кавказский район и основных направлениях бюджетной и налоговой политики муниципального образования Кавказ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Garkusha</cp:lastModifiedBy>
  <cp:lastPrinted>2013-06-13T11:13:00Z</cp:lastPrinted>
  <dcterms:modified xsi:type="dcterms:W3CDTF">2023-08-18T12:10:00Z</dcterms:modified>
  <cp:revision>44</cp:revision>
  <dc:subject/>
  <dc:title/>
</cp:coreProperties>
</file>