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978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center"/>
        <w:outlineLvl w:val="0"/>
        <w:rPr/>
      </w:pPr>
      <w:r>
        <w:rPr>
          <w:sz w:val="28"/>
          <w:szCs w:val="28"/>
        </w:rPr>
        <w:t>постановлением главы администрации муниципального образования Кавказский район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22 мая 2012г. № 488 (в редакции постановления от 29.05.2015г. № 914, от 29.04.2016г. № 694, от 07.09.2018г. № 1260, от 26.04.2021 г. №651, от 14.09.2022 г. № 1382, от 26.07.2023г. № 1177; от 26.09.2024г. № 1604)</w:t>
      </w:r>
    </w:p>
    <w:p>
      <w:pPr>
        <w:pStyle w:val="Normal"/>
        <w:tabs>
          <w:tab w:val="clear" w:pos="708"/>
          <w:tab w:val="left" w:pos="10065" w:leader="none"/>
        </w:tabs>
        <w:ind w:left="10065" w:right="-59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ставления проекта бюджета муниципального образования Кавказски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на очередной финансовый год и на плановый пери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43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760"/>
        <w:gridCol w:w="3240"/>
        <w:gridCol w:w="2160"/>
        <w:gridCol w:w="2520"/>
      </w:tblGrid>
      <w:tr>
        <w:trPr>
          <w:tblHeader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/>
              <w:t>Наименование материалов,</w:t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/>
              <w:t>документов,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vertAlign w:val="superscript"/>
              </w:rPr>
            </w:pPr>
            <w:r>
              <w:rPr/>
              <w:t>Срок представления материалов и документов, исполнения мероприятий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да </w:t>
            </w:r>
          </w:p>
          <w:p>
            <w:pPr>
              <w:pStyle w:val="Normal"/>
              <w:jc w:val="center"/>
              <w:rPr/>
            </w:pPr>
            <w:r>
              <w:rPr/>
              <w:t>представляется</w:t>
            </w:r>
          </w:p>
        </w:tc>
      </w:tr>
    </w:tbl>
    <w:p>
      <w:pPr>
        <w:sectPr>
          <w:type w:val="nextPage"/>
          <w:pgSz w:orient="landscape" w:w="16838" w:h="11906"/>
          <w:pgMar w:left="1134" w:right="1103" w:gutter="0" w:header="0" w:top="1701" w:footer="0" w:bottom="426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sectPr>
          <w:type w:val="continuous"/>
          <w:pgSz w:orient="landscape" w:w="16838" w:h="11906"/>
          <w:pgMar w:left="1134" w:right="760" w:gutter="0" w:header="567" w:top="1701" w:footer="0" w:bottom="567"/>
          <w:formProt w:val="false"/>
          <w:titlePg/>
          <w:textDirection w:val="lrTb"/>
          <w:docGrid w:type="default" w:linePitch="381" w:charSpace="0"/>
        </w:sectPr>
      </w:pPr>
    </w:p>
    <w:tbl>
      <w:tblPr>
        <w:tblW w:w="143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49"/>
        <w:gridCol w:w="3240"/>
        <w:gridCol w:w="2160"/>
        <w:gridCol w:w="2520"/>
      </w:tblGrid>
      <w:tr>
        <w:trPr>
          <w:tblHeader w:val="true"/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ая информация, необходимая для разработки основных характеристик проекта районного бюджета и прогноза основных характеристик консолидированного бюджета муниципального образования Кавказ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Федеральной  службы  государственной  статистики  по  Краснодарскому краю и Республике Адыгея (по согласова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июн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О Кавказ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редложения о необходимых объемах капитальных вложений (субсидий на осуществление капитальных вложений) в разрезе объектов капитального строительства муниципальной собственности муниципального образования Кавказский район и объектов недвижимого имущества, предлагаемых к приобретению в муниципальную собственность муниципального образования Кавказский район (далее - перечень объектов капитального строительства и объектов недвижимого имущества), включенным и не включенным в муниципальные программы муниципального образования Кавказ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я и отделы администрации муниципального образования  Кавказский район управления, на которых возложена координация и регулирование в соответствующей сфер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 авгу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О Кавказ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одические рекомендации по составлению главными распорядителями средств районного бюджета (главными администраторами источников финансирования дефицита районного бюджета) реестров расходных обязательств муниципального образования Кавказский район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О Кавказ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5 ию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 xml:space="preserve">Главные распорядители средств районного бюджета 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казатели для расчета дотаций на выравнивание бюджетной обеспеченности муниципальных  поселен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городского и сельских   поселе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 август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О Кавказский район</w:t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алы для прогноза поступлений доходов в районный и консолидированный бюджеты муниципального образования Кавказский район, источников финансирования дефицита районного бюджета в очередном финансовом году и плановом период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 xml:space="preserve">Главные администраторы доходов районного бюджета и источников финансирования дефицита районного бюджета 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городского и сельских  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окт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О Кавказ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по финансовому обеспечению действующих и принимаемых расходных обязательств в очередном финансовом году и плановом периоде, обоснования бюджетных ассигнований по расходным обязательствам, предлагаемым к принятию или изменени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 xml:space="preserve">Главные распорядители средств районного бюдже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авгу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О Кавказ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/>
              <w:t>Исключен с 07.09.2018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ые реестры расходных обязательств и обоснования бюджетных ассигнований на очередной финансовый год и на плановый пери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 xml:space="preserve">Главные распорядители средств районного бюдже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5 авгу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О Кавказ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прогноза социально-экономического развития муниципального образования Кавказский район на среднесрочный период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Отдел экономического развития администрации МО Кавказ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сент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О Кавказ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ный перечень объектов капитального строительства муниципальной собственности муниципального образования Кавказский район и объектов недвижимого имущества, предлагаемых к включению в проекты муниципальных программ муниципального образования Кавказский район на очередной финансовый год и на плановый период, согласованный с заместителем главы администрации муниципального образования Кавказский район, курирующим вопросы строительства, с указанием инвестиционных проектов, софинансирование которых осуществляется за счет межбюджетных субсидий из бюджета Краснодарского кр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«Единая служба заказчика» муниципального образования Кавказ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октябр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О Кавказ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ые итоги социально-экономического развития муниципального образования Кавказский район за истекший период текущего года, ожидаемые итоги социально-экономического развития муниципального образования Кавказский район за текущий финансовый год и прогноз социально-экономического развития муниципального образования Кавказский район на среднесрочный пери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Отдел экономического развития администрации МО Кавказ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октября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О Кавказ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лючен с 26.07.2023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ые данные для проведения расчетов по распределению межбюджетных трансфер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О Кавказский район</w:t>
            </w:r>
          </w:p>
          <w:p>
            <w:pPr>
              <w:pStyle w:val="Normal"/>
              <w:ind w:right="-8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окт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городского и сельских   поселений (по согласованию)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тчет об оценке налоговых расходов муниципального образования Кавказский район за отчетный финансовый год, оценке налоговых расходов муниципального образования Кавказский район на текущий финансовый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и оценке налоговых расходов муниципального образования Кавказский район на очередной финансовый год и плановый пери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е   распорядители средств  районного бюдже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 окт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О Кавказ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лючен с 26.04.2021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/>
              <w:t>Основные характеристики проекта бюджета муниципального образования Кавказский район и прогноз основных характеристик консолидированного бюджета Кавказского района  на очередной финансовый год и на плановый пери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О Кавказ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ноябр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Кавказский район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ые объёмы бюджетных ассигнований районного бюджета на исполнение расходных обязательств муниципального образования Кавказский район в очередном финансовом году и в плановом период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О Кавказ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но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е распорядители средств районного бюджета 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ение предельных объёмов бюджетных ассигнований по кодам бюджетной классификации, предложения по вопросам соответствующей сферы деятельности, необходимые для подготовки пояснительной записки к проекту Решения  о бюджете муниципального образования Кавказский район на очередной финансовый год и на плановый пери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е распорядители средств районного бюдже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но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О Кавказ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ённые реестры расходных обязательств и обоснования бюджетных ассигнований на очередной финансовый год и на плановый пери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е распорядители средств районного бюдже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но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О Кавказский район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аспорта муниципальных программ муниципального образования Кавказский район (проекты изменений в указанные паспорт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средств районного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е позднее 1 но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О Кавказ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Сведения о закрепленных за соответствующими главными администраторами доходов районного бюджета источниках доходов районного бюджета для включения в реестр источников доходов районного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администраторы доходов районного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 но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О Кавказ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Исключен с 26.07.2023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еречень публичных нормативных обязательств, подлежащих исполнению за счет средств районного бюджета, в том числе финансовое обеспечение которых осуществляется за счет бюджета Краснодарского края, и расчеты по ним на очередной финансовый год и плановый пери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средств районного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 но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О Кавказ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Решения о бюджете муниципального образования Кавказский район  на очередной финансовый год и на плановый период (с приложениями и пояснительной запиской), документы и материалы, представляемые одновременно с ни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О Кавказ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ноябр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Кавказс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Решения Совета муниципального образования Кавказский район о бюджете муниципального образования Кавказский район  на очередной финансовый год и на плановый период (с приложениями и пояснительной запиской), документы и материалы, представляемые одновременно с ни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Кавказ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но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муниципального образования Кавказский район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right="34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142" w:right="343" w:hanging="0"/>
        <w:jc w:val="both"/>
        <w:outlineLvl w:val="1"/>
        <w:rPr/>
      </w:pPr>
      <w:r>
        <w:rPr/>
        <w:t>* Если срок представления информации выпадает на выходной или праздничный день, информация представляется в первый рабочий день, следующий за указанной датой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/>
      </w:pPr>
      <w:r>
        <w:rPr>
          <w:sz w:val="28"/>
          <w:szCs w:val="28"/>
        </w:rPr>
        <w:t>Заместитель главы,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Л.А. Губанова</w:t>
      </w:r>
    </w:p>
    <w:sectPr>
      <w:type w:val="continuous"/>
      <w:pgSz w:orient="landscape" w:w="16838" w:h="11906"/>
      <w:pgMar w:left="1134" w:right="760" w:gutter="0" w:header="567" w:top="1701" w:footer="0" w:bottom="567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4:00Z</dcterms:created>
  <dc:creator>черенковагп</dc:creator>
  <dc:description/>
  <cp:keywords/>
  <dc:language>en-US</dc:language>
  <cp:lastModifiedBy>Garkusha</cp:lastModifiedBy>
  <cp:lastPrinted>2021-06-09T12:06:00Z</cp:lastPrinted>
  <dcterms:modified xsi:type="dcterms:W3CDTF">2025-09-09T08:14:00Z</dcterms:modified>
  <cp:revision>244</cp:revision>
  <dc:subject/>
  <dc:title>ПРИЛОЖЕНИЕ </dc:title>
</cp:coreProperties>
</file>