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муниципального образования Кавказский район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дарского кра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2 мая 2012 г.                                                                       №488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постановления от 29.05.2015г. № 914, от 29.04.2016г. № 694, от 07.09.2018г. № 1260, от 26.04.2021 г. №651, от 14.09.2022 г. № 1382, от 26.07.2023 г. №1177; от 26.09.2024г. № 1604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орядке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ставления проекта бюджет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Кавказский район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на очередной финансовый год и на плановый период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16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18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и </w:t>
      </w:r>
      <w:r>
        <w:rPr>
          <w:rFonts w:cs="Times New Roman" w:ascii="Times New Roman" w:hAnsi="Times New Roman"/>
          <w:sz w:val="28"/>
        </w:rPr>
        <w:t xml:space="preserve"> на основании пункта 16 Положения о бюджетном процессе и бюджетном устройстве в муниципальном образовании Кавказский район, утвержденного Решением Совета муниципального образования Кавказский район от 28 февраля 2013 года № 661</w:t>
      </w:r>
      <w:r>
        <w:rPr>
          <w:rFonts w:cs="Times New Roman" w:ascii="Times New Roman" w:hAnsi="Times New Roman"/>
          <w:color w:val="FF0000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ставления проекта бюджета муниципального образования Кавказский район  на очередной финансовый год и на плановый период согласно приложению №1 к настоящему постановлению.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. Утвердить График составления проекта бюджета муниципального образования Кавказский район на очередной финансовый год и на плановый период согласно приложению №2 к настоящему постановлению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3.  Постановление</w:t>
      </w:r>
      <w:r>
        <w:rPr>
          <w:rFonts w:cs="Times New Roman" w:ascii="Times New Roman" w:hAnsi="Times New Roman"/>
          <w:sz w:val="28"/>
        </w:rPr>
        <w:t xml:space="preserve"> опубликовать в средствах массовой информации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</w:rPr>
        <w:t>4. Контроль за выполнением настоящего постановления возложить на  заместителя главы,  начальника финансового управления администрации муниципального образования Кавказский район Л.А. Губанову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</w:rPr>
        <w:t>5. Постановление вступает в силу со дня его подписания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муниципального образования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вказский район                                                                  В.Н.Очкаласов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right="5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right="5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right="5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right="5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rFonts w:ascii="Times New Roman" w:hAnsi="Times New Roman" w:eastAsia="Times New Roman" w:cs="Times New Roman"/>
      <w:sz w:val="20"/>
      <w:szCs w:val="20"/>
      <w:lang w:eastAsia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22716;fld=134;dst=102616" TargetMode="External"/><Relationship Id="rId3" Type="http://schemas.openxmlformats.org/officeDocument/2006/relationships/hyperlink" Target="consultantplus://offline/main?base=LAW;n=122716;fld=134;dst=102672" TargetMode="External"/><Relationship Id="rId4" Type="http://schemas.openxmlformats.org/officeDocument/2006/relationships/hyperlink" Target="consultantplus://offline/main?base=LAW;n=112892;fld=134;dst=100016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6:48:00Z</dcterms:created>
  <dc:creator>Черенкова</dc:creator>
  <dc:description/>
  <cp:keywords/>
  <dc:language>en-US</dc:language>
  <cp:lastModifiedBy>Vasilyeva</cp:lastModifiedBy>
  <cp:lastPrinted>2012-04-17T15:43:00Z</cp:lastPrinted>
  <dcterms:modified xsi:type="dcterms:W3CDTF">2025-09-09T08:31:00Z</dcterms:modified>
  <cp:revision>67</cp:revision>
  <dc:subject/>
  <dc:title/>
</cp:coreProperties>
</file>