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муниципального образования 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ий район 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мая 2012г. № 488 (в редакции постановления от 29.05.2015г. № 914, от 07.09.2018г. № 1260, от 26.04.2021г. №651, от 14.09.2022 г. № 1382, от 26.07.2023 г. №1177; от 26.09.2024г. № 1604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роекта бюджета муниципального образования Кавказский район  на очередной финансовый год и на плановый пери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целей настоящего Порядка составления проекта бюджета муниципального образования Кавказский район  на очередной финансовый год и на плановый период (далее – Порядок) используются термины и понятия, определенные в нормативных правовых актах Российской Федерации, Краснодарского края, муниципального образования Кавказский район  и настоящим Порядком.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В целях настоящего Порядка под субъектами бюджетного планирования понимаются  отраслевые (функциональные) органы местного самоуправления муниципального образования Кавказский район    и другие главные распорядители средств бюджета муниципального образования Кавказский район (далее – районного бюджета), главные администраторы доходов районного бюджета и главные администраторы источников финансирования дефицита районного бюдже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муниципального образования Кавказский район (далее – районный бюджет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Финансовое управление администрации муниципального образования Кавказский район (далее – финансовое управление)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ставляет проект Решения Совета муниципального образования Кавказский район о районном  бюджете на очередной финансовый год и на плановый период (далее – проект Решения  о районном  бюджете), формирует пакет документов и материалов, подлежащих представлению в Совет муниципального образования Кавказский район одновременно с указанным проектом, и представляет их в установленном порядке в администрацию муниципального образования Кавказский</w:t>
        <w:tab/>
        <w:t xml:space="preserve"> район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и налоговой политики муниципального образования Кавказский</w:t>
        <w:tab/>
        <w:t xml:space="preserve"> район на очередной финансовый год и на плановый пери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методику планирования бюджетных ассигнований районного бюджета (изменен с 26.07.2023г.)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районного бюджета на очередной финансовый год и плановый период и прогноз основных характеристик консолидированного бюджета муниципального образования Кавказский район на очередной финансовый год и плановый период, а также осуществляет расчеты объема бюджетных ассигнований районного бюджета на исполнение действующих и принимаемых расходных обязательств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едложения по индексации оплаты труда работников муниципальных учреждений муниципального образования Кавказский район, денежного содержания муниципальных  служащих муниципального образования Кавказский район и других расходов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районного бюджета и консолидированного бюджета муниципального образования Кавказский район за текущий финансовый г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муниципальных внутренних и внешних заимствований муниципального образования Кавказский район, муниципальных  гарантий муниципального образования Кавказский район в валюте Российской Федерации и в иностранной валюте на очередной финансовый год и на плановый пери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районный  бюджет (изменен с 26.07.2023г.)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методические рекомендации по составлению </w:t>
      </w:r>
      <w:r>
        <w:rPr>
          <w:rFonts w:cs="Times New Roman" w:ascii="Times New Roman" w:hAnsi="Times New Roman"/>
          <w:sz w:val="28"/>
        </w:rPr>
        <w:t xml:space="preserve">главными распорядителями средств районного бюджета (главными администраторами источников финансирования дефицита районного бюджета) </w:t>
      </w:r>
      <w:r>
        <w:rPr>
          <w:rFonts w:cs="Times New Roman" w:ascii="Times New Roman" w:hAnsi="Times New Roman"/>
          <w:sz w:val="28"/>
          <w:szCs w:val="28"/>
        </w:rPr>
        <w:t>предварительных и уточненных реестров расходных обязательств и обоснований бюджетных ассигнований муниципального образования Кавказский район, ведет реестр расходных обязательств муниципального образования Кавказский район, подлежащих исполнению за счет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районному бюджет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водит расчеты распределения дотаций на выравнивание бюджетной обеспеченности поселений муниципального образования Кавказский район  и осуществляет сверку исходных данных для их расчёт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правляет субъектам бюджетного планирования предельные объемы бюджетных ассигнований из районного бюджета на исполнение расходных обязательств муниципального образования Кавказский район в очередном финансовом году и в плановом период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 о  районном бюджет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 бюджетного прогноза муниципального образования Кавказский район (проект изменений бюджетного прогноза) на долгосрочный период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Отдел экономического развития администрации муниципального образования Кавказ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атывает прогноз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вказский район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реднесрочный пери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предварительные итог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вказский райо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истекший период текущего финансового года и ожидаемые итог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вказский район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текущий финансовый г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 с 26.07.2023 г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тдел экономического развития муниципального образования Кавказский район представляет в финансовое управление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униципального образования Кавказский район на среднесрочный пери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муниципального образования Кавказский район за истекший период текущего финансового года и ожидаемые итоги социально-экономического развитая муниципального образования Кавказский район за текущий финансовый г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 с 26.07.2023 г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авление  имущественных отношений администрации муниципального образования Кавказский район разрабатывает проект прогнозного плана (программы) приватизации муниципального имущества муниципального образования Кавказский район на очередной финансовый год и на плановый период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Муниципальное казенное учреждение «Единая служба заказчика» муниципального образования Кавказский район формирует общий уточненный перечень объектов капитального строительства муниципальной собственности </w:t>
      </w:r>
      <w:r>
        <w:rPr>
          <w:rFonts w:cs="Times New Roman" w:ascii="Times New Roman" w:hAnsi="Times New Roman"/>
          <w:sz w:val="28"/>
        </w:rPr>
        <w:t>муниципального образования Кавказский район и объектов недвижи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, предлагаемых к включению в </w:t>
      </w:r>
      <w:r>
        <w:rPr>
          <w:rFonts w:cs="Times New Roman" w:ascii="Times New Roman" w:hAnsi="Times New Roman"/>
          <w:sz w:val="28"/>
        </w:rPr>
        <w:t>проекты муниципальных программ муниципального образования Кавказский район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 на плановый период, согласовывает его с заместителем главы администрации муниципального образования Кавказский район, курирующим вопросы строительства, и направляет его в финансовое управление с указанием инвестиционных проектов, софинансирование которых осуществляется за счет межбюджетных субсидий из бюджета Краснодарского края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5) Субъекты бюджетного планирования формируют и представляют в финансовое управление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и уточненный прогнозы поступлений доходов районного бюджета и консолидированного бюджета муниципального образования Кавказский район, источников финансирования дефицита районного бюджета на очередной финансовый год и плановый период, расчеты и обоснования к ним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предложения по финансовому обеспечению действующих и принимаемых расходных обязательств в очередном финансовом году и плановом периоде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ен с 07.09.2018г.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и уточнённые реестры расходных обязательств и обоснования бюджетных ассигнований на очередной финансовый год и на плановый период в порядке, установленном финансовым управлением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редельных объёмов бюджетных ассигнований по кодам бюджетной классификации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подлежащих признанию утратившими силу, приостановлению, изменению или принятию в связи с принятием решения о районном бюджете на очередной финансовый год и плановый период; 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вопросам соответствующей сферы деятельности, необходимые для подготовки пояснительной записки к проекту Решения  о районном бюджете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необходимых объемах капитальных вложений (субсидий на осуществление капитальных вложений) в разрезе объектов капитального строительства муниципальной собственности муниципального образования Кавказский район и объектов недвижимого имущества, предлагаемых к приобретению в муниципальную собственность муниципального образования Кавказский район, включенным и не включенным в муниципальные программы муниципального образования Кавказский район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перечень публичных нормативных обязательств, подлежащих исполнению за счет средств районного бюджета, в том числе финансовое обеспечение которых осуществляется за счет бюджета Краснодарского края, и расчеты по ним на очередной финансовый год и плановый период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муниципальных программ муниципального образования Кавказский район (проекты изменений в указанные паспорта), по которым являются координатором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закрепленных за соответствующими главными администраторами доходов районного бюджета источниках доходов районного бюджета для включения в реестр источников до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б оценке налоговых расходов муниципального образования Кавказский район за отчетный финансовый год, оценке налоговых расходов муниципального образования Кавказский район на текущий финансовый год и оценке налоговых расходов муниципального образования Кавказский район на очередной финансовый год и плановый пери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 с 26.07.2023 г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проекта Решения  о районном бюджете на очередной финансовый год и на плановый период, документов и материалов, представляемых одновременно с ними, и предусмотренные нормативными правовыми актами муниципального образования Кавказский район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) Администрации городского и сельских поселений муниципального образования Кавказский район представляют в финансовое управление показатели для расчета дотаций на выравнивание бюджетной обеспеченности поселени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 Отбор расходных обязательств муниципального образования Кавказский район, предлагаемых (планируемых) к принятию при составлении проекта районного  бюджета на очередной финансовый год и на плановый период, осуществляется согласно приложению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проекта Решения о районном бюджете на очередной финансовый год и на плановый период, а также документов и материалов, представляемых в установленном порядке одновременно с ними в Совет муниципального образования Кавказский район, осуществляется в соответствии с Графиком составления проекта районного бюджета на очередной финансовый год и на плановый период.</w:t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Л.А. Губанова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3:00Z</dcterms:created>
  <dc:creator>Черенкова</dc:creator>
  <dc:description/>
  <cp:keywords/>
  <dc:language>en-US</dc:language>
  <cp:lastModifiedBy>Garkusha</cp:lastModifiedBy>
  <cp:lastPrinted>2012-04-18T16:44:00Z</cp:lastPrinted>
  <dcterms:modified xsi:type="dcterms:W3CDTF">2025-09-09T08:13:00Z</dcterms:modified>
  <cp:revision>101</cp:revision>
  <dc:subject/>
  <dc:title/>
</cp:coreProperties>
</file>