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АВКАЗСКИЙ РАЙОН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13 мая 2025 го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58-о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енина ул., д. 191, станица Кавказ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авказский район от 28 декабря 2024 года №118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21 Бюджетного Кодекса Российской Федерации Бюджетного Кодекса Российской Федерации, в целях уточнения порядка применения </w:t>
      </w:r>
      <w:hyperlink r:id="rId3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sz w:val="28"/>
          <w:szCs w:val="28"/>
        </w:rPr>
        <w:t xml:space="preserve"> Российской Федерации в части, относящейся к бюджету муниципального образования Кавказский район,</w:t>
      </w:r>
      <w:bookmarkStart w:id="0" w:name="sub_1"/>
      <w:r>
        <w:rPr>
          <w:sz w:val="28"/>
          <w:szCs w:val="28"/>
        </w:rPr>
        <w:t xml:space="preserve"> п р и к а з ы в а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каз финансового управления администрации муниципального образования Кавказский район от 28 декабря 2024 года №118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 согласно приложению к настоящему приказу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иказ вступает в силу со дня подписания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,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 xml:space="preserve">     И.А. Н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И.С. Гарьку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10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08:00Z</dcterms:created>
  <dc:creator>ВысторопскаяЛВ</dc:creator>
  <dc:description/>
  <cp:keywords/>
  <dc:language>en-US</dc:language>
  <cp:lastModifiedBy>Vasilyeva</cp:lastModifiedBy>
  <cp:lastPrinted>2025-05-14T09:47:00Z</cp:lastPrinted>
  <dcterms:modified xsi:type="dcterms:W3CDTF">2025-05-15T13:37:00Z</dcterms:modified>
  <cp:revision>53</cp:revision>
  <dc:subject/>
  <dc:title>О покрытии  временного кассового разрыва</dc:title>
</cp:coreProperties>
</file>