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8"/>
          <w:szCs w:val="28"/>
        </w:rPr>
        <w:t>приказом финансового управления администрации муниципального образования Кавказский райо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 мая 2025 г. № 58-о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риказ финансового управления администрации муниципального образования Кавказский район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 декабря 2024 года №118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bookmarkStart w:id="0" w:name="sub_1"/>
      <w:bookmarkEnd w:id="0"/>
      <w:r>
        <w:rPr>
          <w:sz w:val="28"/>
          <w:szCs w:val="28"/>
        </w:rPr>
        <w:t>1. В приложении №1 «Порядок применения целевых статей расходов в части, относящейся к бюджету муниципального образования Кавказский район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1. В разделе 2 «Перечень и правила применения целевых статей расходов для отражения расходов районного бюджета, финансовое обеспечение которых осуществляется за счет средств районного бюджета, а также расходов местных бюджетов, финансовое обеспечение (софинансирование) которых осуществляется за счет целевых межбюджетных трансфертов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1.1. в подразделе 2.1. «Муниципальные программы муниципального образования Кавказ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сле целевой статьи расходов 04 2 01 00000 Муниципальный проект "Строительство газопровода высокого и низкого давления в х. Полтавском Кавказского района"</w:t>
      </w:r>
      <w:r>
        <w:rPr/>
        <w:t xml:space="preserve"> </w:t>
      </w:r>
      <w:r>
        <w:rPr>
          <w:sz w:val="28"/>
          <w:szCs w:val="28"/>
        </w:rPr>
        <w:t>дополнить целевой статьей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04 2 02 00000 Муниципальный проект "Модернизация систем теплоснабжения в Кавказском район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расходов отражаются расходы районного бюджета на реализацию муниципального проекта "Модернизация систем теплоснабжения в Кавказском районе" в увязке с соответствующим направлением расходов, в том числе по следующему направлению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9850 Модернизация (технологическое перевооружение), подключение (технологическое присоединение) к сети газораспределения объектов теплоснабжения социаль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модернизацию (технологическое перевооружение), подключение (технологическое присоединение) к сети газораспределения объектов теплоснабжения социальной сферы,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евую статью расходов 08 3 02 00000 Комплекс процессных мероприятий "Реализация программ в области физической культуры и спорта" дополнить направлением расходов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720 Обеспечение условий для развития физической культуры и массового спорта, связанных с обустройством многофункциональных спортивно-игровых и малых спортивных площа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условий для развития физической культуры и массового спорта, связанных с обустройством многофункциональных спортивно-игровых и малых спортивных площадок,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целевую статью расходов 15 3 07 00000 «Комплекс процессных мероприятий "Сопровождение, техническое обслуживание, развитие и модернизация информационных и информационно-технологических систем, приобретение и модернизация вычислительной техники для обеспечения деятельности органов местного самоуправления администрации муниципального образования Кавказский район"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 3 07 00000 «Комплекс процессных мероприятий "Сопровождение, техническое обслуживание, развитие и модернизация информационных и информационно-технологических систем, приобретение и модернизация вычислительной техники,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"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 в наименовании и тексте целевой статьи расходов 17 3 01 00000 «Комплекс процессных мероприятий "Содержание, обслуживание и страхование объектов, составляющих казну муниципального образования Кавказский район"» слова «обслуживание и страхование» заменить словами «обслуживание, страхование  и списа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 тексте направления расходов «10010 Выполнение муниципальных функций, направленных на сохранность имущества казны муниципального образования Кавказский район» после слова «страхованием» дополнить словом «списание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сле целевой статьи расходов «17 3 03 00000 Комплекс процессных мероприятий "Ведение учета граждан отдельных категорий в качестве нуждающихся в жилых помещениях"» дополнить целевой статьей расходов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8 0 00 00000 Муниципальная программа муниципального образования Кавказский район "Охрана окружающей среды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районного бюджета на реализацию муниципальной программы муниципального образования Кавказский район "Охрана окружающей среды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4"/>
        <w:rPr/>
      </w:pPr>
      <w:r>
        <w:rPr>
          <w:sz w:val="28"/>
          <w:szCs w:val="28"/>
        </w:rPr>
        <w:t>18 3 01 00000 Комплекс процессных мероприятий "Снижение негативного воздействия хозяйственной и иной деятельности на окружающую среду на территории Кавказского района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районного бюджета на реализацию комплекса процессных мероприятия "</w:t>
      </w:r>
      <w:r>
        <w:rPr/>
        <w:t xml:space="preserve"> </w:t>
      </w:r>
      <w:r>
        <w:rPr>
          <w:sz w:val="28"/>
          <w:szCs w:val="28"/>
        </w:rPr>
        <w:t>Снижение негативного воздействия хозяйственной и иной деятельности на окружающую среду на территории Кавказского района " в увязке с соответствующим направлением расходов, в том числе по след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4"/>
        <w:rPr/>
      </w:pPr>
      <w:r>
        <w:rPr>
          <w:sz w:val="28"/>
          <w:szCs w:val="28"/>
        </w:rPr>
        <w:t>11150 Проведение мероприятий по озеленению, направленных на снижение загрязнения атмосферного воздуха на территории поселений  Кавказ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проведение мероприятий по озеленению, направленных на снижение загрязнения атмосферного воздуха на территории поселений  Кавказского район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подразделе 2.3. «Перечень направлений расходов, предназначенных для отражения расходов бюджета муниципального образования Кавказский район на осуществление публичных нормативных выплат» после направления расходов 40030 «Дополнительная мера социальной поддержки в виде единовременной денежной выплаты гражданам, зарегистрированным на территории муниципального образования Кавказский район, заключившим в период с 01.05.2024 года до завершения специальной военной операции контракт о пр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контракта.» дополнить направлением расходов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0040 Дополнительная мера социальной поддержки в виде единовременной выплаты отдельным категориям граждан в связи с 80-й годовщиной Победы в Великой Отечественной войне 1941-194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дополнительные меры социальной поддержки в виде единовременной выплаты отдельным категориям граждан в связи с 80-й годовщиной Победы в Великой Отечественной войне 1941-1945 годов в соответствии с решением Совета</w:t>
      </w:r>
      <w:r>
        <w:rPr/>
        <w:t xml:space="preserve"> </w:t>
      </w:r>
      <w:r>
        <w:rPr>
          <w:sz w:val="28"/>
          <w:szCs w:val="28"/>
        </w:rPr>
        <w:t>муниципального образования Кавказский район от 14 апреля 2025 года № 235 «Об установлении дополнительной меры социальной поддержки некоторых категорий граждан Российской Федерации в связи с 80-й годовщиной Победы в Великой Отечественной войне 1941- 1945 годов»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разделе 4 «Перечень направлений расходов, увязываемых с целевыми статьями расходов в рамках муниципальных программ муниципального образования Кавказский район, непрограммных направлений деятельности органов местного самоуправления муниципального образования Кавказский район по осуществлению полномочий, переданных из поселений муниципального образования Кавказский район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правления расходов «20070 Осуществление полномочий поселений по внутреннему муниципальному финансовому контролю;» дополнить направлением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0080 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;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приложении к Порядку применения целевых статей расходов в части, относящейся к бюджету муниципального образования Кавказский райо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осле стро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400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в виде единовременной денежной выплаты гражданам, зарегистрированным на территории муниципального образования Кавказский район, заключившим в период с 01.05.2024 года до завершения специальной военной операции контракт о пр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контракта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4004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ая мера социальной поддержки в виде единовременной выплаты отдельным категориям граждан в связи с 80-й годовщиной Победы в Великой Отечественной войне 1941-1945 годов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сле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4 1039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 независимых экспертов при назначении судом судебной строительно-технической экспертизы по искам администрации муниципального образования Кавказский район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4 2008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</w:rPr>
        <w:t>в) после стро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ь строками</w:t>
      </w:r>
      <w:r>
        <w:rPr/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Модернизация систем теплоснабжения в Кавказском районе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98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(технологическое перевооружение), подключение (технологическое присоединение) к сети газораспределения объектов теплоснабжения социальной сферы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сле стро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2 107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спортивных учреждений района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ь строкой</w:t>
      </w:r>
      <w:r>
        <w:rPr/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107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, связанных с обустройством многофункциональных спортивно-игровых и малых спортивных площадок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строку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7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провождение, техническое обслуживание, развитие и модернизация информационных и информационно-технологических систем, приобретение и модернизация вычислительной техники для обеспечения деятельности органов местного самоуправления администрации муниципального образования Кавказский район"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7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провождение, техническое обслуживание, развитие и модернизация информационных и информационно-технологических систем, приобретение и модернизация вычислительной техники,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"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1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ржание, обслуживание и страхование объектов, составляющих казну муниципального образования Кавказский район"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1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ржание, обслуживание, страхование  и списание объектов имущества, составляющих казну муниципального образования Кавказский район"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ё) после стро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 01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ржание, обслуживание, страхование  и списание объектов имущества, составляющих казну муниципального образования Кавказский район"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ь строками</w:t>
      </w:r>
      <w:r>
        <w:rPr/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Охрана окружающей среды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 00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 01 00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хозяйственной и иной деятельности на окружающую среду на территории Кавказского района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 01 11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зеленению, направленных на снижение загрязнения атмосферного воздуха на территории поселений  Кавказского района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9:00Z</dcterms:created>
  <dc:creator>ВысторопскаяЛВ</dc:creator>
  <dc:description/>
  <cp:keywords/>
  <dc:language>en-US</dc:language>
  <cp:lastModifiedBy>Vasilyeva</cp:lastModifiedBy>
  <cp:lastPrinted>2024-10-28T09:00:00Z</cp:lastPrinted>
  <dcterms:modified xsi:type="dcterms:W3CDTF">2025-05-15T13:42:00Z</dcterms:modified>
  <cp:revision>28</cp:revision>
  <dc:subject/>
  <dc:title>О покрытии  временного кассового разрыва</dc:title>
</cp:coreProperties>
</file>