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31"/>
        <w:ind w:left="4962" w:hanging="0"/>
        <w:jc w:val="center"/>
        <w:rPr/>
      </w:pPr>
      <w:r>
        <w:rPr>
          <w:color w:val="000000"/>
          <w:spacing w:val="-4"/>
          <w:sz w:val="28"/>
          <w:szCs w:val="28"/>
        </w:rPr>
        <w:t>к приказу финансового управления Кавказского района</w:t>
      </w:r>
    </w:p>
    <w:p>
      <w:pPr>
        <w:pStyle w:val="Normal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№______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финансового управления администрации МО Кавказский район по принятию годовой бюджетной отчетности и пояснительной записки об исполнении консолидированного бюджета района за 2024 год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именование учрежден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49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b/>
              </w:rPr>
              <w:t>ответственног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Пояснительная записка (ф.05031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та раскрытия информации в текстовой части пояснительной записки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полнении бюдж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 05031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целевых иностранных кредитах  (ф. 050316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вижении нефинансовых активов (ф. 0503168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дебиторской и кредиторской задолже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. 0503169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нансовых вложениях получателя бюджетных средств, администратора источников финансирования дефицита бюджета (ф. 050317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м         (муниципальном) долге, предоставленных бюджетных кредитах (ф. 050317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сверок по бюджетным кредитам и долгов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б изменении остатков валюты баланса по бюджетной деятельности (ф.050317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Сведения об изменении остатков  валюты баланса по средствам во временном распоряжении (ф.0503173 </w:t>
            </w:r>
            <w:r>
              <w:rPr>
                <w:szCs w:val="22"/>
                <w:lang w:val="en-US"/>
              </w:rPr>
              <w:t>SVR</w:t>
            </w:r>
            <w:r>
              <w:rPr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Щербина С.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кишева Л.М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доходах бюджета от перечисления части 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принятых и неисполненных обязательствах получателя бюджетных средств (ф.050317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Сведения об остатках денежных средств на счетах получателя бюджетных средств (ф.0503178), на счетах средств во временном распоряжении (ф.0503178 </w:t>
            </w:r>
            <w:r>
              <w:rPr>
                <w:sz w:val="22"/>
                <w:szCs w:val="22"/>
                <w:lang w:val="en-US"/>
              </w:rPr>
              <w:t>SV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Отчет об исполнении бюджета   (ф.0503117;  ф.0503117-НП) - </w:t>
            </w: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кассовом поступлении и выбытии бюджетных средств (ф.0503124) -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бюджета (ф.0503127) – </w:t>
            </w: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консолидируемым расчетам (ф.05031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нятых бюджетных обязательствах (ф.05031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и муниципальных округов, муниципальных районов, городских и сельских поселений) (ф.0503128-Н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 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ая таблица к отчету об исполнении консолидированного бюджета субъекта РФ (ф.0503387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Отчет об использовании межбюджетных трансфертов из федерального бюджета субъектами РФ, муниципальными образованиями» (ф.0503324Ф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Г.А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Отчет об использовании межбюджетных трансфертов из краевого бюджета субъектами РФ, муниципальными образованиями» (ф.0503324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движении денежных средств (ф.0503123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(ф.05031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года (ф.05031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Баланс исполнения бюджета (ф.0503120)</w:t>
            </w:r>
            <w:r>
              <w:rPr>
                <w:b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0503130)</w:t>
            </w:r>
            <w:r>
              <w:rPr>
                <w:b/>
                <w:sz w:val="22"/>
                <w:szCs w:val="22"/>
              </w:rPr>
              <w:t xml:space="preserve"> 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по поступлениям и выбытиям бюджетных средств (ф.0503140)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Л.М.Кукише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9:00Z</dcterms:created>
  <dc:creator>Lukovkina</dc:creator>
  <dc:description/>
  <cp:keywords/>
  <dc:language>en-US</dc:language>
  <cp:lastModifiedBy>Lukovkina</cp:lastModifiedBy>
  <cp:lastPrinted>2019-12-24T08:54:00Z</cp:lastPrinted>
  <dcterms:modified xsi:type="dcterms:W3CDTF">2024-12-17T14:09:00Z</dcterms:modified>
  <cp:revision>178</cp:revision>
  <dc:subject/>
  <dc:title>Контрольный лист</dc:title>
</cp:coreProperties>
</file>