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 месячной отчетности об исполнении консолидированного бюджета Кавказского района в 2025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90"/>
        <w:gridCol w:w="231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17- </w:t>
            </w: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92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8"/>
                <w:szCs w:val="28"/>
              </w:rPr>
              <w:t>Ф.0503178(</w:t>
            </w:r>
            <w:r>
              <w:rPr>
                <w:sz w:val="28"/>
                <w:szCs w:val="28"/>
                <w:lang w:val="en-US"/>
              </w:rPr>
              <w:t>BUDG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SV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оступлениям и выбытия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right="175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27 - </w:t>
            </w: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по консолидируемым расчетам, по счет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51(661), 120561(661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120651(561), 120711541(641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130111710(810), 130251(831), 130305(83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8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исполнения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128-Н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  <w:r>
              <w:rPr/>
              <w:t>15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Lukovkina</dc:creator>
  <dc:description/>
  <cp:keywords/>
  <dc:language>en-US</dc:language>
  <cp:lastModifiedBy>Lukovkina</cp:lastModifiedBy>
  <cp:lastPrinted>2021-12-27T15:09:00Z</cp:lastPrinted>
  <dcterms:modified xsi:type="dcterms:W3CDTF">2024-12-17T13:58:00Z</dcterms:modified>
  <cp:revision>30</cp:revision>
  <dc:subject/>
  <dc:title>Контрольный лист</dc:title>
</cp:coreProperties>
</file>