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 от 18.11.2021 г. №100-о; от 22.12.2021 г. №113-о; от 19.01.2022 г. №17-о; от 11.03.2022 г. №30-о; от 11.08.2022 г. №71-о; от 30.09.2022 г. №85-о; от 28.10.2022 г. №90-о; от 25.11.2022 г. №102-о; от 12.01.2023 г. №3-о; от 20.03.2023 г. №19-о; от 28.04.2023 г. №26-о; от 12.07.2023 г. №44-о; от 07.09.2023 г. №60-о; от 22.11.2023 г. №72-о; от 20.12.2023 г. №87-о; от 09.01.2024 г. №4-о; от 14.02.2024 г. №9-о; от 27.03.2024 №28-о; от 26.04.2024 г. №33-о; от 13.05.2024 г. №38-о; от 03.06.2024 г. №41-о; от 27.06.2024 г. №55-о; от 19.08.2024 г. №71-о)</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01 02 </w:t>
            </w:r>
            <w:r>
              <w:rPr>
                <w:sz w:val="28"/>
                <w:szCs w:val="28"/>
                <w:lang w:val="en-US"/>
              </w:rPr>
              <w:t>R</w:t>
            </w:r>
            <w:r>
              <w:rPr>
                <w:sz w:val="28"/>
                <w:szCs w:val="28"/>
              </w:rPr>
              <w:t>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1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w:t>
            </w:r>
            <w:r>
              <w:rPr>
                <w:sz w:val="28"/>
                <w:szCs w:val="28"/>
                <w:lang w:val="en-US"/>
              </w:rPr>
              <w:t>E</w:t>
            </w:r>
            <w:r>
              <w:rPr>
                <w:sz w:val="28"/>
                <w:szCs w:val="28"/>
              </w:rPr>
              <w:t>В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Патриотическое воспитание граждан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7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rHeight w:val="11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новогодних подарков для несовершеннолетних детей граждан Российской Федерации, участвующих в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еспечение доступности амбулаторной первичной медицинской помощи населению района по месту жительств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9</w:t>
            </w:r>
            <w:r>
              <w:rPr>
                <w:sz w:val="28"/>
                <w:szCs w:val="28"/>
              </w:rPr>
              <w:t xml:space="preserve">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Модернизация первичного звена здравоохранения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А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жилых помещений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1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привлечения медицинских работников путем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1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
              <w:jc w:val="center"/>
              <w:outlineLvl w:val="4"/>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твращение и пресечение самовольного строительства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3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от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тепл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1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ногофункциональных спортивно-игров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 1 03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8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развитию муниципального управления 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5 01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дополнительной меры социальной поддержки в виде единовременной денежной выплаты отдельным категориям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содействия в подготовке и проведении выборов Президента Российской Федерации, в том числе на информирование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Staroverova</cp:lastModifiedBy>
  <cp:lastPrinted>2020-12-04T12:32:00Z</cp:lastPrinted>
  <dcterms:modified xsi:type="dcterms:W3CDTF">2024-08-19T08:45:00Z</dcterms:modified>
  <cp:revision>58</cp:revision>
  <dc:subject/>
  <dc:title>О покрытии  временного кассового разрыва</dc:title>
</cp:coreProperties>
</file>