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w:t>
      </w:r>
    </w:p>
    <w:p>
      <w:pPr>
        <w:pStyle w:val="Normal"/>
        <w:jc w:val="right"/>
        <w:rPr>
          <w:sz w:val="28"/>
          <w:szCs w:val="28"/>
        </w:rPr>
      </w:pPr>
      <w:r>
        <w:rPr>
          <w:sz w:val="28"/>
          <w:szCs w:val="28"/>
        </w:rPr>
        <w:t>к Порядку</w:t>
      </w:r>
    </w:p>
    <w:p>
      <w:pPr>
        <w:pStyle w:val="Normal"/>
        <w:jc w:val="right"/>
        <w:rPr>
          <w:bCs/>
          <w:sz w:val="28"/>
          <w:szCs w:val="28"/>
        </w:rPr>
      </w:pPr>
      <w:r>
        <w:rPr>
          <w:bCs/>
          <w:sz w:val="28"/>
          <w:szCs w:val="28"/>
        </w:rPr>
        <w:t>применения целевых статей</w:t>
      </w:r>
    </w:p>
    <w:p>
      <w:pPr>
        <w:pStyle w:val="Normal"/>
        <w:jc w:val="right"/>
        <w:rPr/>
      </w:pPr>
      <w:r>
        <w:rPr>
          <w:bCs/>
          <w:sz w:val="28"/>
          <w:szCs w:val="28"/>
        </w:rPr>
        <w:t xml:space="preserve">расходов, в части относящейся </w:t>
      </w:r>
    </w:p>
    <w:p>
      <w:pPr>
        <w:pStyle w:val="Normal"/>
        <w:jc w:val="right"/>
        <w:rPr>
          <w:bCs/>
          <w:sz w:val="28"/>
          <w:szCs w:val="28"/>
        </w:rPr>
      </w:pPr>
      <w:r>
        <w:rPr>
          <w:bCs/>
          <w:sz w:val="28"/>
          <w:szCs w:val="28"/>
        </w:rPr>
        <w:t xml:space="preserve">к бюджету муниципального </w:t>
      </w:r>
    </w:p>
    <w:p>
      <w:pPr>
        <w:pStyle w:val="Normal"/>
        <w:jc w:val="right"/>
        <w:rPr>
          <w:bCs/>
          <w:sz w:val="28"/>
          <w:szCs w:val="28"/>
        </w:rPr>
      </w:pPr>
      <w:r>
        <w:rPr>
          <w:bCs/>
          <w:sz w:val="28"/>
          <w:szCs w:val="28"/>
        </w:rPr>
        <w:t>образования Кавказский район</w:t>
      </w:r>
    </w:p>
    <w:p>
      <w:pPr>
        <w:pStyle w:val="Normal"/>
        <w:jc w:val="right"/>
        <w:rPr>
          <w:bCs/>
          <w:sz w:val="28"/>
          <w:szCs w:val="28"/>
        </w:rPr>
      </w:pPr>
      <w:r>
        <w:rPr>
          <w:bCs/>
          <w:sz w:val="28"/>
          <w:szCs w:val="28"/>
        </w:rPr>
      </w:r>
    </w:p>
    <w:p>
      <w:pPr>
        <w:pStyle w:val="Normal"/>
        <w:jc w:val="center"/>
        <w:rPr>
          <w:bCs/>
          <w:sz w:val="28"/>
          <w:szCs w:val="28"/>
        </w:rPr>
      </w:pPr>
      <w:r>
        <w:rPr>
          <w:bCs/>
          <w:sz w:val="28"/>
          <w:szCs w:val="28"/>
        </w:rPr>
        <w:t xml:space="preserve">АКТУАЛЬНАЯ РЕДАКЦИЯ </w:t>
      </w:r>
    </w:p>
    <w:p>
      <w:pPr>
        <w:pStyle w:val="Normal"/>
        <w:jc w:val="right"/>
        <w:rPr>
          <w:bCs/>
          <w:sz w:val="28"/>
          <w:szCs w:val="28"/>
        </w:rPr>
      </w:pPr>
      <w:r>
        <w:rPr>
          <w:bCs/>
          <w:sz w:val="28"/>
          <w:szCs w:val="28"/>
        </w:rPr>
      </w:r>
    </w:p>
    <w:p>
      <w:pPr>
        <w:pStyle w:val="Normal"/>
        <w:jc w:val="center"/>
        <w:rPr>
          <w:b/>
          <w:b/>
          <w:sz w:val="28"/>
          <w:szCs w:val="28"/>
        </w:rPr>
      </w:pPr>
      <w:r>
        <w:rPr>
          <w:b/>
          <w:sz w:val="28"/>
          <w:szCs w:val="28"/>
        </w:rPr>
        <w:t>Перечень кодов целевых статей расходов в части, относящейся к бюджету муниципального образования Кавказский район</w:t>
      </w:r>
    </w:p>
    <w:p>
      <w:pPr>
        <w:pStyle w:val="Normal"/>
        <w:jc w:val="center"/>
        <w:rPr>
          <w:b/>
          <w:b/>
          <w:sz w:val="28"/>
          <w:szCs w:val="28"/>
        </w:rPr>
      </w:pPr>
      <w:r>
        <w:rPr>
          <w:b/>
          <w:sz w:val="28"/>
          <w:szCs w:val="28"/>
        </w:rPr>
      </w:r>
    </w:p>
    <w:p>
      <w:pPr>
        <w:pStyle w:val="Normal"/>
        <w:ind w:right="-143" w:hanging="0"/>
        <w:jc w:val="center"/>
        <w:rPr>
          <w:sz w:val="28"/>
          <w:szCs w:val="28"/>
        </w:rPr>
      </w:pPr>
      <w:r>
        <w:rPr>
          <w:sz w:val="28"/>
          <w:szCs w:val="28"/>
        </w:rPr>
        <w:t>(в редакции приказов  от 18.04.2016г. № 26-о, 12.09.2016г. № 64-о, 30.11.2016г. № 92-о, 15.12.2016г. № 100-о, 21.02.2017г. № 14-о, 10.05.2017г. № 37-о; 22.05.2017 г. №42-о, от 26.07.2017г. № 94-о; №114-о от 25.09.2017; №131-о от 28.11.2017 г.; № 1-о от 11.01.2018г., № 27-о от 19.03.2018г., № 38-о от 08.05.2018г., № 46-о от 04.06.2018г.; № 69-о от 23.08.2018г.; №83-о от 08.10.2018 г.; №113-о от 18.12.2018 г.; №9-о от 08.02.2019г.; №29-о от 28.05.2019 г.; №33-о от 31.05.2019г.; №43-о от 18.06.2019г.; №60-о от 15.08.2019г.; от 12.12.2019г. № 93-о; от 19.02.2020г. № 9-о; от 17.03.2020г. №21-о; от 26.06.2020г. №77-о; от 10.08.2020г. №89-о; от 02.12.2020 г. №120-о; от 11.12.2020 г. № 131-о; от 25.12.2020 г. №133-о; от 03.06.2021 г. №59-о; от 05.08.2021 г. №74-о; от 18.11.2021 г. №100-о; от 22.12.2021 г. №113-о; от 19.01.2022 г. №17-о; от 11.03.2022 г. №30-о; от 11.08.2022 г. №71-о; от 30.09.2022 г. №85-о; от 28.10.2022 г. №90-о; от 25.11.2022 г. №102-о; от 12.01.2023 г. №3-о; от 20.03.2023 г. №19-о; от 28.04.2023 г. №26-о; от 12.07.2023 г. №44-о; от 07.09.2023 г. №60-о; от 22.11.2023 г. №72-о; от 20.12.2023 г. №87-о; от 09.01.2024 г. №4-о; от 14.02.2024 г. №9-о; от 27.03.2024 №28-о; от 26.04.2024 г. №33-о; от 13.05.2024 г. №38-о; от 03.06.2024 г. №41-о; от 27.06.2024 г. №55-о; от 19.08.2024 г. №71-о; от 03.09.2024 г. №74-о )</w:t>
      </w:r>
    </w:p>
    <w:p>
      <w:pPr>
        <w:pStyle w:val="Normal"/>
        <w:tabs>
          <w:tab w:val="clear" w:pos="851"/>
          <w:tab w:val="left" w:pos="6330" w:leader="none"/>
        </w:tabs>
        <w:rPr>
          <w:sz w:val="28"/>
          <w:szCs w:val="28"/>
        </w:rPr>
      </w:pPr>
      <w:r>
        <w:rPr>
          <w:sz w:val="28"/>
          <w:szCs w:val="28"/>
        </w:rPr>
        <w:tab/>
      </w:r>
    </w:p>
    <w:tbl>
      <w:tblPr>
        <w:tblW w:w="9923" w:type="dxa"/>
        <w:jc w:val="left"/>
        <w:tblInd w:w="-289" w:type="dxa"/>
        <w:tblLayout w:type="fixed"/>
        <w:tblCellMar>
          <w:top w:w="0" w:type="dxa"/>
          <w:left w:w="108" w:type="dxa"/>
          <w:bottom w:w="0" w:type="dxa"/>
          <w:right w:w="108" w:type="dxa"/>
        </w:tblCellMar>
      </w:tblPr>
      <w:tblGrid>
        <w:gridCol w:w="2269"/>
        <w:gridCol w:w="7654"/>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од </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целевой статьи расход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Развитие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дельные мероприятия муниципальной программы муниципального образования Кавказский район «Развитие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витие системы дошкольного  образования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1 101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мероприятий в области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1 607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1 608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1 608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витие системы  общего образования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2 101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мероприятий в области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2 103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овременная выплата педагогическим работникам - молодым специалистам, впервые трудоустроенным в муниципальные общеобразовательные организац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2 104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питания учащихся муниципальных образовательных учреждений, реализующих общеобразовательные программ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2 10840</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center"/>
              <w:rPr>
                <w:sz w:val="28"/>
                <w:szCs w:val="28"/>
              </w:rPr>
            </w:pPr>
            <w:r>
              <w:rPr>
                <w:sz w:val="28"/>
                <w:szCs w:val="28"/>
              </w:rPr>
              <w:t>Ежемесячная доплата педагогическим работникам муниципальных общеобразовательных организаций в возрасте до 35 лет (включительн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1 02 505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2 608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2 608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2 623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Calibri"/>
                <w:sz w:val="28"/>
                <w:szCs w:val="28"/>
                <w:lang w:eastAsia="en-US"/>
              </w:rPr>
              <w:t>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инвалидов (инвалидов), не являющихся обучающимися с ограниченными возможностями здоровья, получающих основное общее и среднее общее образовани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2 625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и за работу по подготовке и проведению указанной государственной итоговой аттестаци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2 635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2 835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2 L30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01 01 02 </w:t>
            </w:r>
            <w:r>
              <w:rPr>
                <w:sz w:val="28"/>
                <w:szCs w:val="28"/>
                <w:lang w:val="en-US"/>
              </w:rPr>
              <w:t>R</w:t>
            </w:r>
            <w:r>
              <w:rPr>
                <w:sz w:val="28"/>
                <w:szCs w:val="28"/>
              </w:rPr>
              <w:t>3032</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01 1 02 </w:t>
            </w:r>
            <w:r>
              <w:rPr>
                <w:sz w:val="28"/>
                <w:szCs w:val="28"/>
                <w:lang w:val="en-US"/>
              </w:rPr>
              <w:t>S</w:t>
            </w:r>
            <w:r>
              <w:rPr>
                <w:sz w:val="28"/>
                <w:szCs w:val="28"/>
              </w:rPr>
              <w:t>35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1 0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витие системы дополнительного образования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3 101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мероприятий в области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3 107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функционирования модели персонифицированного финансирования дополнительного образования дет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3 608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4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овое обеспечение деятельности органов управления «Руководство и управление в сфере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5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деятельности в области бухгалтерского и бюджетного уче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5 608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7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чие мероприятия в области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7 101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мероприятий в области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7 108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овременная выплата молодым специалистам - победителям (призерам) муниципальных конкурсов профессионального мастерства «Лучший по професси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7 625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и за работу по подготовке и проведению указанной государственной итоговой аттестаци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8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держка одаренных детей и талантливой молодеж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8 108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здание и обеспечение условий для проведения и участия в олимпиадах, конкурсах и иных мероприятиях различного уровня для одаренных дет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E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едеральный проект «Современная школ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01 1 </w:t>
            </w:r>
            <w:r>
              <w:rPr>
                <w:sz w:val="28"/>
                <w:szCs w:val="28"/>
                <w:lang w:val="en-US"/>
              </w:rPr>
              <w:t>E</w:t>
            </w:r>
            <w:r>
              <w:rPr>
                <w:sz w:val="28"/>
                <w:szCs w:val="28"/>
              </w:rPr>
              <w:t>В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едеральный проект «Патриотическое воспитание граждан Российской Федераци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r>
              <w:rPr>
                <w:sz w:val="28"/>
                <w:szCs w:val="28"/>
                <w:lang w:val="en-US"/>
              </w:rPr>
              <w:t xml:space="preserve">1 </w:t>
            </w:r>
            <w:r>
              <w:rPr>
                <w:sz w:val="28"/>
                <w:szCs w:val="28"/>
              </w:rPr>
              <w:t>1</w:t>
            </w:r>
            <w:r>
              <w:rPr>
                <w:sz w:val="28"/>
                <w:szCs w:val="28"/>
                <w:lang w:val="en-US"/>
              </w:rPr>
              <w:t xml:space="preserve"> E</w:t>
            </w:r>
            <w:r>
              <w:rPr>
                <w:sz w:val="28"/>
                <w:szCs w:val="28"/>
              </w:rPr>
              <w:t>В</w:t>
            </w:r>
            <w:r>
              <w:rPr>
                <w:sz w:val="28"/>
                <w:szCs w:val="28"/>
                <w:lang w:val="en-US"/>
              </w:rPr>
              <w:t xml:space="preserve"> </w:t>
            </w:r>
            <w:r>
              <w:rPr>
                <w:sz w:val="28"/>
                <w:szCs w:val="28"/>
              </w:rPr>
              <w:t>517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 xml:space="preserve">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r>
              <w:rPr>
                <w:sz w:val="28"/>
                <w:szCs w:val="28"/>
                <w:lang w:val="en-US"/>
              </w:rPr>
              <w:t xml:space="preserve">1 </w:t>
            </w:r>
            <w:r>
              <w:rPr>
                <w:sz w:val="28"/>
                <w:szCs w:val="28"/>
              </w:rPr>
              <w:t>1</w:t>
            </w:r>
            <w:r>
              <w:rPr>
                <w:sz w:val="28"/>
                <w:szCs w:val="28"/>
                <w:lang w:val="en-US"/>
              </w:rPr>
              <w:t xml:space="preserve"> E</w:t>
            </w:r>
            <w:r>
              <w:rPr>
                <w:sz w:val="28"/>
                <w:szCs w:val="28"/>
              </w:rPr>
              <w:t>В</w:t>
            </w:r>
            <w:r>
              <w:rPr>
                <w:sz w:val="28"/>
                <w:szCs w:val="28"/>
                <w:lang w:val="en-US"/>
              </w:rPr>
              <w:t xml:space="preserve"> </w:t>
            </w:r>
            <w:r>
              <w:rPr>
                <w:sz w:val="28"/>
                <w:szCs w:val="28"/>
              </w:rPr>
              <w:t>578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Социальная поддержка гражда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Обеспечение жильем детей-сирот и детей, оставшихся без попечения родител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1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воевременное обеспечение детей-сирот и детей, оставшихся без попечения родителей, а также лиц из их числа жилыми помещениям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1 01 А08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1 01 R08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Поддержка некоммерческой общественной организации «Кавказская районная организация Краснодарской краевой общественной организации ветеранов (пенсионеров, инвалидов) войны, труда, Вооруженных Сил и правоохранительных орган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2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здание условий для деятельности некоммерческой общественной организации «Кавказская районная организация Краснодарской краевой общественной организации ветеранов (пенсионеров, инвалидов) войны, труда, Вооруженных Сил и правоохранительных орган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2 01 100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поддержке социально ориентированных некоммерческих организац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2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Социальная поддержка детей-сирот и детей, оставшихся без попечения родител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здание благоприятных условий для государственной поддержки детей, находящихся в трудной жизненной ситуации, жизнедеятельности и комплексного развития дет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1 691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1 691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1 691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1 691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и осуществление деятельности по оказанию социальной поддержки детям-сиротам и детям, оставшимся без попечения родителей, и лицам из их числ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2 691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2 691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бюджета Краснодарского края</w:t>
            </w:r>
          </w:p>
        </w:tc>
      </w:tr>
      <w:tr>
        <w:trPr>
          <w:trHeight w:val="52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2 691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2 691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Calibri"/>
                <w:sz w:val="28"/>
                <w:szCs w:val="28"/>
                <w:lang w:eastAsia="en-US"/>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2 691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Calibri"/>
                <w:sz w:val="28"/>
                <w:szCs w:val="28"/>
                <w:lang w:eastAsia="en-US"/>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2 692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Calibri"/>
                <w:sz w:val="28"/>
                <w:szCs w:val="28"/>
                <w:lang w:eastAsia="en-US"/>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4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Дополнительное материальное обеспечение лиц, замещавших  муниципальные должности и должности муниципальной службы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4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ы муниципальной поддержки лиц, замещавших муниципальные должности и должности муниципальной службы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4 01 400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шение Совета муниципального образования Кавказский район от 30.09.2015г. № 226 «О пенсии и дополнительном материальном обеспечении за выслугу лет лицам, замещавшим муниципальные должности и должности муниципальной службы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5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Доступная среда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5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доступности муниципальных объектов в сфере образования, культуры, объектов спорта и органов местного самоуправления Кавказского района для инвалидов и других маломобильных групп населения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5 01 105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здание условий для формирования доступной среды жизнедеятельности для инвалидов и других маломобильных групп населения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6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Обеспечение жильем малоимущих граждан, состоящих на учете в качестве нуждающихся в жилых помещен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6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права малоимущих граждан, состоящих на учете в администрации муниципального образования Кавказский район в качестве нуждающихся в жилых помещениях, на получение жилых помещений предоставляемых по договорам социального найм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6 01 105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полномочий по обеспечению жилыми помещениями малоимущих граждан, состоящих на учете в администрации муниципального образования Кавказский район в качестве нуждающихся в жилых помещениях, на получение жилых помещений предоставляемых по договорам социального найма</w:t>
            </w:r>
          </w:p>
        </w:tc>
      </w:tr>
      <w:tr>
        <w:trPr>
          <w:trHeight w:val="110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7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дельные мероприятия муниципальной программы муниципального образования Кавказский район "Социальная поддержка гражда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7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и проведение социально значимых мероприятий, направленных на поддержку семьи и детей, укрепление семейных ценностей и традиц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7 01 105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казание дополнительной меры социальной поддержки в виде обеспечения автономными дымовыми пожарными извещателями  мест проживания малоимущих многодетных семей, семей находящихся в трудной жизненной ситуации, в социально опасном положени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7 01 106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обретение новогодних подарков для несовершеннолетних детей граждан Российской Федерации, участвующих в специальной военной операци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Комплексное и устойчивое развитие муниципального образования Кавказский район в сфере строительства, архитектуры, дорожного хозяйства и жилищно-коммунального хозяй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Строительство объектов социальной инфраструктуры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1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жителей района дополнительными местами в детских дошкольных  образовательных учрежден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1 0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жителей района дополнительными местами в общеобразовательных учрежден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1 04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беспечение доступности амбулаторной первичной медицинской помощи населению района по месту жительства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1 04 609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строительству зданий, включая проектно изыскательские работы, для размещения фельдшерско 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03 1 </w:t>
            </w:r>
            <w:r>
              <w:rPr>
                <w:sz w:val="28"/>
                <w:szCs w:val="28"/>
                <w:lang w:val="en-US"/>
              </w:rPr>
              <w:t>N9</w:t>
            </w:r>
            <w:r>
              <w:rPr>
                <w:sz w:val="28"/>
                <w:szCs w:val="28"/>
              </w:rPr>
              <w:t xml:space="preserve">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едеральный проект "Модернизация первичного звена здравоохранения Российской Федераци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03 1 </w:t>
            </w:r>
            <w:r>
              <w:rPr>
                <w:sz w:val="28"/>
                <w:szCs w:val="28"/>
                <w:lang w:val="en-US"/>
              </w:rPr>
              <w:t>N</w:t>
            </w:r>
            <w:r>
              <w:rPr>
                <w:sz w:val="28"/>
                <w:szCs w:val="28"/>
              </w:rPr>
              <w:t>9 53651</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региональных проектов модернизации первичного звена здравоохранения (осуществление отдельных государственных полномочий по строительству зданий, включая проектно 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03 1 </w:t>
            </w:r>
            <w:r>
              <w:rPr>
                <w:sz w:val="28"/>
                <w:szCs w:val="28"/>
                <w:lang w:val="en-US"/>
              </w:rPr>
              <w:t>N</w:t>
            </w:r>
            <w:r>
              <w:rPr>
                <w:sz w:val="28"/>
                <w:szCs w:val="28"/>
              </w:rPr>
              <w:t>9 А3651</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региональных проектов модернизации первичного звена здравоохранения (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Повышение безопасности дорожного движения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3 2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ремонтных работ автотранспортных средств (автобусов), закрепленных за образовательными учреждениями, приобретение автозапчастей, комплектующих для безопасной перевозки школьник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2 01 104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отдельных мероприятий подпрограммы «Повышение безопасности дорожного движения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2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оительство, реконструкция, капитальный ремонт, ремонт и содержание автомобильных дорог общего пользования местного значения, включенных в реестр имущества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2 02 103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питальный ремонт, ремонт и содержание автомобильных дорог общего пользования, проходящих вне населенных пункт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2 02 106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квидация последствий чрезвычайных ситуаций на автомобильных дорогах общего пользования, проходящих вне населенных пункт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2 02 629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квидация последствий чрезвычайных ситуаций на автомобильных дорогах общего пользования  местного знач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2 02 S24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апитальный ремонт и ремонт автомобильных дорог общего пользования  местного знач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2 04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астие общеобразовательных учреждений в осуществлении мероприятий по предупреждению детского дорожно-транспортного травматизма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2 04 104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Calibri"/>
                <w:sz w:val="28"/>
                <w:szCs w:val="28"/>
                <w:lang w:eastAsia="en-US"/>
              </w:rPr>
              <w:t>Реализация отдельных мероприятий подпрограммы «Повышение безопасности дорожного движения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2 04 S24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мероприятий по предупреждению детского дорожно-транспортного травматизм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2 05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держание в надлежащем состоянии элементов автомобильных дорог для обеспечения дорожной безопаснос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2 05 103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монт и содержание придорожных стел, расположенных на границах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дельные мероприятия муниципальной программы муниципального образования Кавказский район «Комплексное и устойчивое развитие муниципального образования Кавказский район в сфере строительства, архитектуры, дорожного хозяйства и жилищно-коммунального хозяй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3 3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дение учета граждан отдельных категорий в качестве нуждающихся в жилых помещен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2 608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питальный ремонт общего имущества собственников помещений в многоквартирных домах, находящихся в муниципальной собственнос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3 105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зносы на капитальный ремонт общего имущества собственников помещений в многоквартирных домах, находящихся в муниципальной собственнос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5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обретение жилых помещений в муниципальную собственность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5 108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здание благоприятных условий для привлечения медицинских работников путем приобретения в муниципальную собственность муниципального образования Кавказский район жилых помещений и предоставления в установленном порядке по договорам безвозмездного пользования медицинским учреждениям, участвующим в территориальной программе государственных гарантий бесплатного оказания гражданам медицинской помощ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5 108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обретение служебного жилого помещения в целях обеспечения жильем граждан, находящихся в трудовых отношениях с органами местного самоуправления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4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овое обеспечение деятельности муниципального казенного  учреждения «Единая служба заказчика»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4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Обеспечение жильём молодых сем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4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здание условий для решения жилищной проблемы молодых сем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03 4 01 </w:t>
            </w:r>
            <w:r>
              <w:rPr>
                <w:sz w:val="28"/>
                <w:szCs w:val="28"/>
                <w:lang w:val="en-US"/>
              </w:rPr>
              <w:t>L</w:t>
            </w:r>
            <w:r>
              <w:rPr>
                <w:sz w:val="28"/>
                <w:szCs w:val="28"/>
              </w:rPr>
              <w:t>497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firstLine="900"/>
              <w:jc w:val="center"/>
              <w:rPr>
                <w:sz w:val="28"/>
                <w:szCs w:val="28"/>
              </w:rPr>
            </w:pPr>
            <w:r>
              <w:rPr>
                <w:sz w:val="28"/>
                <w:szCs w:val="28"/>
              </w:rPr>
              <w:t>Реализация мероприятий по обеспечению жильем молодых сем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4 01 1074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firstLine="900"/>
              <w:jc w:val="center"/>
              <w:rPr>
                <w:sz w:val="28"/>
                <w:szCs w:val="28"/>
              </w:rPr>
            </w:pPr>
            <w:r>
              <w:rPr>
                <w:sz w:val="28"/>
                <w:szCs w:val="28"/>
              </w:rPr>
              <w:t>Реализация мероприятий по обеспечению жильем молодых сем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5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Обращение с твердыми коммунальными отходами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5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кологическое оздоровление территории Кавказского района, уменьшение негативного влияния на окружающую среду отходов производства и потребл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3 5 01 103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мероприятий по обезвреживанию твердых коммунальных отходов путем их ликвидации, планирования территории закрытой свалк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5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ормирование системы санкционированных мест сбора твердых коммунальных отходов на территории сельских поселений, входящих в состав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5 02 103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устройство контейнерных площадок для сбора твердых коммунальных отходов на территории сельских поселений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5 02 103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держание мест (площадок) накопления отходов на территории сельских поселений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5 02 70010</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33"/>
              <w:jc w:val="center"/>
              <w:outlineLvl w:val="4"/>
              <w:rPr>
                <w:sz w:val="28"/>
                <w:szCs w:val="28"/>
              </w:rPr>
            </w:pPr>
            <w:r>
              <w:rPr>
                <w:sz w:val="28"/>
                <w:szCs w:val="28"/>
              </w:rPr>
              <w:t>Иные межбюджетные трансферты на осуществление части полномочий, переданных органами местного самоуправления муниципального образования Кавказский район органам местного самоуправления поселений Кавказского района по решению вопросов местного значения в соответствии с заключенными соглашениями в части содержания мест (площадок) накопления твердых коммунальных отходов, расположенных на территории сельских поселен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3 6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Подготовка градостроительной и землеустроительной документации на территории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6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готовка документации по планировке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6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готовка (разработка, актуализация) документов градостроительного проектирования, генеральных планов, правил землепользования и застройки, землеустроительной документации территориальных зон сельских поселений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6 02 100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готовка землеустроительной документации территориальных зон в целях предоставления сведений в Единый государственный реестр недвижимос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6 02 100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несение изменений в Генеральные планы сельских поселений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6 02 101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несение изменений в правила землепользования и застройки сельских поселений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6 02 102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готовка  (разработка, внесение изменений) проектов местных нормативов градостроительного проектирования муниципального образования Кавказский район и сельских поселен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6 0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отвращение и пресечение самовольного строительства на территории сельских поселений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6 03 103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плата работ независимых экспертов при назначении судом судебной строительно-технической экспертизы по искам администрац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8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Развитие коммунального хозяй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8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ведение комплекса мероприятий по модернизации,  реконструкции и ремонту объектов водоснабж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8 01 200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части полномочий сельских поселений по организации тепло-, водоснабжения населения и водоотведения в границах сельского посел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8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ведение комплекса мероприятий по модернизации, реконструкции и ремонту объектов водоотвед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8 02 200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части полномочий сельских поселений по организации тепло-, водоснабжения населения и водоотведения в границах сельского посел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8 0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ведение комплекса мероприятий по модернизации,  реконструкции и ремонту объектов теплоснабж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8 03 200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части полномочий сельских поселений по организации тепло-, водоснабжения населения и водоотведения в границах сельского посел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Развитие топливно-энергетического комплекс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Газификация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1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ширение газовых сетей и систем газоснабжения для создания основы по 100 % обеспечению района природным газом, улучшение качества жизни населения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1 01 105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зификация населенных пункт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04 1 01 </w:t>
            </w:r>
            <w:r>
              <w:rPr>
                <w:sz w:val="28"/>
                <w:szCs w:val="28"/>
                <w:lang w:val="en-US"/>
              </w:rPr>
              <w:t>S</w:t>
            </w:r>
            <w:r>
              <w:rPr>
                <w:sz w:val="28"/>
                <w:szCs w:val="28"/>
              </w:rPr>
              <w:t>06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газоснабжения населения (поселен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Энергосбережение и повышение энергетической эффективности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2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недрение экономичных энергосберегающих технологий, сокращение потерь и повышение эффективности использования энергетических ресурс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2 01 099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нергосбережение и повышение энергетической эффективнос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4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Модернизация систем теплоснабжения в Кавказском район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3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мероприятий по модернизации теплоснабжения муниципальных учреждений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3 01 098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дернизация объектов теплоснабжения социальной сфе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3 01 S10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Защита населения и территорий от чрезвычайных ситуаций природного и техногенного характер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одпрограмма "Мероприятия по предупреждению и ликвидации чрезвычайных ситуаций, стихийных бедствий и их последствий и обучение населения в области гражданской обороны и чрезвычайных ситуаций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1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рганизация деятельности МКУ "Управление по делам ГО и ЧС" Кавказского района, как органа, уполномоченного решать задачи в области гражданской обороны и защиты населения при возникновении чрезвычайных ситуаций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1 01 200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части полномочий, переданных из поселений муниципального образования Кавказский район на предупреждение и ликвидацию последствий чрезвычайных ситуаций в границах посел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1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рганизация деятельности муниципального учреждения «Курсы ГО» муниципального образования Кавказский район для обучения должностных лиц в области в области гражданской обороны, способам защиты от опасностей, возникающих при чрезвычайных ситуациях природного и техногенного характер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1 0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лучшение взаимодействия экстренных оперативных служб и повышение эффективности их реагирования на вызовы, поступающие от населения, путем развертывания на территории муниципального образования Кавказский район системы обеспечения вызова экстренных оперативных служб по единому номеру "112"</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1 03 106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здание на территории муниципального образования Кавказский район системы обеспечения вызова экстренных оперативных служб по единому номеру "112"</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1 04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витие и обеспечение функционирования систем видеонаблюдения на территории муниципального образования Кавказский район для предупреждения ситуаций, которые могут привести к нарушению функционирования систем жизнеобеспечения насел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Мероприятия по обеспечению деятельности, связанной с проведением аварийно-спасательных  и других неотложных работ при чрезвычайных ситуац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2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и проведение аварийно-спасательных и других неотложных работ на территории муниципального образования Кавказский район при чрезвычайных ситуац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2 01 200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полномочий, переданных из поселений муниципального образования Кавказский район на содержание аварийно-спасательного отряд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Снижение рисков, смягчение последствий чрезвычайных ситуаций природного и техногенного характера и гражданская оборона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3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нижение рисков возникновения чрезвычайных ситуац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3 01 101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упреждение и ликвидация последствий чрезвычайных ситуаций и стихийных бедствий природного и техногенного характер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3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полнение мероприятий по подготовке к защите и по защите населения, материальных и культурных ценностей на территории Кавказского района от чрезвычайных ситуаций природного и техногенного характера и от опасностей, возникающих при ведении военных действий или вследствие этих действ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3 02 105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готовка населения и организаций к действиям в чрезвычайной ситуации в мирное и военное врем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3 02 106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здание и восполнение запасов (резерва) материально-технических, медицинских и иных средств в целях гражданской обороны и ликвидации чрезвычайных ситуац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Обеспечение безопасности насел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одпрограмма "Профилактика терроризма и экстремизма, а также минимизация и (или) ликвидация последствий проявления терроризма и экстремизма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 1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формационно-пропагандистское сопровождение антитеррористической деятельности на территории Кавказского района, повышение эффективности мер противодействия терроризму, проявлениям политического, этнического и религиозного экстремизм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 1 01 104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профилактике терроризма и экстремизм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 1 01 S04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Calibri"/>
                <w:sz w:val="28"/>
                <w:szCs w:val="28"/>
                <w:lang w:eastAsia="en-US"/>
              </w:rPr>
              <w:t xml:space="preserve">Профилактика терроризма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Развитие и поддержка казачества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 2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вершенствование системы патриотического воспитания, образования традиционной культуры казачества, укрепление нравственных основ казачества, воспитание у молодежи любви к своему отечеству, готовности к выполнению гражданского долга и конституционных обязанностей по защите интересов Родины, привлечение членов казачьего общества к охране общественного порядка в МО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 2 01 104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ведение мероприятий по развитию  казачества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 5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Обеспечение пожарной безопаснос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 5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мероприятий по совершенствованию противопожарной защиты муниципальных учреждений муниципального образования Кавказский район путем внедрения современных систем комплексной безопасности, направленных на предотвращение возникновения пожаров, гибели людей, причинения материального ущерба на социально значимых объекта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 5 01 102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пожарной безопаснос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Развитие культу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дельные мероприятия муниципальной программы муниципального образования Кавказский район "Развитие культу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1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уководство  и управление в сфере культуры и искус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1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дополнительных предпрофессиональных общеобразовательных программ в области искусст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1 02 106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Укрепление материально-технической базы, технического оснащения муниципальных учреждений дополнительного образования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1 02 106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мия главы муниципального образования Кавказский район для учащихся муниципальных бюджетных учреждений дополнительного образования за достижение выдающихся результатов в учебе и исполнительском мастерств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07 1 02 400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мия главы муниципального образования Кавказский район для учащихся муниципальных бюджетных учреждений дополнительного образования за достижение выдающихся результатов в учебе и исполнительском мастерств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1 02 608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1 0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библиотечного обслуживания насел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1 03 091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тование книжных фондов библиотек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1 03 200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полномочий по комплектованию книжных фондов библиотек поселений, переданных из поселений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7</w:t>
            </w:r>
            <w:r>
              <w:rPr>
                <w:sz w:val="28"/>
                <w:szCs w:val="28"/>
                <w:lang w:val="en-US"/>
              </w:rPr>
              <w:t xml:space="preserve"> </w:t>
            </w:r>
            <w:r>
              <w:rPr>
                <w:sz w:val="28"/>
                <w:szCs w:val="28"/>
              </w:rPr>
              <w:t>1</w:t>
            </w:r>
            <w:r>
              <w:rPr>
                <w:sz w:val="28"/>
                <w:szCs w:val="28"/>
                <w:lang w:val="en-US"/>
              </w:rPr>
              <w:t xml:space="preserve"> </w:t>
            </w:r>
            <w:r>
              <w:rPr>
                <w:sz w:val="28"/>
                <w:szCs w:val="28"/>
              </w:rPr>
              <w:t>03</w:t>
            </w:r>
            <w:r>
              <w:rPr>
                <w:sz w:val="28"/>
                <w:szCs w:val="28"/>
                <w:lang w:val="en-US"/>
              </w:rPr>
              <w:t xml:space="preserve"> L51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сударственная поддержка отрасли культу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1 04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тодическое обслуживание учреждений культу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1 05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организации и осуществления бухгалтерского уче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1 06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здание условий для  организации досуга  и культу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1 06 098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мероприятий в области культу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1 A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Федеральный проект "Культурная сред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1 A1 5519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Государственная поддержка отрасли культу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Укрепление материально-технической базы архива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2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нормативных условий хранения архивных документ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07 2 01 </w:t>
            </w:r>
            <w:r>
              <w:rPr>
                <w:sz w:val="28"/>
                <w:szCs w:val="28"/>
                <w:lang w:val="en-US"/>
              </w:rPr>
              <w:t>S06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формированию и содержанию муниципальных архив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Развитие физической культуры и спор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дельные мероприятия муниципальной программы муниципального образования Кавказский район "Развитие физической культуры и спор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1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уководство и управление в сфере физической культуры и спор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1 0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программ в области физической культуры и спор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1 03 1070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Укрепление материально-технической базы муниципальных спортивных учреждений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08 1 03 107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беспечение условий для развития физической культуры и массового спорта, связанных с обустройством многофункциональных спортивно-игровых и малых спортивных площадок</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1 03 107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направленные на финансирование муниципальных организаций отрасли "Физическая культура и спорт", осуществляющих спортивную подготовку и реализующих программы спортивной подготовки в соответствии с требованиями федеральных стандартов спортивной подготовк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1 03 607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1 03 629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полнительная  помощь местным  бюджетам  для  решения  социально  значимых  вопросов  местного  знач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08 1 03 </w:t>
            </w:r>
            <w:r>
              <w:rPr>
                <w:sz w:val="28"/>
                <w:szCs w:val="28"/>
                <w:lang w:val="en-US"/>
              </w:rPr>
              <w:t>S</w:t>
            </w:r>
            <w:r>
              <w:rPr>
                <w:sz w:val="28"/>
                <w:szCs w:val="28"/>
              </w:rPr>
              <w:t>11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оительство многофункциональных спортивно-игровых площадок</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8 1 03 S26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обретение спортивно-технологического оборудования, инвентаря и экипировки для муниципальных учреждений дополнительного образования отрасли «Физическая культура и спорт», реализующих дополнительные образовательные программы спортивной подготовки в соответствии с федеральными стандартами спортивной подготовки по базовым видам спор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08 1 03 </w:t>
            </w:r>
            <w:r>
              <w:rPr>
                <w:sz w:val="28"/>
                <w:szCs w:val="28"/>
                <w:lang w:val="en-US"/>
              </w:rPr>
              <w:t>S</w:t>
            </w:r>
            <w:r>
              <w:rPr>
                <w:sz w:val="28"/>
                <w:szCs w:val="28"/>
              </w:rPr>
              <w:t>28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условий для развития физической культуры и массового спорта в части оплаты труда инструкторов по спорту</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8 1 03 S288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Строительство центров единоборст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08 1 03 </w:t>
            </w:r>
            <w:r>
              <w:rPr>
                <w:sz w:val="28"/>
                <w:szCs w:val="28"/>
                <w:lang w:val="en-US"/>
              </w:rPr>
              <w:t>S</w:t>
            </w:r>
            <w:r>
              <w:rPr>
                <w:sz w:val="28"/>
                <w:szCs w:val="28"/>
              </w:rPr>
              <w:t>35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я и участие в обеспечении подготовки спортивного резерва для спортивных сборных команд Краснодарского края (укрепление материально-технической базы муниципальных физкультурно-спортивных организац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1 04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и проведение спортивно-массовых и физкультурно-оздоровительных мероприят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1 05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условий для развития физической культуры и массового спорта, организация и проведение физкультурно-оздоровительных и спортивных мероприят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1 05 104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в области физической культуры и спор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1 06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витие игровых видов спорта в Кавказском район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1 06 105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бсидии физкультурно-спортивным организациям по игровым видам спорта (в том числе клубам и центрам) на возмещение части затрат, связанных с оказанием услуг по обеспечению развития игровых видов спорта в Кавказском район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1 P5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Федеральный проект «Спорт – норма жизн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1 P5 5228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Оснащение объектов спортивной инфраструктуры спортивно-технологическим оборудованием</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Экономическое развитие и инновационная экономик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Формирование и продвижение инвестиционно привлекательного образа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 1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работка комплекса мероприятий, направленных на создание и продвижение инвестиционно-привлекательного образа муниципального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 1 01 107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ормирование и продвижение экономически привлекательного образа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Поддержка и развитие малого и среднего предпринимательства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 2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формационная, правовая и консультационная поддержка малого и среднего предприниматель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9 2 0</w:t>
            </w:r>
            <w:r>
              <w:rPr>
                <w:sz w:val="28"/>
                <w:szCs w:val="28"/>
                <w:lang w:val="en-US"/>
              </w:rPr>
              <w:t>2</w:t>
            </w:r>
            <w:r>
              <w:rPr>
                <w:sz w:val="28"/>
                <w:szCs w:val="28"/>
              </w:rPr>
              <w:t xml:space="preserve"> 114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сударственная поддержка  малого и среднего предпринимательства, включая крестьянские (фермерские) хозяй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 2 0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держка в области подготовки, переподготовки и повышения квалификации наемных работников субъектов малого и среднего предприниматель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9 2 0</w:t>
            </w:r>
            <w:r>
              <w:rPr>
                <w:sz w:val="28"/>
                <w:szCs w:val="28"/>
                <w:lang w:val="en-US"/>
              </w:rPr>
              <w:t>3</w:t>
            </w:r>
            <w:r>
              <w:rPr>
                <w:sz w:val="28"/>
                <w:szCs w:val="28"/>
              </w:rPr>
              <w:t xml:space="preserve"> 114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сударственная поддержка  малого и среднего предпринимательства, включая крестьянские (фермерские) хозяй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Молодежь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дельные мероприятия муниципальной программы муниципального образования Кавказский район «Молодежь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1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ведение мероприятий в сфере реализации молодежной политики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1 01 101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патриотическому  воспитанию детей и подростков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1 01 102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ведение мероприятий в области молодежной политик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1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беспечение деятельности (оказание услуг) в области молодежной политик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1 02 200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части полномочий по работе с детьми и молодежью в поселени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1 04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функций органов местного самоуправления (отдел молодежной политик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Информационное общество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дельные мероприятия муниципальной программы муниципального образования Кавказский район «Информационное общество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1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информационного обеспечения населения в средствах печа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1 01 104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информирования  граждан о деятельности органов местного самоуправления и социально-политических событиях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1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рганизация информационного обеспечения населения посредством телерадиовещ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1 02 104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информирования  граждан о деятельности органов местного самоуправления и социально-политических событиях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Развитие сельского хозяйства  и регулирования рынков сельскохозяйственной продукции, сырья и продовольств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дельные мероприятия муниципальной программы муниципального образования Кавказский район «Развитие сельского хозяйства  и регулирования рынков сельскохозяйственной продукции, сырья и продовольств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1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держка сельскохозяйственного производ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1 01 609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государственных полномочий по поддержке сельскохозяйственного производ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1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витие малых форм хозяйствования в АПК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1 02 609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государственных полномочий по поддержке сельскохозяйственного производ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1 04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эпизоотического, ветеринарно-санитарного благополучия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1 04 616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1 04 816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Стимулирование и повышение эффективности труда в сельскохозяйственном производств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2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величение производства сельскохозяйственной продукции за счёт стимулирования эффективности и производительности труда в животноводстве, полеводстве, механизации, малых формах хозяйств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2 01 105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имулирование и повышение  эффективности труда в сельскохозяйственном производств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Организация отдыха, оздоровления и занятости детей и подростк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дельные мероприятия муниципальной программы муниципального образования Кавказский район «Организация отдыха, оздоровления и занятости детей и подростк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работы профильных лагерей,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1 102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организации отдыха детей и подростк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1 631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работы «Лагерей труда и отдыха дневного пребы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2 102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организации отдыха детей и подростк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отдыха в краевых и муниципальных профильных сменах в оздоровительных учреждениях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3 102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проведению оздоровительной кампании дет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3 691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отдыха) и обратн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4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малозатратных форм  отдыха: туристических слетов, палаточных лагерей, многодневных и однодневных походов, многодневных и однодневных экспедиций, участие в соревнованиях, конкурсах и мероприятиях (круглогодичн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4 102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организации отдыха детей и подростк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5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экскурсий по краю, за пределами края, за пределами РФ</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5 102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организации отдыха детей и подростк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6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бота дневных тематических площадок  и вечерних спортивных площадок</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6 102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организации отдыха детей и подростк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7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здоровление подростков в возрасте  от 14 до 17 лет в профильных сменах проводимых министерством образования, науки и молодежной политики Краснодарского края,  подведомственными учреждениями министерству образования, науки и молодежной политики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7 102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организации отдыха детей и подростк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1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работы пришкольных лагерей, внедряющих дополнительные общеобразовательные общеразвивающие программы в рамках организации отдыха обучающихся в каникулярное время с дневным пребыванием</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10 102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организации отдыха детей и подростк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Муниципальная политика и развитие гражданского обще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Гармонизация межнациональных  и межконфессиональных отношений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1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вышение толерантного сознания общества путем проведения мероприятий по вопросам межнациональных и межконфессиональных отношений, воспитание уважительного отношения к истории, традициям и языкам этнических групп и к коренному населению Кавказского района, профилактика конфликтов на почве межнациональных отношен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1 01 104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гармонизации межнациональных и межконфессиональных отношен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Противодействие коррупции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2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мерение и оценка существующего уровня коррупции, формирование в обществе нетерпимого отношения к коррупции, совершенствование инструментов и механизмов противодействия коррупци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2 01 091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противодействию коррупции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Развитие инициативного бюджетирования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3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недрение и развитие инструментов инициативного бюджетирования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3 01 107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ые межбюджетные трансферты на поддержку местных инициатив бюджетам поселений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4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Развитие муниципальной службы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4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действие развитию муниципального управления и муниципальной службы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5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дельные мероприятия муниципальной программы муниципального образования Кавказский район «Муниципальная политика и развитие гражданского обще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5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ведение информационно-разъяснительной работы среди населения Кавказского района путем размещения тематических баннеров и раздачи полиграфической продукци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5 01 108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формирование населения Кавказского района о проводимых социально-значимых мероприят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деятельности высшего органа исполнительной власт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сшее должностное лицо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деятельности Совета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71 1 00 00000 </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седатель Совета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путаты Совета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функционирования Совета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деятельности администрац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функционирования администрации муниципальн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 1 00 20040</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34"/>
              <w:jc w:val="center"/>
              <w:outlineLvl w:val="4"/>
              <w:rPr>
                <w:sz w:val="28"/>
                <w:szCs w:val="28"/>
              </w:rPr>
            </w:pPr>
            <w:r>
              <w:rPr>
                <w:sz w:val="28"/>
                <w:szCs w:val="28"/>
              </w:rPr>
              <w:t>Осуществление переданных полномочий органов местного самоуправления поселений в области создания условий для обеспечения жителей поселения услугами общественного питания, торговли и бытового обслужи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полномочий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 2 00 600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ого государственного полномочия Краснодарского края по формированию списков семей и граждан, жилые помещения которых утрачены, и (или) списков граждан, жилые помещения которых повреждены в результате чрезвычайных ситуаций природного и техногенного характера, а также в результате террористических актов и (или) при пресечении террористических актов правомерными действиями на территории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 5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хозяйственного обслужи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 9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дельные непрограммные направления деятельнос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 9 00 512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имуществом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деятельности управления имущественных отношений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в рамках управления имуществом муниципального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 2 00 100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держание и обслуживание казны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 2 00 100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муниципальным имуществом, связанное с оценкой недвижимости, признанием прав и регулированием отношений по муниципальной собственнос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ведение выборов и референдум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ведение выборов в Совет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 1 00 100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ведение выборов в представительные органы муниципального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муниципальными финансам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деятельности финансового управл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 1 00 200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полномочий сельских поселений по внутреннему муниципальному финансовому контролю</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муниципальным долгом и муниципальными финансовыми активам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 2 00 101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центные платежи по муниципальному долгу</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держание устойчивого исполнения местных бюджет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 3 00 1029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firstLine="900"/>
              <w:jc w:val="center"/>
              <w:rPr>
                <w:sz w:val="28"/>
                <w:szCs w:val="28"/>
              </w:rPr>
            </w:pPr>
            <w:r>
              <w:rPr>
                <w:sz w:val="28"/>
                <w:szCs w:val="28"/>
              </w:rPr>
              <w:t>Дотации на выравнивание бюджетной обеспеченности поселен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5 3 00 1031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Иные межбюджетные трансферты на поддержку мер по обеспечению сбалансированности бюджетов поселен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деятельности контрольно-счетной палат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уководитель контрольно-счетной палаты и его заместител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трольно-счетная палата муниципальн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 2 00 200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переданных полномочий контрольно-счетных органов поселений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овое обеспечение непредвиденных расходов, в том числе связанных с предупреждением и ликвидацией чрезвычайных ситуаций и стихийных бедствий природного и техногенного характера и их последствий, а также ликвидацией аварийных ситуаций и их последствий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программные направления непредвиденных расходов, в том числе связанных с предупреждением и ликвидацией чрезвычайных ситуаций и стихийных бедствий природного и техногенного характера и их последствий, а также ликвидацией аварийных ситуаций и их последствий на территории муниципального образования Кавказский район, в части исполнения публичных нормативных обязательст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 1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оставление дополнительной меры социальной поддержки в виде единовременной денежной выплаты отдельным категориям гражда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программные направления непредвиденных расходов, в том числе связанных с предупреждением и ликвидацией чрезвычайных ситуаций и стихийных бедствий природного и техногенного характера и их последствий, а также ликвидацией аварийных ситуаций и их последствий на территории муниципального образования Кавказский район, не относящиеся к публичным нормативным обязательствам</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 2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овое обеспечение непредвиденных расходов, связанных с  размещением и питанием граждан Российской Федерации, иностранных граждан и лиц без гражданства, постоянно проживающих на территории Украины, а также на территориях субъектов Российской Федерации, на которых введены максимальный и средний уровни реагирования, вынужденно покинувших жилые помещения и находившихся в пунктах временного размещения и питания на территории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 2 02 625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резервного фонда администрации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программные расходы органов местного самоуправл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 9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программные расход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 9 00 090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капитального ремонта и ремонта зданий и помещений, находящихся в муниципальной собственност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 9 00 093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казание содействия в подготовке и проведении выборов Президента Российской Федерации, в том числе на информирование избирател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 9 00 100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обеспечению мобилизационной готовности экономик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 9 00 102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чие обязательства муниципального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 9 00 636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мещение и питание граждан Российской Федерации, иностранных граждан и лиц без гражданства, постоянно проживающих на территории Украины, а также на территориях субъектов Российской Федерации, на которых введены максимальный и средний уровни реагирования, вынужденно покинувших жилые помещения и находившихся в пунктах временного размещения и питания на территории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ХХ Х ХХ 001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ходы на обеспечение функций органов местного самоуправл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Х Х ХХ 005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ходы на обеспечение деятельности (оказание услуг) муниципальных учрежден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Х Х ХХ 090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капитального ремон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Х Х ХХ 090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существление ремонта зданий, сооружений, ограждения территории и благоустройство территорий, прилегающих к зданиям и сооружениям муниципальных организаций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Х Х ХХ 101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оительство, реконструкция и приобретение объектов социального и производственного комплексов, в том числе объектов общегражданского назначения, жилья, инфраструктуры, включая проектные и изыскательские работ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Х Х ХХ 102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казы избирател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Х Х ХХ 104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зервный фонд администрации муниципального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Х Х ХХ 108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переподготовке и повышению квалификации кадр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Х Х ХХ 108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обретение объектов недвижимости в муниципальную собственность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Х Х ХХ 113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енсация расходов на оплату жилых помещений, отопления и освещения работникам муниципальных учреждений, проживающим и работающим в сельской местнос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Х Х ХХ 6298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Дополнительная  помощь местным  бюджетам  для  решения  социально  значимых  вопросов  местного  знач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ХХ Х ХХ </w:t>
            </w:r>
            <w:r>
              <w:rPr>
                <w:sz w:val="28"/>
                <w:szCs w:val="28"/>
                <w:lang w:val="en-US"/>
              </w:rPr>
              <w:t>S</w:t>
            </w:r>
            <w:r>
              <w:rPr>
                <w:sz w:val="28"/>
                <w:szCs w:val="28"/>
              </w:rPr>
              <w:t>01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ого ремонта зданий, помещений, сооружений, благоустройство территорий, прилегающих к зданиям и сооружениям)</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ХХ Х ХХ </w:t>
            </w:r>
            <w:r>
              <w:rPr>
                <w:sz w:val="28"/>
                <w:szCs w:val="28"/>
                <w:lang w:val="en-US"/>
              </w:rPr>
              <w:t>S</w:t>
            </w:r>
            <w:r>
              <w:rPr>
                <w:sz w:val="28"/>
                <w:szCs w:val="28"/>
              </w:rPr>
              <w:t>04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оительство, реконструкция (в том числе реконструкция объектов незавершенного строительства), техническое перевооружение, приобретение объектов спортивной инфраструктуры, общего образования, дошкольного образования, дополнительного образования, отрасли культуры, сооружений инженерной защиты и берегоукрепл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ХХ Х ХХ </w:t>
            </w:r>
            <w:r>
              <w:rPr>
                <w:sz w:val="28"/>
                <w:szCs w:val="28"/>
                <w:lang w:val="en-US"/>
              </w:rPr>
              <w:t>S</w:t>
            </w:r>
            <w:r>
              <w:rPr>
                <w:sz w:val="28"/>
                <w:szCs w:val="28"/>
              </w:rPr>
              <w:t>06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монт и укрепление материально-технической базы, в том числе приобретение автотранспорта (автобусы, микроавтобусы), техническое оснащение муниципальных учреждений культуры и (или) детских музыкальных школ, художественных школ, школ искусств, домов детского творче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ХХ Х ХХ </w:t>
            </w:r>
            <w:r>
              <w:rPr>
                <w:sz w:val="28"/>
                <w:szCs w:val="28"/>
                <w:lang w:val="en-US"/>
              </w:rPr>
              <w:t>S</w:t>
            </w:r>
            <w:r>
              <w:rPr>
                <w:sz w:val="28"/>
                <w:szCs w:val="28"/>
              </w:rPr>
              <w:t>24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резервного фонда администрации Краснодарского края</w:t>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бюджетного отдела                                                      И.С. Гарькуш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Style13">
    <w:name w:val="Основной шрифт абзаца"/>
    <w:qFormat/>
    <w:rPr/>
  </w:style>
  <w:style w:type="character" w:styleId="Style14">
    <w:name w:val="Гипертекстовая ссылка"/>
    <w:qFormat/>
    <w:rPr>
      <w:color w:val="008000"/>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17">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ascii="Tahoma" w:hAnsi="Tahoma" w:cs="Tahoma"/>
      <w:sz w:val="20"/>
      <w:szCs w:val="20"/>
      <w:lang w:val="en-US"/>
    </w:rPr>
  </w:style>
  <w:style w:type="paragraph" w:styleId="Style19">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08:20:00Z</dcterms:created>
  <dc:creator>ВысторопскаяЛВ</dc:creator>
  <dc:description/>
  <cp:keywords/>
  <dc:language>en-US</dc:language>
  <cp:lastModifiedBy>Vasilyeva</cp:lastModifiedBy>
  <cp:lastPrinted>2020-12-04T12:32:00Z</cp:lastPrinted>
  <dcterms:modified xsi:type="dcterms:W3CDTF">2024-09-09T09:47:00Z</dcterms:modified>
  <cp:revision>60</cp:revision>
  <dc:subject/>
  <dc:title>О покрытии  временного кассового разрыва</dc:title>
</cp:coreProperties>
</file>