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18.11.2021 г. №100-о; от 22.12.2021 г. №113-о; от 19.01.2022 г. №17-о; от 11.03.2022 г. №30-о; от 11.08.2022 г. №71-о; от 30.09.2022 г. №85-о; от 28.10.2022 г. №90-о; от 25.11.2022 г. №102-о; от 12.01.2022 г. №3-о; от 20.03.2023 г. №19-о; от 28.04.2023 г. №26-о; от 12.07.2023 г. №44-о; от 07.09.2023 г. №60-о; от 22.11.2023 г. №72-о; от 20.12.2023 г. №87-о; от 09.01.2024 г. №4-о; от 14.02.2024 г. №9-о; от 27.03.2024 г. №28-о; от 26.04.2024 г. №33-о; от 13.05.2024 №38-о; от 03.06.2024 г. №41-о; от 27.06.2024 г. №55-о; от 19.08.2024 г. №71-о; от 03.09.2024 г. №74-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 (приложение 3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Vasilyeva</cp:lastModifiedBy>
  <cp:lastPrinted>2015-12-18T16:50:00Z</cp:lastPrinted>
  <dcterms:modified xsi:type="dcterms:W3CDTF">2024-09-09T09:50:00Z</dcterms:modified>
  <cp:revision>36</cp:revision>
  <dc:subject/>
  <dc:title>О покрытии  временного кассового разрыва</dc:title>
</cp:coreProperties>
</file>