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ИНФОРМАЦИЯ 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выданных в 2022 году муниципальных гарантиях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муниципального образования Кавказский район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 валюте Российской Федерации в разрезе получателей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1620" w:right="-29" w:hanging="12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19"/>
        <w:gridCol w:w="2353"/>
        <w:gridCol w:w="1810"/>
        <w:gridCol w:w="2077"/>
        <w:gridCol w:w="2498"/>
        <w:gridCol w:w="1104"/>
      </w:tblGrid>
      <w:tr>
        <w:trPr>
          <w:trHeight w:val="759" w:hRule="atLeast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4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гарантий </w:t>
            </w:r>
          </w:p>
        </w:tc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сполнения гарантий</w:t>
            </w:r>
          </w:p>
        </w:tc>
      </w:tr>
      <w:tr>
        <w:trPr>
          <w:trHeight w:val="322" w:hRule="atLeast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а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рессного требования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а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нципалу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обеспечения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2410"/>
        <w:gridCol w:w="1843"/>
        <w:gridCol w:w="2126"/>
        <w:gridCol w:w="2552"/>
        <w:gridCol w:w="1134"/>
      </w:tblGrid>
      <w:tr>
        <w:trPr>
          <w:tblHeader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-108" w:hanging="0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  <w:t>Итог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92" w:right="-1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Л.А. Гу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1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9:44:00Z</dcterms:created>
  <dc:creator>Иванов</dc:creator>
  <dc:description/>
  <cp:keywords/>
  <dc:language>en-US</dc:language>
  <cp:lastModifiedBy>Garkusha</cp:lastModifiedBy>
  <cp:lastPrinted>2022-05-12T20:10:00Z</cp:lastPrinted>
  <dcterms:modified xsi:type="dcterms:W3CDTF">2023-03-20T09:34:00Z</dcterms:modified>
  <cp:revision>3</cp:revision>
  <dc:subject/>
  <dc:title>Установить, что юридические лица, отобранные Государственной корпорацией по строительству олимпийских объектов и развитию города Сочи как горноклиматического курорта</dc:title>
</cp:coreProperties>
</file>