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решения Совета муниципального образования Кавказский район «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ий район з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екта решения Совета муниципального образования Кавказский район «Об исполнении бюджета муниципального образования Кавказский район за 2022 год» в случае его принятия не потребует дополнительных расходов из бюджета муниципального образования Кавказ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Л.А. Губанова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Garkusha</cp:lastModifiedBy>
  <cp:lastPrinted>2016-11-25T16:16:00Z</cp:lastPrinted>
  <dcterms:modified xsi:type="dcterms:W3CDTF">2023-03-13T08:22:00Z</dcterms:modified>
  <cp:revision>94</cp:revision>
  <dc:subject/>
  <dc:title/>
</cp:coreProperties>
</file>