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ЕСТ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ых документов и отчетности, предусмотренны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(статьи 264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b/>
          <w:sz w:val="28"/>
          <w:szCs w:val="28"/>
          <w:lang w:val="ru-RU"/>
        </w:rPr>
        <w:t>, 264</w:t>
      </w:r>
      <w:r>
        <w:rPr>
          <w:b/>
          <w:sz w:val="28"/>
          <w:szCs w:val="28"/>
          <w:vertAlign w:val="superscript"/>
          <w:lang w:val="ru-RU"/>
        </w:rPr>
        <w:t>5</w:t>
      </w:r>
      <w:r>
        <w:rPr>
          <w:b/>
          <w:sz w:val="28"/>
          <w:szCs w:val="28"/>
          <w:lang w:val="ru-RU"/>
        </w:rPr>
        <w:t xml:space="preserve"> Бюджетного кодекса Российской Федерации)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одлежащих представлению в Совет муниципального образования Кавказский район одновременно с годовым отчетом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вказ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23"/>
        <w:gridCol w:w="1617"/>
      </w:tblGrid>
      <w:tr>
        <w:trPr>
          <w:trHeight w:val="5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личество листов</w:t>
            </w:r>
          </w:p>
        </w:tc>
      </w:tr>
    </w:tbl>
    <w:p>
      <w:pPr>
        <w:pStyle w:val="Normal"/>
        <w:spacing w:lineRule="exact" w:line="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23"/>
        <w:gridCol w:w="1617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 по заключению счетов бюджетного учета отчетного финансового года (ф. 050311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чет об исполнении бюджета (по национальным проектам)               (ф. 0503117-НП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чет о кассовом поступлении и выбытии бюджетных средств         (ф. 0503124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чет об использовании межбюджетных трансфертов муниципальный район (ф. 0503324Ф; 0503324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 по консолидированным расчетам (ф. 0503125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чет о бюджетных обязательствах (ф. 0503128; 0503128-НП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исполнении бюджета (ф. 0503164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движении нефинансовых активов (ф. 0503168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по дебиторской и кредиторской задолженности                             (ф. 0503169) (по бюджетной деятельности, дебиторск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по дебиторской и кредиторской задолженности                                                    (ф. 0503169) (по бюджетной деятельности, кредиторска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финансовых вложениях получателя бюджетных средств, администратора источников финансирования дефицита бюджета                   (ф. 050317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государственном (муниципальном) долге, предоставленных бюджетных кредитах (ф. 050317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изменении остатков валюты баланса (ф. 0503173)                       (по бюджетной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 0503174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  <w:lang w:val="ru-RU"/>
              </w:rPr>
              <w:t>Сведения о принятых и неисполненных обязательствах получателя бюджетных средств (ф. 0503175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остатках денежных средств на счетах получателя бюджетных средств (ф. 0503178) (по бюджетной деятельност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остатках денежных средств на счетах получателя бюджетных средств (ф. 0503178) (по средствам во временном распоряжени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исполнении судебных решений по денежным обязательствам бюджета (ф. 050329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 вложениях в объекты недвижимого имущества, объектах незавершенного строительства (ф. 050319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очная таблица к отчету об исполнении бюдета (ф.050338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правка по заключению счетов бюджетного учета отчетного финансового года (ф. 050331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чет об исполнении консолидированного бюджета субъекта Российской Федерации и бюджета территориального государственного внебюджетного фонда (ф. 050331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Баланс исполнения консолидированного бюджета субъекта Российской Федерации и бюджета территориального государственного внебюджетного фонда (ф. 050332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солидированный отчет о финансовых результатах деятельности           (ф. 050332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Консолидированный отчет о движении денежных средств                                       (ф. 050332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Ф; 0503324К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правка по консолидированным расчетам (ф. 0503325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яснительная записка к отчету об исполнении консолидированного бюджета (текстовая часть) (ф. 050336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движении нефинансовых активов консолидированного бюджета (бюджетная деятельность) (ф. 0503368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</w:tr>
      <w:tr>
        <w:trPr>
          <w:trHeight w:val="5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по дебиторской задолженности (бюджетная деятельность)     (ф. 0503369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по кредиторской задолженности (бюджетная деятельность)   (ф. 0503369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финансовых вложениях (ф. 050337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 государственном (муниципальном) долге,  предоставленных бюджетных кредитах консолидированного бюджета (ф. 0503372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4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изменении остатков валюты баланса консолидированного бюджета (бюджетная деятельность)                                         (ф. 0503373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об остатке денежных средств на счетах получателя бюджетных средств (ф.0503378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ведения об исполнении судебных решений по денежным обязательствам бюджета (ф. 0503296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ведения о вложениях в объекты недвижимого имущества, объектах незавершенного строительства (ф. 0503190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Справочная таблица к отчету об исполнении консолидированного бюджета (ф. 0503387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0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lang w:val="en-US"/>
    </w:rPr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1:00Z</dcterms:created>
  <dc:creator>Финотдел</dc:creator>
  <dc:description/>
  <cp:keywords/>
  <dc:language>en-US</dc:language>
  <cp:lastModifiedBy>Garkusha</cp:lastModifiedBy>
  <cp:lastPrinted>2023-03-27T15:58:00Z</cp:lastPrinted>
  <dcterms:modified xsi:type="dcterms:W3CDTF">2023-03-28T08:01:00Z</dcterms:modified>
  <cp:revision>8</cp:revision>
  <dc:subject/>
  <dc:title>Департамент по финансам,</dc:title>
</cp:coreProperties>
</file>