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3400"/>
        <w:gridCol w:w="1587"/>
        <w:gridCol w:w="1700"/>
      </w:tblGrid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61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а по ОКУД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3160</w:t>
            </w:r>
          </w:p>
        </w:tc>
      </w:tr>
      <w:tr>
        <w:trPr/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3" w:type="dxa"/>
            <w:gridSpan w:val="2"/>
            <w:tcBorders/>
            <w:vAlign w:val="bottom"/>
          </w:tcPr>
          <w:tbl>
            <w:tblPr>
              <w:tblW w:w="45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3"/>
            </w:tblGrid>
            <w:tr>
              <w:trPr/>
              <w:tc>
                <w:tcPr>
                  <w:tcW w:w="453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 1 января 2023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1.2023</w:t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распорядитель, распорядитель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атель бюджетных средств, главный администратор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ор доходов бюджета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П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дминистратор, администратор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ов финансирования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фицита бюджета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о БК</w:t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бюджета</w:t>
            </w:r>
          </w:p>
        </w:tc>
        <w:tc>
          <w:tcPr>
            <w:tcW w:w="3400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Бюджет Кавказского МР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ублично-правового образования)</w:t>
            </w:r>
          </w:p>
        </w:tc>
        <w:tc>
          <w:tcPr>
            <w:tcW w:w="3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ТМ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3618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ОКЕ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1" w:name="__bookmark_3"/>
      <w:bookmarkStart w:id="2" w:name="__bookmark_3"/>
      <w:bookmarkEnd w:id="2"/>
    </w:p>
    <w:tbl>
      <w:tblPr>
        <w:tblW w:w="10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566"/>
        <w:gridCol w:w="2834"/>
        <w:gridCol w:w="1587"/>
        <w:gridCol w:w="1700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1 «Организационная структура субъекта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2 «Результаты деятельности субъекта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3 «Анализ отчета об исполнении бюджета субъектом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4 «Анализ показателей бухгалтерской отчетности субъекта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314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 5 «Прочие вопросы деятельности субъекта бюджетной отчетност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tbl>
            <w:tblPr>
              <w:tblW w:w="1031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00" w:type="dxa"/>
              </w:tblCellMar>
            </w:tblPr>
            <w:tblGrid>
              <w:gridCol w:w="10314"/>
            </w:tblGrid>
            <w:tr>
              <w:trPr/>
              <w:tc>
                <w:tcPr>
                  <w:tcW w:w="10314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3" w:name="__bookmark_4"/>
      <w:bookmarkStart w:id="4" w:name="__bookmark_4"/>
      <w:bookmarkEnd w:id="4"/>
    </w:p>
    <w:tbl>
      <w:tblPr>
        <w:tblW w:w="10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700"/>
        <w:gridCol w:w="850"/>
        <w:gridCol w:w="3685"/>
        <w:gridCol w:w="453"/>
        <w:gridCol w:w="566"/>
      </w:tblGrid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меститель главы, начальник финансового управления администрации муниципального образования Кавказский район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убанова Любовь Алексее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pBdr>
                <w:top w:val="single" w:sz="6" w:space="0" w:color="000000"/>
              </w:pBdr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372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бюджетного отдел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арькуша Ирина Сергее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pBdr>
                <w:top w:val="single" w:sz="6" w:space="0" w:color="000000"/>
              </w:pBdr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372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лавный бухгалтер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укишева Лариса Михайл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pBdr>
                <w:top w:val="single" w:sz="6" w:space="0" w:color="000000"/>
              </w:pBdr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0372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806" w:type="dxa"/>
            <w:gridSpan w:val="5"/>
            <w:tcBorders/>
          </w:tcPr>
          <w:tbl>
            <w:tblPr>
              <w:tblW w:w="980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06"/>
            </w:tblGrid>
            <w:tr>
              <w:trPr/>
              <w:tc>
                <w:tcPr>
                  <w:tcW w:w="980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5" w:name="__bookmark_8"/>
      <w:bookmarkStart w:id="6" w:name="__bookmark_8"/>
      <w:bookmarkEnd w:id="6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3290"/>
        <w:gridCol w:w="56"/>
        <w:gridCol w:w="56"/>
        <w:gridCol w:w="3290"/>
        <w:gridCol w:w="56"/>
        <w:gridCol w:w="56"/>
        <w:gridCol w:w="3290"/>
        <w:gridCol w:w="56"/>
      </w:tblGrid>
      <w:tr>
        <w:trPr/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3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9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б исполнении текстовых статей</w:t>
              <w:br/>
              <w:t>закона (решения) о бюджете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статьи закона (решения) о бюджете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 исполнения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ы неисполнения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муниципального образования Кавказский район от 23 декабря 2021 года №364 "О бюджете муниципального образования Кавказский район на 2022 год и плановый период 2023 и 2024 годов" "пункт 22. Увеличить размеры денежного вознаграждения лиц, замещающих муниципальные должности муниципального образования Кавказский район, размеры месячных окладов муниципальных служащих муниципального образования Кавказский район в соответствии с замещаемыми ими должностями муниципальной службы муниципального образования Кавказский район и размеры месячных окладов муниципальных служащих муниципального образования Кавказский район в соответствии с присвоенными им классными чинами муниципальной службы муниципального образования Кавказский район,  а также размеры месячных окладов работников органов местного самоуправления муниципального образования Кавказский район, не являющихся муниципальными служащими муниципального образования Кавказский район с 1 октября 2022 года на 4,0 процента"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едено повышение на 4,0 процента с 01 октября 2022 года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муниципального образования Кавказский район от 23 декабря 2021 года №364 "О бюджете муниципального образования Кавказский район на 2022 год и плановый период 2023 и 2024 годов" "пункт 23. Установить, что администрация муниципального образования Кавказский район не вправе принимать решения, приводящие к увеличению в 2022 - 2024 годах штатной численности муниципальных служащих муниципального образования Кавказский район в органах местного самоуправления муниципального образования Кавказский район, за исключением случаев принятия решений о наделении органов местного самоуправления муниципального образования Кавказский район дополнительными функциями в пределах установленной в соответствии с законодательством компетенции, требующими увеличения штатной численности".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я не принимались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муниципального образования Кавказский район от 23 декабря 2021 года №364 "О бюджете муниципального образования Кавказский район на 2022 год и плановый период 2023 и 2024 годов" "пункт 25. Предусмотреть бюджетные ассигнования на повышение в пределах компетенции органов местного самоуправления муниципального образования Кавказский район, установленной законодательством Российской Федерации, оплаты труда отдельных категорий работников социальной сферы с учетом сохранения достигнутого соотношения между уровнем оплаты труда отдельных категорий работников бюджетной сферы и уровнем средней заработной платы в Краснодарском крае"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ассигнования на повышение в пределах компетенции органов местного самоуправления муниципального образования Кавказский район, установленной законодательством Российской Федерации, на оплату труда отдельных категорий работников социальной сферы с учетом сохранения достигнутого соотношения между уровнем оплаты труда отдельных категорий работников бюджетной сферы и уровнем средней заработной платы в Краснодарском крае предусмотрены в полном объеме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муниципального образования Кавказский район от 23 декабря 2021 года №364 "О бюджете муниципального образования Кавказский район на 2022 год и плановый период 2023 и 2024 годов" "пункт 26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Кавказский район (за исключением отдельных категорий работников, оплата труда которых повышается согласно  пункту 25) с 1 октября 2022 года на 4,0 процента"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едено повышение на 4,0 процента с 01 октября 2022 года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ение Совета муниципального образования Кавказский район от 23 декабря 2021 года №364 "О бюджете муниципального образования Кавказский район на 2022 год и плановый период 2023 и 2024 годов" "пункт 45. Установить, что в 2022 году получатели средств районного бюджета вправе предусматривать в заключаемых ими муниципальных контрактах (договорах) на поставку товаров, выполнение работ, оказание услуг (далее – муниципальный контракт (договор)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ого образования Кавказ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 1) в размере до 100 процентов от суммы муниципального контракта (договора): а) об оказании услуг связи, о подписке на печатные издания и об их приобретении; 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Кавказский район, муниципальных служащих муниципального образования Кавказский район и работников муниципальных казенных учреждений муниципального образования Кавказский район и иных мероприятий по профессиональному развитию; 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 г) о приобретении авиа- 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 д) об обязательном страховании гражданской ответственности владельцев транспортных средств и других видов обязательного страхования; е) на проведение конгрессов, форумов, фестивалей, конкурсов, представление экспозиций муниципального образования Кавказский район на международных, всероссийских, региональных, национальных и иных выставочно-ярмарочных мероприятиях; ж) на приобретение объектов недвижимости в собственность муниципального образования Кавказский район; 2) в размере до 50 процентов от суммы муниципального контракта (договора) - по остальным муниципальным контрактам (договорам)."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2022 года получателями средств районного бюджета были предусмотрены в заключаемых  муниципальных контрактах (договорах) на поставку товаров, выполнение работ, оказание услуг (далее – муниципальный контракт (договор)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ого образования Кавказ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 1) в размере до 100 процентов от суммы муниципального контракта (договора): а) об оказании услуг связи, о подписке на печатные издания и об их приобретении; 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Кавказский район, муниципальных служащих муниципального образования Кавказский район и работников муниципальных казенных учреждений муниципального образования Кавказский район и иных мероприятий по профессиональному развитию; 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 г) о приобретении авиа- 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 д) об обязательном страховании гражданской ответственности владельцев транспортных средств и других видов обязательного страхования; е) на проведение конгрессов, форумов, фестивалей, конкурсов, представление экспозиций муниципального образования Кавказский район на международных, всероссийских, региональных, национальных и иных выставочно-ярмарочных мероприятиях; ж) на приобретение объектов недвижимости в собственность муниципального образования Кавказский район; 2) в размере до 50 процентов от суммы муниципального контракта (договора) - по остальным муниципальным контрактам (договорам).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29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3" w:right="566" w:gutter="0" w:header="1133" w:top="1189" w:footer="1133" w:bottom="11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</w:rPr>
      </w:pPr>
      <w:r>
        <w:rPr>
          <w:vanish/>
        </w:rPr>
      </w:r>
      <w:bookmarkStart w:id="7" w:name="__bookmark_12"/>
      <w:bookmarkStart w:id="8" w:name="__bookmark_12"/>
      <w:bookmarkEnd w:id="8"/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916"/>
        <w:gridCol w:w="56"/>
        <w:gridCol w:w="1530"/>
        <w:gridCol w:w="916"/>
        <w:gridCol w:w="1530"/>
        <w:gridCol w:w="916"/>
        <w:gridCol w:w="916"/>
        <w:gridCol w:w="916"/>
        <w:gridCol w:w="300"/>
        <w:gridCol w:w="2097"/>
        <w:gridCol w:w="57"/>
      </w:tblGrid>
      <w:tr>
        <w:trPr/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лица №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9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проведении инвентаризаций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4948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вентаризации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 инвентаризации</w:t>
            </w:r>
          </w:p>
        </w:tc>
        <w:tc>
          <w:tcPr>
            <w:tcW w:w="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устранению выявленных нарушений</w:t>
            </w:r>
          </w:p>
        </w:tc>
        <w:tc>
          <w:tcPr>
            <w:tcW w:w="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а</w:t>
            </w:r>
          </w:p>
        </w:tc>
        <w:tc>
          <w:tcPr>
            <w:tcW w:w="5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2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каз о проведении</w:t>
            </w:r>
          </w:p>
        </w:tc>
        <w:tc>
          <w:tcPr>
            <w:tcW w:w="18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счета бюджетного учета</w:t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ер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</w:t>
            </w:r>
          </w:p>
        </w:tc>
        <w:tc>
          <w:tcPr>
            <w:tcW w:w="18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целях составления годовой бюджетной, бухгалтерской отчетности за 2022 год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2.2022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2.2022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85533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797 886,46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е участки приняты к бюджетному учету по кадастровой стоимости</w:t>
            </w:r>
          </w:p>
        </w:tc>
        <w:tc>
          <w:tcPr>
            <w:tcW w:w="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1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3" w:right="566" w:gutter="0" w:header="1133" w:top="1189" w:footer="1133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>
        <w:trHeight w:val="56" w:hRule="atLeast"/>
      </w:trPr>
      <w:tc>
        <w:tcPr>
          <w:tcW w:w="1042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27:00Z</dcterms:created>
  <dc:creator>Kukisheva</dc:creator>
  <dc:description/>
  <dc:language>en-US</dc:language>
  <cp:lastModifiedBy>Kukisheva</cp:lastModifiedBy>
  <dcterms:modified xsi:type="dcterms:W3CDTF">2023-03-21T12:27:00Z</dcterms:modified>
  <cp:revision>2</cp:revision>
  <dc:subject/>
  <dc:title/>
</cp:coreProperties>
</file>