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; №29-о от 28.05.2019г.; №33-о от 31.05.2019 г., № 43-о от 18.06.2019г.; №60-о от 15.08.2019г.; от 12.12.2019г. № 93-о; от 19.02.2020г №   9-о; от 17.03.2020 г. №21-о; от 26.06.2020 г. №77-о; от 10.08.2020 г. №89-о; от 23.09.2020 г. №98-о; от 02.12.2020 г. №120-о; от 11.12.2020 г. № 131-о; от 25.12.2020 г. №133-о; от 03.06.2021 г. №59-о; от 18.11.2021 г. №100-о; от 22.12.2021 г. №113-о; от 19.01.2022 г. №17-о; от 11.03.2022 г. №30-о; от 11.08.2022 г. №71-о; от 30.09.2022 г. №85-о; от 28.10.2022 г. №90-о; от 25.11.2022 г. №102-о; от 12.01.2022 г. №3-о; от 20.03.2023 г. №19-о; от 28.04.2023 г. №26-о; от 12.07.2023 г. №44-о; от 07.09.2023 г. №60-о; от 22.11.2023 г. №72-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 (приложение 3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Staroverova</cp:lastModifiedBy>
  <cp:lastPrinted>2015-12-18T16:50:00Z</cp:lastPrinted>
  <dcterms:modified xsi:type="dcterms:W3CDTF">2023-11-23T08:39:00Z</dcterms:modified>
  <cp:revision>23</cp:revision>
  <dc:subject/>
  <dc:title>О покрытии  временного кассового разрыва</dc:title>
</cp:coreProperties>
</file>