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w:t>
      </w:r>
    </w:p>
    <w:p>
      <w:pPr>
        <w:pStyle w:val="Normal"/>
        <w:jc w:val="right"/>
        <w:rPr>
          <w:sz w:val="28"/>
          <w:szCs w:val="28"/>
        </w:rPr>
      </w:pPr>
      <w:r>
        <w:rPr>
          <w:sz w:val="28"/>
          <w:szCs w:val="28"/>
        </w:rPr>
        <w:t>к Порядку</w:t>
      </w:r>
    </w:p>
    <w:p>
      <w:pPr>
        <w:pStyle w:val="Normal"/>
        <w:jc w:val="right"/>
        <w:rPr>
          <w:bCs/>
          <w:sz w:val="28"/>
          <w:szCs w:val="28"/>
        </w:rPr>
      </w:pPr>
      <w:r>
        <w:rPr>
          <w:bCs/>
          <w:sz w:val="28"/>
          <w:szCs w:val="28"/>
        </w:rPr>
        <w:t>применения целевых статей</w:t>
      </w:r>
    </w:p>
    <w:p>
      <w:pPr>
        <w:pStyle w:val="Normal"/>
        <w:jc w:val="right"/>
        <w:rPr/>
      </w:pPr>
      <w:r>
        <w:rPr>
          <w:bCs/>
          <w:sz w:val="28"/>
          <w:szCs w:val="28"/>
        </w:rPr>
        <w:t xml:space="preserve">расходов, в части относящейся </w:t>
      </w:r>
    </w:p>
    <w:p>
      <w:pPr>
        <w:pStyle w:val="Normal"/>
        <w:jc w:val="right"/>
        <w:rPr>
          <w:bCs/>
          <w:sz w:val="28"/>
          <w:szCs w:val="28"/>
        </w:rPr>
      </w:pPr>
      <w:r>
        <w:rPr>
          <w:bCs/>
          <w:sz w:val="28"/>
          <w:szCs w:val="28"/>
        </w:rPr>
        <w:t xml:space="preserve">к бюджету муниципального </w:t>
      </w:r>
    </w:p>
    <w:p>
      <w:pPr>
        <w:pStyle w:val="Normal"/>
        <w:jc w:val="right"/>
        <w:rPr>
          <w:bCs/>
          <w:sz w:val="28"/>
          <w:szCs w:val="28"/>
        </w:rPr>
      </w:pPr>
      <w:r>
        <w:rPr>
          <w:bCs/>
          <w:sz w:val="28"/>
          <w:szCs w:val="28"/>
        </w:rPr>
        <w:t>образования Кавказский район</w:t>
      </w:r>
    </w:p>
    <w:p>
      <w:pPr>
        <w:pStyle w:val="Normal"/>
        <w:jc w:val="right"/>
        <w:rPr>
          <w:bCs/>
          <w:sz w:val="28"/>
          <w:szCs w:val="28"/>
        </w:rPr>
      </w:pPr>
      <w:r>
        <w:rPr>
          <w:bCs/>
          <w:sz w:val="28"/>
          <w:szCs w:val="28"/>
        </w:rPr>
      </w:r>
    </w:p>
    <w:p>
      <w:pPr>
        <w:pStyle w:val="Normal"/>
        <w:jc w:val="center"/>
        <w:rPr>
          <w:bCs/>
          <w:sz w:val="28"/>
          <w:szCs w:val="28"/>
        </w:rPr>
      </w:pPr>
      <w:r>
        <w:rPr>
          <w:bCs/>
          <w:sz w:val="28"/>
          <w:szCs w:val="28"/>
        </w:rPr>
        <w:t xml:space="preserve">АКТУАЛЬНАЯ РЕДАКЦИЯ </w:t>
      </w:r>
    </w:p>
    <w:p>
      <w:pPr>
        <w:pStyle w:val="Normal"/>
        <w:jc w:val="right"/>
        <w:rPr>
          <w:bCs/>
          <w:sz w:val="28"/>
          <w:szCs w:val="28"/>
        </w:rPr>
      </w:pPr>
      <w:r>
        <w:rPr>
          <w:bCs/>
          <w:sz w:val="28"/>
          <w:szCs w:val="28"/>
        </w:rPr>
      </w:r>
    </w:p>
    <w:p>
      <w:pPr>
        <w:pStyle w:val="Normal"/>
        <w:jc w:val="center"/>
        <w:rPr>
          <w:b/>
          <w:b/>
          <w:sz w:val="28"/>
          <w:szCs w:val="28"/>
        </w:rPr>
      </w:pPr>
      <w:r>
        <w:rPr>
          <w:b/>
          <w:sz w:val="28"/>
          <w:szCs w:val="28"/>
        </w:rPr>
        <w:t>Перечень кодов целевых статей расходов в части, относящейся к бюджету муниципального образования Кавказский район</w:t>
      </w:r>
    </w:p>
    <w:p>
      <w:pPr>
        <w:pStyle w:val="Normal"/>
        <w:jc w:val="center"/>
        <w:rPr>
          <w:b/>
          <w:b/>
          <w:sz w:val="28"/>
          <w:szCs w:val="28"/>
        </w:rPr>
      </w:pPr>
      <w:r>
        <w:rPr>
          <w:b/>
          <w:sz w:val="28"/>
          <w:szCs w:val="28"/>
        </w:rPr>
      </w:r>
    </w:p>
    <w:p>
      <w:pPr>
        <w:pStyle w:val="Normal"/>
        <w:ind w:right="-143" w:hanging="0"/>
        <w:jc w:val="center"/>
        <w:rPr>
          <w:sz w:val="28"/>
          <w:szCs w:val="28"/>
        </w:rPr>
      </w:pPr>
      <w:r>
        <w:rPr>
          <w:sz w:val="28"/>
          <w:szCs w:val="28"/>
        </w:rPr>
        <w:t>(в редакции приказов  от 18.04.2016г. № 26-о, 12.09.2016г. № 64-о, 30.11.2016г. № 92-о, 15.12.2016г. № 100-о, 21.02.2017г. № 14-о, 10.05.2017г. № 37-о; 22.05.2017 г. №42-о, от 26.07.2017г. № 94-о; №114-о от 25.09.2017; №131-о от 28.11.2017 г.; № 1-о от 11.01.2018г., № 27-о от 19.03.2018г., № 38-о от 08.05.2018г., № 46-о от 04.06.2018г.; № 69-о от 23.08.2018г.; №83-о от 08.10.2018 г.; №113-о от 18.12.2018 г.; №9-о от 08.02.2019г.; №29-о от 28.05.2019 г.; №33-о от 31.05.2019г.; №43-о от 18.06.2019г.; №60-о от 15.08.2019г.; от 12.12.2019г. № 93-о; от 19.02.2020г. № 9-о; от 17.03.2020г. №21-о; от 26.06.2020г. №77-о; от 10.08.2020г. №89-о; от 02.12.2020 г. №120-о; от 11.12.2020 г. № 131-о; от 25.12.2020 г. №133-о; от 03.06.2021 г. №59-о; от 05.08.2021 г. №74-о; от 18.11.2021 г. №100-о; от 22.12.2021 г. №113-о; от 19.01.2022 г. №17-о; от 11.03.2022 г. №30-о; от 11.08.2022 г. №71-о; от 30.09.2022 г. №85-о; от 28.10.2022 г. №90-о; от 25.11.2022 г. №102-о)</w:t>
      </w:r>
    </w:p>
    <w:p>
      <w:pPr>
        <w:pStyle w:val="Normal"/>
        <w:tabs>
          <w:tab w:val="clear" w:pos="851"/>
          <w:tab w:val="left" w:pos="6330" w:leader="none"/>
        </w:tabs>
        <w:rPr>
          <w:sz w:val="28"/>
          <w:szCs w:val="28"/>
        </w:rPr>
      </w:pPr>
      <w:r>
        <w:rPr>
          <w:sz w:val="28"/>
          <w:szCs w:val="28"/>
        </w:rPr>
        <w:tab/>
      </w:r>
    </w:p>
    <w:tbl>
      <w:tblPr>
        <w:tblW w:w="9923" w:type="dxa"/>
        <w:jc w:val="left"/>
        <w:tblInd w:w="-289" w:type="dxa"/>
        <w:tblLayout w:type="fixed"/>
        <w:tblCellMar>
          <w:top w:w="0" w:type="dxa"/>
          <w:left w:w="108" w:type="dxa"/>
          <w:bottom w:w="0" w:type="dxa"/>
          <w:right w:w="108" w:type="dxa"/>
        </w:tblCellMar>
      </w:tblPr>
      <w:tblGrid>
        <w:gridCol w:w="2269"/>
        <w:gridCol w:w="7654"/>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од </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целевой статьи расход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Развитие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дельные мероприятия муниципальной программы муниципального образования Кавказский район «Развитие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витие системы дошкольного  образования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1 101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мероприятий в области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1 607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1 608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1 608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витие системы  общего образования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2 101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мероприятий в области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2 103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овременная выплата педагогическим работникам - молодым специалистам, впервые трудоустроенным в муниципальные общеобразовательные организац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2 104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питания учащихся муниципальных образовательных учреждений, реализующих общеобразовательные программ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2 530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2 53032</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ежемесячное денежное вознаграждение за классное руководство педагогическим работникам муниципальных общеобразовательных организац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2 608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2 608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2 623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2 625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и за работу по подготовке и проведению указанной государственной итоговой аттестаци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2 635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2 835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2 L30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01 1 02 </w:t>
            </w:r>
            <w:r>
              <w:rPr>
                <w:sz w:val="28"/>
                <w:szCs w:val="28"/>
                <w:lang w:val="en-US"/>
              </w:rPr>
              <w:t>S</w:t>
            </w:r>
            <w:r>
              <w:rPr>
                <w:sz w:val="28"/>
                <w:szCs w:val="28"/>
              </w:rPr>
              <w:t>35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витие системы дополнительного образования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3 101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мероприятий в области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3 107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функционирования модели персонифицированного финансирования дополнительного образования дет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3 608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4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овое обеспечение деятельности органов управления «Руководство и управление в сфере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5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деятельности в области бухгалтерского и бюджетного уче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5 608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7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чие мероприятия в области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7 101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мероприятий в области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7 625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и за работу по подготовке и проведению указанной государственной итоговой аттестаци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w:t>
            </w:r>
            <w:r>
              <w:rPr>
                <w:sz w:val="28"/>
                <w:szCs w:val="28"/>
                <w:lang w:val="en-US"/>
              </w:rPr>
              <w:t>7</w:t>
            </w:r>
            <w:r>
              <w:rPr>
                <w:sz w:val="28"/>
                <w:szCs w:val="28"/>
              </w:rPr>
              <w:t xml:space="preserve"> </w:t>
            </w:r>
            <w:r>
              <w:rPr>
                <w:sz w:val="28"/>
                <w:szCs w:val="28"/>
                <w:lang w:val="en-US"/>
              </w:rPr>
              <w:t>S</w:t>
            </w:r>
            <w:r>
              <w:rPr>
                <w:sz w:val="28"/>
                <w:szCs w:val="28"/>
              </w:rPr>
              <w:t>24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резервного фонда администрации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8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держка одаренных детей и талантливой молодеж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8 108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здание и обеспечение условий для проведения и участия в олимпиадах, конкурсах и иных мероприятиях различного уровня для одаренных дет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E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едеральный проект «Современная школ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01 1 </w:t>
            </w:r>
            <w:r>
              <w:rPr>
                <w:sz w:val="28"/>
                <w:szCs w:val="28"/>
                <w:lang w:val="en-US"/>
              </w:rPr>
              <w:t>E</w:t>
            </w:r>
            <w:r>
              <w:rPr>
                <w:sz w:val="28"/>
                <w:szCs w:val="28"/>
              </w:rPr>
              <w:t>В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едеральный проект «Патриотическое воспитание граждан Российской Федераци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r>
              <w:rPr>
                <w:sz w:val="28"/>
                <w:szCs w:val="28"/>
                <w:lang w:val="en-US"/>
              </w:rPr>
              <w:t xml:space="preserve">1 </w:t>
            </w:r>
            <w:r>
              <w:rPr>
                <w:sz w:val="28"/>
                <w:szCs w:val="28"/>
              </w:rPr>
              <w:t>1</w:t>
            </w:r>
            <w:r>
              <w:rPr>
                <w:sz w:val="28"/>
                <w:szCs w:val="28"/>
                <w:lang w:val="en-US"/>
              </w:rPr>
              <w:t xml:space="preserve"> E</w:t>
            </w:r>
            <w:r>
              <w:rPr>
                <w:sz w:val="28"/>
                <w:szCs w:val="28"/>
              </w:rPr>
              <w:t>В</w:t>
            </w:r>
            <w:r>
              <w:rPr>
                <w:sz w:val="28"/>
                <w:szCs w:val="28"/>
                <w:lang w:val="en-US"/>
              </w:rPr>
              <w:t xml:space="preserve"> </w:t>
            </w:r>
            <w:r>
              <w:rPr>
                <w:sz w:val="28"/>
                <w:szCs w:val="28"/>
              </w:rPr>
              <w:t>5179</w:t>
            </w:r>
            <w:r>
              <w:rPr>
                <w:sz w:val="28"/>
                <w:szCs w:val="28"/>
                <w:lang w:val="en-US"/>
              </w:rPr>
              <w:t>F</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Социальная поддержка гражда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Обеспечение жильем детей-сирот и детей, оставшихся без попечения родител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1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воевременное обеспечение детей-сирот и детей, оставшихся без попечения родителей, а также лиц из их числа жилыми помещениям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1 01 С08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1 01 R08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Поддержка некоммерческой общественной организации «Кавказская районная организация Краснодарской краевой общественной организации ветеранов (пенсионеров, инвалидов) войны, труда, Вооруженных Сил и правоохранительных орган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2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здание условий для деятельности некоммерческой общественной организации «Кавказская районная организация Краснодарской краевой общественной организации ветеранов (пенсионеров, инвалидов) войны, труда, Вооруженных Сил и правоохранительных орган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2 01 100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поддержке социально ориентированных некоммерческих организац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Социальная поддержка детей-сирот и детей, оставшихся без попечения родител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здание благоприятных условий для государственной поддержки детей, находящихся в трудной жизненной ситуации, жизнедеятельности и комплексного развития дет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2 3 01 691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1 691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1 691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1 691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и осуществление деятельности по оказанию социальной поддержки детям-сиротам и детям, оставшимся без попечения родителей, и лицам из их числ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2 691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2 691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r>
      <w:tr>
        <w:trPr>
          <w:trHeight w:val="52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2 691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2 691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sz w:val="28"/>
                <w:szCs w:val="28"/>
                <w:lang w:eastAsia="en-US"/>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2 691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sz w:val="28"/>
                <w:szCs w:val="28"/>
                <w:lang w:eastAsia="en-US"/>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2 692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sz w:val="28"/>
                <w:szCs w:val="28"/>
                <w:lang w:eastAsia="en-US"/>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4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Дополнительное материальное обеспечение лиц, замещавших  муниципальные должности и должности муниципальной службы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4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ы муниципальной поддержки лиц, замещавших муниципальные должности и должности муниципальной службы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4 01 400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шение Совета муниципального образования Кавказский район от 30.09.2015г. № 226 «О пенсии и дополнительном материальном обеспечении за выслугу лет лицам, замещавшим муниципальные должности и должности муниципальной службы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5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Доступная среда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5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доступности муниципальных объектов в сфере образования, культуры, объектов спорта и органов местного самоуправления Кавказского района для инвалидов и других маломобильных групп населения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5 01 105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здание условий для формирования доступной среды жизнедеятельности для инвалидов и других маломобильных групп населения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2 5 01 L02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sz w:val="28"/>
                <w:szCs w:val="28"/>
                <w:lang w:eastAsia="en-US"/>
              </w:rPr>
              <w:t xml:space="preserve">Мероприятия государственной программы Российской Федерации «Доступная среда»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6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Обеспечение жильем малоимущих граждан, состоящих на учете в качестве нуждающихся в жилых помещен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6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права малоимущих граждан, состоящих на учете в администрации муниципального образования Кавказский район в качестве нуждающихся в жилых помещениях, на получение жилых помещений предоставляемых по договорам социального найм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6 01 105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полномочий по обеспечению жилыми помещениями малоимущих граждан, состоящих на учете в администрации муниципального образования Кавказский район в качестве нуждающихся в жилых помещениях, на получение жилых помещений предоставляемых по договорам социального найм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3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Комплексное и устойчивое развитие муниципального образования Кавказский район в сфере строительства, архитектуры, дорожного хозяйства и жилищно-коммунального хозяй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3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Строительство объектов социальной инфраструктуры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1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жителей района дополнительными местами в детских дошкольных  образовательных учрежден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1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жителей района дополнительными местами в общеобразовательных учрежден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1 04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доступности амбулаторной первичной медицинской помощи населению района по месту жительства путем увеличения зданий офисов врачей общей практик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3 1 04 609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строительству зданий, включая проектно изыскательские работы, для размещения фельдшерско 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03 1 </w:t>
            </w:r>
            <w:r>
              <w:rPr>
                <w:sz w:val="28"/>
                <w:szCs w:val="28"/>
                <w:lang w:val="en-US"/>
              </w:rPr>
              <w:t>N9</w:t>
            </w:r>
            <w:r>
              <w:rPr>
                <w:sz w:val="28"/>
                <w:szCs w:val="28"/>
              </w:rPr>
              <w:t xml:space="preserve">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едеральный проект "Модернизация первичного звена здравоохранения Российской Федераци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03 1 </w:t>
            </w:r>
            <w:r>
              <w:rPr>
                <w:sz w:val="28"/>
                <w:szCs w:val="28"/>
                <w:lang w:val="en-US"/>
              </w:rPr>
              <w:t>N</w:t>
            </w:r>
            <w:r>
              <w:rPr>
                <w:sz w:val="28"/>
                <w:szCs w:val="28"/>
              </w:rPr>
              <w:t>9 5365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региональных проектов модернизации первичного звена здравоохранения (осуществление отдельных государственных полномочий по строительству зданий, включая проектно 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Повышение безопасности дорожного движения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2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ремонтных работ автотранспортных средств (автобусов), закрепленных за образовательными учреждениями, приобретение автозапчастей, комплектующих для безопасной перевозки школьник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2 01 104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отдельных мероприятий подпрограммы «Повышение безопасности дорожного движения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2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оительство, реконструкция, капитальный ремонт, ремонт и содержание автомобильных дорог общего пользования местного значения, включенных в реестр имущества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2 02 103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питальный ремонт, ремонт и содержание автомобильных дорог общего пользования, проходящих вне населенных пункт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2 02 106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квидация последствий чрезвычайных ситуаций на автомобильных дорогах общего пользования, проходящих вне населенных пункт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2 02 629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квидация последствий чрезвычайных ситуаций на автомобильных дорогах общего пользования  местного знач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2 02 S24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апитальный ремонт и ремонт автомобильных дорог общего пользования  местного знач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2 04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астие общеобразовательных учреждений в осуществлении мероприятий по предупреждению детского дорожно-транспортного травматизма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2 04 104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sz w:val="28"/>
                <w:szCs w:val="28"/>
                <w:lang w:eastAsia="en-US"/>
              </w:rPr>
              <w:t>Реализация отдельных мероприятий подпрограммы «Повышение безопасности дорожного движения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2 04 S24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мероприятий по предупреждению детского дорожно-транспортного травматизм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2 05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держание в надлежащем состоянии элементов автомобильных дорог для обеспечения дорожной безопаснос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2 05 103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монт и содержание придорожных стел, расположенных на границах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дельные мероприятия муниципальной программы муниципального образования Кавказский район «Комплексное и устойчивое развитие муниципального образования Кавказский район в сфере строительства, архитектуры, дорожного хозяйства и жилищно-коммунального хозяй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дение учета граждан отдельных категорий в качестве нуждающихся в жилых помещен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2 608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питальный ремонт общего имущества собственников помещений в многоквартирных домах, находящихся в муниципальной собственнос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3 105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зносы на капитальный ремонт общего имущества собственников помещений в многоквартирных домах, находящихся в муниципальной собственнос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4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Обеспечение жильём молодых сем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4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здание условий для решения жилищной проблемы молодых сем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03 4 01 </w:t>
            </w:r>
            <w:r>
              <w:rPr>
                <w:sz w:val="28"/>
                <w:szCs w:val="28"/>
                <w:lang w:val="en-US"/>
              </w:rPr>
              <w:t>L</w:t>
            </w:r>
            <w:r>
              <w:rPr>
                <w:sz w:val="28"/>
                <w:szCs w:val="28"/>
              </w:rPr>
              <w:t>497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firstLine="900"/>
              <w:jc w:val="center"/>
              <w:rPr>
                <w:sz w:val="28"/>
                <w:szCs w:val="28"/>
              </w:rPr>
            </w:pPr>
            <w:r>
              <w:rPr>
                <w:sz w:val="28"/>
                <w:szCs w:val="28"/>
              </w:rPr>
              <w:t>Реализация мероприятий по обеспечению жильем молодых сем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4 01 1074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firstLine="900"/>
              <w:jc w:val="center"/>
              <w:rPr>
                <w:sz w:val="28"/>
                <w:szCs w:val="28"/>
              </w:rPr>
            </w:pPr>
            <w:r>
              <w:rPr>
                <w:sz w:val="28"/>
                <w:szCs w:val="28"/>
              </w:rPr>
              <w:t>Реализация мероприятий по обеспечению жильем молодых сем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5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Обращение с твердыми коммунальными отходами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5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кологическое оздоровление территории Кавказского района, уменьшение негативного влияния на окружающую среду отходов производства и потребл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5 01 103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мероприятий по обезвреживанию твердых коммунальных отходов путем их ликвидации, планирования территории закрытой свалк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5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ормирование системы санкционированных мест сбора твердых коммунальных отходов на территории сельских поселений, входящих в состав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5 02 103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устройство контейнерных площадок для сбора твердых коммунальных отходов на территории сельских поселений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6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Подготовка градостроительной и землеустроительной документации на территории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6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готовка документации по планировке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6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готовка (разработка, актуализация) документов градостроительного проектирования, генеральных планов, правил землепользования и застройки, землеустроительной документации территориальных зон сельских поселений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6 02 100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готовка землеустроительной документации территориальных зон в целях предоставления сведений в Единый государственный реестр недвижимос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6 02 100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несение изменений в Генеральные планы сельских поселений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6 02 102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готовка  (разработка, внесение изменений) проектов местных нормативов градостроительного проектирования муниципального образования Кавказский район и сельских поселен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7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Развитие инициативного бюджетирования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7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недрение и развитие инструментов инициативного бюджетирования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7 01 107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ые межбюджетные трансферты на поддержку местных инициатив бюджетам поселений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Развитие топливно-энергетического комплекс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Газификация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1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ширение газовых сетей и систем газоснабжения для создания основы по 100 % обеспечению района природным газом, улучшение качества жизни населения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1 01 105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зификация населенных пункт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04 1 01 </w:t>
            </w:r>
            <w:r>
              <w:rPr>
                <w:sz w:val="28"/>
                <w:szCs w:val="28"/>
                <w:lang w:val="en-US"/>
              </w:rPr>
              <w:t>S</w:t>
            </w:r>
            <w:r>
              <w:rPr>
                <w:sz w:val="28"/>
                <w:szCs w:val="28"/>
              </w:rPr>
              <w:t>06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газоснабжения населения (поселен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Энергосбережение и повышение энергетической эффективности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2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недрение экономичных энергосберегающих технологий, сокращение потерь и повышение эффективности использования энергетических ресурс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2 01 099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нергосбережение и повышение энергетической эффективнос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Модернизация систем теплоснабжения в Кавказском район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3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мероприятий по модернизации теплоснабжения муниципальных учреждений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3 01 098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дернизация объектов теплоснабжения социальной сфе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3 01 S10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Защита населения и территорий от чрезвычайных ситуаций природного и техногенного характер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Мероприятия по предупреждению и ликвидации чрезвычайных ситуаций, стихийных бедствий и их последствий и обучение населения в области гражданской обороны и чрезвычайных ситуаций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1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рганизация деятельности МКУ "Управление по делам ГО и ЧС" Кавказского района, как органа, уполномоченного решать задачи в области гражданской обороны и защиты населения при возникновении чрезвычайных ситуаций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1 01 200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части полномочий, переданных из поселений муниципального образования Кавказский район на предупреждение и ликвидацию последствий чрезвычайных ситуаций в границах посел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1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рганизация деятельности муниципального учреждения «Курсы ГО» муниципального образования Кавказский район для обучения должностных лиц в области в области гражданской обороны, способам защиты от опасностей, возникающих при чрезвычайных ситуациях природного и техногенного характер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1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лучшение взаимодействия экстренных оперативных служб и повышение эффективности их реагирования на вызовы, поступающие от населения, путем развертывания на территории муниципального образования Кавказский район системы обеспечения вызова экстренных оперативных служб по единому номеру "112"</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1 03 106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здание на территории муниципального образования Кавказский район системы обеспечения вызова экстренных оперативных служб по единому номеру "112"</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1 04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витие и обеспечение функционирования систем видеонаблюдения на территории муниципального образования Кавказский район для предупреждения ситуаций, которые могут привести к нарушению функционирования систем жизнеобеспечения насел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05 1 04 </w:t>
            </w:r>
            <w:r>
              <w:rPr>
                <w:sz w:val="28"/>
                <w:szCs w:val="28"/>
                <w:lang w:val="en-US"/>
              </w:rPr>
              <w:t>S</w:t>
            </w:r>
            <w:r>
              <w:rPr>
                <w:sz w:val="28"/>
                <w:szCs w:val="28"/>
              </w:rPr>
              <w:t>02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астие в предупреждении чрезвычайных ситуаций в части развития систем видеонаблюдения муниципальных образований (приобретение камер обзорного видеонаблюд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Мероприятия по обеспечению деятельности, связанной с проведением аварийно-спасательных  и других неотложных работ при чрезвычайных ситуац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2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и проведение аварийно-спасательных и других неотложных работ на территории муниципального образования Кавказский район при чрезвычайных ситуац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2 01 200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полномочий, переданных из поселений муниципального образования Кавказский район на содержание аварийно-спасательного отряд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Снижение рисков, смягчение последствий чрезвычайных ситуаций природного и техногенного характера и гражданская оборона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3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нижение рисков возникновения чрезвычайных ситуац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3 01 101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упреждение и ликвидация последствий чрезвычайных ситуаций и стихийных бедствий природного и техногенного характер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3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полнение мероприятий по подготовке к защите и по защите населения, материальных и культурных ценностей на территории Кавказского района от чрезвычайных ситуаций природного и техногенного характера и от опасностей, возникающих при ведении военных действий или вследствие этих действ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3 02 105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готовка населения и организаций к действиям в чрезвычайной ситуации в мирное и военное врем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3 02 106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здание и восполнение запасов (резерва) материально-технических, медицинских и иных средств в целях гражданской обороны и ликвидации чрезвычайных ситуац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Обеспечение безопасности насел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одпрограмма "Профилактика терроризма и экстремизма, а также минимизация и (или) ликвидация последствий проявления терроризма и экстремизма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1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формационно-пропагандистское сопровождение антитеррористической деятельности на территории Кавказского района, повышение эффективности мер противодействия терроризму, проявлениям политического, этнического и религиозного экстремизм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1 01 104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профилактике терроризма и экстремизм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1 01 S04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sz w:val="28"/>
                <w:szCs w:val="28"/>
                <w:lang w:eastAsia="en-US"/>
              </w:rPr>
              <w:t xml:space="preserve">Профилактика терроризма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Развитие и поддержка казачества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2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вершенствование системы патриотического воспитания, образования традиционной культуры казачества, укрепление нравственных основ казачества, воспитание у молодежи любви к своему отечеству, готовности к выполнению гражданского долга и конституционных обязанностей по защите интересов Родины, привлечение членов казачьего общества к охране общественного порядка в МО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2 01 104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ведение мероприятий по развитию  казачества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5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Обеспечение пожарной безопаснос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5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мероприятий по совершенствованию противопожарной защиты муниципальных учреждений муниципального образования Кавказский район путем внедрения современных систем комплексной безопасности, направленных на предотвращение возникновения пожаров, гибели людей, причинения материального ущерба на социально значимых объекта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5 01 102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пожарной безопаснос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Развитие культу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дельные мероприятия муниципальной программы муниципального образования Кавказский район "Развитие культу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уководство  и управление в сфере культуры и искус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дополнительных предпрофессиональных общеобразовательных программ в области искусст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02 106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Укрепление материально-технической базы, технического оснащения муниципальных учреждений дополнительного образования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02 106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мия главы муниципального образования Кавказский район для учащихся муниципальных бюджетных учреждений дополнительного образования за достижение выдающихся результатов в учебе и исполнительском мастерств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07 1 02 </w:t>
            </w:r>
            <w:r>
              <w:rPr>
                <w:sz w:val="28"/>
                <w:szCs w:val="28"/>
                <w:lang w:val="en-US"/>
              </w:rPr>
              <w:t>S</w:t>
            </w:r>
            <w:r>
              <w:rPr>
                <w:sz w:val="28"/>
                <w:szCs w:val="28"/>
              </w:rPr>
              <w:t>06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монт и укрепление материально-технической базы, техническое оснащение муниципальных учреждений культуры и (или) детских музыкальных школ, художественных школ, школ искусств, домов детского творче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02 608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библиотечного обслуживания насел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03 091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тование книжных фондов библиотек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03 200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полномочий по комплектованию книжных фондов библиотек поселений, переданных из поселений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7</w:t>
            </w:r>
            <w:r>
              <w:rPr>
                <w:sz w:val="28"/>
                <w:szCs w:val="28"/>
                <w:lang w:val="en-US"/>
              </w:rPr>
              <w:t xml:space="preserve"> </w:t>
            </w:r>
            <w:r>
              <w:rPr>
                <w:sz w:val="28"/>
                <w:szCs w:val="28"/>
              </w:rPr>
              <w:t>1</w:t>
            </w:r>
            <w:r>
              <w:rPr>
                <w:sz w:val="28"/>
                <w:szCs w:val="28"/>
                <w:lang w:val="en-US"/>
              </w:rPr>
              <w:t xml:space="preserve"> </w:t>
            </w:r>
            <w:r>
              <w:rPr>
                <w:sz w:val="28"/>
                <w:szCs w:val="28"/>
              </w:rPr>
              <w:t>03</w:t>
            </w:r>
            <w:r>
              <w:rPr>
                <w:sz w:val="28"/>
                <w:szCs w:val="28"/>
                <w:lang w:val="en-US"/>
              </w:rPr>
              <w:t xml:space="preserve"> L51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сударственная поддержка отрасли культу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07</w:t>
            </w:r>
            <w:r>
              <w:rPr>
                <w:sz w:val="28"/>
                <w:szCs w:val="28"/>
                <w:lang w:val="en-US"/>
              </w:rPr>
              <w:t xml:space="preserve"> </w:t>
            </w:r>
            <w:r>
              <w:rPr>
                <w:sz w:val="28"/>
                <w:szCs w:val="28"/>
              </w:rPr>
              <w:t>1</w:t>
            </w:r>
            <w:r>
              <w:rPr>
                <w:sz w:val="28"/>
                <w:szCs w:val="28"/>
                <w:lang w:val="en-US"/>
              </w:rPr>
              <w:t xml:space="preserve"> </w:t>
            </w:r>
            <w:r>
              <w:rPr>
                <w:sz w:val="28"/>
                <w:szCs w:val="28"/>
              </w:rPr>
              <w:t>03</w:t>
            </w:r>
            <w:r>
              <w:rPr>
                <w:sz w:val="28"/>
                <w:szCs w:val="28"/>
                <w:lang w:val="en-US"/>
              </w:rPr>
              <w:t xml:space="preserve"> L519F</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сударственная поддержка отрасли культуры за счет средств резервного фонда Правительства Российской Федераци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07 1 03 </w:t>
            </w:r>
            <w:r>
              <w:rPr>
                <w:sz w:val="28"/>
                <w:szCs w:val="28"/>
                <w:lang w:val="en-US"/>
              </w:rPr>
              <w:t>S</w:t>
            </w:r>
            <w:r>
              <w:rPr>
                <w:sz w:val="28"/>
                <w:szCs w:val="28"/>
              </w:rPr>
              <w:t>06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монт и укрепление материально-технической базы, техническое оснащение муниципальных учреждений культуры и (или) детских музыкальных школ, художественных школ, школ искусств, домов детского творче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07</w:t>
            </w:r>
            <w:r>
              <w:rPr>
                <w:sz w:val="28"/>
                <w:szCs w:val="28"/>
                <w:lang w:val="en-US"/>
              </w:rPr>
              <w:t xml:space="preserve"> </w:t>
            </w:r>
            <w:r>
              <w:rPr>
                <w:sz w:val="28"/>
                <w:szCs w:val="28"/>
              </w:rPr>
              <w:t>1</w:t>
            </w:r>
            <w:r>
              <w:rPr>
                <w:sz w:val="28"/>
                <w:szCs w:val="28"/>
                <w:lang w:val="en-US"/>
              </w:rPr>
              <w:t xml:space="preserve"> </w:t>
            </w:r>
            <w:r>
              <w:rPr>
                <w:sz w:val="28"/>
                <w:szCs w:val="28"/>
              </w:rPr>
              <w:t>03</w:t>
            </w:r>
            <w:r>
              <w:rPr>
                <w:sz w:val="28"/>
                <w:szCs w:val="28"/>
                <w:lang w:val="en-US"/>
              </w:rPr>
              <w:t xml:space="preserve"> S</w:t>
            </w:r>
            <w:r>
              <w:rPr>
                <w:sz w:val="28"/>
                <w:szCs w:val="28"/>
              </w:rPr>
              <w:t>29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библиотечного обслуживания населения, комплектование и обеспечение сохранности библиотечных фондов библиотек поселений, межпоселенческих библиотек и библиотек городского округ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04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тодическое обслуживание учреждений культу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05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организации и осуществления бухгалтерского уче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06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здание условий для  организации досуга  и культу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06 098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мероприятий в области культу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A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Федеральный проект "Культурная сред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A1 5519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Государственная поддержка отрасли культу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Укрепление материально-технической базы архива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2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нормативных условий хранения архивных документ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07 2 01 </w:t>
            </w:r>
            <w:r>
              <w:rPr>
                <w:sz w:val="28"/>
                <w:szCs w:val="28"/>
                <w:lang w:val="en-US"/>
              </w:rPr>
              <w:t>S06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формированию и содержанию муниципальных архив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Развитие физической культуры и спор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дельные мероприятия муниципальной программы муниципального образования Кавказский район "Развитие физической культуры и спор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1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уководство и управление в сфере физической культуры и спор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1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программ в области физической культуры и спор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1 03 1070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Укрепление материально-технической базы муниципальных спортивных учреждений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08 1 03 107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условий для развития физической культуры и массового спорта, связанных с обустройством малых спортивных площадок</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1 03 107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направленные на финансирование муниципальных организаций отрасли "Физическая культура и спорт", осуществляющих спортивную подготовку и реализующих программы спортивной подготовки в соответствии с требованиями федеральных стандартов спортивной подготовк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1 03 607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1 03 629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несение изменений в Генеральные планы сельских поселений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1 03 S047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оительство, реконструкция (в том числе реконструкция объектов незавершенного строительства) и техническое перевооружение объектов общественной инфраструктуры муниципального значения, приобретение объектов недвижимости (Универсальный спортивный комплекс по адресу: Краснодарский край, Кавказский район, ст. Казанская, пер. Вокзальный, 6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1 03 S0472</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оительство, реконструкция (в том числе реконструкция объектов незавершенного строительства) и техническое перевооружение объектов общественной инфраструктуры муниципального значения, приобретение объектов недвижимости (Спортивный центр единоборств в г. Кропоткин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08 1 03 </w:t>
            </w:r>
            <w:r>
              <w:rPr>
                <w:sz w:val="28"/>
                <w:szCs w:val="28"/>
                <w:lang w:val="en-US"/>
              </w:rPr>
              <w:t>S</w:t>
            </w:r>
            <w:r>
              <w:rPr>
                <w:sz w:val="28"/>
                <w:szCs w:val="28"/>
              </w:rPr>
              <w:t>11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оительство многофункциональных спортивно-игровых площадок</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08 1 03 </w:t>
            </w:r>
            <w:r>
              <w:rPr>
                <w:sz w:val="28"/>
                <w:szCs w:val="28"/>
                <w:lang w:val="en-US"/>
              </w:rPr>
              <w:t>S</w:t>
            </w:r>
            <w:r>
              <w:rPr>
                <w:sz w:val="28"/>
                <w:szCs w:val="28"/>
              </w:rPr>
              <w:t>26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оительство малобюджетных спортивных залов шаговой доступнос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08 1 03 </w:t>
            </w:r>
            <w:r>
              <w:rPr>
                <w:sz w:val="28"/>
                <w:szCs w:val="28"/>
                <w:lang w:val="en-US"/>
              </w:rPr>
              <w:t>S</w:t>
            </w:r>
            <w:r>
              <w:rPr>
                <w:sz w:val="28"/>
                <w:szCs w:val="28"/>
              </w:rPr>
              <w:t>269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Приобретение спортивно-технологического оборудования, инвентаря и экипировки для физкультурно-спортивных организаций отрасли "Физическая культура и спорт", осуществляющих спортивную подготовку по базовым видам спор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08 1 03 </w:t>
            </w:r>
            <w:r>
              <w:rPr>
                <w:sz w:val="28"/>
                <w:szCs w:val="28"/>
                <w:lang w:val="en-US"/>
              </w:rPr>
              <w:t>S</w:t>
            </w:r>
            <w:r>
              <w:rPr>
                <w:sz w:val="28"/>
                <w:szCs w:val="28"/>
              </w:rPr>
              <w:t>28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условий для развития физической культуры и массового спорта в части оплаты труда инструкторов по спорту</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1 03 S283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Мероприятия, направленные на финансирование муниципальных организаций отрасли "Физическая культура и спорт", осуществляющих спортивную подготовку и реализующих программы спортивной подготовки в соответствии с требованиями федеральных стандартов спортивной подготовк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8 1 03 S288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Строительство центров единоборст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08 1 03 </w:t>
            </w:r>
            <w:r>
              <w:rPr>
                <w:sz w:val="28"/>
                <w:szCs w:val="28"/>
                <w:lang w:val="en-US"/>
              </w:rPr>
              <w:t>S</w:t>
            </w:r>
            <w:r>
              <w:rPr>
                <w:sz w:val="28"/>
                <w:szCs w:val="28"/>
              </w:rPr>
              <w:t>35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я и участие в обеспечении подготовки спортивного резерва для спортивных сборных команд Краснодарского края (укрепление материально-технической базы муниципальных физкультурно-спортивных организац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1 04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и проведение спортивно-массовых и физкультурно-оздоровительных мероприят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1 05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условий для развития физической культуры и массового спорта, организация и проведение физкультурно-оздоровительных и спортивных мероприят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1 05 104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в области физической культуры и спор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1 06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витие игровых видов спорта в Кавказском район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1 06 105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бсидии физкультурно-спортивным организациям по игровым видам спорта (в том числе клубам и центрам) на возмещение части затрат, связанных с оказанием услуг по обеспечению развития игровых видов спорта в Кавказском район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1 P5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Федеральный проект «Спорт – норма жизн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1 P5 5228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Оснащение объектов спортивной инфраструктуры спортивно-технологическим оборудованием</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Экономическое развитие и инновационная экономик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Формирование и продвижение инвестиционно привлекательного образа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 1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работка комплекса мероприятий, направленных на создание и продвижение инвестиционно-привлекательного образа муниципального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 1 01 107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ормирование и продвижение экономически привлекательного образа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Поддержка и развитие малого и среднего предпринимательства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 2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формационная, правовая и консультационная поддержка малого и среднего предприниматель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9 2 0</w:t>
            </w:r>
            <w:r>
              <w:rPr>
                <w:sz w:val="28"/>
                <w:szCs w:val="28"/>
                <w:lang w:val="en-US"/>
              </w:rPr>
              <w:t>2</w:t>
            </w:r>
            <w:r>
              <w:rPr>
                <w:sz w:val="28"/>
                <w:szCs w:val="28"/>
              </w:rPr>
              <w:t xml:space="preserve"> 114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сударственная поддержка  малого и среднего предпринимательства, включая крестьянские (фермерские) хозяй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 2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держка в области подготовки, переподготовки и повышения квалификации наемных работников субъектов малого и среднего предприниматель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9 2 0</w:t>
            </w:r>
            <w:r>
              <w:rPr>
                <w:sz w:val="28"/>
                <w:szCs w:val="28"/>
                <w:lang w:val="en-US"/>
              </w:rPr>
              <w:t>3</w:t>
            </w:r>
            <w:r>
              <w:rPr>
                <w:sz w:val="28"/>
                <w:szCs w:val="28"/>
              </w:rPr>
              <w:t xml:space="preserve"> 114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сударственная поддержка  малого и среднего предпринимательства, включая крестьянские (фермерские) хозяй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Молодежь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дельные мероприятия муниципальной программы муниципального образования Кавказский район «Молодежь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1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ведение мероприятий в сфере реализации молодежной политики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1 01 101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патриотическому  воспитанию детей и подростков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1 01 102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ведение мероприятий в области молодежной политик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1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беспечение деятельности (оказание услуг) в области молодежной политик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1 04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функций органов местного самоуправления (отдел молодежной политик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Информационное общество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дельные мероприятия муниципальной программы муниципального образования Кавказский район «Информационное общество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1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информационного обеспечения населения в средствах печа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1 01 104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информирования  граждан о деятельности органов местного самоуправления и социально-политических событиях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1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рганизация информационного обеспечения населения посредством телерадиовещ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1 02 104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информирования  граждан о деятельности органов местного самоуправления и социально-политических событиях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Развитие сельского хозяйства  и регулирования рынков сельскохозяйственной продукции, сырья и продовольств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дельные мероприятия муниципальной программы муниципального образования Кавказский район «Развитие сельского хозяйства  и регулирования рынков сельскохозяйственной продукции, сырья и продовольств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1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держка сельскохозяйственного производ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1 01 609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государственных полномочий по поддержке сельскохозяйственного производ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1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витие малых форм хозяйствования в АПК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1 02 609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государственных полномочий по поддержке сельскохозяйственного производ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1 04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эпизоотического, ветеринарно-санитарного благополучия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1 04 616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1 04 816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Стимулирование и повышение эффективности труда в сельскохозяйственном производств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2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величение производства сельскохозяйственной продукции за счёт стимулирования эффективности и производительности труда в животноводстве, полеводстве, механизации, малых формах хозяйств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2 01 105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имулирование и повышение  эффективности труда в сельскохозяйственном производств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Организация отдыха, оздоровления и занятости детей и подростк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дельные мероприятия муниципальной программы муниципального образования Кавказский район «Организация отдыха, оздоровления и занятости детей и подростк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работы профильных лагерей,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1 102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организации отдыха детей и подростк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1 631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1 S05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мероприятий государственной программы Краснодарского края «Дети Кубан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работы «Лагерей труда и отдыха дневного пребы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2 102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организации отдыха детей и подростк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отдыха в краевых и муниципальных профильных сменах в оздоровительных учреждениях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3 102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проведению оздоровительной кампании дет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3 691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sz w:val="28"/>
                <w:szCs w:val="28"/>
                <w:lang w:eastAsia="en-US"/>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4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малозатратных форм  отдыха: туристических слетов, палаточных лагерей, многодневных и однодневных походов, многодневных и однодневных экспедиций, участие в соревнованиях, конкурсах и мероприятиях туристическо-краеведческой направленности (круглогодичн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4 102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организации отдыха детей и подростк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5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экскурсий по краю, за пределами края, за пределами РФ</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5 102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организации отдыха детей и подростк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6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бота дневных тематических площадок  и вечерних спортивных площадок</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6 102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организации отдыха детей и подростк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7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здоровление подростков в возрасте  от 14 до 17 лет в профильных сменах проводимых министерством образования, науки и молодежной политики Краснодарского края,  подведомственными учреждениями министерству образования, науки и молодежной политики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7 102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организации отдыха детей и подростк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1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работы пришкольных лагерей, внедряющих дополнительные общеобразовательные общеразвивающие программы в рамках организации отдыха обучающихся в каникулярное время с дневным пребыванием</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10 102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организации отдыха детей и подростк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Муниципальная политика и развитие гражданского обще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Гармонизация межнациональных  и межконфессиональных отношений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1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вышение толерантного сознания общества путем проведения мероприятий по вопросам межнациональных и межконфессиональных отношений, воспитание уважительного отношения к истории, традициям и языкам этнических групп и к коренному населению Кавказского района, профилактика конфликтов на почве межнациональных отношен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1 01 104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гармонизации межнациональных и межконфессиональных отношен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Противодействие коррупции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2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мерение и оценка существующего уровня коррупции, формирование в обществе нетерпимого отношения к коррупции, совершенствование инструментов и механизмов противодействия коррупци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2 01 091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противодействию коррупции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Развитие инициативного бюджетирования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3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недрение и развитие инструментов инициативного бюджетирования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3 01 107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ые межбюджетные трансферты на поддержку местных инициатив бюджетам поселений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4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Развитие муниципальной службы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4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действие развитию муниципального управления и муниципальной службы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4 01 108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переподготовке и повышению квалификации кадр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деятельности высшего органа исполнительной власт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сшее должностное лицо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деятельности Совета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71 1 00 00000 </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седатель Совета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путаты Совета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функционирования Совета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деятельности администрац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функционирования администрации муниципальн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полномочий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 2 00 600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 2 00 626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Краснодарского края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 5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хозяйственного обслужи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 9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дельные непрограммные направления деятельнос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 9 00 512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имуществом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деятельности управления имущественных отношений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в рамках управления имуществом муниципального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 2 00 100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держание и обслуживание казны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 2 00 100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муниципальным имуществом, связанное с оценкой недвижимости, признанием прав и регулированием отношений по муниципальной собственнос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ведение выборов и референдум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ведение выборов в Совет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 1 00 100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ведение выборов в представительные органы муниципального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муниципальными финансам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деятельности финансового управл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 1 00 200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полномочий сельских поселений по внутреннему муниципальному финансовому контролю</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муниципальным долгом и муниципальными финансовыми активам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 2 00 101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центные платежи по муниципальному долгу</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держание устойчивого исполнения местных бюджет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 3 00 1029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firstLine="900"/>
              <w:jc w:val="center"/>
              <w:rPr>
                <w:sz w:val="28"/>
                <w:szCs w:val="28"/>
              </w:rPr>
            </w:pPr>
            <w:r>
              <w:rPr>
                <w:sz w:val="28"/>
                <w:szCs w:val="28"/>
              </w:rPr>
              <w:t>Дотации на выравнивание бюджетной обеспеченности поселен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5 3 00 1031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Иные межбюджетные трансферты на поддержку мер по обеспечению сбалансированности бюджетов поселен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деятельности контрольно-счетной палат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уководитель контрольно-счетной палаты и его заместител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трольно-счетная палата муниципальн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 2 00 200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переданных полномочий контрольно-счетных органов поселений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овое обеспечение непредвиденных расходов, в том числе связанных с предупреждением и ликвидацией чрезвычайных ситуаций и стихийных бедствий природного и техногенного характера и их последствий, а также ликвидацией аварийных ситуаций и их последствий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программные направления непредвиденных расходов, в том числе связанных с предупреждением и ликвидацией чрезвычайных ситуаций и стихийных бедствий природного и техногенного характера и их последствий, а также ликвидацией аварийных ситуаций и их последствий на территории муниципального образования Кавказский район, в части исполнения публичных нормативных обязательст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программные направления непредвиденных расходов, в том числе связанных с предупреждением и ликвидацией чрезвычайных ситуаций и стихийных бедствий природного и техногенного характера и их последствий, а также ликвидацией аварийных ситуаций и их последствий на территории муниципального образования Кавказский район, не относящиеся к публичным нормативным обязательствам</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 2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овое обеспечение непредвиденных расходов по организации своевременной явки граждан, подлежащих призыву на военную службу по мобилизации на сборные пункты или в воинские части, в целях оказания содействия военному комиссариату Гулькевичского и Кавказского муниципальных районов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программные расходы органов местного самоуправл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 9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программные расход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 9 00 100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обеспечению мобилизационной готовности экономик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 9 00 102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чие обязательства муниципального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 9 00 107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оставление субсидий организациям, осуществляющим деятельность на территории муниципального образования Кавказский район по организации питания учащихся  муниципальных образовательных учреждений муниципального образования Кавказский район, реализующих общеобразовательные программ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 9 00 2006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Осуществление части полномочий по организации теплоснабжения населения посел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 9 00 54690</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34"/>
              <w:jc w:val="center"/>
              <w:outlineLvl w:val="4"/>
              <w:rPr>
                <w:rFonts w:eastAsia="Calibri"/>
                <w:sz w:val="28"/>
                <w:szCs w:val="28"/>
                <w:lang w:eastAsia="en-US"/>
              </w:rPr>
            </w:pPr>
            <w:r>
              <w:rPr>
                <w:rFonts w:eastAsia="Calibri"/>
                <w:sz w:val="28"/>
                <w:szCs w:val="28"/>
                <w:lang w:eastAsia="en-US"/>
              </w:rPr>
              <w:t>Проведение Всероссийской переписи населения 2020 год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ХХ Х ХХ 001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ходы на обеспечение функций органов местного самоуправл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005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ходы на обеспечение деятельности (оказание услуг) муниципальных учрежден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090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муниципальными учреждениями капитального ремон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090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муниципальными учреждениями текущего ремонта и благоустройства территори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101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оительство объектов социального и производственного комплексов, в том числе объектов общегражданского назначения, жилья, инфраструкту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102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казы избирател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104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зервный фонд администрации муниципального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113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енсация расходов на оплату жилых помещений, отопления и освещения работникам муниципальных учреждений, проживающим и работающим в сельской местнос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6298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Дополнительная  помощь местным  бюджетам  для  решения  социально  значимых  вопросов  местного  знач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ХХ Х ХХ </w:t>
            </w:r>
            <w:r>
              <w:rPr>
                <w:sz w:val="28"/>
                <w:szCs w:val="28"/>
                <w:lang w:val="en-US"/>
              </w:rPr>
              <w:t>S</w:t>
            </w:r>
            <w:r>
              <w:rPr>
                <w:sz w:val="28"/>
                <w:szCs w:val="28"/>
              </w:rPr>
              <w:t>04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оительство, реконструкция (в том числе реконструкция объектов незавершенного строительства) и техническое перевооружение объектов общественной инфраструктуры муниципального значения, приобретение объектов недвижимос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ХХ Х ХХ </w:t>
            </w:r>
            <w:r>
              <w:rPr>
                <w:sz w:val="28"/>
                <w:szCs w:val="28"/>
                <w:lang w:val="en-US"/>
              </w:rPr>
              <w:t>S</w:t>
            </w:r>
            <w:r>
              <w:rPr>
                <w:sz w:val="28"/>
                <w:szCs w:val="28"/>
              </w:rPr>
              <w:t>34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капитальный ремонт зданий и сооружений, благоустройство территорий, прилегающих к зданиям и сооружениям муниципальных образовательных организаций)</w:t>
            </w:r>
          </w:p>
        </w:tc>
      </w:tr>
    </w:tbl>
    <w:p>
      <w:pPr>
        <w:pStyle w:val="Normal"/>
        <w:jc w:val="center"/>
        <w:rPr>
          <w:sz w:val="28"/>
          <w:szCs w:val="28"/>
        </w:rPr>
      </w:pPr>
      <w:r>
        <w:rPr>
          <w:sz w:val="28"/>
          <w:szCs w:val="28"/>
        </w:rPr>
      </w:r>
    </w:p>
    <w:p>
      <w:pPr>
        <w:pStyle w:val="Normal"/>
        <w:rPr>
          <w:sz w:val="28"/>
          <w:szCs w:val="28"/>
        </w:rPr>
      </w:pPr>
      <w:r>
        <w:rPr>
          <w:sz w:val="28"/>
          <w:szCs w:val="28"/>
        </w:rPr>
        <w:t>Начальник бюджетного отдела                                                      И.С. Гарькуш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Style13">
    <w:name w:val="Основной шрифт абзаца"/>
    <w:qFormat/>
    <w:rPr/>
  </w:style>
  <w:style w:type="character" w:styleId="Style14">
    <w:name w:val="Гипертекстовая ссылка"/>
    <w:qFormat/>
    <w:rPr>
      <w:color w:val="008000"/>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17">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ascii="Tahoma" w:hAnsi="Tahoma" w:cs="Tahoma"/>
      <w:sz w:val="20"/>
      <w:szCs w:val="20"/>
      <w:lang w:val="en-US"/>
    </w:rPr>
  </w:style>
  <w:style w:type="paragraph" w:styleId="Style19">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08:20:00Z</dcterms:created>
  <dc:creator>ВысторопскаяЛВ</dc:creator>
  <dc:description/>
  <cp:keywords/>
  <dc:language>en-US</dc:language>
  <cp:lastModifiedBy>Staroverova</cp:lastModifiedBy>
  <cp:lastPrinted>2020-12-04T12:32:00Z</cp:lastPrinted>
  <dcterms:modified xsi:type="dcterms:W3CDTF">2022-11-29T09:54:00Z</dcterms:modified>
  <cp:revision>34</cp:revision>
  <dc:subject/>
  <dc:title>О покрытии  временного кассового разрыва</dc:title>
</cp:coreProperties>
</file>