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lang w:eastAsia="en-US"/>
        </w:rPr>
        <w:t>АДМИНИСТРАЦИЯ МУНИЦИПАЛЬНОГО ОБРАЗОВАНИЯ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ВКАЗСКИЙ РАЙОН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b/>
                <w:b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нина ул., д. 191, станица Кавказска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О составлении и сроках представления годовой отчетности об исполнении бюджета муниципального образования Кавказский район и годовой консолидированной бухгалтерской отчетности муниципальных бюджетных и автономных учреждений муниципального образования Кавказский район за 2021 год и утверждении состава и сроков представления квартальной, месячной отчетности в 2022 году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264.3 Бюджетного кодекса Российской Федерации,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. № 191н, в целях составления отчетности об исполнении консолидированного бюджета муниципального образования Кавказский район и сводной бухгалтерской отчетности муниципальных бюджетных и автономных учреждений муниципального образования Кавказский район и своевременного пред</w:t>
        <w:softHyphen/>
        <w:t>ставления их в министерство финансов Краснодарского края (далее - министерство), п р и к а з ы в а ю:</w:t>
      </w:r>
    </w:p>
    <w:p>
      <w:pPr>
        <w:pStyle w:val="Normal"/>
        <w:tabs>
          <w:tab w:val="clear" w:pos="708"/>
          <w:tab w:val="left" w:pos="851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 xml:space="preserve">1. Определить порядок составления и перечень форм годовой, квартальной и месячной бюджетной и бухгалтерской отчетности в соответствии с требованиями: 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- 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- Инструкция 191н)- для участников бюджетного процес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каза Министерства финансов Российской Федерации от 25 марта 2011 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- для муниципальных бюджетных и автономных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исьма Министерства финансов Российской Федерации от 31 января 2011 года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исьма Федерального казначейства Российской Федерации от 11 декабря 2012 года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ставления в электронном виде годовой бюджетной отчетности и бухгалтерской отчетности, представляемой финансовыми органами поселений и главными распорядителями средств бюджета района 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ный лист закрепления ответственных специалистов финансового управления администрации муниципального образования Кавказский район по принятию годовой бюджетной отчетности и пояснительной записки об исполнении консолидированного бюджета района за 2021 год,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й лист закрепления ответственных специалистов финансового управления по принятию годовой бухгалтерской  отчетности и пояснительной записки за 2021 год в соответствии с приказом Министерства финансов Российской Федерации от 25 марта 2011 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приложение №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 финансовыми органами поселений и главными распорядителями средств бюджета района закрепить ответственных (далее - кураторы) из числа специалистов отдела учета и отчетности финансового управления согласно приложению № 4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чальникам отделов финансового управления организовать работу специалистов отделов, участвующих в приеме бюджетной и бухгалтерской отчетности от финансовых органов поселений, главных распорядителей средств бюджета и администраторов поступлений средств бюджета, с целью обеспечения выполнения ими функций по анализу показателей в формах годовой бюджетной и бухгалтерск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чальникам отделов и специалистам финансового управления, участвующим в приеме бюджетной и бухгалтерской отчет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анализировать показатели бюджетной и бухгалтерской отчетности, и пояснительных записок к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ть контрольные листы после проверки анализируемых показателе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ураторам, закрепленным за финансовыми органами поселений и ГРБ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изводить проверку представленной бюджетной отчетности на соответствие требованиям к ее составлению и представлению, установленным Инструкцией 191н, путем выверки показателей представленной бюджетной отчетности по контрольным соотнош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изводить проверку представленной бухгалтерской отчетности на соответствие требованиям к ее составлению и представлению, установленным Инструкцией 33н, путем выверки показателей представленной бухгалтерской отчетности по контрольным соотнош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ть информационную и консультационную помощь финансовым органам поселений и ГРБС по организации сдачи годовой бюджетной и бухгалтерской отчетности в финансовое упра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бор бумажных носителей годовой бюджетной и бухгалтерской отчетности, представленной в электронном виде финансовыми органами поселений и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Заместителю начальника финансового управления, начальнику отдела отраслевого финансирования и доходов бюджета (Щербина С.Н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ить расшифровки за 2021 год в соответствии с письмами министерства финансов Краснодарского кра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ить заполнение форм пояснительной записки в части поступления доходов в бюджет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верку расчетов по долговым обязательствам муниципального образования Кавказский райо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показатели пояснительной записки годовой отчетности в части долгов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у бюджетного отдела (Гарькуша И.С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ить расшифровки за 2021 год в соответствии с письмами министерства финансов Краснодарского кра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заполнение форм пояснительной записки в части исполнения бюджета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Начальнику отдела казначейского контроля (Федина И.П.) обеспеч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верку показателей отчетов за 2021 год главных распорядителей бюджетных средств в части операций, отраженных на лицевых счетах, открытых в финансовом управл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отдел учета и отчетности расшифровки остатков средств по счетам № 3231, 3232, 3234 на отчетную дату в разрезе учредителей по видам финансов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чальнику отдела учета и отчетности (Кукишева Л.М.)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настоящего приказа до финансовых органов поселений и главных распорядителей бюджетных средств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по составлению и представлению в установленный срок в Министерство финансов Краснодарского края годовой отчетности об исполнении консолидированного бюджета и сводной бухгалтерской отчетности муниципального образования Кавказский район з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рку показателей годовой бюджетной и бухгалтерской отчетности по кассовому исполнению местных бюджетов с Управлением Федерального казначейства по Краснодарскому кра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формы 0503324К утвержденную приказом от 27.12.2021 г. № 429 Министерством финансов Краснода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ку по остаткам средств местных бюджетов по состоянию на             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чальнику отдела информатизации и АСУ (Дахно А.Н.) обеспеч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дополнительного автоматического контроля для анализа отдельных показателей бюджетной отчетности и бухгалтерской отчетности в соответствии со служебными записками структурных подразделений финансов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становить сроки представления квартальной бюджетной отчетности и сводной бухгалтерской отчетности бюджетных и автономных учреждений, финансовыми отделами поселений, главными распорядителями средств бюджета в 2022 году (приложение № 5),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 сроки представления месячной бюджетной отчетности и сводной бухгалтерской отчетности бюджетных и автономных учреждений, финансовыми отделами поселений, главными распорядителями средств бюджета в 2022 году (приложений № 6),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Главам поселений и руководителям главных распорядителей бюджетных средств обеспечить качественное составление годовой, квартальной и месячной бюджетной отчетности об исполнении местных бюджетов, а также годовой и квартальной сводной бухгалтерской отчетности муниципальных бюджетных и автономных учреждений, пояснительных записок к ним и представление в финансовое управление администрации муниципального образования Кавказский район в установленный ср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>15. Признать утратившим силу: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финансового управления администрации муниципального образования Кавказский район от 18 января 2021 года № 3-О «</w:t>
      </w:r>
      <w:r>
        <w:rPr>
          <w:sz w:val="28"/>
          <w:szCs w:val="28"/>
        </w:rPr>
        <w:t>О составлении и сроках представления годовой отчетности об исполнении бюджета муниципального образования Кавказский район и годовой сводной бухгалтерской отчетности муниципальных бюджетных и автономных учреждений муниципального образования Кавказский район за 2020 год и утверждении состава и сроков представления квартальной, месячной отчетности в 2021 году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онтроль за исполнением приказа оставляю за собой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Ознакомить начальников отделов финансового управления с приказом под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 xml:space="preserve">        Л.А. Губанова</w:t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Л.М. Кукишева</w:t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  <w:t>Ознакомлены:                                                                                         С.Н.Щербина</w:t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.С.Гарькуша</w:t>
      </w:r>
    </w:p>
    <w:p>
      <w:pPr>
        <w:pStyle w:val="Normal"/>
        <w:tabs>
          <w:tab w:val="clear" w:pos="708"/>
          <w:tab w:val="left" w:pos="73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.П. Федина</w:t>
      </w:r>
    </w:p>
    <w:p>
      <w:pPr>
        <w:pStyle w:val="Normal"/>
        <w:tabs>
          <w:tab w:val="clear" w:pos="708"/>
          <w:tab w:val="left" w:pos="73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jc w:val="right"/>
        <w:rPr/>
      </w:pPr>
      <w:r>
        <w:rPr>
          <w:sz w:val="28"/>
          <w:szCs w:val="28"/>
        </w:rPr>
        <w:t>А.Н. Дахн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8:00Z</dcterms:created>
  <dc:creator>Кудинов В.П.</dc:creator>
  <dc:description/>
  <cp:keywords/>
  <dc:language>en-US</dc:language>
  <cp:lastModifiedBy>Larkuk</cp:lastModifiedBy>
  <cp:lastPrinted>2021-01-14T11:39:00Z</cp:lastPrinted>
  <dcterms:modified xsi:type="dcterms:W3CDTF">2021-12-28T09:46:00Z</dcterms:modified>
  <cp:revision>130</cp:revision>
  <dc:subject/>
  <dc:title/>
</cp:coreProperties>
</file>