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496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31"/>
        <w:ind w:left="4962" w:hanging="0"/>
        <w:jc w:val="center"/>
        <w:rPr/>
      </w:pPr>
      <w:r>
        <w:rPr>
          <w:color w:val="000000"/>
          <w:spacing w:val="-4"/>
          <w:sz w:val="28"/>
          <w:szCs w:val="28"/>
        </w:rPr>
        <w:t>к приказу финансового управления Кавказского района</w:t>
      </w:r>
    </w:p>
    <w:p>
      <w:pPr>
        <w:pStyle w:val="Normal"/>
        <w:ind w:left="496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________________№______</w:t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я ответственных специалистов финансового управления администрации МО Кавказский район по принятию годовой бюджетной отчетности и пояснительной записки об исполнении консолидированного бюджета района за 2021 год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Наименование учреждения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49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>
                <w:b/>
              </w:rPr>
              <w:t>ответственного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Пояснительная записка (ф.050316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та раскрытия информации в текстовой части пояснительной записки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Сведения о направлениях деятельности (таблица № 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текстовых статей закона (решения) о бюджете (Таблица №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полнении бюдж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 05031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мероприятий в рамках целевых программ (ф. 050316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целевых иностранных кредитах  (ф. 050316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вижении нефинансовых активов (ф. 0503168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по дебиторской и кредиторской задолженн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. 0503169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нансовых вложениях получателя бюджетных средств, администратора источников финансирования дефицита бюджета (ф. 050317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м         (муниципальном) долге, предоставленных бюджетных кредитах (ф. 050317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сверок по бюджетным кредитам и долговым обязательств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Сведения об изменении остатков валюты баланса по бюджетной деятельности (ф.0503173), </w:t>
            </w:r>
            <w:r>
              <w:rPr>
                <w:szCs w:val="22"/>
                <w:lang w:val="en-US"/>
              </w:rPr>
              <w:t>R</w:t>
            </w:r>
            <w:r>
              <w:rPr>
                <w:szCs w:val="22"/>
              </w:rPr>
              <w:t xml:space="preserve">23_1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Сведения об изменении остатков  валюты баланса по средствам во временном распоряжении (ф.0503173 </w:t>
            </w:r>
            <w:r>
              <w:rPr>
                <w:szCs w:val="22"/>
                <w:lang w:val="en-US"/>
              </w:rPr>
              <w:t>SVR</w:t>
            </w:r>
            <w:r>
              <w:rPr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 w:val="22"/>
                <w:szCs w:val="22"/>
              </w:rPr>
              <w:t>Щербина С.Н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укишева Л.М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Сведения о доходах бюджета от перечисления части  прибыли (дивидендов) государственных (муниципальных) унитарных предприятий, иных организаций с государственным участием в капитале (ф.050317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Кукишева Л.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Сведения о принятых и неисполненных обязательствах получателя бюджетных средств (ф.050317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 xml:space="preserve">Сведения об остатках денежных средств на счетах получателя бюджетных средств (ф.0503178), на счетах средств во временном распоряжении (ф.0503178 </w:t>
            </w:r>
            <w:r>
              <w:rPr>
                <w:sz w:val="22"/>
                <w:szCs w:val="22"/>
                <w:lang w:val="en-US"/>
              </w:rPr>
              <w:t>SV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Сведения об основных положениях учетной политики (Таблица №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оведении инвентаризаций (Таблица № 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 xml:space="preserve">Отчет об исполнении бюджета   (ф.0503117;  ф.0503117-НП) - </w:t>
            </w: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кассовом поступлении и выбытии бюджетных средств (ф.0503124) - </w:t>
            </w: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сполнении бюджета (ф.0503127) – </w:t>
            </w: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консолидируемым расчетам (ф.05031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уммах консолидируемых поступлений, подлежащих зачислению на счет бюджета (ф.050318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Отчет о принятых бюджетных обязательствах (ф.0503128; ф. 0503128-Н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ложениях в объекты недвижимого имущества, объектах незавершенного строительства (ф.0503190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Н. 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ая таблица к отчету об исполнении консолидированного бюджета субъекта РФ (ф.0503387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спользовании межбюджетных трансфертов из федерального бюджета субъектами РФ, муниципальными образованиями» (ф.0503324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Г.А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Отчет об использовании межбюджетных трансфертов из краевого бюджета субъектами РФ, муниципальными образованиями» (ф.0503324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движении денежных средств (ф.0503123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финансовых результатах деятельности (ф.05031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заключению счетов бюджетного учета отчетного года (ф.05031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Баланс исполнения бюджета (ф.0503120)</w:t>
            </w:r>
            <w:r>
              <w:rPr>
                <w:b/>
                <w:sz w:val="22"/>
                <w:szCs w:val="22"/>
              </w:rPr>
              <w:t xml:space="preserve"> 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0503130)</w:t>
            </w:r>
            <w:r>
              <w:rPr>
                <w:b/>
                <w:sz w:val="22"/>
                <w:szCs w:val="22"/>
              </w:rPr>
              <w:t xml:space="preserve"> 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а С.Л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 по поступлениям и выбытиям бюджетных средств (ф.0503140) </w:t>
            </w: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, закрепленный настоящим приказом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отчетности на бумажном носителе, проверка на полноту и правильность формирования. Наличие всех виз в контрольном листе и  подписей в отчетных формах, справках, таблицах, пояснительных записк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дительное письмо, оглав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Л.М.Кукише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09:00Z</dcterms:created>
  <dc:creator>Lukovkina</dc:creator>
  <dc:description/>
  <cp:keywords/>
  <dc:language>en-US</dc:language>
  <cp:lastModifiedBy>Lukovkina</cp:lastModifiedBy>
  <cp:lastPrinted>2019-12-24T08:54:00Z</cp:lastPrinted>
  <dcterms:modified xsi:type="dcterms:W3CDTF">2021-12-27T14:22:00Z</dcterms:modified>
  <cp:revision>153</cp:revision>
  <dc:subject/>
  <dc:title>Контрольный лист</dc:title>
</cp:coreProperties>
</file>