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6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иказу финансового управ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left="5103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___________________№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ставления месячной отчетности об исполнении консолидированного бюджета Кавказского района в 2022 год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9"/>
        <w:gridCol w:w="3090"/>
        <w:gridCol w:w="2317"/>
      </w:tblGrid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формы отчетности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формы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34" w:right="175" w:firstLine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представления</w:t>
            </w:r>
          </w:p>
        </w:tc>
      </w:tr>
      <w:tr>
        <w:trPr>
          <w:trHeight w:val="428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кассовом поступлении и выбытии бюджетных средст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0503124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исполнении бюджет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0503117- </w:t>
            </w:r>
            <w:r>
              <w:rPr>
                <w:b/>
                <w:sz w:val="28"/>
                <w:szCs w:val="28"/>
              </w:rPr>
              <w:t>посел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>
                <w:sz w:val="28"/>
                <w:szCs w:val="28"/>
              </w:rPr>
              <w:t xml:space="preserve">Сведения об отдельных показателях исполнения консолидированного бюджета субъекта РФ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426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>
                <w:b/>
                <w:b/>
              </w:rPr>
            </w:pPr>
            <w:r>
              <w:rPr/>
              <w:t>2 числа месяца, следующего за отчетным</w:t>
            </w:r>
          </w:p>
        </w:tc>
      </w:tr>
      <w:tr>
        <w:trPr>
          <w:trHeight w:val="428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 по поступлениям и выбытиям бюджетных средст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0503140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остатках денежных средст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>
                <w:sz w:val="28"/>
                <w:szCs w:val="28"/>
              </w:rPr>
              <w:t>Ф.0503178(</w:t>
            </w:r>
            <w:r>
              <w:rPr>
                <w:sz w:val="28"/>
                <w:szCs w:val="28"/>
                <w:lang w:val="en-US"/>
              </w:rPr>
              <w:t>BUDG</w:t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  <w:lang w:val="en-US"/>
              </w:rPr>
              <w:t>SVR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17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о суммах консолидируемых поступлений, подлежащих зачислению на счет бюджет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0503184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по поступлениям и выбытия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050315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чет об исполнении бюджета», содержащий данные по исполнению бюджета в ходе  реализации национальных проектов (программ), комплексного плана модернизации и расширения  магистральной инфраструктуры (региональных проектов в составе национальных проектов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0503117-НП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/>
            </w:pPr>
            <w:r>
              <w:rPr/>
              <w:t>на 3 рабочий день месяца, следующего за отчетны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right="175" w:hanging="0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исполнении бюджет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0503127 - </w:t>
            </w:r>
            <w:r>
              <w:rPr>
                <w:b/>
                <w:sz w:val="28"/>
                <w:szCs w:val="28"/>
              </w:rPr>
              <w:t>ГРБС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равка по консолидируемым расчетам, по счета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551561(661), 120561561(661)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51561(661), 120711541(641)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11710(810) 130251831, 130305731(831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0503125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/>
            </w:pPr>
            <w:r>
              <w:rPr/>
              <w:t>4 числа месяца, следующего за отчетным</w:t>
            </w:r>
          </w:p>
        </w:tc>
      </w:tr>
      <w:tr>
        <w:trPr>
          <w:trHeight w:val="880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ая таблица к отчету об исполнении консолидированного бюджета субъекта РФ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hanging="32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.0503387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>
                <w:sz w:val="28"/>
                <w:szCs w:val="28"/>
              </w:rPr>
              <w:t>Пояснительная записка (текстовый формат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0503160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 по операциям кассового обслуживания исполнения бюджет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050315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 по операциям кассового обслуживания бюджетных учреждений, автономных учреждений и иных организаций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0503154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кассовом поступлении и выбытии средств бюджетных учреждений, автономных учреждений и иных организаций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0503155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/>
            </w:pPr>
            <w:r>
              <w:rPr/>
              <w:t>5 числа месяца, следующего за отчетным</w:t>
            </w:r>
          </w:p>
        </w:tc>
      </w:tr>
      <w:tr>
        <w:trPr>
          <w:trHeight w:val="556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чет о бюджетных обязательствах» в части обязательств по реализации национальных проектов (программ), комплексного плана модернизации и расширения  магистральной инфраструктуры (региональных проектов в составе национальных проектов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hanging="32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ф.0503128-НП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15 числа месяца, следующего за отчетным</w:t>
            </w:r>
          </w:p>
        </w:tc>
      </w:tr>
      <w:tr>
        <w:trPr>
          <w:trHeight w:val="556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чет об обязательствах учреждения» в части обязательств по реализации национальных проектов (программ), комплексного плана модернизации и расширения  магистральной инфраструктуры (региональных проектов в составе национальных проектов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hanging="32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ф.0503738-НП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color w:val="000000"/>
                <w:spacing w:val="-1"/>
                <w:sz w:val="28"/>
                <w:szCs w:val="28"/>
                <w:highlight w:val="yellow"/>
              </w:rPr>
            </w:pPr>
            <w:r>
              <w:rPr>
                <w:color w:val="000000"/>
                <w:spacing w:val="-1"/>
                <w:sz w:val="28"/>
                <w:szCs w:val="28"/>
                <w:highlight w:val="yellow"/>
              </w:rPr>
            </w:r>
          </w:p>
        </w:tc>
      </w:tr>
      <w:tr>
        <w:trPr>
          <w:trHeight w:val="556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ояснительная записка к балансу учреждения» (текстовый формат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hanging="32"/>
              <w:rPr/>
            </w:pPr>
            <w:r>
              <w:rPr>
                <w:sz w:val="28"/>
                <w:szCs w:val="28"/>
              </w:rPr>
              <w:t>ф.0503760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4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tabs>
          <w:tab w:val="clear" w:pos="708"/>
          <w:tab w:val="center" w:pos="4677" w:leader="none"/>
          <w:tab w:val="left" w:pos="8445" w:leader="none"/>
        </w:tabs>
        <w:rPr/>
      </w:pPr>
      <w:r>
        <w:rPr>
          <w:sz w:val="28"/>
          <w:szCs w:val="28"/>
        </w:rPr>
        <w:t>учета и отчетности                                                                             Л.М.Кукишева</w:t>
      </w:r>
    </w:p>
    <w:sectPr>
      <w:type w:val="nextPage"/>
      <w:pgSz w:w="11906" w:h="16838"/>
      <w:pgMar w:left="1701" w:right="567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8:53:00Z</dcterms:created>
  <dc:creator>Lukovkina</dc:creator>
  <dc:description/>
  <cp:keywords/>
  <dc:language>en-US</dc:language>
  <cp:lastModifiedBy>Larkuk</cp:lastModifiedBy>
  <cp:lastPrinted>2021-12-27T15:09:00Z</cp:lastPrinted>
  <dcterms:modified xsi:type="dcterms:W3CDTF">2021-12-28T09:12:00Z</dcterms:modified>
  <cp:revision>18</cp:revision>
  <dc:subject/>
  <dc:title>Контрольный лист</dc:title>
</cp:coreProperties>
</file>