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тавления квартальной отчетности об исполнении консолидированного бюджета Кавказского района и сводной бухгалтерской отчетности муниципальных бюджетных и автоном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86"/>
        <w:gridCol w:w="23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кассовом поступлении и выбытии бюджет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- </w:t>
            </w:r>
            <w:r>
              <w:rPr>
                <w:b/>
              </w:rPr>
              <w:t>посел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отдельных показателях исполнения консолидированного бюджета субъекта РФ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42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2 числа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поступлениям и выбытиям бюджет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4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78(</w:t>
            </w:r>
            <w:r>
              <w:rPr>
                <w:lang w:val="en-US"/>
              </w:rPr>
              <w:t>BUDG</w:t>
            </w:r>
            <w:r>
              <w:rPr/>
              <w:t>;</w:t>
            </w:r>
            <w:r>
              <w:rPr>
                <w:lang w:val="en-US"/>
              </w:rPr>
              <w:t>SVR</w:t>
            </w:r>
            <w:r>
              <w:rPr/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, содержащий данные по исполнению бюджета в ходе 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7-Н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3 рабочий день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по поступлениям и выбытия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5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- </w:t>
            </w:r>
            <w:r>
              <w:rPr>
                <w:b/>
              </w:rPr>
              <w:t>ГРБ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по консолидируемым расчетам</w:t>
            </w:r>
            <w:bookmarkStart w:id="0" w:name="_GoBack"/>
            <w:bookmarkEnd w:id="0"/>
            <w:r>
              <w:rPr/>
              <w:t xml:space="preserve">, по счетам 120551561(661), 120561561(661),120651561(661), 20711541(641), 130111710(810),130251831, 130305731(831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по консолидируемым расчетам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4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текстовый форма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73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72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операциям кассового обслуживания исполнения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операциям кассового обслуживания бюджетных учреждений, автономных учреждений и и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кассовом поступлении и выбытии средств бюджетных учреждений, автономных учреждений и и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б использовании межбюджетных трансфертов из федерального бюджета субъектами РФ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3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5 числа месяца, следующего за отчетным</w:t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язательствах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38</w:t>
            </w:r>
          </w:p>
          <w:p>
            <w:pPr>
              <w:pStyle w:val="Normal"/>
              <w:jc w:val="center"/>
              <w:rPr/>
            </w:pPr>
            <w:r>
              <w:rPr/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Пояснительная записка (текстовый форма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7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7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ежбюджетных трансфертов из краевого бюджета, муниципальными образованиями и территориальным внебюджетным фон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324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2 числа месяца, следующего за отчетным</w:t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7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5 числа месяца, следующего за отчетным</w:t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296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77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>
                <w:highlight w:val="yellow"/>
              </w:rPr>
            </w:pPr>
            <w:r>
              <w:rPr/>
              <w:t>15 числа месяца, следующего за отчетным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29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/>
      </w:pPr>
      <w:r>
        <w:rPr>
          <w:sz w:val="28"/>
          <w:szCs w:val="28"/>
        </w:rPr>
        <w:t>учета и отчетности                                                                             Л.М.Кукишева</w:t>
      </w:r>
    </w:p>
    <w:sectPr>
      <w:type w:val="nextPage"/>
      <w:pgSz w:w="11906" w:h="16838"/>
      <w:pgMar w:left="1701" w:right="45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Lukovkina</dc:creator>
  <dc:description/>
  <cp:keywords/>
  <dc:language>en-US</dc:language>
  <cp:lastModifiedBy>Larkuk</cp:lastModifiedBy>
  <cp:lastPrinted>2021-12-27T16:42:00Z</cp:lastPrinted>
  <dcterms:modified xsi:type="dcterms:W3CDTF">2021-12-28T09:09:00Z</dcterms:modified>
  <cp:revision>56</cp:revision>
  <dc:subject/>
  <dc:title>Контрольный лист</dc:title>
</cp:coreProperties>
</file>