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рядку</w:t>
      </w:r>
    </w:p>
    <w:p>
      <w:pPr>
        <w:pStyle w:val="Normal"/>
        <w:jc w:val="right"/>
        <w:rPr>
          <w:bCs/>
          <w:sz w:val="28"/>
          <w:szCs w:val="28"/>
        </w:rPr>
      </w:pPr>
      <w:r>
        <w:rPr>
          <w:bCs/>
          <w:sz w:val="28"/>
          <w:szCs w:val="28"/>
        </w:rPr>
        <w:t>применения целевых статей</w:t>
      </w:r>
    </w:p>
    <w:p>
      <w:pPr>
        <w:pStyle w:val="Normal"/>
        <w:jc w:val="right"/>
        <w:rPr/>
      </w:pPr>
      <w:r>
        <w:rPr>
          <w:bCs/>
          <w:sz w:val="28"/>
          <w:szCs w:val="28"/>
        </w:rPr>
        <w:t xml:space="preserve">расходов, в части относящейся </w:t>
      </w:r>
    </w:p>
    <w:p>
      <w:pPr>
        <w:pStyle w:val="Normal"/>
        <w:jc w:val="right"/>
        <w:rPr>
          <w:bCs/>
          <w:sz w:val="28"/>
          <w:szCs w:val="28"/>
        </w:rPr>
      </w:pPr>
      <w:r>
        <w:rPr>
          <w:bCs/>
          <w:sz w:val="28"/>
          <w:szCs w:val="28"/>
        </w:rPr>
        <w:t xml:space="preserve">к бюджету муниципального </w:t>
      </w:r>
    </w:p>
    <w:p>
      <w:pPr>
        <w:pStyle w:val="Normal"/>
        <w:jc w:val="right"/>
        <w:rPr>
          <w:bCs/>
          <w:sz w:val="28"/>
          <w:szCs w:val="28"/>
        </w:rPr>
      </w:pPr>
      <w:r>
        <w:rPr>
          <w:bCs/>
          <w:sz w:val="28"/>
          <w:szCs w:val="28"/>
        </w:rPr>
        <w:t>образования Кавказский район</w:t>
      </w:r>
    </w:p>
    <w:p>
      <w:pPr>
        <w:pStyle w:val="Normal"/>
        <w:jc w:val="right"/>
        <w:rPr>
          <w:bCs/>
          <w:sz w:val="28"/>
          <w:szCs w:val="28"/>
        </w:rPr>
      </w:pPr>
      <w:r>
        <w:rPr>
          <w:bCs/>
          <w:sz w:val="28"/>
          <w:szCs w:val="28"/>
        </w:rPr>
      </w:r>
    </w:p>
    <w:p>
      <w:pPr>
        <w:pStyle w:val="Normal"/>
        <w:jc w:val="center"/>
        <w:rPr>
          <w:bCs/>
          <w:sz w:val="28"/>
          <w:szCs w:val="28"/>
        </w:rPr>
      </w:pPr>
      <w:r>
        <w:rPr>
          <w:bCs/>
          <w:sz w:val="28"/>
          <w:szCs w:val="28"/>
        </w:rPr>
        <w:t xml:space="preserve">АКТУАЛЬНАЯ РЕДАКЦИЯ </w:t>
      </w:r>
    </w:p>
    <w:p>
      <w:pPr>
        <w:pStyle w:val="Normal"/>
        <w:jc w:val="right"/>
        <w:rPr>
          <w:bCs/>
          <w:sz w:val="28"/>
          <w:szCs w:val="28"/>
        </w:rPr>
      </w:pPr>
      <w:r>
        <w:rPr>
          <w:bCs/>
          <w:sz w:val="28"/>
          <w:szCs w:val="28"/>
        </w:rPr>
      </w:r>
    </w:p>
    <w:p>
      <w:pPr>
        <w:pStyle w:val="Normal"/>
        <w:jc w:val="center"/>
        <w:rPr>
          <w:b/>
          <w:b/>
          <w:sz w:val="28"/>
          <w:szCs w:val="28"/>
        </w:rPr>
      </w:pPr>
      <w:r>
        <w:rPr>
          <w:b/>
          <w:sz w:val="28"/>
          <w:szCs w:val="28"/>
        </w:rPr>
        <w:t>Перечень кодов целевых статей расходов в части, относящейся к бюджету муниципального образования Кавказский район</w:t>
      </w:r>
    </w:p>
    <w:p>
      <w:pPr>
        <w:pStyle w:val="Normal"/>
        <w:jc w:val="center"/>
        <w:rPr>
          <w:b/>
          <w:b/>
          <w:sz w:val="28"/>
          <w:szCs w:val="28"/>
        </w:rPr>
      </w:pPr>
      <w:r>
        <w:rPr>
          <w:b/>
          <w:sz w:val="28"/>
          <w:szCs w:val="28"/>
        </w:rPr>
      </w:r>
    </w:p>
    <w:p>
      <w:pPr>
        <w:pStyle w:val="Normal"/>
        <w:ind w:right="-143" w:hanging="0"/>
        <w:jc w:val="center"/>
        <w:rPr>
          <w:sz w:val="28"/>
          <w:szCs w:val="28"/>
        </w:rPr>
      </w:pPr>
      <w:r>
        <w:rPr>
          <w:sz w:val="28"/>
          <w:szCs w:val="28"/>
        </w:rPr>
        <w:t>(в редакции приказов  от 18.04.2016г. № 26-о, 12.09.2016г. № 64-о, 30.11.2016г. № 92-о, 15.12.2016г. № 100-о, 21.02.2017г. № 14-о, 10.05.2017г. № 37-о; 22.05.2017 г. №42-о, от 26.07.2017г. № 94-о; №114-о от 25.09.2017; №131-о от 28.11.2017 г.; № 1-о от 11.01.2018г., № 27-о от 19.03.2018г., № 38-о от 08.05.2018г., № 46-о от 04.06.2018г.; № 69-о от 23.08.2018г.; №83-о от 08.10.2018 г.; №113-о от 18.12.2018 г.; №9-о от 08.02.2019г.; №29-о от 28.05.2019 г.; №33-о от 31.05.2019г.; №43-о от 18.06.2019г.; №60-о от 15.08.2019г.; от 12.12.2019г. № 93-о; от 19.02.2020г. № 9-о; от 17.03.2020г. №21-о; от 26.06.2020г. №77-о; от 10.08.2020г. №89-о; от 02.12.2020 г. №120-о; от 11.12.2020 г. № 131-о; от 25.12.2020 г. №133-о; от 03.06.2021 г. №59-о; от 05.08.2021 г. №74-о)</w:t>
      </w:r>
    </w:p>
    <w:p>
      <w:pPr>
        <w:pStyle w:val="Normal"/>
        <w:tabs>
          <w:tab w:val="clear" w:pos="851"/>
          <w:tab w:val="left" w:pos="6330" w:leader="none"/>
        </w:tabs>
        <w:rPr>
          <w:sz w:val="28"/>
          <w:szCs w:val="28"/>
        </w:rPr>
      </w:pPr>
      <w:r>
        <w:rPr>
          <w:sz w:val="28"/>
          <w:szCs w:val="28"/>
        </w:rPr>
        <w:tab/>
      </w:r>
    </w:p>
    <w:tbl>
      <w:tblPr>
        <w:tblW w:w="9923" w:type="dxa"/>
        <w:jc w:val="left"/>
        <w:tblInd w:w="-289" w:type="dxa"/>
        <w:tblLayout w:type="fixed"/>
        <w:tblCellMar>
          <w:top w:w="0" w:type="dxa"/>
          <w:left w:w="108" w:type="dxa"/>
          <w:bottom w:w="0" w:type="dxa"/>
          <w:right w:w="108" w:type="dxa"/>
        </w:tblCellMar>
      </w:tblPr>
      <w:tblGrid>
        <w:gridCol w:w="2269"/>
        <w:gridCol w:w="765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й статьи расход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шко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1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обще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10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ания учащихся муниципальных образовательных учреждений,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53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2 L3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истемы дополнительного образ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107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3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деятельности органов управления «Руководство и управление в сфере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 области бухгалтерского и бюджетн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5 608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мероприятия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101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7 625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w:t>
            </w:r>
            <w:r>
              <w:rPr>
                <w:sz w:val="28"/>
                <w:szCs w:val="28"/>
                <w:lang w:val="en-US"/>
              </w:rPr>
              <w:t>7</w:t>
            </w:r>
            <w:r>
              <w:rPr>
                <w:sz w:val="28"/>
                <w:szCs w:val="28"/>
              </w:rPr>
              <w:t xml:space="preserve"> </w:t>
            </w:r>
            <w:r>
              <w:rPr>
                <w:sz w:val="28"/>
                <w:szCs w:val="28"/>
                <w:lang w:val="en-US"/>
              </w:rPr>
              <w:t>S</w:t>
            </w:r>
            <w:r>
              <w:rPr>
                <w:sz w:val="28"/>
                <w:szCs w:val="28"/>
              </w:rPr>
              <w:t>24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резервного фонда администрац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одаренных детей и талантливой молодеж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08 108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беспечение условий для проведения и участия в олимпиадах, конкурсах и иных мероприятиях различного уровня для одарен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проект «Современная шко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Социальная поддержка гражда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С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1 01 R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2 01 100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ддержке социально ориентированных некоммерческих организ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циальная поддержка детей-сирот и детей, оставшихся без попечения роди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6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1 6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2 6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8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осуществление деятельности по опеке и попечительству</w:t>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 3 02 6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рганизация деятельности комиссий по делам несовершеннолетних и защите их пра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09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организации оздоровления и отдыха детей (за исключением организации отдыха детей в каникуляр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1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3 02 62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4 01 4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Доступная сред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105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формирования доступной среды жизнедеятельности для инвалидов и других маломобильных групп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5 01 L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Мероприятия государственной программы Российской Федерации «Доступная сре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детских дошкольных  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жителей района дополнительными местами в общеобразовательных учрежд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1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3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ремонт и содержание автомобильных дорог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10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проходящих вне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629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последствий чрезвычайных ситуаций на автомобильных дорогах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2 S24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питальный ремонт и ремонт автомобильных дорог общего пользования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104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еализация отдельных мероприятий подпрограммы «Повышение безопасности дорожного движе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4 S2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ероприятий по предупреждению детского дорожно-транспортного травмат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в надлежащем состоянии элементов автомобильных дорог для обеспечения дорож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5 103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монт и содержание придорожных стел, расположенных на границах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дение учета граждан отдельных категорий в качестве нуждающихся в жилых помещен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2 608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3 03 105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зносы на капитальный ремонт общего имущества собственников помещений в многоквартирных домах, находящихся в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4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ё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решения жилищной проблемы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3 4 01 </w:t>
            </w:r>
            <w:r>
              <w:rPr>
                <w:sz w:val="28"/>
                <w:szCs w:val="28"/>
                <w:lang w:val="en-US"/>
              </w:rPr>
              <w:t>L</w:t>
            </w:r>
            <w:r>
              <w:rPr>
                <w:sz w:val="28"/>
                <w:szCs w:val="28"/>
              </w:rPr>
              <w:t>497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4 01 1074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Реализация мероприятий по обеспечению жильем молодых сем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ращение с твердыми коммунальными отходам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1 103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ероприятий по обезвреживанию твердых коммунальных отходов путем их ликвидации, планирования территории закрытой свал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5 02 103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стройство контейнерных площадок для сбора твердых коммунальных отходов на территории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готовка градостроительной и землеустроительной документации на территории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документации по планировке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 6 02 100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нициативного бюджетирован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и развитие инструментов инициативного бюджетирова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7 01 107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ые межбюджетные трансферты на поддержку местных инициатив бюджетам посел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топливно-энергетического комплекс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зификация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1 01 105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ификация населенных пун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4 1 01 </w:t>
            </w:r>
            <w:r>
              <w:rPr>
                <w:sz w:val="28"/>
                <w:szCs w:val="28"/>
                <w:lang w:val="en-US"/>
              </w:rPr>
              <w:t>S</w:t>
            </w:r>
            <w:r>
              <w:rPr>
                <w:sz w:val="28"/>
                <w:szCs w:val="28"/>
              </w:rPr>
              <w:t>0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газоснабжения населения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Энергосбережение и повышение энергетической эффективност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дрение экономичных энергосберегающих технологий, сокращение потерь и повышение эффективности использования энергетических ресурс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2 01 09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осбережение и повышение энергетической эффектив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одернизация систем теплоснабжения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модернизации теплоснабжения муниципальных учреждений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09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бъектов теплоснабжения социальной сфе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3 01 S1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теплоснабже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1 2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2 01 2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ереданных из поселений муниципального образования Кавказский район на содержание аварийно-спасательного отря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рисков возникновения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1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беспечение безопасности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одпрограмма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1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филактике терроризма и экстремиз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1 01 S04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 xml:space="preserve">Профилактика терроризм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Развитие и поддержка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2 01 1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по развитию  казачества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5 01 102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ожарной безопас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Гармонизация межнациональных  и межконфессиональных отношений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6 01 104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гармонизации межнациональных и межконфессиональных отнош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ротиводействие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7 01 091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тиводействию коррупции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оздание системы комплексного обеспечения безопасности жизнедеятельно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 8 01 1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системы комплексного обеспечения безопасности жизне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культуры и искус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дополнительных предпрофессиональных общеобразовательных программ в области искус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репление материально-технической базы, технического оснащения муниципальных учреждений дополнительного образования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106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7 1 02 </w:t>
            </w:r>
            <w:r>
              <w:rPr>
                <w:sz w:val="28"/>
                <w:szCs w:val="28"/>
                <w:lang w:val="en-US"/>
              </w:rPr>
              <w:t>S</w:t>
            </w:r>
            <w:r>
              <w:rPr>
                <w:sz w:val="28"/>
                <w:szCs w:val="28"/>
              </w:rPr>
              <w:t>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епление материально - технической базы, технического оснащения муниципальных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2 60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091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тование книжных фондов библиотек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3 200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L5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7</w:t>
            </w:r>
            <w:r>
              <w:rPr>
                <w:sz w:val="28"/>
                <w:szCs w:val="28"/>
                <w:lang w:val="en-US"/>
              </w:rPr>
              <w:t xml:space="preserve"> </w:t>
            </w:r>
            <w:r>
              <w:rPr>
                <w:sz w:val="28"/>
                <w:szCs w:val="28"/>
              </w:rPr>
              <w:t>1</w:t>
            </w:r>
            <w:r>
              <w:rPr>
                <w:sz w:val="28"/>
                <w:szCs w:val="28"/>
                <w:lang w:val="en-US"/>
              </w:rPr>
              <w:t xml:space="preserve"> </w:t>
            </w:r>
            <w:r>
              <w:rPr>
                <w:sz w:val="28"/>
                <w:szCs w:val="28"/>
              </w:rPr>
              <w:t>03</w:t>
            </w:r>
            <w:r>
              <w:rPr>
                <w:sz w:val="28"/>
                <w:szCs w:val="28"/>
                <w:lang w:val="en-US"/>
              </w:rPr>
              <w:t xml:space="preserve"> S</w:t>
            </w:r>
            <w:r>
              <w:rPr>
                <w:sz w:val="28"/>
                <w:szCs w:val="28"/>
              </w:rPr>
              <w:t>2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служивание учреждений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организации и осуществления бухгалтерского уч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организации досуга  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06 098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в област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Культурная сре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1 A1 551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осударственная поддержка отрасли куль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Укрепление материально-технической базы архив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ормативных условий хранения архивных докумен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7 2 01 </w:t>
            </w:r>
            <w:r>
              <w:rPr>
                <w:sz w:val="28"/>
                <w:szCs w:val="28"/>
                <w:lang w:val="en-US"/>
              </w:rPr>
              <w:t>S06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формированию и содержанию муниципальных архив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ство и управление в сфере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грамм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Укрепление материально-технической базы муниципальных спортивных учреждений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8 1 03 10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связанных с обустройством малы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107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047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малобюджетных спортивных залов шаговой доступ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6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8 1 03 </w:t>
            </w:r>
            <w:r>
              <w:rPr>
                <w:sz w:val="28"/>
                <w:szCs w:val="28"/>
                <w:lang w:val="en-US"/>
              </w:rPr>
              <w:t>S</w:t>
            </w:r>
            <w:r>
              <w:rPr>
                <w:sz w:val="28"/>
                <w:szCs w:val="28"/>
              </w:rPr>
              <w:t>28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3 S283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8 1 03 S28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троительство центров единобор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 проведение спортивно-массовых и физкультурно-оздоровитель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5 10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области физической культуры и спор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6 105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Федеральный проект «Спорт – норма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P5 522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нащение объектов спортивной инфраструктуры спортивно-технологическим оборуд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Формирование и продвижение инвестиционно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комплекса мероприятий, направленных на создание и продвижение инвестиционно-привлекательного образ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1 01 107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и продвижение экономически привлекательного образ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 правовая и консультационная поддержка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2</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в области подготовки, переподготовки и повышения квалификации наемных работников субъектов малого и среднего предпринима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 2 0</w:t>
            </w:r>
            <w:r>
              <w:rPr>
                <w:sz w:val="28"/>
                <w:szCs w:val="28"/>
                <w:lang w:val="en-US"/>
              </w:rPr>
              <w:t>3</w:t>
            </w:r>
            <w:r>
              <w:rPr>
                <w:sz w:val="28"/>
                <w:szCs w:val="28"/>
              </w:rPr>
              <w:t xml:space="preserve"> 114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сфере реализации молодежной политики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1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атриотическому  воспитанию детей и подростков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1 102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ероприятий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оказание услуг) в области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й органов местного самоуправления (отдел молодежной поли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информационного обеспечения населения в средствах печ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1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ганизация информационного обеспечения населения посредством телерадиовещ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 02 104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1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алых форм хозяйствования в АПК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9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по поддержке сельскохозяйственного производ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2 01 10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 повышение  эффективности труда в сельскохозяйственном производст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63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1 S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Дети Куба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Лагерей труда и отдыха дневного пребы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2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отдыха в краевых и муниципальных профильных сменах в оздоровительных учреждениях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3 608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ическо-краеведческой направленности (круглогодич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4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экскурсий по краю, за пределами края, за пределами РФ</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5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дневных тематических площадок  и вечерних спортивных площадок</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6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10 102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униципального образования Кавказский район «Развитие здравоохран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Амбулаторно – поликлиническая  помощь (строительство зданий врача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зданий офисов врачей общей практ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2 01 609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высшего органа исполнительной власт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 должностное лицо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1 00 00000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путаты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Совета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администрац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ункционирования администрации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2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5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хозяйственного обслужи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ьные непрограммные направления деяте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9 00 512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имуществом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управления имущественных отнош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в рамках управления имуществом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и обслуживание казны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2 00 1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и референдум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Совет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1 00 100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ыборов в представительные органы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и финанса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финансового 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1 00 200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сельских поселений по внутреннему муниципальному финансовому контро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ение муниципальным долгом и муниципальными финансовыми активам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2 00 101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ые платежи по муниципальному долг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ание устойчивого исполнения местных бюдже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 3 00 1029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900"/>
              <w:jc w:val="center"/>
              <w:rPr>
                <w:sz w:val="28"/>
                <w:szCs w:val="28"/>
              </w:rPr>
            </w:pPr>
            <w:r>
              <w:rPr>
                <w:sz w:val="28"/>
                <w:szCs w:val="28"/>
              </w:rPr>
              <w:t>Дотации на выравнивание бюджетной обеспеченности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 3 00 1031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деятельности контрольно-счетной па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 контрольно-счетной палаты и его заместите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о-счетная палата муниципального райо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 2 00 20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ереданных полномочий контрольно-счетных органов поселений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1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 2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0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граммные расх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беспечению мобилизационной готовности эконом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107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оставление субсидий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2006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существление части полномочий по организации теплоснабжения населения по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 9 00 5469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center"/>
              <w:outlineLvl w:val="4"/>
              <w:rPr>
                <w:rFonts w:eastAsia="Calibri"/>
                <w:sz w:val="28"/>
                <w:szCs w:val="28"/>
                <w:lang w:eastAsia="en-US"/>
              </w:rPr>
            </w:pPr>
            <w:r>
              <w:rPr>
                <w:rFonts w:eastAsia="Calibri"/>
                <w:sz w:val="28"/>
                <w:szCs w:val="28"/>
                <w:lang w:eastAsia="en-US"/>
              </w:rPr>
              <w:t>Проведение Всероссийской переписи населения 2020 го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Х Х ХХ 001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функций органов местного самоуправ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05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на обеспечение деятельности (оказание услуг) муниципальных учрежд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муниципальными учреждениями капитального ремон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1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2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азы избирателе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04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ный фонд администрации муниципального обра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113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62980</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Дополнительная  помощь местным  бюджетам  для  решения  социально  значимых  вопросов  местного  знач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3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r>
    </w:tbl>
    <w:p>
      <w:pPr>
        <w:pStyle w:val="Normal"/>
        <w:jc w:val="center"/>
        <w:rPr>
          <w:sz w:val="28"/>
          <w:szCs w:val="28"/>
        </w:rPr>
      </w:pPr>
      <w:r>
        <w:rPr>
          <w:sz w:val="28"/>
          <w:szCs w:val="28"/>
        </w:rPr>
      </w:r>
    </w:p>
    <w:p>
      <w:pPr>
        <w:pStyle w:val="Normal"/>
        <w:rPr>
          <w:sz w:val="28"/>
          <w:szCs w:val="28"/>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20:00Z</dcterms:created>
  <dc:creator>ВысторопскаяЛВ</dc:creator>
  <dc:description/>
  <cp:keywords/>
  <dc:language>en-US</dc:language>
  <cp:lastModifiedBy>Staroverova</cp:lastModifiedBy>
  <cp:lastPrinted>2020-12-04T12:32:00Z</cp:lastPrinted>
  <dcterms:modified xsi:type="dcterms:W3CDTF">2021-08-06T06:27:00Z</dcterms:modified>
  <cp:revision>23</cp:revision>
  <dc:subject/>
  <dc:title>О покрытии  временного кассового разрыва</dc:title>
</cp:coreProperties>
</file>