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ктуальная редакц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2 декабря 2015 года                                                                         № 106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8.04.2016г. № 26-о, от 12.09.2016г. № 64-о, от 30.11.2016г. № 92-о, от 15.12.2016г. № 100-о, от 21.02.2017г. № 14-о, от 10.05.2017г. № 37-о; от 22.05.2017 г. №42-о, от 26.07.2017г. № 94-о, №114-о от 25.09.2017; №131-о от 28.11.2017 г.; № 1-о от 11.01.2018г.; № 27-о от 19.03.2018г.;№ 38-0 от 08.05.2018г.; 04.06.2018г. № 46-о; № 69-о от 23.08.2018г.; №83-о от 08.10.2018 г.; №113-о от 18.12.2018 г.; №9-о от 08.02.2019г.; №29-о от 28.05.2019г.; №33-о от 31.05.2019 г., № 43-о от 18.06.2019г.; №60-о от 15.08.2019г.; от 12.12.2019г. № 93-о; от 19.02.2020г №   9-о; от 17.03.2020 г. №21-о; от 26.06.2020 г. №77-о; от 10.08.2020 г. №89-о; от 23.09.2020 г. №98-о; от 02.12.2020 г. №120-о; от 11.12.2020 г. № 131-о; от 25.12.2020 г. №133-о; от 03.06.2021 г. №59-о; от 05.08.2021 г. №74-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рименения целевых статей расходов, в части относящейся к бюджету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6 года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</w:t>
        <w:tab/>
        <w:t>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27:00Z</dcterms:created>
  <dc:creator>ВысторопскаяЛВ</dc:creator>
  <dc:description/>
  <cp:keywords/>
  <dc:language>en-US</dc:language>
  <cp:lastModifiedBy>Staroverova</cp:lastModifiedBy>
  <cp:lastPrinted>2015-12-18T16:50:00Z</cp:lastPrinted>
  <dcterms:modified xsi:type="dcterms:W3CDTF">2021-08-05T14:44:00Z</dcterms:modified>
  <cp:revision>8</cp:revision>
  <dc:subject/>
  <dc:title>О покрытии  временного кассового разрыва</dc:title>
</cp:coreProperties>
</file>