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редак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8.12.2015г.                                                                           № 108-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( в редакции приказов от 22.04.2016г. № 29-о, от 12.12.2016г. № 98-о, от 23.12.2016г. № 104-о; от 28.11.2017 г №132-о; от 19.12.2018 г №116-о; от 29.11.2019 г. №91-о; от 17.03.2020 г. №22-о; 20.04.2020 г. №50-о)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Бюджетным кодексом</w:t>
        </w:r>
      </w:hyperlink>
      <w:r>
        <w:rPr>
          <w:szCs w:val="28"/>
        </w:rPr>
        <w:t xml:space="preserve"> Российской Федерации и в целях организации исполнения бюджета муниципального образования Кавказский район по расходам и источникам финансирования дефицита бюджета муниципального образования Кавказский район в части выбытия средств          п р и к а з ы в а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информатизации и АСУ А.Н. Дахно обеспечить техническую реализацию задач, вытекающих из утвержденного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.</w:t>
      </w:r>
    </w:p>
    <w:p>
      <w:pPr>
        <w:pStyle w:val="Normal"/>
        <w:rPr>
          <w:szCs w:val="28"/>
        </w:rPr>
      </w:pPr>
      <w:r>
        <w:rPr>
          <w:szCs w:val="28"/>
        </w:rPr>
        <w:t>3. Признать утратившим силу с 1 января 2016 года:</w:t>
      </w:r>
    </w:p>
    <w:p>
      <w:pPr>
        <w:pStyle w:val="Normal"/>
        <w:rPr>
          <w:szCs w:val="28"/>
        </w:rPr>
      </w:pPr>
      <w:r>
        <w:rPr>
          <w:szCs w:val="28"/>
        </w:rPr>
        <w:t>-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5 августа 2015 года № 64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4 года № 11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8 декабря 2013 года № 8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1 года № 7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 (приказ № 98-о от 12.12.2016г.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Л.А. Губ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подготовл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</w:t>
        <w:tab/>
        <w:t xml:space="preserve"> И.С. Гарь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ind w:hanging="0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5:00Z</dcterms:created>
  <dc:creator>черенковагп</dc:creator>
  <dc:description/>
  <cp:keywords/>
  <dc:language>en-US</dc:language>
  <cp:lastModifiedBy>Staroverova</cp:lastModifiedBy>
  <cp:lastPrinted>2013-12-18T11:27:00Z</cp:lastPrinted>
  <dcterms:modified xsi:type="dcterms:W3CDTF">2020-08-20T13:39:00Z</dcterms:modified>
  <cp:revision>5</cp:revision>
  <dc:subject/>
  <dc:title>Зарегистрировано в Минюсте РФ 30 декабря 2004 г</dc:title>
</cp:coreProperties>
</file>