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__» ___________ 20__г. № ____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ю главы, начальнику финансового управления администрации муниципального образования Кавказс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Пояснительная записка-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основание изменения сводной бюджетной росписи главным распорядител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бос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  <w:t xml:space="preserve">Руководитель _____________________       </w:t>
        <w:tab/>
        <w:t xml:space="preserve">     ___________          </w:t>
        <w:tab/>
        <w:t>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ab/>
        <w:t xml:space="preserve">      наименование органа                    (подпись) 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  <w:t xml:space="preserve">Руководитель ЦБ__________________       </w:t>
        <w:tab/>
        <w:t xml:space="preserve">     ___________          </w:t>
        <w:tab/>
        <w:t>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ab/>
        <w:t xml:space="preserve">      наименование органа                    (подпись)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ступления в  бюджетный отдел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го отдела                                                                               И.С. Гарькуша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Iragar</cp:lastModifiedBy>
  <dcterms:modified xsi:type="dcterms:W3CDTF">2017-11-09T13:56:00Z</dcterms:modified>
  <cp:revision>20</cp:revision>
  <dc:subject/>
  <dc:title>Приложение 1 раздел 1 </dc:title>
</cp:coreProperties>
</file>