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ind w:left="84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                                                                                                                                                        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«____»  _________20__г. №__________    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Заместитель главы, начальник финансового управления администрации муниципального образования Кавказский район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Сводная бюджетная роспись бюджета муниципального образования Кавказский район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_______ год (на ______ год и на плановый период _______ и _______ годов</w:t>
      </w:r>
      <w:r>
        <w:rPr>
          <w:b/>
          <w:vertAlign w:val="superscript"/>
        </w:rPr>
        <w:t>1)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(рублей)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01"/>
        <w:gridCol w:w="2340"/>
        <w:gridCol w:w="1854"/>
        <w:gridCol w:w="1701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бытия средств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районного бюджета (в части выбытия средств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бюджетного отдела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Заполняется в случае утверждения районного бюджета на плановый период.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  <w:t>Начальник бюджетного отдела                                                                                                                                                    И.С. Гарькуша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cp:keywords/>
  <dc:language>en-US</dc:language>
  <cp:lastModifiedBy>Iragar</cp:lastModifiedBy>
  <cp:lastPrinted>2008-12-02T08:07:00Z</cp:lastPrinted>
  <dcterms:modified xsi:type="dcterms:W3CDTF">2017-11-09T13:42:00Z</dcterms:modified>
  <cp:revision>10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