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2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4398"/>
        <w:gridCol w:w="256"/>
      </w:tblGrid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ind w:left="12" w:hanging="12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РИЛОЖЕНИЕ № 2 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приказу финансового управления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муниципального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5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разования Кавказский район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2 декабря 2015 года № 106-о</w:t>
            </w:r>
          </w:p>
          <w:p>
            <w:pPr>
              <w:pStyle w:val="Normal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в редакции приказа  от 05.04.2016г. № 24-о; </w:t>
            </w:r>
            <w:r>
              <w:rPr/>
              <w:t>от 22.05.2017 г. №42-о; от 02.08.2017 г. № 99-о; №114-о от 25.09.2017;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№131-о от 28.11.2017 г.; № 27-о от 19.03.2018г.; №113-о от 18.12.2018 г.</w:t>
            </w:r>
            <w:r>
              <w:rPr>
                <w:bCs/>
                <w:color w:val="000000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516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359" w:hRule="atLeast"/>
        </w:trPr>
        <w:tc>
          <w:tcPr>
            <w:tcW w:w="451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видов доходов бюджетов бюджетной системы Российской Федерации и соответствующих им кодов подвидов (групп, аналитических групп) доходов бюджетов, главными администраторами которых являются органы местного самоуправления муниципального образования Кавказ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>
          <w:trHeight w:val="14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</w:rPr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>
          <w:tblHeader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150 01 1000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 (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8 07150 01 4000 1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1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2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краев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3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4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1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2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3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20 05 01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20 05 02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20 05 03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05 01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05 02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05 0300 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средства бюджета муниципального район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rFonts w:eastAsia="Calibri"/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19:00Z</dcterms:created>
  <dc:creator>САФАРОВА НАТАЛЬЯ АЛЕКСАНДРОВНА</dc:creator>
  <dc:description/>
  <cp:keywords/>
  <dc:language>en-US</dc:language>
  <cp:lastModifiedBy>Staroverova</cp:lastModifiedBy>
  <cp:lastPrinted>2017-08-01T12:20:00Z</cp:lastPrinted>
  <dcterms:modified xsi:type="dcterms:W3CDTF">2018-12-19T11:23:00Z</dcterms:modified>
  <cp:revision>5</cp:revision>
  <dc:subject/>
  <dc:title>Правила</dc:title>
</cp:coreProperties>
</file>