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2 декабря 2015 года                                                                         № 106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 от 18.04.2016г. № 26-о, от 12.09.2016г. № 64-о, от 30.11.2016г. № 92-о, от 15.12.2016г. № 100-о, от 21.02.2017г. № 14-о, от 10.05.2017г. № 37-о; от 22.05.2017 г. №42-о, от 26.07.2017г. № 94-о, №114-о от 25.09.2017; №131-о от 28.11.2017 г.; № 1-о от 11.01.2018г.; № 27-о от 19.03.2018г.;№ 38-0 от 08.05.2018г.; 04.06.2018г. № 46-о; № 69-о от 23.08.2018г.; №83-о от 08.10.2018 г.; №113-о от 18.12.2018 г.; №9-о от 08.02.2019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Кавказский район, для своевременного составления и исполнения бюджета муниципального образования Кавказский район </w:t>
      </w:r>
      <w:bookmarkStart w:id="0" w:name="sub_1"/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применения целевых статей расходов, в части относящейся к бюджету муниципального образования Кавказский район</w:t>
      </w:r>
      <w:r>
        <w:rPr>
          <w:bCs/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еречень кодов подвидов по видам доходов классификации местного бюджета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ий приказ вступает в силу с 1 января 2016 года.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0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>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18:00Z</dcterms:created>
  <dc:creator>ВысторопскаяЛВ</dc:creator>
  <dc:description/>
  <cp:keywords/>
  <dc:language>en-US</dc:language>
  <cp:lastModifiedBy>Iragar</cp:lastModifiedBy>
  <cp:lastPrinted>2015-12-18T16:50:00Z</cp:lastPrinted>
  <dcterms:modified xsi:type="dcterms:W3CDTF">2019-03-11T09:58:00Z</dcterms:modified>
  <cp:revision>9</cp:revision>
  <dc:subject/>
  <dc:title>О покрытии  временного кассового разрыва</dc:title>
</cp:coreProperties>
</file>