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иложение</w:t>
      </w:r>
    </w:p>
    <w:p>
      <w:pPr>
        <w:pStyle w:val="Normal"/>
        <w:jc w:val="right"/>
        <w:rPr>
          <w:sz w:val="28"/>
          <w:szCs w:val="28"/>
        </w:rPr>
      </w:pPr>
      <w:r>
        <w:rPr>
          <w:sz w:val="28"/>
          <w:szCs w:val="28"/>
        </w:rPr>
        <w:t>к Порядку</w:t>
      </w:r>
    </w:p>
    <w:p>
      <w:pPr>
        <w:pStyle w:val="Normal"/>
        <w:jc w:val="right"/>
        <w:rPr>
          <w:bCs/>
          <w:sz w:val="28"/>
          <w:szCs w:val="28"/>
        </w:rPr>
      </w:pPr>
      <w:r>
        <w:rPr>
          <w:bCs/>
          <w:sz w:val="28"/>
          <w:szCs w:val="28"/>
        </w:rPr>
        <w:t>применения целевых статей</w:t>
      </w:r>
    </w:p>
    <w:p>
      <w:pPr>
        <w:pStyle w:val="Normal"/>
        <w:jc w:val="right"/>
        <w:rPr/>
      </w:pPr>
      <w:r>
        <w:rPr>
          <w:bCs/>
          <w:sz w:val="28"/>
          <w:szCs w:val="28"/>
        </w:rPr>
        <w:t xml:space="preserve">расходов, в части относящейся </w:t>
      </w:r>
    </w:p>
    <w:p>
      <w:pPr>
        <w:pStyle w:val="Normal"/>
        <w:jc w:val="right"/>
        <w:rPr>
          <w:bCs/>
          <w:sz w:val="28"/>
          <w:szCs w:val="28"/>
        </w:rPr>
      </w:pPr>
      <w:r>
        <w:rPr>
          <w:bCs/>
          <w:sz w:val="28"/>
          <w:szCs w:val="28"/>
        </w:rPr>
        <w:t xml:space="preserve">к бюджету муниципального </w:t>
      </w:r>
    </w:p>
    <w:p>
      <w:pPr>
        <w:pStyle w:val="Normal"/>
        <w:jc w:val="right"/>
        <w:rPr>
          <w:bCs/>
          <w:sz w:val="28"/>
          <w:szCs w:val="28"/>
        </w:rPr>
      </w:pPr>
      <w:r>
        <w:rPr>
          <w:bCs/>
          <w:sz w:val="28"/>
          <w:szCs w:val="28"/>
        </w:rPr>
        <w:t>образования Кавказский район</w:t>
      </w:r>
    </w:p>
    <w:p>
      <w:pPr>
        <w:pStyle w:val="Normal"/>
        <w:jc w:val="right"/>
        <w:rPr>
          <w:bCs/>
          <w:sz w:val="28"/>
          <w:szCs w:val="28"/>
        </w:rPr>
      </w:pPr>
      <w:r>
        <w:rPr>
          <w:bCs/>
          <w:sz w:val="28"/>
          <w:szCs w:val="28"/>
        </w:rPr>
      </w:r>
    </w:p>
    <w:p>
      <w:pPr>
        <w:pStyle w:val="Normal"/>
        <w:jc w:val="center"/>
        <w:rPr>
          <w:bCs/>
          <w:sz w:val="28"/>
          <w:szCs w:val="28"/>
        </w:rPr>
      </w:pPr>
      <w:r>
        <w:rPr>
          <w:bCs/>
          <w:sz w:val="28"/>
          <w:szCs w:val="28"/>
        </w:rPr>
        <w:t xml:space="preserve">АКТУАЛЬНАЯ РЕДАКЦИЯ </w:t>
      </w:r>
    </w:p>
    <w:p>
      <w:pPr>
        <w:pStyle w:val="Normal"/>
        <w:jc w:val="right"/>
        <w:rPr>
          <w:bCs/>
          <w:sz w:val="28"/>
          <w:szCs w:val="28"/>
        </w:rPr>
      </w:pPr>
      <w:r>
        <w:rPr>
          <w:bCs/>
          <w:sz w:val="28"/>
          <w:szCs w:val="28"/>
        </w:rPr>
      </w:r>
    </w:p>
    <w:p>
      <w:pPr>
        <w:pStyle w:val="Normal"/>
        <w:jc w:val="center"/>
        <w:rPr>
          <w:b/>
          <w:b/>
          <w:sz w:val="28"/>
          <w:szCs w:val="28"/>
        </w:rPr>
      </w:pPr>
      <w:r>
        <w:rPr>
          <w:b/>
          <w:sz w:val="28"/>
          <w:szCs w:val="28"/>
        </w:rPr>
        <w:t>Перечень кодов целевых статей расходов в части, относящейся к бюджету муниципального образования Кавказский район</w:t>
      </w:r>
    </w:p>
    <w:p>
      <w:pPr>
        <w:pStyle w:val="Normal"/>
        <w:jc w:val="center"/>
        <w:rPr>
          <w:b/>
          <w:b/>
          <w:sz w:val="28"/>
          <w:szCs w:val="28"/>
        </w:rPr>
      </w:pPr>
      <w:r>
        <w:rPr>
          <w:b/>
          <w:sz w:val="28"/>
          <w:szCs w:val="28"/>
        </w:rPr>
      </w:r>
    </w:p>
    <w:p>
      <w:pPr>
        <w:pStyle w:val="Normal"/>
        <w:jc w:val="center"/>
        <w:rPr>
          <w:sz w:val="28"/>
          <w:szCs w:val="28"/>
        </w:rPr>
      </w:pPr>
      <w:r>
        <w:rPr>
          <w:sz w:val="28"/>
          <w:szCs w:val="28"/>
        </w:rPr>
        <w:t>(в редакции приказов  от 18.04.2016г. № 26-о, 12.09.2016г. № 64-о, 30.11.2016г. № 92-о, 15.12.2016г. № 100-о, 21.02.2017г. № 14-о, 10.05.2017г. № 37-о; 22.05.2017 г. №42-о, от 26.07.2017г. № 94-о; №114-о от 25.09.2017; №131-о от 28.11.2017 г.; № 1-о от 11.01.2018г., № 27-о от 19.03.2018г., № 38-о от 08.05.2018г., № 46-о от 04.06.2018г.; № 69-о от 23.08.2018г.; №83-о от 08.10.2018 г.; №113-о от 18.12.2018 г.; №9-о от 08.02.2019г.)</w:t>
      </w:r>
    </w:p>
    <w:p>
      <w:pPr>
        <w:pStyle w:val="Normal"/>
        <w:tabs>
          <w:tab w:val="clear" w:pos="851"/>
          <w:tab w:val="left" w:pos="6330" w:leader="none"/>
        </w:tabs>
        <w:rPr>
          <w:sz w:val="28"/>
          <w:szCs w:val="28"/>
        </w:rPr>
      </w:pPr>
      <w:r>
        <w:rPr>
          <w:sz w:val="28"/>
          <w:szCs w:val="28"/>
        </w:rPr>
        <w:tab/>
      </w:r>
    </w:p>
    <w:tbl>
      <w:tblPr>
        <w:tblW w:w="9923" w:type="dxa"/>
        <w:jc w:val="left"/>
        <w:tblInd w:w="-289" w:type="dxa"/>
        <w:tblLayout w:type="fixed"/>
        <w:tblCellMar>
          <w:top w:w="0" w:type="dxa"/>
          <w:left w:w="108" w:type="dxa"/>
          <w:bottom w:w="0" w:type="dxa"/>
          <w:right w:w="108" w:type="dxa"/>
        </w:tblCellMar>
      </w:tblPr>
      <w:tblGrid>
        <w:gridCol w:w="2269"/>
        <w:gridCol w:w="7654"/>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Код </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целевой статьи расход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 муниципального образования Кавказский район "Развитие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дельные мероприятия муниципальной программы муниципального образования Кавказский район "Развитие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витие системы дошкольного  образования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1 101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ализация мероприятий в области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1 607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1 608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1 6086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 1 01 6246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государственных полномочий по финансовому обеспечению получения образования в частных дошкольных и общеобразовательных организация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1 S04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витие системы дошкольного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витие системы  общего образования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2 101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ализация мероприятий в области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2 104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астичная компенсация удорожания стоимости питания учащихся дневных муниципальных образовательных учреждений, реализующих общеобразовательные программ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2 608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2 6086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2 623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2 625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единого государственного экзамена, компенсации за работу по подготовке и проведению единого государственного экзаме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01 1 02 </w:t>
            </w:r>
            <w:r>
              <w:rPr>
                <w:sz w:val="28"/>
                <w:szCs w:val="28"/>
                <w:lang w:val="en-US"/>
              </w:rPr>
              <w:t>L</w:t>
            </w:r>
            <w:r>
              <w:rPr>
                <w:sz w:val="28"/>
                <w:szCs w:val="28"/>
              </w:rPr>
              <w:t>09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здание в общеобразовательных организациях, расположенных в сельской местности, условий для занятий физической культурой и спортом</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3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витие системы дополнительного образования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3 101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ализация мероприятий в области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3 608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4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овое обеспечение деятельности органов управления "Руководство и управление в сфере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5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деятельности в области бухгалтерского и бюджетного учет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5 6086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7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чие мероприятия в области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7 101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ализация мероприятий в области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7 625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единого государственного экзамена, компенсации за работу по подготовке и проведению единого государственного экзаме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 муниципального образования Кавказский район "Социальная поддержка гражда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Обеспечение жильем детей-сирот и детей, оставшихся без попечения родителе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1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воевременное обеспечение детей-сирот и детей, оставшихся без попечения родителей, а также лиц из их числа жилыми помещениям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8"/>
                <w:szCs w:val="28"/>
              </w:rPr>
            </w:pPr>
            <w:r>
              <w:rPr>
                <w:color w:val="FF0000"/>
                <w:sz w:val="28"/>
                <w:szCs w:val="28"/>
              </w:rPr>
              <w:t>02 1 01 С08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8"/>
                <w:szCs w:val="28"/>
              </w:rPr>
            </w:pPr>
            <w:r>
              <w:rPr>
                <w:color w:val="FF0000"/>
                <w:sz w:val="28"/>
                <w:szCs w:val="28"/>
              </w:rPr>
              <w:t>Осуществление отдельных государстве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1 01 R08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2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Поддержка некоммерческой общественной организации "Кавказская районная организация Краснодарской краевой общественной организации ветеранов (пенсионеров, инвалидов) войны, труда, Вооруженных Сил и правоохранительных орган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2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здание условий для деятельности некоммерческой общественной организации "Кавказская районная организация Краснодарской краевой общественной организации ветеранов (пенсионеров, инвалидов) войны, труда, Вооруженных Сил и правоохранительных орган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2 01 1008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по поддержке социально ориентированных некоммерческих организац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3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Социальная поддержка детей-сирот и детей, оставшихся без попечения родителе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3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здание благоприятных условий для государственной поддержки детей, находящихся в трудной жизненной ситуации, жизнедеятельности и комплексного развития дете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3 01 606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3 01 6068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выплате ежемесячного вознаграждения, причитающегося приемным родителям за оказание услуг по воспитанию приемных дете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3 01 607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3 01 6073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3 02 6058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выплате единовременного пособия детям-сиротам и детям, оставшимся без попечения родителей, и лицам из их числа 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краевого бюджет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3 02 6088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и осуществление деятельности по опеке и попечительству</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3 02 609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полномочий Краснодарского края  по организации оздоровления и отдыха дете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3 02 610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выплате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3 02 623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4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Дополнительное материальное обеспечение лиц, замещавших  муниципальные должности и должности муниципальной службы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4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ы муниципальной поддержки лиц, замещавших муниципальные должности и должности муниципальной службы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4 01 400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шение Совета муниципального образования Кавказский район от 30.09.2015г. № 226 "О пенсии и дополнительном материальном обеспечении за выслугу лет лицам, замещавшим муниципальные должности и должности муниципальной службы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5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Доступная среда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5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доступности муниципальных объектов в сфере образования, культуры, объектов спорта и органов местного самоуправления Кавказского района для инвалидов и других маломобильных групп населения Кавказского райо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5 01 1058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здание условий для формирования доступной среды жизнедеятельности для инвалидов и других маломобильных групп населения Кавказского райо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5 01 L02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8"/>
                <w:szCs w:val="28"/>
              </w:rPr>
            </w:pPr>
            <w:r>
              <w:rPr>
                <w:rFonts w:eastAsia="Calibri"/>
                <w:color w:val="FF0000"/>
                <w:sz w:val="28"/>
                <w:szCs w:val="28"/>
                <w:lang w:eastAsia="en-US"/>
              </w:rPr>
              <w:t xml:space="preserve">Мероприятия государственной программы Российской Федерации "Доступная среда"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6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Обеспечение жильем малоимущих граждан, состоящих на учете в качестве нуждающихся в жилых помещения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6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ализация права малоимущих граждан, состоящих на учете в администрации муниципального образования Кавказский район в качестве нуждающихся в жилых помещениях, на получение жилых помещений предоставляемых по договорам социального найм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6 01 105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полномочий по обеспечению жилыми помещениями малоимущих граждан, состоящих на учете в администрации муниципального образования Кавказский район в качестве нуждающихся в жилых помещениях, на получение жилых помещений предоставляемых по договорам социального найм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 муниципального образования Кавказский район "Комплексное и устойчивое развитие муниципального образования Кавказский район в сфере строительства, архитектуры, дорожного хозяйства и жилищно-коммунального хозяй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Строительство объектов социальной инфраструктуры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1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жителей района дополнительными местами в детских дошкольных  образовательных учреждения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1 01 S0490</w:t>
            </w:r>
          </w:p>
        </w:tc>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720"/>
              <w:jc w:val="both"/>
              <w:outlineLvl w:val="4"/>
              <w:rPr>
                <w:rFonts w:eastAsia="Calibri"/>
                <w:sz w:val="28"/>
                <w:szCs w:val="28"/>
                <w:lang w:eastAsia="en-US"/>
              </w:rPr>
            </w:pPr>
            <w:r>
              <w:rPr>
                <w:rFonts w:eastAsia="Calibri"/>
                <w:sz w:val="28"/>
                <w:szCs w:val="28"/>
                <w:lang w:eastAsia="en-US"/>
              </w:rPr>
              <w:t>Развитие системы дошкольного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1 03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жителей района дополнительными местами в общеобразовательных учреждения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2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Повышение безопасности дорожного движения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2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ремонтных работ автотранспортных средств (автобусов), закрепленных за образовательными учреждениями, приобретение автозапчастей, комплектующих для безопасной перевозки школьник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3 2 01 104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ализация отдельных мероприятий подпрограммы "Повышение безопасности дорожного движения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2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роительство, реконструкция, капитальный ремонт, ремонт и содержание автомобильных дорог общего пользования местного значения, включенных в реестр имущества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2 02 103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питальный ремонт, ремонт и содержание автомобильных дорог общего пользования, проходящих вне населенных пункт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2 02 1065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иквидация последствий чрезвычайных ситуаций на автомобильных дорогах общего пользования, проходящих вне населенных пункт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2 02 S24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питальный ремонт, ремонт автомобильных дорог общего пользования, проходящих вне населенных пункт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2 04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частие общеобразовательных учреждений в осуществлении мероприятий по предупреждению детского дорожно-транспортного травматизма на территор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2 04 104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Calibri"/>
                <w:sz w:val="28"/>
                <w:szCs w:val="28"/>
                <w:lang w:eastAsia="en-US"/>
              </w:rPr>
              <w:t>Реализация отдельных мероприятий подпрограммы «Повышение безопасности дорожного движения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2 04 S24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мероприятий по предупреждению детского дорожно-транспортного травматизм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3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дельные мероприятия муниципальной программы муниципального образования Кавказский район "Комплексное и устойчивое развитие муниципального образования Кавказский район в сфере строительства, архитектуры, дорожного хозяйства и жилищно-коммунального хозяй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3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полнение работ  по землеустройству и землепользованию</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3 01 110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в области строительства, архитектуры и градостроитель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3 01 100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по землеустройству и землепользованию</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3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едение учета граждан отдельных категорий в качестве нуждающихся в жилых помещения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3 02 608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8"/>
                <w:szCs w:val="28"/>
              </w:rPr>
            </w:pPr>
            <w:r>
              <w:rPr>
                <w:color w:val="FF0000"/>
                <w:sz w:val="28"/>
                <w:szCs w:val="28"/>
              </w:rPr>
              <w:t>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3 03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питальный ремонт общего имущества собственников помещений в многоквартирных домах, находящихся в муниципальной собственност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3 03 105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зносы на капитальный ремонт общего имущества собственников помещений в многоквартирных домах, находящихся в муниципальной собственност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4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Обеспечение жильём молодых семе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4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здание условий для решения жилищной проблемы молодых семе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03 4 01 </w:t>
            </w:r>
            <w:r>
              <w:rPr>
                <w:sz w:val="28"/>
                <w:szCs w:val="28"/>
                <w:lang w:val="en-US"/>
              </w:rPr>
              <w:t>L</w:t>
            </w:r>
            <w:r>
              <w:rPr>
                <w:sz w:val="28"/>
                <w:szCs w:val="28"/>
              </w:rPr>
              <w:t>4970</w:t>
            </w:r>
          </w:p>
        </w:tc>
        <w:tc>
          <w:tcPr>
            <w:tcW w:w="7654" w:type="dxa"/>
            <w:tcBorders>
              <w:top w:val="single" w:sz="4" w:space="0" w:color="000000"/>
              <w:left w:val="single" w:sz="4" w:space="0" w:color="000000"/>
              <w:bottom w:val="single" w:sz="4" w:space="0" w:color="000000"/>
              <w:right w:val="single" w:sz="4" w:space="0" w:color="000000"/>
            </w:tcBorders>
          </w:tcPr>
          <w:p>
            <w:pPr>
              <w:pStyle w:val="Normal"/>
              <w:ind w:firstLine="900"/>
              <w:jc w:val="center"/>
              <w:rPr>
                <w:sz w:val="28"/>
                <w:szCs w:val="28"/>
              </w:rPr>
            </w:pPr>
            <w:r>
              <w:rPr>
                <w:sz w:val="28"/>
                <w:szCs w:val="28"/>
              </w:rPr>
              <w:t>Реализация мероприятий по обеспечению жильем молодых семе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 муниципального образования Кавказский район "Развитие топливно-энергетического комплекс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Газификация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 1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сширение газовых сетей и систем газоснабжения для создания основы по 100 % обеспечению района природным газом, улучшение качества жизни населения Кавказского райо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 1 01 1053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зификация населенных пункт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04 1 01 </w:t>
            </w:r>
            <w:r>
              <w:rPr>
                <w:sz w:val="28"/>
                <w:szCs w:val="28"/>
                <w:lang w:val="en-US"/>
              </w:rPr>
              <w:t>S</w:t>
            </w:r>
            <w:r>
              <w:rPr>
                <w:sz w:val="28"/>
                <w:szCs w:val="28"/>
              </w:rPr>
              <w:t>06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газоснабжения населения (поселен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 2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Энергосбережение и повышение энергетической эффективности на территор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 2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недрение экономичных энергосберегающих технологий, сокращение потерь и повышение эффективности использования энергетических ресурс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 2 01 099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Энергосбережение и повышение энергетической эффективност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 3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Модернизация систем теплоснабжения в Кавказском район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 3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ализация мероприятий по модернизации теплоснабжения муниципальных учреждений Кавказского райо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 3 01 098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одернизация объектов теплоснабжения социальной сфер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 3 01 S10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теплоснабжения насел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 муниципального образования Кавказский район "Защита населения и территорий от чрезвычайных ситуаций природного и техногенного характер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Мероприятия по предупреждению и ликвидации чрезвычайных ситуаций, стихийных бедствий и их последствий и обучение населения в области гражданской обороны и чрезвычайных ситуаций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 1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Организация деятельности МКУ "Управление по делам ГО и ЧС" Кавказского района, как органа, уполномоченного решать задачи в области гражданской обороны и защиты населения при возникновении чрезвычайных ситуаций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 1 01 200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части полномочий, переданных из поселений муниципального образования Кавказский район на предупреждение и ликвидацию последствий чрезвычайных ситуаций в границах посел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 1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рганизация деятельности муниципального учреждения «Курсы ГО» МО Кавказский район для обучения должностных лиц в области в области гражданской обороны, способам защиты от опасностей, возникающих при чрезвычайных ситуациях природного и техногенного характер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 1 03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лучшение взаимодействия экстренных оперативных служб и повышение эффективности их реагирования на вызовы, поступающие от населения, путем развертывания на территории муниципального образования Кавказский район системы обеспечения вызова экстренных оперативных служб по единому номеру "112"</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5 1 03 1063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здание на территории муниципального образования Кавказский район системы обеспечения вызова экстренных оперативных служб по единому номеру "112"</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 2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Мероприятия по обеспечению деятельности, связанной с проведением аварийно-спасательных  и других неотложных работ при чрезвычайных ситуация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 2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и проведение аварийно-спасательных и других неотложных работ на территории муниципального образования Кавказский район при чрезвычайных ситуация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5 2 01 2003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полномочий, переданных из поселений муниципального образования Кавказский район на содержание аварийно-спасательного отряд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8"/>
                <w:szCs w:val="28"/>
              </w:rPr>
            </w:pPr>
            <w:r>
              <w:rPr>
                <w:color w:val="FF0000"/>
                <w:sz w:val="28"/>
                <w:szCs w:val="28"/>
              </w:rPr>
              <w:t>05 2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8"/>
                <w:szCs w:val="28"/>
              </w:rPr>
            </w:pPr>
            <w:r>
              <w:rPr>
                <w:color w:val="FF0000"/>
                <w:sz w:val="28"/>
                <w:szCs w:val="28"/>
              </w:rPr>
              <w:t>Укрепление материально-технической базы аварийно-спасательного отряд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8"/>
                <w:szCs w:val="28"/>
              </w:rPr>
            </w:pPr>
            <w:r>
              <w:rPr>
                <w:color w:val="FF0000"/>
                <w:sz w:val="28"/>
                <w:szCs w:val="28"/>
              </w:rPr>
              <w:t>05 2 02 107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8"/>
                <w:szCs w:val="28"/>
              </w:rPr>
            </w:pPr>
            <w:r>
              <w:rPr>
                <w:color w:val="FF0000"/>
                <w:sz w:val="28"/>
                <w:szCs w:val="28"/>
              </w:rPr>
              <w:t>Приобретение служебного автотранспорта для нужд аварийно-спасательного отряда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 3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Снижение рисков, смягчение последствий чрезвычайных ситуаций природного и техногенного характера и гражданская оборона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 3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нижение рисков возникновения чрезвычайных ситуац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 3 01 101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едупреждение и ликвидация последствий чрезвычайных ситуаций и стихийных бедствий природного и техногенного характер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5 3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полнение мероприятий по подготовке к защите и по защите населения, материальных и культурных ценностей на территории Кавказского района от чрезвычайных ситуаций природного и техногенного характера и от опасностей, возникающих при ведении военных действий или вследствие этих действ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 3 02 1055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готовка населения и организаций к действиям в чрезвычайной ситуации в мирное и военное врем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 3 02 106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здание и восполнение запасов (резерва) материально-технических, медицинских и иных средств в целях гражданской обороны и ликвидации чрезвычайных ситуац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 муниципального образования Кавказский район "Обеспечение безопасности насел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одпрограмма "Профилактика терроризма и экстремизма, а также минимизация и (или) ликвидация последствий проявления терроризма и экстремизма на территор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 1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нформационно-пропагандистское сопровождение антитеррористической деятельности на территории Кавказского района, повышение эффективности мер противодействия терроризму, проявлениям политического, этнического и религиозного экстремизм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 1 01 1046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по профилактике терроризма и экстремизм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 1 01 S046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Calibri"/>
                <w:sz w:val="28"/>
                <w:szCs w:val="28"/>
                <w:lang w:eastAsia="en-US"/>
              </w:rPr>
              <w:t>Профилактика терроризма и экстремизм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 2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Развитие и поддержка казачества на территор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 2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вершенствование системы патриотического воспитания, образования традиционной культуры казачества, укрепление нравственных основ казачества, воспитание у молодежи любви к своему отечеству, готовности к выполнению гражданского долга и конституционных обязанностей по защите интересов Родины, привлечение членов казачьего общества к охране общественного порядка в МО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 2 01 104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ведение мероприятий по развитию  казачества на территор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 5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Обеспечение пожарной безопасност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 5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ализация мероприятий по совершенствованию противопожарной защиты муниципальных учреждений муниципального образования Кавказский район путем внедрения современных систем комплексной безопасности, направленных на предотвращение возникновения пожаров, гибели людей, причинения материального ущерба на социально значимых объекта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 5 01 1028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по пожарной безопасност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 6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Гармонизация межнациональных  и межконфессиональных отношений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 6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вышение толерантного сознания общества путем проведения мероприятий по вопросам межнациональных и межконфессиональных отношений, воспитание уважительного отношения к истории, традициям и языкам этнических групп и к коренному населению Кавказского района, профилактика конфликтов на почве межнациональных отношен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 6 01 1048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по гармонизации межнациональных и межконфессиональных отношен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 7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Противодействие коррупции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 7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мерение и оценка существующего уровня коррупции, формирование в обществе нетерпимого отношения к коррупции, совершенствование инструментов и механизмов противодействия коррупци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 7 01 0916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по противодействию коррупции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 8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Создание системы комплексного обеспечения безопасности жизнедеятельност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 8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комплексной системы видеонаблюдения и ситуационного центра для целей обеспечения безопасности населения на территор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 8 01 105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здание системы комплексного обеспечения безопасности жизнедеятельност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 муниципального образования Кавказский район "Развитие культур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дельные мероприятия муниципальной программы муниципального образования Кавказский район "Развитие культур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 1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уководство  и управление в сфере культуры и искус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 1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ализация дополнительных предпрофессиональных общеобразовательных программ в области искусст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 1 02 106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крепление материально-технической базы, технического оснащения муниципальных учреждений дополнительного образования дете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 1 02 106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емия главы муниципального образования Кавказский район для учащихся муниципальных бюджетных учреждений дополнительного образования за достижение выдающихся результатов в учебе и исполнительском мастерств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07 1 02 </w:t>
            </w:r>
            <w:r>
              <w:rPr>
                <w:sz w:val="28"/>
                <w:szCs w:val="28"/>
                <w:lang w:val="en-US"/>
              </w:rPr>
              <w:t>S</w:t>
            </w:r>
            <w:r>
              <w:rPr>
                <w:sz w:val="28"/>
                <w:szCs w:val="28"/>
              </w:rPr>
              <w:t>06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крепление материально - технической базы, технического оснащения муниципальных учреждений культур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 1 02 608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 1 03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библиотечного обслуживания насел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 1 03 091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тование книжных фондов библиотек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 1 03 2005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полномочий по комплектованию книжных фондов библиотек поселений, переданных из поселений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7</w:t>
            </w:r>
            <w:r>
              <w:rPr>
                <w:sz w:val="28"/>
                <w:szCs w:val="28"/>
                <w:lang w:val="en-US"/>
              </w:rPr>
              <w:t xml:space="preserve"> </w:t>
            </w:r>
            <w:r>
              <w:rPr>
                <w:sz w:val="28"/>
                <w:szCs w:val="28"/>
              </w:rPr>
              <w:t>1</w:t>
            </w:r>
            <w:r>
              <w:rPr>
                <w:sz w:val="28"/>
                <w:szCs w:val="28"/>
                <w:lang w:val="en-US"/>
              </w:rPr>
              <w:t xml:space="preserve"> </w:t>
            </w:r>
            <w:r>
              <w:rPr>
                <w:sz w:val="28"/>
                <w:szCs w:val="28"/>
              </w:rPr>
              <w:t>03</w:t>
            </w:r>
            <w:r>
              <w:rPr>
                <w:sz w:val="28"/>
                <w:szCs w:val="28"/>
                <w:lang w:val="en-US"/>
              </w:rPr>
              <w:t xml:space="preserve"> L51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sz w:val="28"/>
                <w:szCs w:val="28"/>
              </w:rPr>
              <w:t>Государственная поддержка отрасли культур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 1 04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тодическое обслуживание учреждений культур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 1 05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организации и осуществления бухгалтерского учет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 1 06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здание условий для  организации досуга  и культур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 1 06 098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ализация мероприятий в области культур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 муниципального образования Кавказский район "Развитие физической культуры и спорт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дельные мероприятия муниципальной программы муниципального образования Кавказский район "Развитие физической культуры и спорт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 1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уководство и управление в сфере физической культуры и спорт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 1 03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ализация программ в области физической культуры и спорт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 1 03 10700</w:t>
            </w:r>
          </w:p>
        </w:tc>
        <w:tc>
          <w:tcPr>
            <w:tcW w:w="7654"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Укрепление материально-технической базы муниципальных спортивных учреждений райо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 1 03 607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полномочий Краснодарского края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 спортивного резерва, и муниципальных образовательных учреждений дополнительного образования детей Краснодарского края отраслей "Образование" и "Физическая культура и спорт"</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08 1 03 </w:t>
            </w:r>
            <w:r>
              <w:rPr>
                <w:sz w:val="28"/>
                <w:szCs w:val="28"/>
                <w:lang w:val="en-US"/>
              </w:rPr>
              <w:t>S</w:t>
            </w:r>
            <w:r>
              <w:rPr>
                <w:sz w:val="28"/>
                <w:szCs w:val="28"/>
              </w:rPr>
              <w:t>26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роительство малобюджетных спортивных залов шаговой доступност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08 1 03 </w:t>
            </w:r>
            <w:r>
              <w:rPr>
                <w:sz w:val="28"/>
                <w:szCs w:val="28"/>
                <w:lang w:val="en-US"/>
              </w:rPr>
              <w:t>S</w:t>
            </w:r>
            <w:r>
              <w:rPr>
                <w:sz w:val="28"/>
                <w:szCs w:val="28"/>
              </w:rPr>
              <w:t>2690</w:t>
            </w:r>
          </w:p>
        </w:tc>
        <w:tc>
          <w:tcPr>
            <w:tcW w:w="7654"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Приобретение спортивно-технологического оборудования, инвентаря и экипировки для физкультурно-спортивных организаций отрасли "Физическая культура и спорт", осуществляющих спортивную подготовку по базовым видам спорт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 1 04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и проведение спортивно-массовых и физкультурно-оздоровительных мероприят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 1 05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условий для развития физической культуры и массового спорта, организация и проведение физкультурно-оздоровительных и спортивных мероприят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 1 05 1045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в области физической культуры и спорт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 1 06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витие игровых видов спорта в Кавказском район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 1 06 105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бсидии физкультурно-спортивным организациям по игровым видам спорта (в том числе клубам и центрам) на возмещение части затрат, связанных с оказанием услуг по обеспечению развития игровых видов спорта в Кавказском район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  муниципального образования Кавказский район "Экономическое развитие и инновационная экономик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Формирование и продвижение инвестиционно привлекательного образа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 1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работка комплекса мероприятий, направленных на создание и продвижение инвестиционно-привлекательного образа муниципального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 1 01 107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ормирование и продвижение экономически привлекательного образа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 2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Поддержка и развитие малого и среднего предпринимательства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 2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нформационная, правовая и консультационная поддержка малого и среднего предприниматель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9 2 0</w:t>
            </w:r>
            <w:r>
              <w:rPr>
                <w:sz w:val="28"/>
                <w:szCs w:val="28"/>
                <w:lang w:val="en-US"/>
              </w:rPr>
              <w:t>2</w:t>
            </w:r>
            <w:r>
              <w:rPr>
                <w:sz w:val="28"/>
                <w:szCs w:val="28"/>
              </w:rPr>
              <w:t xml:space="preserve"> 1145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сударственная поддержка  малого и среднего предпринимательства, включая крестьянские (фермерские) хозяй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 2 03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держка в области подготовки, переподготовки и повышения квалификации наемных работников субъектов малого и среднего предприниматель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9 2 0</w:t>
            </w:r>
            <w:r>
              <w:rPr>
                <w:sz w:val="28"/>
                <w:szCs w:val="28"/>
                <w:lang w:val="en-US"/>
              </w:rPr>
              <w:t>3</w:t>
            </w:r>
            <w:r>
              <w:rPr>
                <w:sz w:val="28"/>
                <w:szCs w:val="28"/>
              </w:rPr>
              <w:t xml:space="preserve"> 1145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сударственная поддержка  малого и среднего предпринимательства, включая крестьянские (фермерские) хозяй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 муниципального образования Кавказский район "Молодежь Кавказского райо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дельные мероприятия муниципальной программы муниципального образования Кавказский район "Молодежь Кавказского райо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1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ведение мероприятий в сфере реализации молодежной политики на территор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1 01 1018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по патриотическому  воспитанию детей и подростков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1 01 1023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ведение мероприятий в области молодежной политик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1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деятельности (оказания услуг) в области молодежной политик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1 04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функций органов местного самоуправления (отдел молодежной политик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 муниципального образования Кавказский район "Информационное общество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дельные мероприятия муниципальной программы муниципального образования Кавказский район "Информационное общество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 1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информационного обеспечения населения в средствах печат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 1 01 104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информирования  граждан о деятельности органов местного самоуправления и социально-политических событиях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 1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информационного обеспечения посредством телерадиовещ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 1 02 104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информирования  граждан о деятельности органов местного самоуправления и социально-политических событиях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 муниципального образования Кавказский район "Развитие сельского хозяйства  и регулирования рынков сельскохозяйственной продукции, сырья и продовольств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дельные мероприятия муниципальной программы муниципального образования Кавказский район "Развитие сельского хозяйства  и регулирования рынков сельскохозяйственной продукции, сырья и продовольств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1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держка сельскохозяйственного производ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1 01 609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государственных полномочий по поддержке сельскохозяйственного производ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1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витие малых форм хозяйствования в АПК на территор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1 02 600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1 04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эпизоотического, ветеринарно-санитарного благополучия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1 04 6165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2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Стимулирование и повышение эффективности труда в сельскохозяйственном производств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2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величение производства сельскохозяйственной продукции за счёт стимулирования эффективности и производительности труда в животноводстве, полеводстве, механизации, малых формах хозяйств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2 01 105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имулирование и повышение  эффективности труда в сельскохозяйственном производств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  муниципального образования Кавказский район "Организация отдыха, оздоровления и занятости детей и подростк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дельные мероприятия муниципальной программы муниципального образования Кавказский район "Организация отдыха, оздоровления и занятости детей и подростк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1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работы профильных лагерей, организованных муниципальными образовательными организациями, осуществляющими организацию отдыха и оздоровления обучающихся в каникулярное время с дневным пребыванием с обязательной организацией их пит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1 01 102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по проведению оздоровительной кампании дете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1 01 S05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ализация мероприятий государственной программы Краснодарского края "Дети Кубан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1 03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отдыха в краевых и муниципальных профильных сменах в оздоровительных учреждениях Краснодарского кра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1 03 102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по проведению оздоровительной кампании дете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1 03 608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1 04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малозатратных форм  отдыха: туристических слетов, палаточных лагерей, многодневных и однодневных походов, многодневных и однодневных экспедиций, участие в соревнованиях, конкурсах и мероприятиях туристическо-краеведческой направленности (круглогодичн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1 04 102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по проведению оздоровительной кампании дете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1 05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экскурсий по краю, за пределами края, за пределами РФ</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1 05 102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по проведению оздоровительной кампании дете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1 06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бота дневных тематических площадок  и вечерних спортивных площадок</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1 06 102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по проведению оздоровительной кампании дете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1 07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здоровление подростков в возрасте  от 14 до 17 лет в профильных сменах проводимых министерством образования, науки и молодежной политики Краснодарского края,  подведомственными учреждениями министерству образования, науки и молодежной политики Краснодарского кра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1 07 102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по проведению оздоровительной кампании дете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1 08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досуга подростков на дворовых площадках по месту жительства и клубах по месту житель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1 08 102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по проведению оздоровительной кампании дете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1 09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здоровление детей с хроническими патологиями на базе амбулаторно-поликлинических учрежден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1 09 102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по проведению оздоровительной кампании дете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 муниципального образования Кавказский район "Развитие здравоохран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 2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Амбулаторно - поликлиническая  помощь (строительство зданий врача общей практик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 2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величение зданий офисов врачей общей практик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 2 01 6096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полномочий Краснодарского края  по строительству и реконструкции объектов здравоохранения, включая проектно - изыскательские работы,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деятельности высшего органа исполнительной власт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сшее должностное лицо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деятельности Совета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71 1 00 00000 </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едседатель Совета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 2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путаты Совета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 3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функционирования Совета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деятельности администрац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функционирования администрации муниципального райо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 2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полномочий Краснодарского кра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 2 00 600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 2 00 608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здание и организация деятельности комиссий по делам несовершеннолетних и защите их пра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 2 00 626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Краснодарского края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 3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овое обеспечение непредвиденных расход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8"/>
                <w:szCs w:val="28"/>
              </w:rPr>
            </w:pPr>
            <w:r>
              <w:rPr>
                <w:color w:val="FF0000"/>
                <w:sz w:val="28"/>
                <w:szCs w:val="28"/>
              </w:rPr>
              <w:t>72 3 00 1043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8"/>
                <w:szCs w:val="28"/>
              </w:rPr>
            </w:pPr>
            <w:r>
              <w:rPr>
                <w:color w:val="FF0000"/>
                <w:sz w:val="28"/>
                <w:szCs w:val="28"/>
              </w:rPr>
              <w:t>Резервный фонд администрации муниципального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 5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хозяйственного обслужи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 9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дельные непрограммные направления деятельност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 9 00 512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ение имуществом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деятельности управления имущественных отношений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 2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в рамках управления имуществом муниципального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 2 00 100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держание и обслуживание казны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 2 00 100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ение муниципальным имуществом, связанное с оценкой недвижимости, признанием прав и регулированием отношений по муниципальной собственност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ведение выборов и референдум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ведение выборов в Совет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 1 00 1003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ведение выборов в представительные органы муниципального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 2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ind w:firstLine="900"/>
              <w:jc w:val="center"/>
              <w:rPr>
                <w:sz w:val="28"/>
                <w:szCs w:val="28"/>
              </w:rPr>
            </w:pPr>
            <w:r>
              <w:rPr>
                <w:sz w:val="28"/>
                <w:szCs w:val="28"/>
              </w:rPr>
              <w:t>Проведение выборов главы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 2 00 100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ведение выборов главы муниципального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ение муниципальными финансам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деятельности финансового управл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 2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ение муниципальным долгом и муниципальными финансовыми активам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 2 00 1015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центные платежи по муниципальному долгу</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 3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держание устойчивого исполнения местных бюджет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 3 00 10290</w:t>
            </w:r>
          </w:p>
        </w:tc>
        <w:tc>
          <w:tcPr>
            <w:tcW w:w="7654" w:type="dxa"/>
            <w:tcBorders>
              <w:top w:val="single" w:sz="4" w:space="0" w:color="000000"/>
              <w:left w:val="single" w:sz="4" w:space="0" w:color="000000"/>
              <w:bottom w:val="single" w:sz="4" w:space="0" w:color="000000"/>
              <w:right w:val="single" w:sz="4" w:space="0" w:color="000000"/>
            </w:tcBorders>
          </w:tcPr>
          <w:p>
            <w:pPr>
              <w:pStyle w:val="Normal"/>
              <w:ind w:firstLine="900"/>
              <w:jc w:val="center"/>
              <w:rPr>
                <w:sz w:val="28"/>
                <w:szCs w:val="28"/>
              </w:rPr>
            </w:pPr>
            <w:r>
              <w:rPr>
                <w:sz w:val="28"/>
                <w:szCs w:val="28"/>
              </w:rPr>
              <w:t>Дотации на выравнивание бюджетной обеспеченности поселен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деятельности контрольно-счетной палат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уководитель контрольно-счетной палаты и его заместител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 2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нтрольно-счетная палата муниципального райо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 2 00 200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переданных полномочий контрольно-счетных органов поселений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программные расходы органов местного самоуправл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 9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программные расход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 9 00 100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по обеспечению мобилизационной готовности экономик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 9 00 102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чие обязательства муниципального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 9 00 20060</w:t>
            </w:r>
          </w:p>
        </w:tc>
        <w:tc>
          <w:tcPr>
            <w:tcW w:w="7654"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Осуществление части полномочий по организации теплоснабжения населения посел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ХХ Х ХХ 001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сходы на обеспечение функций органов местного самоуправл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Х Х ХХ 005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сходы на обеспечение деятельности (оказание услуг) муниципальных учрежден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Х Х ХХ 090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муниципальными учреждениями капитального ремонт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Х Х ХХ 101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роительство объектов социального и производственного комплексов, в том числе объектов общегражданского назначения, жилья, инфраструктур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Х Х ХХ 102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казы избирателе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8"/>
                <w:szCs w:val="28"/>
              </w:rPr>
            </w:pPr>
            <w:r>
              <w:rPr>
                <w:color w:val="FF0000"/>
                <w:sz w:val="28"/>
                <w:szCs w:val="28"/>
              </w:rPr>
              <w:t>ХХ Х ХХ 1043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8"/>
                <w:szCs w:val="28"/>
              </w:rPr>
            </w:pPr>
            <w:r>
              <w:rPr>
                <w:color w:val="FF0000"/>
                <w:sz w:val="28"/>
                <w:szCs w:val="28"/>
              </w:rPr>
              <w:t>Резервный фонд администрац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Х Х ХХ 113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енсация расходов на оплату жилых помещений, отопления и освещения работникам муниципальных учреждений, проживающим и работающим в сельской местност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ХХ Х ХХ </w:t>
            </w:r>
            <w:r>
              <w:rPr>
                <w:sz w:val="28"/>
                <w:szCs w:val="28"/>
                <w:lang w:val="en-US"/>
              </w:rPr>
              <w:t>S</w:t>
            </w:r>
            <w:r>
              <w:rPr>
                <w:sz w:val="28"/>
                <w:szCs w:val="28"/>
              </w:rPr>
              <w:t>0050</w:t>
            </w:r>
          </w:p>
        </w:tc>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34"/>
              <w:jc w:val="center"/>
              <w:outlineLvl w:val="4"/>
              <w:rPr>
                <w:rFonts w:eastAsia="Calibri"/>
                <w:sz w:val="28"/>
                <w:szCs w:val="28"/>
                <w:lang w:eastAsia="en-US"/>
              </w:rPr>
            </w:pPr>
            <w:r>
              <w:rPr>
                <w:sz w:val="28"/>
                <w:szCs w:val="28"/>
              </w:rPr>
              <w:t>Дополнительная помощь местным бюджетам для решения социально значимых вопрос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ХХ Х ХХ </w:t>
            </w:r>
            <w:r>
              <w:rPr>
                <w:sz w:val="28"/>
                <w:szCs w:val="28"/>
                <w:lang w:val="en-US"/>
              </w:rPr>
              <w:t>S</w:t>
            </w:r>
            <w:r>
              <w:rPr>
                <w:sz w:val="28"/>
                <w:szCs w:val="28"/>
              </w:rPr>
              <w:t>04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Calibri"/>
                <w:sz w:val="28"/>
                <w:szCs w:val="28"/>
                <w:lang w:eastAsia="en-US"/>
              </w:rPr>
              <w:t>Развитие общественной инфраструктуры муниципального знач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ХХ Х ХХ </w:t>
            </w:r>
            <w:r>
              <w:rPr>
                <w:sz w:val="28"/>
                <w:szCs w:val="28"/>
                <w:lang w:val="en-US"/>
              </w:rPr>
              <w:t>S</w:t>
            </w:r>
            <w:r>
              <w:rPr>
                <w:sz w:val="28"/>
                <w:szCs w:val="28"/>
              </w:rPr>
              <w:t>06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ализация мероприятий государственной программы Краснодарского края "Развитие образования"</w:t>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ачальник бюджетного отдела                                                      И.С. Гарькуш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Style13">
    <w:name w:val="Основной шрифт абзаца"/>
    <w:qFormat/>
    <w:rPr/>
  </w:style>
  <w:style w:type="character" w:styleId="Style14">
    <w:name w:val="Гипертекстовая ссылка"/>
    <w:qFormat/>
    <w:rPr>
      <w:color w:val="008000"/>
      <w:sz w:val="20"/>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17">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 Знак"/>
    <w:basedOn w:val="Normal"/>
    <w:qFormat/>
    <w:pPr>
      <w:spacing w:before="280" w:after="280"/>
      <w:jc w:val="both"/>
    </w:pPr>
    <w:rPr>
      <w:rFonts w:ascii="Tahoma" w:hAnsi="Tahoma" w:cs="Tahoma"/>
      <w:sz w:val="20"/>
      <w:szCs w:val="20"/>
      <w:lang w:val="en-US"/>
    </w:rPr>
  </w:style>
  <w:style w:type="paragraph" w:styleId="Style19">
    <w:name w:val="Прижатый влево"/>
    <w:basedOn w:val="Normal"/>
    <w:next w:val="Normal"/>
    <w:qFormat/>
    <w:pPr>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08:11:00Z</dcterms:created>
  <dc:creator>ВысторопскаяЛВ</dc:creator>
  <dc:description/>
  <cp:keywords/>
  <dc:language>en-US</dc:language>
  <cp:lastModifiedBy>Iragar</cp:lastModifiedBy>
  <cp:lastPrinted>2015-11-16T17:23:00Z</cp:lastPrinted>
  <dcterms:modified xsi:type="dcterms:W3CDTF">2019-03-11T13:58:00Z</dcterms:modified>
  <cp:revision>14</cp:revision>
  <dc:subject/>
  <dc:title>О покрытии  временного кассового разрыва</dc:title>
</cp:coreProperties>
</file>