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ирования и ведения</w:t>
        <w:br/>
        <w:t>реестра участников бюджетного</w:t>
        <w:br/>
        <w:t>процесса, а также юридических лиц,</w:t>
        <w:br/>
        <w:t>не являющихся участниками</w:t>
        <w:br/>
        <w:t>бюджетного процесса,</w:t>
        <w:br/>
        <w:t xml:space="preserve">утвержденного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ом</w:t>
        </w:r>
      </w:hyperlink>
      <w:bookmarkEnd w:id="0"/>
    </w:p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финансового управления</w:t>
      </w:r>
    </w:p>
    <w:p>
      <w:pPr>
        <w:pStyle w:val="Normal"/>
        <w:ind w:left="567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Кавказский район</w:t>
      </w:r>
    </w:p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09 июня 2017г. № 48-о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60"/>
        <w:gridCol w:w="1120"/>
        <w:gridCol w:w="1680"/>
        <w:gridCol w:w="4620"/>
      </w:tblGrid>
      <w:tr>
        <w:trPr/>
        <w:tc>
          <w:tcPr>
            <w:tcW w:w="11340" w:type="dxa"/>
            <w:gridSpan w:val="5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ень</w:t>
              <w:br/>
              <w:t>информации (реквизитов) об организации - юридическом лице, являющимся органом государственной власти Краснодарского края, государственным органом Краснодарского края, органом местного самоуправления включаемой в реестр участников бюджетного процесса, а также юридических лиц, не являющихся участниками бюджетного процесса</w:t>
            </w:r>
          </w:p>
        </w:tc>
      </w:tr>
      <w:tr>
        <w:trPr/>
        <w:tc>
          <w:tcPr>
            <w:tcW w:w="3920" w:type="dxa"/>
            <w:gridSpan w:val="2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0" w:type="dxa"/>
            <w:gridSpan w:val="3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формации (реквизита)</w:t>
            </w:r>
          </w:p>
        </w:tc>
        <w:tc>
          <w:tcPr>
            <w:tcW w:w="7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формирования информации (реквизита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д организации в соответствии с реестром участников бюджетного процесса, а также юридических лиц, не являющихся участниками бюджетного процесса (далее - Сводный реестр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"Электронный бюджет" (далее - информационная система) по итогам включения информации об организации в Сводный реестр (указывается учреждением в случае внесения изменений в уже существующую реестровую запись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ой государственный регистрационный номер (ОГРН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(ЕГРЮЛ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ведения о наименовании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лное наименовани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лное наименование организации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Сокращенное наименовани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окращенное наименование организации в соответствии со сведениями ЕГРЮЛ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Фирменное наименовани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ирменное наименование организации в соответствии со сведениями ЕГРЮЛ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дентификационный номер налогоплательщика (ИНН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дентификационный номер налогоплательщика организации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Код причины постановки на учет в налоговом органе (КПП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причины постановки на учет в налоговом органе организации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Дата постановки на учет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 постановки организации на учет в налоговом органе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5. Сведения о форме собственности и организационно-правовой форме организаци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ОПФ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Наименование и код организационно-правовой формы организации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организационно-правовых форм</w:t>
              </w:r>
            </w:hyperlink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ется наименование и код организационно-правовой формы организации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организационно-правовых форм</w:t>
              </w:r>
            </w:hyperlink>
            <w:r>
              <w:rPr>
                <w:rFonts w:cs="Times New Roman" w:ascii="Times New Roman" w:hAnsi="Times New Roman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Наименование и код формы собственности организации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форм собственности</w:t>
              </w:r>
            </w:hyperlink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наименование и код формы собственности организации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форм собственности</w:t>
              </w:r>
            </w:hyperlink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ведения о месте нахождения организации на территории Российской Федер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месте нахождения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органа или лица, имеющих право действовать от имени юридического лица) по которому осуществляется связь с юридическим лицом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Наименование субъекта Российской Федер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ется наименование субъекта Российской Федерации в соответствии с федеративным устройством Российской Федерации, определен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65</w:t>
              </w:r>
            </w:hyperlink>
            <w:r>
              <w:rPr>
                <w:rFonts w:cs="Times New Roman" w:ascii="Times New Roman" w:hAnsi="Times New Roman"/>
              </w:rPr>
              <w:t xml:space="preserve"> Конституции Российской Федерации, на основании сведений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Кодовое обозначение субъекта Российской Федер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ется кодовое обозначение субъекта Российской Федерации, установленное в соответствии с федеративным устройством Российской Федерации, определен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65</w:t>
              </w:r>
            </w:hyperlink>
            <w:r>
              <w:rPr>
                <w:rFonts w:cs="Times New Roman" w:ascii="Times New Roman" w:hAnsi="Times New Roman"/>
              </w:rPr>
              <w:t xml:space="preserve"> Конституции Российской Федерации, в целях ведения ЕГРЮЛ,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Почтовый индекс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чтовый индекс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Тип и наименование населенного пункт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наименование населенного пункта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6.5. Код территории населенного пункта по Общероссийскому классификатору территорий муниципальных образований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код территории населенного пункта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территорий муниципальных образований</w:t>
              </w:r>
            </w:hyperlink>
            <w:r>
              <w:rPr>
                <w:rFonts w:cs="Times New Roman" w:ascii="Times New Roman" w:hAnsi="Times New Roman"/>
              </w:rPr>
              <w:t xml:space="preserve"> (11 знаков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 Тип и наименование элемента планировочной структуры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наименование элемента планировочной структуры в соответствии со сведениями ЕГРЮЛ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 Тип и наименование элемента улично-дорожной сет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наименование элемента улично-дорожной сети (проспекта, переулка и т.п.) в соответствии со сведениями ЕГРЮЛ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 Тип и цифровое или буквенно-цифровое обозначение объекта адрес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ип и цифровое или буквенно-цифровое обозначение объекта адресации (дом, здание, в том числе корпус, строение, офис и т.п.)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 Код по КОФК территориального органа Федерального казначейства по месту нахождения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территориального органа Федерального казначейства по месту нахождения организации по Ведомственному классификатору территориальных органов Федерального казначе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00 – УФК по Краснодарскому краю 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ведения о публично-правовом образовании, создавшем организацию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Наименование и код вида публично-правового образовани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 код вида публично-правового образования, принимающий следующие значения:</w:t>
            </w:r>
          </w:p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2 – муниципальный район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3 – городское поселени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– сельское поселение.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. Наименование и код территории публично-правового образования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наименование и код территории публично-правового образования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3618000 – муниципальное образование Кавказский район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видах деятельности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8.1. Наименования и коды основных видов деятельности организации по Общероссийскому классификатору видов экономической деятельност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ются наименования и коды основных видов деятельности организации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 Наименования и коды дополнительных видов деятельности организации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ются наименования и коды дополнительных видов деятельности организации 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нформация о руководителе организации (лице, имеющем право без доверенности действовать от имени юридического лица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Фамили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милия руководителя организации (лица, имеющем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Им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мя руководителя организации (лица, имеющем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Отчество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указывается отчество руководителя организации (лица, имеющем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 Наименование должност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должности руководителя организации (лица, имеющем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 Идентификационной номер налогоплательщика (ИНН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НН руководителя организации (лица, имеющем право без доверенности действовать от имени юридического лица)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. Страховой номер индивидуального лицевого счета (СНИЛС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НИЛС руководителя организации (лица, имеющем право без доверенности действовать от имени юридического лица) в соответствии со сведениями страхового свидетельства об обязательном пенсионном страховании руководителя организации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. Наименование документа о назначении руководителя организации (лица, имеющем право без доверенности действовать от имени юридического лица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документа о назначении руководителя организации (лица, имеющем право без доверенности действовать от имени юридического лица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. Номер документа о назначении руководителя организации (лица, имеющем право без доверенности действовать от имени юридического лица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омер документа о назначении руководителя организации (лица, имеющем право без доверенности действовать от имени юридического лица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. Дата документа о назначении руководителя организации (лица, имеющем право без доверенности действовать от имени юридического лица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 документа о назначении руководителя организации (лица, имеющем право без доверенности действовать от имени юридического лица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нформация об организации в соответствии с общероссийскими классификаторам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10.1. Код(ы) организации по Общероссийскому классификатору органов государственной власти и управления (при наличии) (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О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код организации 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органов государственной власти и управления</w:t>
              </w:r>
            </w:hyperlink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10.2. Код организации по Общероссийскому классификатору предприятий и организаций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ПО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код организации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бщероссийскому классификатору предприятий и организаций</w:t>
              </w:r>
            </w:hyperlink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ведения о бюджет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бюджете, за счет которого осуществляется финансовое обеспечение деятельности участника бюджетного процесса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 Наименование и код уровня бюджет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наименование и код уровня бюджета, за счет которого осуществляется финансовое обеспечение деятельности участника бюджетного процесса, в соответствии со следующими значениями: 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 местный бюджет (бюджет муниципального района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 Наименование бюджет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оответствующего бюджета бюджетной системы Российской Федерации, получателем средств которого является организация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 Код главы по бюджетной классификации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огласно коду соответствующего главного распорядителя бюджетных средств, главного администратора доходов бюджета или главного администратора источников финансирования дефицита бюджета по бюджетной классификации РФ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Способ образования юридического лица (создание или реорганизация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 код способа образования организации в соответствии со сведениями ЕГРЮЛ, принимающий следующие значения: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оздание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реорганизация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ведения о правопреемств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преемстве указываются в отношении организаций, созданных в результате реорганизации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 Полное наименование юридического лица, правопреемником которого является организаци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лное наименование юридического лица, правопреемником которого является организация,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 Основной государственный регистрационный номер юридического лица, правопреемником которого является организаци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сновной государственный регистрационный номер юридического лица, правопреемником которого является организация,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 Код по Сводному реестру юридического лица, преемником которого является организаци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по Сводному реестру юридического лица, правопреемником которого является организация, в соответствии со сведениями Сводного реестра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Сведения о том, что организация находится в процессе ликвидации или ре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документа, являющегося основанием для реорганизации или ликвидации организации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 Номер документа, являющегося основанием для реорганизации или ликвидации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омер документа, являющегося основанием для реорганизации или ликвидации организации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 Дата документа, являющегося основанием для реорганизации или ликвидации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 документа, являющегося основанием для реорганизации или ликвидации организации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 Форма реорганизации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наименование и код формы реорганизации организации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. Дата внесения в ЕГРЮЛ записи о начале процедуры ре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 внесения в ЕГРЮЛ записи о начале процедуры реорганизации организации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Дата прекращения деятельности юридического лиц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 прекращения деятельности организации в соответствии со сведениями ЕГРЮЛ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Сведения о лицевых счетах, открытых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и наличии открытых лицевых счетов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лное наименование территориального органа Федерального казначейств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лное наименование территориального органа Федерального казначейства, в котором организации открыты лицевые счета в соответствии со сведениями Сводного реестра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д по Сводному реестру территориального органа Федерального казначейств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территориального органа Федерального казначейства, в котором организации открыты лицевые счета, по Сводному реестру, в соответствии со сведениями Сводного реестра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од по КОФК территориального органа Федерального казначейства по месту обслуживания лицевого счет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территориального органа Федерального казначейства по месту обслуживания лицевого счета по Ведомственному классификатору территориальных органов Федерального казначейства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иды лицевых счетов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ются наименования видов лицевых счетов, открытых организации в территориальном органе Федерального казначейства, в соответствии с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Порядком</w:t>
              </w:r>
            </w:hyperlink>
            <w:r>
              <w:rPr>
                <w:rFonts w:cs="Times New Roman" w:ascii="Times New Roman" w:hAnsi="Times New Roman"/>
              </w:rPr>
              <w:t xml:space="preserve"> открытия и ведения лицевых счетов территориальными органами Федерального казначейства, утвержденным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казначейства от 17.10.2016 N 21н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номера лицевых счетов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номера лицевых счетов, открытых организации в территориальном органе Федерального казначейства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олное наименование получателя бюджетных средств, бюджетного (автономного) учреждения, организации либо иного юридического лица, принимающих бюджетные полномочия получателя бюджетных средств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олное наименование получателя бюджетных средств, бюджетного (автономного) учреждения, организации либо иного юридического лица, принимающих бюджетные полномочия получателя бюджетных средств в соответствии со сведениями Сводного реестра (в случае указания сведений о лицевом счете для учета операций по переданным полномочиям получателя бюджетных средств)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код по Сводному реестру получателя бюджетных средств, бюджетного (автономного) учреждения, организации либо иного юридического лица, принимающих бюджетные полномочия получателя бюджетных средств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по Сводному реестру получателя бюджетных средств, бюджетного (автономного) учреждения, организации либо иного юридического лица, принимающих бюджетные полномочия получателя бюджетных средств в соответствии со сведениями Сводного реестра (в случае указания сведений о лицевом счете для учета операций по переданным полномочиям получателя бюджетных средств)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 Сведения о лицевых счетах, открытых организации в финансовом орган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и наличии открытых лицевых счетов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лное наименование финансового орган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Кавказский район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д по Сводному реестру финансового органа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И2454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иды лицевых счетов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ются виды лицевых счетов, открытых организации в финансовом управлении администрации муниципального образования Кавказский район 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омера лицевых счетов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номера лицевых счетов, открытых организации в финансовом управлении администрации муниципального образования Кавказский район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Тип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. Наименование и код типа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 код типа организации, принимающий следующие значения: 01 - 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Бюджетные полномочия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. Наименование бюджетного полномочия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Указывается наименование бюджетного полномочия/переданного полномочия организации в соответствии с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приложением № 8</w:t>
              </w:r>
            </w:hyperlink>
            <w:r>
              <w:rPr>
                <w:rFonts w:cs="Times New Roman" w:ascii="Times New Roman" w:hAnsi="Times New Roman"/>
              </w:rPr>
              <w:t xml:space="preserve">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финансов Российской Федерации от 23.12.2014 N 163н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ты начала и окончания действия бюджетного полномочия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, начиная с которой бюджетное полномочие/переданное полномочие вводится в действие, а также дата, начиная с которой бюджетное полномочие/переданное полномочие прекращает свое действие. При этом если дата наделения организации бюджетным полномочием/переданным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бюджетного полномочия/переданного полномочия дата начала его действия не указывается. Дата указывается в формате ДД.ММ.ГГГГ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д по Сводному реестру организации, передавшей бюджетное полномочи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по Сводному реестру организации, осуществившей передачу бюджетных полномочий. Указывается в случае предоставления сведений о передаче бюджетных полномочий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аименование бюджета, в рамках которого передано бюджетное полномочи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и наименование бюджета, в рамках которого передано бюджетное полномочие, осуществившей передачу бюджетных полномочий. Указывается в случае предоставления сведений о передаче бюджетных полномочий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од главы по бюджетной классификации организации бюджета, в рамках которого передано бюджетное полномочи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огласно коду главного распорядителя бюджетных средств,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, в рамках которого передано бюджетное полномочие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 xml:space="preserve">19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</w:rPr>
      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 далее - полномочие организации в сфере закупок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. Наименование полномочия организации в сфере закупок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полномочия организации в сфере закупок. Сведения о наименовании полномочия организации в сфере закупок указываются в соответствии с наименованиями полномочий организации в сфере закупок, определяемыми в порядке регистрации организации в единой информационной системе в сфере закупок, и правовым актом и (или) федеральным законом, законом субъекта Российской Федерации, нормативным правовым актом представительного органа муниципального образования, подтверждающим полномочие организации в сфере закупок.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. Дата, с которой вводится в действие полномочие организации в сфере закупок, и дата, начиная с которой полномочие организации в сфере закупок прекращает свое действие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ата, начиная с которой вводится в действие полномочие организации в сфере закупок, и дата, начиная с которой полномочие организации в сфере закупок прекращает свое действие. При этом,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 Дата указывается в формате ДД.ММ.ГГГГ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Сведения о том, что организация является финансовым органом публично-правового образовани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. Наименование и код признака исполнения организацией функции по составлению и организации исполнения бюджета бюджетной системы Российской Федер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 код признака исполнения организацией функции по составлению и организации исполнения бюджета бюджетной системы Российской Федерации, принимающий следующие значения: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организация является финансовым органом публично-правового образования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организация не является финансовым органом публично-правового образования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Иная информация об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 Доменное имя официального сайта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доменное имя официального сайта организации в информационно-телекоммуникационной сети "Интернет"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. Контактный(ые) номер(а) телефона^)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контактный(ые) номер(а) телефона(ов) организации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. Адрес электронной почты организации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адрес электронной почты организации (при наличии)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Информация о процедуре реорганизации (ликвидации) в отношении организации, изменении подведомственности, типа учреждения, уровня бюджета организации (далее - специальные мероприятия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. Наименование специального мероприятия в отношении организации (заполняется, в случае если в отношении организации осуществляется проведение специальных мероприятий)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пециального мероприятия в отношении организации, принимающего следующие значения: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реорганизация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ликвидация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изменение подведомственности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изменение типа учреждения;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изменение уровня бюджета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. Сведения о присвоенном уникальном номере реестровой записи организации, в отношении которой осуществляются специальные мероприятия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исвоенный уникальный номер реестровой записи организации, в отношении которой осуществляются специальные мероприятия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(подпись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6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значейского контроля                                                                                  И.П. Федина</w:t>
      </w:r>
    </w:p>
    <w:sectPr>
      <w:headerReference w:type="default" r:id="rId26"/>
      <w:headerReference w:type="first" r:id="rId27"/>
      <w:type w:val="nextPage"/>
      <w:pgSz w:w="11906" w:h="16800"/>
      <w:pgMar w:left="454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84934.0" TargetMode="External"/><Relationship Id="rId3" Type="http://schemas.openxmlformats.org/officeDocument/2006/relationships/hyperlink" Target="garantf1://70184934.0" TargetMode="External"/><Relationship Id="rId4" Type="http://schemas.openxmlformats.org/officeDocument/2006/relationships/hyperlink" Target="garantf1://70184934.0" TargetMode="External"/><Relationship Id="rId5" Type="http://schemas.openxmlformats.org/officeDocument/2006/relationships/hyperlink" Target="garantf1://12017985.0" TargetMode="External"/><Relationship Id="rId6" Type="http://schemas.openxmlformats.org/officeDocument/2006/relationships/hyperlink" Target="garantf1://12017985.0" TargetMode="External"/><Relationship Id="rId7" Type="http://schemas.openxmlformats.org/officeDocument/2006/relationships/hyperlink" Target="garantf1://10003000.65" TargetMode="External"/><Relationship Id="rId8" Type="http://schemas.openxmlformats.org/officeDocument/2006/relationships/hyperlink" Target="garantf1://10003000.65" TargetMode="External"/><Relationship Id="rId9" Type="http://schemas.openxmlformats.org/officeDocument/2006/relationships/hyperlink" Target="garantf1://70365940.0" TargetMode="External"/><Relationship Id="rId10" Type="http://schemas.openxmlformats.org/officeDocument/2006/relationships/hyperlink" Target="garantf1://70365940.0" TargetMode="External"/><Relationship Id="rId11" Type="http://schemas.openxmlformats.org/officeDocument/2006/relationships/hyperlink" Target="garantf1://70365940.0" TargetMode="External"/><Relationship Id="rId12" Type="http://schemas.openxmlformats.org/officeDocument/2006/relationships/hyperlink" Target="garantf1://70365940.0" TargetMode="External"/><Relationship Id="rId13" Type="http://schemas.openxmlformats.org/officeDocument/2006/relationships/hyperlink" Target="garantf1://70550726.0" TargetMode="External"/><Relationship Id="rId14" Type="http://schemas.openxmlformats.org/officeDocument/2006/relationships/hyperlink" Target="garantf1://70550726.0" TargetMode="External"/><Relationship Id="rId15" Type="http://schemas.openxmlformats.org/officeDocument/2006/relationships/hyperlink" Target="garantf1://70550726.0" TargetMode="External"/><Relationship Id="rId16" Type="http://schemas.openxmlformats.org/officeDocument/2006/relationships/hyperlink" Target="garantf1://70550726.0" TargetMode="External"/><Relationship Id="rId17" Type="http://schemas.openxmlformats.org/officeDocument/2006/relationships/hyperlink" Target="garantf1://12090479.0" TargetMode="External"/><Relationship Id="rId18" Type="http://schemas.openxmlformats.org/officeDocument/2006/relationships/hyperlink" Target="garantf1://12090479.0" TargetMode="External"/><Relationship Id="rId19" Type="http://schemas.openxmlformats.org/officeDocument/2006/relationships/hyperlink" Target="garantf1://71553776.0" TargetMode="External"/><Relationship Id="rId20" Type="http://schemas.openxmlformats.org/officeDocument/2006/relationships/hyperlink" Target="garantf1://71553776.0" TargetMode="External"/><Relationship Id="rId21" Type="http://schemas.openxmlformats.org/officeDocument/2006/relationships/hyperlink" Target="garantf1://71454106.1000" TargetMode="External"/><Relationship Id="rId22" Type="http://schemas.openxmlformats.org/officeDocument/2006/relationships/hyperlink" Target="garantf1://71454106.0" TargetMode="External"/><Relationship Id="rId23" Type="http://schemas.openxmlformats.org/officeDocument/2006/relationships/hyperlink" Target="garantf1://70767592.80000" TargetMode="External"/><Relationship Id="rId24" Type="http://schemas.openxmlformats.org/officeDocument/2006/relationships/hyperlink" Target="garantf1://70767592.0" TargetMode="External"/><Relationship Id="rId25" Type="http://schemas.openxmlformats.org/officeDocument/2006/relationships/hyperlink" Target="garantf1://70253464.0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36:00Z</dcterms:created>
  <dc:creator>НПП "Гарант-Сервис"</dc:creator>
  <dc:description>Документ экспортирован из системы ГАРАНТ</dc:description>
  <cp:keywords/>
  <dc:language>en-US</dc:language>
  <cp:lastModifiedBy>Fedina</cp:lastModifiedBy>
  <dcterms:modified xsi:type="dcterms:W3CDTF">2017-06-19T06:39:00Z</dcterms:modified>
  <cp:revision>32</cp:revision>
  <dc:subject/>
  <dc:title/>
</cp:coreProperties>
</file>