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4</w:t>
        <w:br/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fedina%5CDesktop%5C%D0%BC%D0%BE%D0%B8%20%D0%B4%D0%BE%D0%BA%D1%83%D0%BC%D0%B5%D0%BD%D1%82%D1%8B%5C%D0%9F%D0%A0%D0%98%D0%9A%D0%90%D0%97%20%D0%A4%D0%A3%D0%9C%D0%9E%20%D0%BF%D0%BE%20%D0%B2%D0%B5%D0%B4%D0%B5%D0%BD%20%D0%BF%D0%B5%D1%80%D0%B5%D1%87%202017%5C%D0%9F%D1%80%D0%B8%D0%BB%D0%BE%D0%B6%D0%B5%D0%BD%D0%B8%D0%B5%201%20%D0%A4%D0%A3%D0%9C%D0%9E.doc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color w:val="000000"/>
          <w:sz w:val="28"/>
          <w:szCs w:val="28"/>
        </w:rPr>
        <w:t>Порядку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ирования и ведения</w:t>
        <w:br/>
        <w:t>реестра участников бюджетного</w:t>
        <w:br/>
        <w:t>процесса, а также юридических лиц,</w:t>
        <w:br/>
        <w:t>не являющихся участниками</w:t>
        <w:br/>
        <w:t>бюджетного процесса,</w:t>
        <w:br/>
        <w:t xml:space="preserve">утвержденног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fedina%5CDesktop%5C%D0%BC%D0%BE%D0%B8%20%D0%B4%D0%BE%D0%BA%D1%83%D0%BC%D0%B5%D0%BD%D1%82%D1%8B%5C%D0%9F%D0%A0%D0%98%D0%9A%D0%90%D0%97%20%D0%A4%D0%A3%D0%9C%D0%9E%20%D0%BF%D0%BE%20%D0%B2%D0%B5%D0%B4%D0%B5%D0%BD%20%D0%BF%D0%B5%D1%80%D0%B5%D1%87%202017%5C%D0%9F%D1%80%D0%B8%D0%BB%D0%BE%D0%B6%D0%B5%D0%BD%D0%B8%D0%B5%201%20%D0%A4%D0%A3%D0%9C%D0%9E.doc" \l "sub_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color w:val="000000"/>
          <w:sz w:val="28"/>
          <w:szCs w:val="28"/>
        </w:rPr>
        <w:t>приказом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567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финансового управления</w:t>
      </w:r>
    </w:p>
    <w:p>
      <w:pPr>
        <w:pStyle w:val="Normal"/>
        <w:ind w:left="567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ind w:left="567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Кавказский район</w:t>
      </w:r>
    </w:p>
    <w:p>
      <w:pPr>
        <w:pStyle w:val="Normal"/>
        <w:ind w:left="567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09 июня 2017г. № 48-о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80"/>
        <w:gridCol w:w="194"/>
        <w:gridCol w:w="1486"/>
        <w:gridCol w:w="700"/>
        <w:gridCol w:w="4897"/>
      </w:tblGrid>
      <w:tr>
        <w:trPr/>
        <w:tc>
          <w:tcPr>
            <w:tcW w:w="11057" w:type="dxa"/>
            <w:gridSpan w:val="6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</w:t>
              <w:br/>
              <w:t>Информации (реквизитов) об организации - юридическом лице, не являющемся участником бюджетного процесса, государственным (муниципальным) учреждением, государственным (муниципальным) унитарным предприятием, государственной корпорацией, государственной компанией, включаемой в реестр участников бюджетного процесса, а также юридических лиц, не являющихся участниками бюджетного процесса</w:t>
            </w:r>
          </w:p>
        </w:tc>
      </w:tr>
      <w:tr>
        <w:trPr/>
        <w:tc>
          <w:tcPr>
            <w:tcW w:w="11057" w:type="dxa"/>
            <w:gridSpan w:val="6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формации (реквизита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формирования информации (реквизита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д организации в соответствии с реестром участников бюджетного процесса, а также юридических лиц, не являющихся участниками бюджетного процесса (далее - Сводный реестр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"Электронный бюджет" (далее - информационная система) по итогам включения информации об организации в Сводный реестр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ой государственный регистрационный номер (ОГРН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сновной государственный регистрационный номер организации в соответствии со сведениями Единого государственного реестра юридических лиц (ЕГРЮЛ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ведения о наименовании организ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лное наименование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олное наименование организации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Сокращенное наименование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окращенное наименование организации в соответствии со сведениями ЕГРЮЛ (при наличии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Фирменное наименование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ирменное наименование организации в соответствии со сведениями ЕГРЮЛ (при наличии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раткое наименование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е предусмотренное учредительными документами (положением об обособленном подразделении) краткое наименование организации, которое используется при оформлении платежных и иных документов в случаях, когда сокращенное наименование превышает предельно допустимое количество символов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дентификационный номер налогоплательщика (ИНН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дентификационный номер налогоплательщика организации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Код причины постановки на учет в налоговом органе (КПП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причины постановки на учет в налоговом органе организации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Дата постановки на учет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 постановки организации на учет в налоговом органе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ведения о форме собственности и организационно-правовой форме организации (ОКОПФ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Наименование и код организационно-правовой формы организации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организационно-правовых форм</w:t>
              </w:r>
            </w:hyperlink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ется наименование и код организационно-правовой формы организации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организационно-правовых форм</w:t>
              </w:r>
            </w:hyperlink>
            <w:r>
              <w:rPr>
                <w:rFonts w:cs="Times New Roman" w:ascii="Times New Roman" w:hAnsi="Times New Roman"/>
              </w:rPr>
              <w:t xml:space="preserve">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Наименование и код формы собственности организации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форм собственности</w:t>
              </w:r>
            </w:hyperlink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наименование и код формы собственности организации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форм собственности</w:t>
              </w:r>
            </w:hyperlink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ведения о месте нахождения организации на территории Российской Федер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сведения о месте нахождения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органа или лица, имеющих право действовать от имени юридического лица без доверенности), по которому осуществляется связь с юридическим лицом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Наименование субъекта Российской Федер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ется наименование субъекта Российской Федерации в соответствии с федеративным устройством Российской Федерации, определе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65</w:t>
              </w:r>
            </w:hyperlink>
            <w:r>
              <w:rPr>
                <w:rFonts w:cs="Times New Roman" w:ascii="Times New Roman" w:hAnsi="Times New Roman"/>
              </w:rPr>
              <w:t xml:space="preserve"> Конституции Российской Федерации, на основании сведений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Кодовое обозначение субъекта Российской Федер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ется кодовое обозначение субъекта Российской Федерации, установленное в соответствии с федеративным устройством Российской Федерации, определен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65</w:t>
              </w:r>
            </w:hyperlink>
            <w:r>
              <w:rPr>
                <w:rFonts w:cs="Times New Roman" w:ascii="Times New Roman" w:hAnsi="Times New Roman"/>
              </w:rPr>
              <w:t xml:space="preserve"> Конституции Российской Федерации, в целях ведения ЕГРЮЛ,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Почтовый индекс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очтовый индекс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Тип и наименование населенного пункта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ип и наименование населенного пункта (села, иное)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>6.5. Код территории публично-правового образования места нахождения организации по Общероссийскому классификатору территорий муниципальных образований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ТМО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код территории публично-правового образования места нахождения организации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территорий муниципальных образований</w:t>
              </w:r>
            </w:hyperlink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 Тип и наименование элемента планировочной структуры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ип и наименование элемента планировочной структуры в соответствии со сведениями ЕГРЮЛ (при наличии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 Тип и наименование элемента улично-дорожной сет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ип и наименование элемента улично-дорожной сети (проспекта, переулка, иное) в соответствии со сведениями ЕГРЮЛ (при наличии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 Тип и цифровое или буквенно-цифровое обозначение объекта адрес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ип и цифровое или буквенно-цифровое обозначение объекта адресации (дом, здание, в том числе корпус, строение, офис, иное)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 Код по КОФК территориального органа Федерального казначейства по месту нахождения организ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территориального органа Федерального казначейства по месту нахождения организации по Ведомственному классификатору территориальных органов Федерального казначейства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нформация о видах деятельности организ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>7.1. Наименования и коды основных видов деятельности организации по Общероссийскому классификатору видов экономической деятельност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ются наименования и коды основных видов деятельности организации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 xml:space="preserve">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. Наименования и коды дополнительных видов деятельности организации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ВЭД</w:t>
              </w:r>
            </w:hyperlink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ются наименования и коды дополнительных видов деятельности организации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 xml:space="preserve">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руководителе организации (лице, имеющем право без доверенности действовать от имени юридического лица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Фамилия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милия руководителя организации (лица, имеющего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Имя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мя руководителя организации (лица, имеющего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Отчество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указывается отчество руководителя организации (лица, имеющего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 Наименование должност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должности руководителя организации (лица, имеющего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 Идентификационный номер налогоплательщика (ИНН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НН руководителя организации (лица, имеющего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 Страховой номер индивидуального лицевого счета (СНИЛС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НИЛС руководителя организации (лица, имеющего право без доверенности действовать от имени юридического лица) в соответствии со сведениями страховою свидетельства об обязательном пенсионном страховании руководителя организации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ведения о бюджете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Наименование и код уровня бюджета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значение "00 - не определен"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Дата прекращения деятельности юридического лица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 прекращения деятельности организации в соответствии со сведениями ЕГРЮЛ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ведения о лицевых счетах, открытых организ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 Сведения о лицевых счетах, открытых организации в территориальном органе Федерального казначейства: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лное наименование территориального органа Федерального казначейства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олное наименование территориального органа Федерального казначейства, в котором организации открыты лицевые счета в соответствии со сведениями Сводного реестра (при наличии лицевых счетов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д по Сводному реестру территориального органа Федерального казначейства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территориального органа Федерального казначейства, в котором организации открыты лицевые счета по Сводному реестру, в соответствии со сведениями Сводного реестра (при наличии лицевых счетов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од по КОФК территориального органа Федерального казначейства по месту обслуживания лицевого счета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территориального органа Федерального казначейства по месту обслуживания лицевого счета по Ведомственному классификатору территориальных органов Федерального казначейства (при наличии лицевых счетов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иды лицевых счетов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ются наименования видов лицевых счетов, открытых организации в территориальном органе Федерального казначейства, в соответствии с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Порядком</w:t>
              </w:r>
            </w:hyperlink>
            <w:r>
              <w:rPr>
                <w:rFonts w:cs="Times New Roman" w:ascii="Times New Roman" w:hAnsi="Times New Roman"/>
              </w:rPr>
              <w:t xml:space="preserve"> открытия и ведения лицевых счетов территориальными органами Федерального казначейства, утвержден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казначейства от 17.10.2016 N 21н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) номера лицевых счетов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номера лицевых счетов, открытых организации в территориальном органе Федерального казначейства (при наличии лицевых счетов)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 Сведения о лицевых счетах, открытых организации в финансовом управлении администрации муниципального образования Кавказский район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лное наименование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Кавказский район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д по Сводному реестру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И2454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иды лицевых счетов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омера лицевых счетов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номера лицевых счетов, открытых организации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Тип организ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 Наименование и код типа организации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 код типа организации, принимающий следующие значения: 20 - иные юридические лица, иные неучастники бюджетного процесса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Основание для включения организации в Сводный реестр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 Реквизит государственного (муниципального) контракта, контракта, договора, соглашения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реквизиты государственных (муниципальных) контрактов, контрактов, договоров, соглашений, в целях исполнения которых подлежит открытию лицевой счет (лицевые счета), в министерстве финансов Краснодарского края в соответствии с законодательством Российской Федерации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 Код по Сводному реестру организации, заключившей государственный (муниципальный) контракт, контракт, договор, соглашение с иным неучастником бюджетного процесса, иным юридическим лицом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по Сводному реестру организации, заключившей государственный (муниципальный) контракт, контракт, договор, соглашение с иным неучастником бюджетного процесса, иным юридическим лицо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Информация о процедуре реорганизации (ликвидации) в отношении организации, изменении подведомственности, типа учреждения, уровня бюджета организации (далее - специальные мероприятия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 Наименование специального мероприятия в отношении организации (заполняется, в случае если в отношении организации осуществляется проведение специальных мероприятий)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пециального мероприятия в отношении организации, принимающего следующие значения: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реорганизация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ликвидация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изменение подведомственности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изменение типа учреждения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изменение уровня бюджета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 Сведения о присвоенном уникальном номере реестровой записи организации, в отношении которой осуществляются специальные мероприятия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исвоенный уникальный номер реестровой записи организации, в отношении которой осуществляются специальные мероприятия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6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7" w:type="dxa"/>
            <w:tcBorders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70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7" w:type="dxa"/>
            <w:tcBorders>
              <w:top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(подпись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8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.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7" w:type="dxa"/>
            <w:tcBorders>
              <w:top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3625"/>
      </w:tblGrid>
      <w:tr>
        <w:trPr>
          <w:trHeight w:val="1477" w:hRule="atLeast"/>
        </w:trPr>
        <w:tc>
          <w:tcPr>
            <w:tcW w:w="7251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ого контроля                                                   </w:t>
            </w:r>
          </w:p>
        </w:tc>
        <w:tc>
          <w:tcPr>
            <w:tcW w:w="3625" w:type="dxa"/>
            <w:tcBorders/>
          </w:tcPr>
          <w:p>
            <w:pPr>
              <w:pStyle w:val="Style5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 Федин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/>
        </w:rPr>
      </w:r>
      <w:bookmarkStart w:id="0" w:name="sub_1050"/>
      <w:bookmarkStart w:id="1" w:name="sub_1050"/>
      <w:bookmarkEnd w:id="1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  <w:bookmarkStart w:id="2" w:name="sub_1050"/>
      <w:bookmarkStart w:id="3" w:name="sub_1050"/>
      <w:bookmarkEnd w:id="3"/>
    </w:p>
    <w:sectPr>
      <w:headerReference w:type="default" r:id="rId16"/>
      <w:headerReference w:type="first" r:id="rId17"/>
      <w:type w:val="nextPage"/>
      <w:pgSz w:w="11906" w:h="16800"/>
      <w:pgMar w:left="567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84934.0" TargetMode="External"/><Relationship Id="rId3" Type="http://schemas.openxmlformats.org/officeDocument/2006/relationships/hyperlink" Target="garantf1://70184934.0" TargetMode="External"/><Relationship Id="rId4" Type="http://schemas.openxmlformats.org/officeDocument/2006/relationships/hyperlink" Target="garantf1://12017985.0" TargetMode="External"/><Relationship Id="rId5" Type="http://schemas.openxmlformats.org/officeDocument/2006/relationships/hyperlink" Target="garantf1://12017985.0" TargetMode="External"/><Relationship Id="rId6" Type="http://schemas.openxmlformats.org/officeDocument/2006/relationships/hyperlink" Target="garantf1://10003000.65" TargetMode="External"/><Relationship Id="rId7" Type="http://schemas.openxmlformats.org/officeDocument/2006/relationships/hyperlink" Target="garantf1://10003000.65" TargetMode="External"/><Relationship Id="rId8" Type="http://schemas.openxmlformats.org/officeDocument/2006/relationships/hyperlink" Target="garantf1://70365940.0" TargetMode="External"/><Relationship Id="rId9" Type="http://schemas.openxmlformats.org/officeDocument/2006/relationships/hyperlink" Target="garantf1://70365940.0" TargetMode="External"/><Relationship Id="rId10" Type="http://schemas.openxmlformats.org/officeDocument/2006/relationships/hyperlink" Target="garantf1://70550726.0" TargetMode="External"/><Relationship Id="rId11" Type="http://schemas.openxmlformats.org/officeDocument/2006/relationships/hyperlink" Target="garantf1://70550726.0" TargetMode="External"/><Relationship Id="rId12" Type="http://schemas.openxmlformats.org/officeDocument/2006/relationships/hyperlink" Target="garantf1://70550726.0" TargetMode="External"/><Relationship Id="rId13" Type="http://schemas.openxmlformats.org/officeDocument/2006/relationships/hyperlink" Target="garantf1://70550726.0" TargetMode="External"/><Relationship Id="rId14" Type="http://schemas.openxmlformats.org/officeDocument/2006/relationships/hyperlink" Target="garantf1://71454106.1000" TargetMode="External"/><Relationship Id="rId15" Type="http://schemas.openxmlformats.org/officeDocument/2006/relationships/hyperlink" Target="garantf1://71454106.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36:00Z</dcterms:created>
  <dc:creator>НПП "Гарант-Сервис"</dc:creator>
  <dc:description>Документ экспортирован из системы ГАРАНТ</dc:description>
  <cp:keywords/>
  <dc:language>en-US</dc:language>
  <cp:lastModifiedBy>Fedina</cp:lastModifiedBy>
  <dcterms:modified xsi:type="dcterms:W3CDTF">2017-06-19T06:42:00Z</dcterms:modified>
  <cp:revision>17</cp:revision>
  <dc:subject/>
  <dc:title/>
</cp:coreProperties>
</file>