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5</w:t>
        <w:br/>
        <w:t xml:space="preserve">к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fedina%5CDesktop%5C%D0%BC%D0%BE%D0%B8%20%D0%B4%D0%BE%D0%BA%D1%83%D0%BC%D0%B5%D0%BD%D1%82%D1%8B%5C%D0%9F%D0%A0%D0%98%D0%9A%D0%90%D0%97%20%D0%A4%D0%A3%D0%9C%D0%9E%20%D0%BF%D0%BE%20%D0%B2%D0%B5%D0%B4%D0%B5%D0%BD%20%D0%BF%D0%B5%D1%80%D0%B5%D1%87%202017%5C%D0%9F%D1%80%D0%B8%D0%BB%D0%BE%D0%B6%D0%B5%D0%BD%D0%B8%D0%B5%201%20%D0%A4%D0%A3%D0%9C%D0%9E.doc" \l "sub_1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color w:val="000000"/>
          <w:sz w:val="28"/>
          <w:szCs w:val="28"/>
        </w:rPr>
        <w:t>Порядку</w: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ормирования и ведения</w:t>
        <w:br/>
        <w:t>реестра участников бюджетного</w:t>
        <w:br/>
        <w:t>процесса, а также юридических лиц,</w:t>
        <w:br/>
        <w:t>не являющихся участниками</w:t>
        <w:br/>
        <w:t>бюджетного процесса,</w:t>
        <w:br/>
        <w:t xml:space="preserve">утвержденного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fedina%5CDesktop%5C%D0%BC%D0%BE%D0%B8%20%D0%B4%D0%BE%D0%BA%D1%83%D0%BC%D0%B5%D0%BD%D1%82%D1%8B%5C%D0%9F%D0%A0%D0%98%D0%9A%D0%90%D0%97%20%D0%A4%D0%A3%D0%9C%D0%9E%20%D0%BF%D0%BE%20%D0%B2%D0%B5%D0%B4%D0%B5%D0%BD%20%D0%BF%D0%B5%D1%80%D0%B5%D1%87%202017%5C%D0%9F%D1%80%D0%B8%D0%BB%D0%BE%D0%B6%D0%B5%D0%BD%D0%B8%D0%B5%201%20%D0%A4%D0%A3%D0%9C%D0%9E.doc" \l "sub_0"</w:instrTex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color w:val="000000"/>
          <w:sz w:val="28"/>
          <w:szCs w:val="28"/>
        </w:rPr>
        <w:t>приказом</w: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5103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финансового управления</w:t>
      </w:r>
    </w:p>
    <w:p>
      <w:pPr>
        <w:pStyle w:val="Normal"/>
        <w:ind w:left="5103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ind w:left="5103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бразования Кавказский район</w:t>
      </w:r>
    </w:p>
    <w:p>
      <w:pPr>
        <w:pStyle w:val="Normal"/>
        <w:ind w:left="5103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т 09 июня 2017г. № 48-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Согласие на обработку персональных да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</w:t>
      </w:r>
    </w:p>
    <w:p>
      <w:pPr>
        <w:pStyle w:val="Style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субъекта персональных данных)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(а) по адресу_________________________________________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___________________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, серия, №, когда и кем выдан)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 152-ФЗ "О персональных данных", в целях внесения информации в "Реестр  участников бюджетного процесса, а также юридических лиц, не являющихся участниками бюджетного процесса" персональной информации обо мне, в качестве ________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ю согласие финансовому управлению администрации муниципального образования Кавказский район на обработку моих персональных данных, содержащихся в настоящем документе, а также иных документах относящихся к деятельности вышеуказанной организации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.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дня предоставления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го отзыва в письменной форме.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  ____________</w:t>
      </w:r>
    </w:p>
    <w:p>
      <w:pPr>
        <w:pStyle w:val="Style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подпись и расшифровка подписи субъекта персональных данных)     (дата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251"/>
      </w:tblGrid>
      <w:tr>
        <w:trPr/>
        <w:tc>
          <w:tcPr>
            <w:tcW w:w="6489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  <w:br/>
              <w:t>казначейского контроля</w:t>
            </w:r>
          </w:p>
        </w:tc>
        <w:tc>
          <w:tcPr>
            <w:tcW w:w="3251" w:type="dxa"/>
            <w:tcBorders/>
          </w:tcPr>
          <w:p>
            <w:pPr>
              <w:pStyle w:val="Style5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Фед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36:00Z</dcterms:created>
  <dc:creator>НПП "Гарант-Сервис"</dc:creator>
  <dc:description>Документ экспортирован из системы ГАРАНТ</dc:description>
  <cp:keywords/>
  <dc:language>en-US</dc:language>
  <cp:lastModifiedBy>Fedina</cp:lastModifiedBy>
  <cp:lastPrinted>2017-06-05T11:09:00Z</cp:lastPrinted>
  <dcterms:modified xsi:type="dcterms:W3CDTF">2017-06-19T06:42:00Z</dcterms:modified>
  <cp:revision>17</cp:revision>
  <dc:subject/>
  <dc:title/>
</cp:coreProperties>
</file>