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521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б исполнении финансирования муниципальной программы «Развитие образования» за  2015 год.</w:t>
      </w:r>
    </w:p>
    <w:p>
      <w:pPr>
        <w:pStyle w:val="Normal"/>
        <w:ind w:left="4678" w:hanging="5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0" w:leader="none"/>
          <w:tab w:val="right" w:pos="14570" w:leader="none"/>
        </w:tabs>
        <w:ind w:left="4678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         тыс. руб.</w:t>
        <w:tab/>
        <w:t xml:space="preserve"> </w:t>
      </w:r>
    </w:p>
    <w:tbl>
      <w:tblPr>
        <w:tblW w:w="188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56"/>
        <w:gridCol w:w="124"/>
        <w:gridCol w:w="180"/>
        <w:gridCol w:w="1481"/>
        <w:gridCol w:w="1854"/>
        <w:gridCol w:w="85"/>
        <w:gridCol w:w="2021"/>
        <w:gridCol w:w="1620"/>
        <w:gridCol w:w="1620"/>
        <w:gridCol w:w="1489"/>
        <w:gridCol w:w="1530"/>
        <w:gridCol w:w="1661"/>
        <w:gridCol w:w="1661"/>
      </w:tblGrid>
      <w:tr>
        <w:trPr>
          <w:trHeight w:val="18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,  основного мероприятия,  мероприятия подпрограммы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 финан-сирования, предусмотренный </w:t>
            </w:r>
            <w:r>
              <w:rPr>
                <w:b/>
                <w:sz w:val="28"/>
                <w:szCs w:val="28"/>
              </w:rPr>
              <w:t xml:space="preserve">программой </w:t>
            </w:r>
            <w:r>
              <w:rPr>
                <w:b/>
              </w:rPr>
              <w:t>на текущий год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Объем финан-сирования, пре-дусмотренный </w:t>
            </w:r>
            <w:r>
              <w:rPr>
                <w:b/>
                <w:sz w:val="28"/>
                <w:szCs w:val="28"/>
              </w:rPr>
              <w:t xml:space="preserve">бюджето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точненной бюджетной росписью) на текущи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нансировано в отчетном периоде</w:t>
            </w:r>
          </w:p>
          <w:p>
            <w:pPr>
              <w:pStyle w:val="Normal"/>
              <w:rPr/>
            </w:pPr>
            <w:r>
              <w:rPr/>
              <w:t>(субсид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оено в отчетном периоде</w:t>
            </w:r>
          </w:p>
          <w:p>
            <w:pPr>
              <w:pStyle w:val="Normal"/>
              <w:jc w:val="both"/>
              <w:rPr/>
            </w:pPr>
            <w:r>
              <w:rPr/>
              <w:t>(с учетом остатк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метка о выполне-нии меро-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выполнено, не выполнен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</w:t>
            </w:r>
          </w:p>
          <w:p>
            <w:pPr>
              <w:pStyle w:val="Normal"/>
              <w:ind w:right="-1332" w:hanging="0"/>
              <w:jc w:val="both"/>
              <w:rPr>
                <w:b/>
                <w:b/>
              </w:rPr>
            </w:pPr>
            <w:r>
              <w:rPr>
                <w:b/>
              </w:rPr>
              <w:t>невыпол-</w:t>
            </w:r>
          </w:p>
          <w:p>
            <w:pPr>
              <w:pStyle w:val="Normal"/>
              <w:ind w:right="-133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ния 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597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5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0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99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4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8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39,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 бюджет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50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0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0,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00,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№ 1:</w:t>
            </w:r>
            <w:r>
              <w:rPr>
                <w:rFonts w:eastAsia="Arial Unicode MS"/>
                <w:bCs/>
                <w:color w:val="000000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Развитие системы дошкольного образования в муниципальном образовании Кавказский райо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 xml:space="preserve">ВСЕГО: 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 Unicode MS"/>
                <w:bCs/>
                <w:color w:val="000000"/>
              </w:rPr>
              <w:t>в том числе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Дошкольные образователь-ные учреждения, подведомст-венные управлению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37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7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79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45,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5,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5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1,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507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507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 бюджет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95,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роприятие 1.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ализация дополнительных мероприятий в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школьного образо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ы  избирателей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2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ступление бюджетного кредита из краевого бюджета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2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-10000,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1.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-кого края на компенсацию расходов на оплату жилых помещений, отопления и освещения педагогичес-ким работникам прожи-вающих и работающих в сельской местности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дтвер-ждены документа-льно факти-ческие расходы получате-лями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1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-льных и автономных учреждений на реализацию программ дошкольного образования (предоставление субсидий на оказание муниципальных услуг)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626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2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23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отк-рытия нового ДОУ г. Кро-поткинана конец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перерасчет родительской платы на фактическое посещение детей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2,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7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6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95,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Мероприятие  1.4</w:t>
            </w:r>
            <w:r>
              <w:rPr>
                <w:bCs/>
              </w:rPr>
              <w:t xml:space="preserve">  </w:t>
            </w:r>
            <w:r>
              <w:rPr>
                <w:sz w:val="22"/>
                <w:szCs w:val="22"/>
              </w:rPr>
              <w:t>Осуществление отдель-ных государственных полномочий по обеспечению выплаты компенсации части родительской платы за присмотр и уход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7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7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Мероприятие  1.5</w:t>
            </w:r>
            <w:r>
              <w:rPr>
                <w:bCs/>
              </w:rPr>
              <w:t xml:space="preserve">  </w:t>
            </w:r>
            <w:r>
              <w:rPr>
                <w:bCs/>
                <w:sz w:val="22"/>
                <w:szCs w:val="22"/>
              </w:rPr>
              <w:t>Премия дошкольным образовательным учреждениям, внедря-ющим инновационные образовательные программы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1.6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Осуществление муниципальными учреждениями капитального ремонт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1.7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 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1.8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№ 2:</w:t>
            </w:r>
            <w:r>
              <w:rPr>
                <w:rFonts w:eastAsia="Arial Unicode MS"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>Развитие системы общего образования в муниципальном образовании Кавказ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 xml:space="preserve">ВСЕГО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 Unicode MS"/>
                <w:bCs/>
                <w:color w:val="000000"/>
              </w:rPr>
              <w:t>в том числ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образовательные учреждения, школа-инте-рнат, подве-домственые управлению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136,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1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5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538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1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15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1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Мероприятие  2.1: </w:t>
            </w:r>
            <w:r>
              <w:rPr>
                <w:sz w:val="22"/>
                <w:szCs w:val="22"/>
              </w:rPr>
              <w:t xml:space="preserve">Частичная компенсация удорожания стоимости пита-ния учащихся и педагогичес-ких работников дневных му- ниципальных  образователь-ных учреждений, реализую-щих общеобразовательные программы, обеспечение льготным питанием учащихся из многодетных семей 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2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2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3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</w:rPr>
              <w:t>Мероприятие    2.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на компенсацию расходов на оплату жилых помещений, отопления и  освещения педагогическим работникам проживающих и работающих в сельской мест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бразования, наказы избирател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  <w:r>
              <w:rPr/>
              <w:t xml:space="preserve"> 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4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2.4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-ных и автономных учрежде-ний на реализацию общего образования (предоставление субсидий на оказание муниципальных услуг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159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1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9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уменьшение числа    получателей платных   образовате-льных услуг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3,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26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2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4,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2.5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овое обеспечение деятельности МБОУ ШИООО № 3 на реализацию программ основного образования</w:t>
            </w:r>
            <w:r>
              <w:rPr>
                <w:sz w:val="22"/>
                <w:szCs w:val="22"/>
              </w:rPr>
              <w:t>(за исключением субвенции на осуществление госполномочий по обес-печению госгарантий реализации прав на получение общедоступного и бесплатного образ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35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4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5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4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2.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Краснодарского края «Развитие образования»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5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4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2.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Осуществление муниципальными учреждениями капитального ремонт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2.8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</w:t>
            </w:r>
            <w:r>
              <w:rPr>
                <w:rFonts w:eastAsia="Arial Unicode MS"/>
                <w:b/>
                <w:bCs/>
                <w:color w:val="000000"/>
              </w:rPr>
              <w:t>Основное мероприятие № 3: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</w:rPr>
              <w:t>Развитие системы дополнительного образования в муниципальном образовании Кавказ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</w:rPr>
              <w:t>в том числе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дополнительного образования, подведомс-твенные управлению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57,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1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0,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34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3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2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9,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3.1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-го края на компенсацию расходов на оплату жилых помещений, отопления и  освещения педагогическим работникам проживающих и работающих в сельской местно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3.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Реализация дополнительных мероприятий в области дополнительного образования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3.3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Calibri"/>
                <w:sz w:val="22"/>
                <w:szCs w:val="22"/>
              </w:rPr>
              <w:t xml:space="preserve">Финансовое обеспечение деятельности </w:t>
            </w:r>
            <w:r>
              <w:rPr>
                <w:sz w:val="22"/>
                <w:szCs w:val="22"/>
              </w:rPr>
              <w:t xml:space="preserve">муниципаль-ных бюджетных и автономных учреждений на реализацию программ 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ополнительного образова-ния </w:t>
            </w:r>
            <w:r>
              <w:rPr>
                <w:sz w:val="22"/>
                <w:szCs w:val="22"/>
              </w:rPr>
              <w:t>(предоставление субсидий на оказание муниципальных услуг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31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3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увеличение числа    получателей платных   образовате-льных услуг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1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9,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3.4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Поэтапное повышение уровня средней заработной платы работникам муници-пальных учреждений до средней зарплаты по Краснодарскому кра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1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роприятие  3.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циальная поддержка отдельной категории работников образовате-льных учреждений дополнительного обра- зования детей Краснодарского края по отрасли «Образование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Мероприятие  3.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ализация мероприятий государственной программы Краснодарского края «Развитие образования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,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ступление фактических средств из краевого бюджета</w:t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Мероприятие  3.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№ 4: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</w:rPr>
              <w:t>Финансовое обеспечение деятельности органов управления «Руководство и управление в сфере образования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color w:val="000000"/>
              </w:rPr>
              <w:t>в том числе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9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№ 5: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</w:rPr>
              <w:t>Финансовое обеспечение деятельности казенных учрежден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color w:val="000000"/>
              </w:rPr>
              <w:t>в том числе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ЦБ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6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55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6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5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№ 6: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</w:rPr>
              <w:t xml:space="preserve">Организация  отдыха, оздоровления и занятости детей  </w:t>
            </w:r>
            <w:r>
              <w:rPr>
                <w:rFonts w:eastAsia="Arial Unicode MS"/>
                <w:bCs/>
                <w:color w:val="000000"/>
              </w:rPr>
              <w:t>(</w:t>
            </w:r>
            <w:r>
              <w:rPr>
                <w:rFonts w:eastAsia="Calibri"/>
              </w:rPr>
              <w:t xml:space="preserve">Финансовое обеспечение деятельности        муниципального учреждения детского лагеря «Кубаночка» </w:t>
            </w:r>
            <w:r>
              <w:rPr>
                <w:sz w:val="22"/>
                <w:szCs w:val="22"/>
              </w:rPr>
              <w:t>(предоставление субсидий на оказание муниципальных услуг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color w:val="000000"/>
              </w:rPr>
              <w:t>в том числе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ТО «Кубаночк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4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№ 7: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</w:rPr>
              <w:t xml:space="preserve">Прочие мероприятия в области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eastAsia="Arial Unicode MS"/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color w:val="000000"/>
              </w:rPr>
              <w:t>в том числе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«ОМЦ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ЦДиК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5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ероприятие</w:t>
            </w:r>
            <w:r>
              <w:rPr>
                <w:rFonts w:eastAsia="Arial Unicode MS"/>
                <w:b/>
                <w:color w:val="000000"/>
              </w:rPr>
              <w:t xml:space="preserve">  7.1</w:t>
            </w:r>
            <w:r>
              <w:rPr>
                <w:rFonts w:eastAsia="Arial Unicode MS"/>
                <w:color w:val="000000"/>
              </w:rPr>
              <w:t xml:space="preserve">  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Calibri"/>
                <w:sz w:val="22"/>
                <w:szCs w:val="22"/>
              </w:rPr>
              <w:t>Финансовое обеспечение деятельности     прочих  учреждений  образования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(предоставление субсидий на оказание муниципальных услуг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е</w:t>
            </w:r>
            <w:r>
              <w:rPr>
                <w:rFonts w:eastAsia="Arial Unicode MS"/>
                <w:b/>
                <w:color w:val="000000"/>
              </w:rPr>
              <w:t xml:space="preserve">   7.2</w:t>
            </w:r>
            <w:r>
              <w:rPr>
                <w:rFonts w:eastAsia="Arial Unicode MS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Организация и проведение государственной итоговой аттестации в форме ОГЭ, ЕГЭ и ГВЭ в муниципаль-ном образовании Кавказский рай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5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>образования</w:t>
        <w:tab/>
        <w:tab/>
        <w:tab/>
        <w:tab/>
        <w:tab/>
        <w:tab/>
        <w:tab/>
        <w:tab/>
        <w:tab/>
        <w:tab/>
        <w:tab/>
        <w:tab/>
        <w:tab/>
        <w:t xml:space="preserve">   С.Г. Демченко </w:t>
      </w:r>
    </w:p>
    <w:p>
      <w:pPr>
        <w:pStyle w:val="Normal"/>
        <w:ind w:right="-19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720"/>
        <w:rPr/>
      </w:pPr>
      <w:r>
        <w:rPr/>
        <w:t>Головещенко Н.В.</w:t>
      </w:r>
    </w:p>
    <w:p>
      <w:pPr>
        <w:pStyle w:val="Normal"/>
        <w:ind w:right="-190" w:hanging="720"/>
        <w:rPr/>
      </w:pPr>
      <w:r>
        <w:rPr/>
        <w:t>Тел. 22-1-75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4:00Z</dcterms:created>
  <dc:creator>44</dc:creator>
  <dc:description/>
  <dc:language>en-US</dc:language>
  <cp:lastModifiedBy>User8</cp:lastModifiedBy>
  <cp:lastPrinted>2016-01-28T13:11:00Z</cp:lastPrinted>
  <dcterms:modified xsi:type="dcterms:W3CDTF">2016-01-28T14:11:00Z</dcterms:modified>
  <cp:revision>144</cp:revision>
  <dc:subject/>
  <dc:title>Утверждаю </dc:title>
</cp:coreProperties>
</file>