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72" w:type="dxa"/>
        <w:jc w:val="left"/>
        <w:tblInd w:w="4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"/>
        <w:gridCol w:w="4398"/>
        <w:gridCol w:w="256"/>
      </w:tblGrid>
      <w:tr>
        <w:trPr>
          <w:trHeight w:val="359" w:hRule="atLeast"/>
        </w:trPr>
        <w:tc>
          <w:tcPr>
            <w:tcW w:w="4516" w:type="dxa"/>
            <w:gridSpan w:val="2"/>
            <w:tcBorders/>
            <w:vAlign w:val="center"/>
          </w:tcPr>
          <w:p>
            <w:pPr>
              <w:pStyle w:val="Normal"/>
              <w:ind w:left="12" w:hanging="12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ПРИЛОЖЕНИЕ № 2 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451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 приказу финансового управления               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и муниципального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5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разования Кавказский район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54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22 декабря 2015 года №106-О</w:t>
            </w:r>
          </w:p>
        </w:tc>
      </w:tr>
      <w:tr>
        <w:trPr>
          <w:trHeight w:val="359" w:hRule="atLeast"/>
        </w:trPr>
        <w:tc>
          <w:tcPr>
            <w:tcW w:w="4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655" w:leader="none"/>
        </w:tabs>
        <w:autoSpaceDE w:val="false"/>
        <w:ind w:left="709" w:right="566" w:hanging="0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55" w:leader="none"/>
        </w:tabs>
        <w:autoSpaceDE w:val="false"/>
        <w:ind w:left="709" w:right="566" w:hanging="0"/>
        <w:jc w:val="center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709" w:right="566" w:hanging="0"/>
        <w:jc w:val="center"/>
        <w:outlineLvl w:val="4"/>
        <w:rPr>
          <w:bCs/>
        </w:rPr>
      </w:pPr>
      <w:r>
        <w:rPr>
          <w:bCs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left="709" w:right="566" w:hanging="0"/>
        <w:jc w:val="center"/>
        <w:outlineLvl w:val="4"/>
        <w:rPr/>
      </w:pPr>
      <w:r>
        <w:rPr>
          <w:bCs/>
        </w:rPr>
        <w:t>кодов подвидов по видам доходов классификации доходов местного бюджета (бюджета муниципального образования Кавказский район)</w:t>
      </w:r>
    </w:p>
    <w:p>
      <w:pPr>
        <w:pStyle w:val="Normal"/>
        <w:numPr>
          <w:ilvl w:val="0"/>
          <w:numId w:val="0"/>
        </w:numPr>
        <w:autoSpaceDE w:val="false"/>
        <w:ind w:left="709" w:right="566" w:hanging="0"/>
        <w:jc w:val="center"/>
        <w:outlineLvl w:val="4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103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Код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rFonts w:cs="Calibri"/>
                <w:bCs/>
              </w:rPr>
              <w:t>Наименование кодов подвидов по видам доходов классификации доходов местного бюджет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0 0021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0 0023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0 0024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0 0025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0 0026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 за земли 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3 0021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3 0022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3 0024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3 0025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3 0026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 за земли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25 05 0021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охозяйствен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25 05 0022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город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25 05 0023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25 05 0024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промышленности, энергетики, транспорта, связи и земли иного специаль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25 05 0025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особо охраняемых территорий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25 05 0026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00 1 13 02995 05 0011 1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Возврат дебиторской задолженности прошлых лет по средствам федерального бюджет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00 1 13 02995 05 0021 1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/>
              <w:t>Возврат дебиторской задолженности прошлых лет по средствам краевого бюджет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00 1 13 02995 05 0031 1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/>
              <w:t>Возврат дебиторской задолженности прошлых лет в бюджет муниципального район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00 1 13 02995 05 0041 1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0 0021 4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(без проведения торгов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0 0026 4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3 0021 4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без проведения торгов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3 0026 4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25 05 0021 4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25 05 0026 4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00 2 18 05010 05 0100 1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ходы бюджетов муниципальных районов от возврата бюджетными учреждениями остатков субсидий прошлых лет (федеральные средств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00 2 18 05010 05 0200 1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Доходы бюджетов муниципальных районов от возврата бюджетными учреждениями остатков субсидий прошлых лет (средства краевого бюджет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00 2 18 05010 05 0300 1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Доходы бюджетов муниципальных районов от возврата бюджетными учреждениями остатков субсидий прошлых лет (средства бюджета муниципального район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00 2 18 05020 05 0100 1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ходы бюджетов муниципальных районов от возврата автономными учреждениями остатков субсидий прошлых лет (федеральные средств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00 2 18 05020 05 0200 1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Доходы бюджетов муниципальных районов от возврата автономными учреждениями остатков субсидий прошлых лет (средства краевого бюджет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00 2 18 05020 05 0300 1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Доходы бюджетов муниципальных районов от возврата автономными учреждениями остатков субсидий прошлых лет (средства бюджета муниципального район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00 2 18 05030 05 0100 1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Доходы бюджетов муниципальных районов от возврата иными организациями остатков субсидий прошлых лет (федеральные средств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00 2 18 05030 05 0200 1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Доходы бюджетов муниципальных районов от возврата иными организациями остатков субсидий прошлых лет (средства краевого бюджет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00 2 18 05030 05 0300 1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Доходы бюджетов муниципальных районов от возврата иными организациями остатков субсидий прошлых лет (средства бюджета муниципального район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rFonts w:eastAsia="Calibri"/>
      <w:b/>
      <w:bCs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50:00Z</dcterms:created>
  <dc:creator>САФАРОВА НАТАЛЬЯ АЛЕКСАНДРОВНА</dc:creator>
  <dc:description/>
  <cp:keywords/>
  <dc:language>en-US</dc:language>
  <cp:lastModifiedBy>Staroverova</cp:lastModifiedBy>
  <cp:lastPrinted>2015-12-17T17:58:00Z</cp:lastPrinted>
  <dcterms:modified xsi:type="dcterms:W3CDTF">2015-12-24T11:15:00Z</dcterms:modified>
  <cp:revision>16</cp:revision>
  <dc:subject/>
  <dc:title>Правила </dc:title>
</cp:coreProperties>
</file>