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государственных гарантий реализации прав на получение общедоступного и бесплат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1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рование дошкольных образовательных организаций, внедряющих инновационные 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1 62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част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S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 компенсация удорожания стоимости питания учащихся и педагогических работников дневных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государственных гарантий реализации прав на получение общедоступного и бесплат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S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S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казен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муниципального бюджетного учреждения детского лагеря "Кубаноч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S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5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беспечение жилыми помещениями детей-сирот и детей, оставшихся без попечения родителей, лиц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рганизации Совет ветеранов войны, труда, Вооруженных Сил и правоохранительных органо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Совет ветеранов войны, труда, Вооруженных Сил и правоохранительных органо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беспечение выплаты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выплату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ежемесячные денежные выплаты на содержание детей-сирот и детей, оставшихся без попечения родителей,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пеке и попечительств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организации оздоровления и отдыха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2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5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Мероприятия государственной программы Российской Федерации "Доступная среда" на 2011 - 2015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R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Мероприятия государственной программы Российской Федерации "Доступная среда" на 2011 - 2015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Мероприятия государственной программы Российской Федерации "Доступная среда" на 2011 - 2015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6047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Развитие общественной инфраструктуры муниципаль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S047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Развитие общественной инфраструктуры муниципаль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Обеспечение земельных участков комплексной инженерной и социальной инфраструктур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работ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строительства,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еятельности МБОУ ДПО «Курсы ГО» МО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иторинг состояния дна, берегов, изменений морфометрических особенностей, состояния водоохранных зон водных объектов или их час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6046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Профилактика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Профилактика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6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еятельности классов и групп казачьей направл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Комплексные меры противодействия  незаконному употреблению и обороту наркотических средств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ведомственная координация деятельности государственных органов, муниципальных учреждений и других субъектов профилактики, работающих в направлении предотвращения распространения наркомании, алкоголизма, табакокуре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3 01 1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иводействие злоупотреблению наркотикам и их незаконному оборо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филактика  правонарушений и охрана общественного порядк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о предупреждению правонарушений сред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4 01 09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правонарушений и охране общественного поряд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4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бровольных дружин по охране общественного поряд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4 02 09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правонарушений и охране общественного поряд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здание системы комплексного обеспечения безопасности жизнедеятель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1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системы комплексного обеспечения безопасности жизне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1 03 51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6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3 </w:t>
            </w:r>
            <w:r>
              <w:rPr>
                <w:sz w:val="28"/>
                <w:szCs w:val="28"/>
                <w:lang w:val="en-US"/>
              </w:rPr>
              <w:t>L</w:t>
            </w:r>
            <w:r>
              <w:rPr>
                <w:sz w:val="28"/>
                <w:szCs w:val="28"/>
              </w:rPr>
              <w:t>1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дополнительного образования физкультурно-спортивной направл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кредитно-финансовых механизмов поддержки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5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 2 01 </w:t>
            </w:r>
            <w:r>
              <w:rPr>
                <w:sz w:val="28"/>
                <w:szCs w:val="28"/>
                <w:lang w:val="en-US"/>
              </w:rPr>
              <w:t>R</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 2 01 </w:t>
            </w:r>
            <w:r>
              <w:rPr>
                <w:sz w:val="28"/>
                <w:szCs w:val="28"/>
                <w:lang w:val="en-US"/>
              </w:rPr>
              <w:t>L</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административных барьеров, повышение качества и доступности  предоставления государственных  и муниципальных услуг на базе муниципального казенного учреждения "Многофункциональный центр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щение процедур и повышение доступности получения государственных и муниципальных услуг заявител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оказания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ординаторов работы с молодежью по Кавказскому район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3 6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Молодежь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3 S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Молодежь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5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R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дневного пребывания на базе образовательных учреждений МО Кавказский район в период осенних, зимних, весенних и летних канику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S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и круглосуточ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0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рганизацию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S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департаментом молодежной политики Краснодарского края  подведомственными учреждениями департамента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8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9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детей с хроническими патологиями на базе амбулаторно-поликлинически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9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казания медицинской помощ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1 6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рганизацию оказания медицинской помощ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лекарственными средствами и изделиями медицинского назначения отдельных групп населения, кроме групп населения, получающих инсулин, таблетированные сахаропонижающие препараты, средства самоконтроля и дигностические средства, либо перенесших пересадки органов и тканей, получающих иммунодепресан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2 6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беспечение лекарственными средствами и изделиями медицинского назначения  отдельных групп насел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дополнительной денежной компенсации на усиленное питание доноров, безвозмездно сдавшим кровь и (или) ее компоненты в учреждениях здравоохран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3 6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в учреждениях здравоохран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4 6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бесплатное изготовление и ремонт зубных протезов (кроме изготовленных из драгоценных металлов) в сложных клинических случаях зубопротезирования жертвам политических репрессий, труженикам тыла, ветеранам труда, ветеранам военной службы, достигшим возраста, дающего право на пенсию по стар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5 6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организацию оказания медицинской помощ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Амбулаторно - поликлиническая  помощь (строительство зданий врача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зданий офисов врачей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строительство и реконструкцию объектов здравоохранения,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нные полномочия поселений муниципального образования Кавказский район по созданию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рганизация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2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осуществление земельного контро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6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на 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6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52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9 9 00 54</w:t>
            </w:r>
            <w:r>
              <w:rPr>
                <w:sz w:val="28"/>
                <w:szCs w:val="28"/>
                <w:lang w:val="en-US"/>
              </w:rPr>
              <w:t>22</w:t>
            </w:r>
            <w:r>
              <w:rPr>
                <w:sz w:val="28"/>
                <w:szCs w:val="28"/>
              </w:rPr>
              <w:t>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муниципальными учреждениями движимого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2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005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rFonts w:eastAsia="Calibri"/>
                <w:sz w:val="28"/>
                <w:szCs w:val="28"/>
                <w:lang w:eastAsia="en-US"/>
              </w:rPr>
            </w:pPr>
            <w:r>
              <w:rPr>
                <w:sz w:val="28"/>
                <w:szCs w:val="28"/>
              </w:rPr>
              <w:t>Дополнительная помощь местным бюджетам для решения социально значимых вопро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012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4"/>
              <w:rPr>
                <w:rFonts w:eastAsia="Calibri"/>
                <w:sz w:val="28"/>
                <w:szCs w:val="28"/>
                <w:lang w:eastAsia="en-US"/>
              </w:rPr>
            </w:pPr>
            <w:r>
              <w:rPr>
                <w:rFonts w:eastAsia="Calibri"/>
                <w:sz w:val="28"/>
                <w:szCs w:val="28"/>
                <w:lang w:eastAsia="en-US"/>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17:00Z</dcterms:created>
  <dc:creator>ВысторопскаяЛВ</dc:creator>
  <dc:description/>
  <cp:keywords/>
  <dc:language>en-US</dc:language>
  <cp:lastModifiedBy>Iragar</cp:lastModifiedBy>
  <cp:lastPrinted>2015-11-16T17:23:00Z</cp:lastPrinted>
  <dcterms:modified xsi:type="dcterms:W3CDTF">2015-12-16T14:17:00Z</dcterms:modified>
  <cp:revision>27</cp:revision>
  <dc:subject/>
  <dc:title>О покрытии  временного кассового разрыва</dc:title>
</cp:coreProperties>
</file>