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2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  <w:r>
        <w:rPr/>
        <w:t xml:space="preserve"> </w:t>
      </w:r>
    </w:p>
    <w:tbl>
      <w:tblPr>
        <w:tblW w:w="4934" w:type="dxa"/>
        <w:jc w:val="left"/>
        <w:tblInd w:w="4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/>
        <w:tc>
          <w:tcPr>
            <w:tcW w:w="4934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казом финансового управления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муниципального</w:t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 Кавказский район</w:t>
            </w:r>
          </w:p>
        </w:tc>
      </w:tr>
    </w:tbl>
    <w:p>
      <w:pPr>
        <w:pStyle w:val="ConsTitle"/>
        <w:widowControl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декабря 2015 г. №109-О</w:t>
      </w:r>
    </w:p>
    <w:p>
      <w:pPr>
        <w:pStyle w:val="ConsNonformat"/>
        <w:widowControl/>
        <w:ind w:left="492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492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кассового плана исполн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Кавказский район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кассового плана исполнения бюджета муниципального образования Кавказский район  (далее – районного бюджета) в текущем финансовом году (далее – Порядок) разработан в соответствии с положениями Бюджетного кодекса Российской Федерации (далее – Бюджетный кодекс) и определяет правила составления и ведения кассового плана исполнения районного бюджета в текущем финансовом году (далее – кассовый план), а также состав и сроки предста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сведений, необходимых для составления и ведения кассового план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Составление кассового пла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оставление и ведение кассового плана осуществляется финансовым управлением администрации муниципального образования Кавказский район (далее – финансовое управл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ассовый план формируется с помесячным распределением показателей прогноза кассовых поступлений в районный бюджет (раздел 1 кассового плана) и прогноза кассовых выплат из районного бюджета (раздел 2 кассового плана) по форме согласно приложению 1 к Порядку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 кассовых поступлений в районный бюджет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поступления доходов в районный бюджет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источников финансирования дефицита районного бюджета.</w:t>
      </w:r>
    </w:p>
    <w:p>
      <w:pPr>
        <w:pStyle w:val="Normal"/>
        <w:ind w:firstLine="709"/>
        <w:rPr/>
      </w:pPr>
      <w:r>
        <w:rPr>
          <w:szCs w:val="28"/>
        </w:rPr>
        <w:t xml:space="preserve">1.4. Показатели прогноза поступления доходов в районный бюджет формируются по главным администраторам доходов районного бюджета (далее – главный администратор доходов) в разрезе кодов классификации доходов бюджетов, </w:t>
      </w:r>
      <w:r>
        <w:rPr/>
        <w:t>типа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 Показатели прогноза поступления источников финансирования дефицита районного бюджета формируются по главным администраторам источников финансирования дефицита районного бюджета (далее – главный администратор источников) в разрезе кодов классификации источников финансирования дефицитов бюджетов</w:t>
      </w:r>
      <w:r>
        <w:rPr/>
        <w:t xml:space="preserve"> и типа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гноз кассовых выплат из районного бюджета формируется по следующим показател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 кассовых выплат в части расходов районного бюджета;</w:t>
      </w:r>
    </w:p>
    <w:p>
      <w:pPr>
        <w:pStyle w:val="Normal"/>
        <w:ind w:firstLine="709"/>
        <w:rPr/>
      </w:pPr>
      <w:r>
        <w:rPr/>
        <w:t>2) прогноз кассовых выплат в части источников финансирования дефицита районного бюджета.</w:t>
      </w:r>
    </w:p>
    <w:p>
      <w:pPr>
        <w:pStyle w:val="Normal"/>
        <w:ind w:firstLine="709"/>
        <w:rPr/>
      </w:pPr>
      <w:r>
        <w:rPr/>
        <w:t xml:space="preserve">1.7. Показатели прогноза кассовых выплат в части расходов районного бюджета формируются по главному распорядителю средств районного бюджета (далее </w:t>
      </w:r>
      <w:r>
        <w:rPr>
          <w:szCs w:val="28"/>
        </w:rPr>
        <w:t xml:space="preserve">– </w:t>
      </w:r>
      <w:r>
        <w:rPr/>
        <w:t>главный распорядитель) в разрезе разделов и подразделов классификации расходов бюджетов и типа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/>
      </w:pPr>
      <w:r>
        <w:rPr/>
        <w:t>1.8. Показатели прогноза кассовых выплат в части источников финансирования дефицита районного бюджета формируются по главному администратору источников в разрезе кода классификации источников финансирования дефицитов бюджетов и типа средств – дополнительного классификатора (кода) для аналитического учета, указанного в пункте 1.9 настоящего раздела.</w:t>
      </w:r>
    </w:p>
    <w:p>
      <w:pPr>
        <w:pStyle w:val="Normal"/>
        <w:ind w:firstLine="709"/>
        <w:rPr/>
      </w:pPr>
      <w:r>
        <w:rPr/>
        <w:t xml:space="preserve">1.9. Автоматизация процесса составления и ведения кассового плана осуществляется с использованием автоматизированной системы «Бюджет» (далее – АС «Бюджет») и удалённых рабочих мест автоматизированной системы «Бюджет» (далее – УРМ АС «Бюджет»), применением в указанной системе кодов бюджетной классификации Российской Федерации, отражением в соответствии с </w:t>
      </w:r>
      <w:hyperlink r:id="rId2">
        <w:r>
          <w:rPr>
            <w:rStyle w:val="InternetLink"/>
            <w:color w:val="000000"/>
          </w:rPr>
          <w:t>приказом</w:t>
        </w:r>
      </w:hyperlink>
      <w:r>
        <w:rPr/>
        <w:t xml:space="preserve"> финансового управления от 17 января 2013 года № 4-о "Об утверждении порядка открытия и ведения лицевых счетов финансовым управлением администрации муниципального образования Кавказский район" лицевых счетов главного распорядителя либо главного администратора доходов (главного администратора источников) (далее – лицевой счет главного распорядителя, главного администратора доходов, главного администратора источников), а также дополнительных классификаторов (кодов) для аналитического учета в АС «Бюджет» и           УРМ АС «Бюджет» (далее – аналитический классификатор): тип средств, код цели, вид ассигнований, вид изменений, документ основание, вид плана, вариант изменений (вариант).</w:t>
      </w:r>
    </w:p>
    <w:p>
      <w:pPr>
        <w:pStyle w:val="Normal"/>
        <w:ind w:firstLine="709"/>
        <w:rPr/>
      </w:pPr>
      <w:r>
        <w:rPr/>
        <w:t xml:space="preserve">Бюджетным отделом финансового управления в ходе исполнения районного бюджета осуществляется формирование, дополнение (изменение) справочников АС «Бюджет» и УРМ АС «Бюджет» по следующим аналитическим классификаторам: код цели, тип средств, вид изменений, вид ассигнований, документ основание. </w:t>
      </w:r>
      <w:r>
        <w:rPr>
          <w:szCs w:val="28"/>
        </w:rPr>
        <w:t>отделом информатизации и АСУ</w:t>
      </w:r>
      <w:r>
        <w:rPr/>
        <w:t xml:space="preserve"> финансового управления – по следующим аналитическим классификаторам: вид плана, вариант изменений (вариант). </w:t>
      </w:r>
    </w:p>
    <w:p>
      <w:pPr>
        <w:pStyle w:val="Normal"/>
        <w:ind w:firstLine="709"/>
        <w:rPr/>
      </w:pPr>
      <w:r>
        <w:rPr/>
        <w:t>1.10. Отдел отраслевого финансирования и доходов бюджета (далее отдел ОФиДБ) финансового управления в течение 10 рабочих дней после подписания решения Совета муниципального образования Кавказский район о районном бюджете на очередной финансовый год (либо на очередной финансовый год и на плановый период) (далее – Решение) либо решения Совета муниципального образования Кавказский район о внесении изменений в Решение (только в части налоговых и неналоговых доходов) с сопроводительным письмом доводит до главных администраторов доходов и главных администраторов источников соответственно показатели поступлений доходов в районный бюджет и источников финансирования дефицита районного бюджета на очередной финансовый год в разрезе кодов бюджетной классификации Российской Федерации по формам согласно приложениям 2 и 3 к Порядку.</w:t>
      </w:r>
    </w:p>
    <w:p>
      <w:pPr>
        <w:pStyle w:val="Normal"/>
        <w:ind w:firstLine="709"/>
        <w:rPr/>
      </w:pPr>
      <w:r>
        <w:rPr/>
        <w:t xml:space="preserve">Сопроводительным письмом, подготовленным в связи с подписанием               Решения, устанавливаются сроки представления главными администраторами доходов, главными администраторами источников и главными распорядителями необходимых для составления </w:t>
      </w:r>
      <w:r>
        <w:rPr>
          <w:szCs w:val="28"/>
        </w:rPr>
        <w:t xml:space="preserve">кассового плана </w:t>
      </w:r>
      <w:r>
        <w:rPr/>
        <w:t>на очередной финансовый год сведений, формируемых по форме согласно приложениям 4, 5, 7 и 8 к Порядку и с учетом требований настоящего раздела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>1.11. Главные администраторы доходов и главные администраторы источников в части поступлений в районный бюджет на основе показателей Решения формируют и представляют в финансовое управление Заявки о помесячном распределении прогноза кассовых поступлений на очередной финансовый год (далее – Заявка по поступлениям) по формам согласно Приложениям 4 и 5 к Порядку и в сроки, установленные в сопроводительном письме финансового управления, направляемом в соответствии с пунктом 1.10 настоящего раздела. Указанная Заявка передается в финансовое управление по электронным каналам связи посредством УРМ АС «Бюджет» (АС «Бюджет») с использованием электронной подписи (далее – в электронном виде).</w:t>
      </w:r>
    </w:p>
    <w:p>
      <w:pPr>
        <w:pStyle w:val="Normal"/>
        <w:ind w:firstLine="709"/>
        <w:rPr/>
      </w:pPr>
      <w:r>
        <w:rPr/>
        <w:t>Предоставление Заявок по поступлениям по предоставляемым из краевого бюджета субсидиям, субвенциям и иным межбюджетным трансфертам, имеющим целевое назначение, в том числе поступающим в районный бюджет в порядке, установленном пунктом 5 статьи 242 Бюджетного кодекса, (далее – целевые поступления), по иным поступающим в районный бюджет средствам (далее – иные поступления) осуществляется отдельно.</w:t>
      </w:r>
    </w:p>
    <w:p>
      <w:pPr>
        <w:pStyle w:val="Normal"/>
        <w:ind w:firstLine="709"/>
        <w:rPr>
          <w:szCs w:val="28"/>
        </w:rPr>
      </w:pPr>
      <w:r>
        <w:rPr/>
        <w:t>В случае отсутствия у главного администратора доходов (главного администратора источников в части поступлений в районный бюджет)                                         УРМ АС «Бюджет» Заявка по поступлениям, подписанная руководителем главного администратора доходов (главного администратора источников), направляется в финансовое управление на бумажном носителе и на электронный адрес финансового управления (</w:t>
      </w:r>
      <w:hyperlink r:id="rId3">
        <w:r>
          <w:rPr>
            <w:rStyle w:val="InternetLink"/>
            <w:lang w:val="en-US"/>
          </w:rPr>
          <w:t>kav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 пометкой «Сведения для составления кассового плана».</w:t>
      </w:r>
    </w:p>
    <w:p>
      <w:pPr>
        <w:pStyle w:val="Normal"/>
        <w:ind w:firstLine="709"/>
        <w:rPr/>
      </w:pPr>
      <w:r>
        <w:rPr/>
        <w:t xml:space="preserve">1.12. отдел ОФиДБ в течение пяти рабочих дней проверяют соответствие показателей направленных Заявок по поступлениям показателям Решения, правильность заполнения кодов бюджетной классификации Российской Федерации, лицевого счета главного администратора доходов (главного администратора источников), аналитических классификаторов. </w:t>
      </w:r>
    </w:p>
    <w:p>
      <w:pPr>
        <w:pStyle w:val="Normal"/>
        <w:ind w:firstLine="709"/>
        <w:rPr/>
      </w:pPr>
      <w:r>
        <w:rPr/>
        <w:t xml:space="preserve">Заявки по поступлениям подлежат проверке на прохождение автоматизированных бюджетных контролей в АС «Бюджет» (далее – автоматизированный контроль). </w:t>
      </w:r>
    </w:p>
    <w:p>
      <w:pPr>
        <w:pStyle w:val="Normal"/>
        <w:ind w:firstLine="709"/>
        <w:rPr/>
      </w:pPr>
      <w:r>
        <w:rPr/>
        <w:t xml:space="preserve">Заявка по поступлениям, составленная с нарушениями указанных в настоящем разделе требований, к исполнению не принимается и подлежит отклонению. При этом главный администратор доходов (главный администратор источников) в течение двух рабочих дней представляет в финансовое управление уточнённую Заявку по поступлениям в соответствии с требованиями пункта 1.11 настоящего раздела.  Проверка уточненной Заявки осуществляется в соответствии с настоящим пунктом.  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1.13. Главные администраторы доходов ежеквартально не позднее 20-го числа месяца, следующего за отчетным кварталом, представляют в финансовое управление прогноз поступлений налоговых и неналоговых доходов в районный бюджет с помесячной разбивкой по форме согласно приложению 6 к Порядку. Указанные сведения представляются главными администраторами доходов с соответствующими расчетами, обоснованиями и пояснительной запиской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>Кроме того ежеквартально не позднее 20-го числа месяца, следующего за отчетным кварталом, главные администраторы доходов представляют в финансовое управление пояснительную записку с отражением причин отклонения прогнозных и фактически сложившихся показателей налоговых и неналоговых доходов районного бюджета за отчетный период.</w:t>
      </w:r>
    </w:p>
    <w:p>
      <w:pPr>
        <w:pStyle w:val="Normal"/>
        <w:tabs>
          <w:tab w:val="clear" w:pos="708"/>
          <w:tab w:val="left" w:pos="840" w:leader="none"/>
        </w:tabs>
        <w:ind w:firstLine="709"/>
        <w:rPr/>
      </w:pPr>
      <w:r>
        <w:rPr>
          <w:szCs w:val="28"/>
        </w:rPr>
        <w:t xml:space="preserve">1.14. Главные распорядители и главные администраторы источников в части выплат средств районного бюджета на основе показателей Решения и </w:t>
      </w:r>
      <w:r>
        <w:rPr/>
        <w:t>с учетом положений статьи 217.1 Бюджетного кодекса</w:t>
      </w:r>
      <w:r>
        <w:rPr>
          <w:szCs w:val="28"/>
        </w:rPr>
        <w:t xml:space="preserve"> формируют и направляют в финансовое управление в электронном виде Заявку о помесячном распределении прогноза кассовых выплат на очередной финансовый год (далее – Заявка по выплатам) по форам согласно приложениям 7 и 8 к Порядку и в сроки, установленные в сопроводительном письме финансового управления, направляемом в соответствии с пунктом 1.10 настоящего раздела.</w:t>
      </w:r>
    </w:p>
    <w:p>
      <w:pPr>
        <w:pStyle w:val="Normal"/>
        <w:ind w:firstLine="709"/>
        <w:rPr/>
      </w:pPr>
      <w:r>
        <w:rPr/>
        <w:t>Представление Заявок по выплатам осуществляется отдельно по выплатам, осуществляемым за счет целевых поступлений, (далее – целевые выплаты), по иным выплатам из районного бюджета (далее – иные выплаты).</w:t>
      </w:r>
    </w:p>
    <w:p>
      <w:pPr>
        <w:pStyle w:val="Normal"/>
        <w:ind w:firstLine="709"/>
        <w:rPr/>
      </w:pPr>
      <w:r>
        <w:rPr/>
        <w:t xml:space="preserve">1.15. Бюджетный отдел финансового управления после получения Заявки по выплатам от главного распорядителя, главного администратора источников в части выплат средств районного бюджета в течение пяти рабочих дней проверяют соответствие указанных в ней показателей кассового плана соответствующим показателям ведомственной структуры расходов районного бюджета (код главного распорядителя, раздел и подраздел классификации расходов бюджетов, сумма на год) либо показателям по источникам финансирования дефицита районного бюджета соответственно, а также правильность отражения в ней кодов бюджетной классификации Российской Федерации, лицевого счета главного распорядителя (главного администратора источников), аналитических классификаторов. </w:t>
      </w:r>
    </w:p>
    <w:p>
      <w:pPr>
        <w:pStyle w:val="Normal"/>
        <w:ind w:firstLine="709"/>
        <w:rPr/>
      </w:pPr>
      <w:r>
        <w:rPr/>
        <w:t>Заявки по выплатам подлежат проверке на прохождение автоматизированных контролей в АС «Бюджет».</w:t>
      </w:r>
    </w:p>
    <w:p>
      <w:pPr>
        <w:pStyle w:val="Normal"/>
        <w:ind w:firstLine="709"/>
        <w:rPr/>
      </w:pPr>
      <w:r>
        <w:rPr/>
        <w:t xml:space="preserve">Заявка по выплатам, составленная с нарушением указанных в настоящем разделе требований, к исполнению не принимается и подлежит отклонению. При этом главный распорядитель (главный администратор источников) в течение двух рабочих дней представляет в финансовое управление уточнённую Заявку по выплатам в соответствии с требованиями пункта 1.14 настоящего раздела. Проверка уточненной Заявки осуществляется в соответствии с требованиями настоящего пункта.  </w:t>
      </w:r>
    </w:p>
    <w:p>
      <w:pPr>
        <w:pStyle w:val="Normal"/>
        <w:ind w:firstLine="709"/>
        <w:rPr/>
      </w:pPr>
      <w:r>
        <w:rPr/>
        <w:t>1.16. Б</w:t>
      </w:r>
      <w:r>
        <w:rPr>
          <w:szCs w:val="28"/>
        </w:rPr>
        <w:t>юджетный отдел финансового управления формирует кассовый план исполнения районного бюджета на очередной финансовый год по форме согласно приложению 1 к Порядку на основе показателей Решения и представленных в соответствии с Решением и настоящим Порядком Заявок по поступлениям и Заявок по выплата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поступлений в районный бюджет – главными администраторами доходов и главными администраторами источник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кассовых выплат из районного бюджета – главными распорядителями и главными администраторами источников.</w:t>
      </w:r>
    </w:p>
    <w:p>
      <w:pPr>
        <w:pStyle w:val="Normal"/>
        <w:ind w:firstLine="709"/>
        <w:rPr>
          <w:szCs w:val="28"/>
        </w:rPr>
      </w:pPr>
      <w:r>
        <w:rPr/>
        <w:t>Показатели прогноза кассовых поступлений в районный бюджет и прогноза кассовых выплат из районного бюджета должны быть сбалансированы помесячно отдельно по целевым поступлениям и целевым выплатам, и иным поступлениям и иным выплатам.</w:t>
      </w:r>
    </w:p>
    <w:p>
      <w:pPr>
        <w:pStyle w:val="Normal"/>
        <w:ind w:firstLine="709"/>
        <w:rPr/>
      </w:pPr>
      <w:r>
        <w:rPr/>
        <w:t xml:space="preserve"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районного бюджета, сложившиеся на начало текущего финансового года. </w:t>
      </w:r>
    </w:p>
    <w:p>
      <w:pPr>
        <w:pStyle w:val="Normal"/>
        <w:ind w:firstLine="709"/>
        <w:rPr/>
      </w:pPr>
      <w:r>
        <w:rPr/>
        <w:t xml:space="preserve">В случае недостаточности неиспользованных остатков средств заместителем главы, начальником финансового управления (далее – начальник финансового управления) принимается решение об уменьшении кассовых выплат в соответствующем периоде. </w:t>
      </w:r>
    </w:p>
    <w:p>
      <w:pPr>
        <w:pStyle w:val="Normal"/>
        <w:ind w:firstLine="709"/>
        <w:rPr/>
      </w:pPr>
      <w:r>
        <w:rPr/>
        <w:t xml:space="preserve">Предельный объем денежных средств, используемых на осуществление операций по управлению остатками средств на едином счете бюджета, устанавливается в кассовом плане при его утверждении. </w:t>
      </w:r>
    </w:p>
    <w:p>
      <w:pPr>
        <w:pStyle w:val="Normal"/>
        <w:ind w:firstLine="709"/>
        <w:rPr/>
      </w:pPr>
      <w:r>
        <w:rPr/>
        <w:t>1.17. Кассовый план утверждается начальником финансового управления в первый рабочий день текущего финансового года.</w:t>
      </w:r>
    </w:p>
    <w:p>
      <w:pPr>
        <w:pStyle w:val="Normal"/>
        <w:ind w:firstLine="709"/>
        <w:rPr/>
      </w:pPr>
      <w:r>
        <w:rPr/>
        <w:t xml:space="preserve">Показатели прогноза кассовых поступлений в районный бюджет и прогноза кассовых выплат из районного бюджета утвержденного кассового плана на текущий финансовый год должны соответствовать показателям Решения. </w:t>
      </w:r>
    </w:p>
    <w:p>
      <w:pPr>
        <w:pStyle w:val="Normal"/>
        <w:ind w:firstLine="709"/>
        <w:rPr/>
      </w:pPr>
      <w:r>
        <w:rPr/>
        <w:t>Кассовый план в день его утверждения передается бюджетным отделом финансового управления отделу казначейского контроля финансового управления через автоматизированную систему «Бюджет» для исполнения сводной бюджетной росписи районного бюджета (далее – сводная бюджетная роспись) в соответствии с кассовым планом.</w:t>
      </w:r>
    </w:p>
    <w:p>
      <w:pPr>
        <w:pStyle w:val="Normal"/>
        <w:ind w:firstLine="709"/>
        <w:rPr/>
      </w:pPr>
      <w:r>
        <w:rPr/>
        <w:t>В течение десяти рабочих дней после утверждения кассового плана на текущий финансовый год он подлежит размещению на официальном сайте администрации муниципального образования Кавказский район в установленном поряд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Ведение кассового план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.1. Ведение кассового плана осуществляется посредством внесения изменений в показатели кассового плана на текущий финансовый год.</w:t>
      </w:r>
    </w:p>
    <w:p>
      <w:pPr>
        <w:pStyle w:val="Normal"/>
        <w:ind w:firstLine="709"/>
        <w:rPr/>
      </w:pPr>
      <w:r>
        <w:rPr/>
        <w:t>2.2. Внесение изменений в показатели кассового плана на текущий финансовый год осуществляется в следующих случаях и по следующим основаниям:</w:t>
      </w:r>
    </w:p>
    <w:p>
      <w:pPr>
        <w:pStyle w:val="Normal"/>
        <w:ind w:firstLine="709"/>
        <w:rPr/>
      </w:pPr>
      <w:r>
        <w:rPr/>
        <w:t>1) принятие решения Совета муниципального образования Кавказский район о внесении изменений в Решение (далее – Решение о внесении изменений в Решение) – на основании Решения о внесении изменений в Решение;</w:t>
      </w:r>
    </w:p>
    <w:p>
      <w:pPr>
        <w:pStyle w:val="Normal"/>
        <w:ind w:firstLine="709"/>
        <w:rPr/>
      </w:pPr>
      <w:r>
        <w:rPr/>
        <w:t>2) возврат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в краевой бюджет и бюджеты поселений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/>
        <w:t>3) возврат в текущем финансовом году средств, полученных от возврата остатков субсидий, субвенций и иных межбюджетных трансфертов, имеющих целевое назначение, прошлых лет, не использованных по состоянию на                        1 января финансового года, следующего за отчетным, финансовое обеспечение которых осуществлялось за счет средств краевого  и федерального бюджета, в краевой бюджет – на основании уведомления по расчетам между бюджетами;</w:t>
      </w:r>
    </w:p>
    <w:p>
      <w:pPr>
        <w:pStyle w:val="Normal"/>
        <w:ind w:firstLine="709"/>
        <w:rPr/>
      </w:pPr>
      <w:r>
        <w:rPr/>
        <w:t xml:space="preserve">4) возврат в текущем финансовом году не использованных по состоянию на 1 января финансового года, следующего за отчетным, остатков субсидий, субвенций и иных межбюджетных трансфертов, имеющих целевое назначение, прошлых лет, бюджетами бюджетной системы Российской Федерации в районный бюджет, а также принятие в соответствии с требованиями пункта 5 статьи 242 Бюджетного кодекса решения о направлении остатков субсидий и иных межбюджетных трансфертов, имеющих целевое назначение, прошлых лет, муниципальными образованиями на те же цели при установлении наличия потребности в указанных трансфертах – на основании уведомления по расчетам между бюджетами; </w:t>
      </w:r>
    </w:p>
    <w:p>
      <w:pPr>
        <w:pStyle w:val="Normal"/>
        <w:ind w:firstLine="709"/>
        <w:rPr/>
      </w:pPr>
      <w:r>
        <w:rPr/>
        <w:t xml:space="preserve">5) возврат в текущем финансовом году из краевого бюджета в районный бюджет неиспользованных остатков межбюджетных трансфертов, имеющих целевое назначение, восстановленных на лицевые счета получателей средств районного бюджета, по которым принято в соответствии с требованиями пункта 5 статьи 242 Бюджетного кодекса решение о направлении их муниципальным образованием на те же цели при установлении наличия потребности в указанных трансфертах – на основании уведомления по расчетам между бюджетами; </w:t>
      </w:r>
    </w:p>
    <w:p>
      <w:pPr>
        <w:pStyle w:val="Normal"/>
        <w:ind w:firstLine="709"/>
        <w:rPr/>
      </w:pPr>
      <w:r>
        <w:rPr/>
        <w:t xml:space="preserve">6) фактическое получение субсидий, субвенций, иных межбюджетных трансфертов, имеющих целевое назначение, в том числе поступающих в районный бюджет в порядке, установленном пунктом 5 статьи 242 Бюджетного кодекса, безвозмездных поступлений от физических, юридических лиц, имеющих целевое назначение, сверх утвержденных Решением объёмов, а также в случае сокращения (возврата при отсутствии потребности) указанных средств, направления их на увеличение расходов бюджета соответственно целям предоставления субсидий, субвенций, иных межбюджетных трансфертов, безвозмездных поступлений от физических и юридических лиц, имеющих целевое назначение – на основании платёжного поручения и (или) уведомления по расчетам между бюджетами, или пояснительной записки - обосновании о внесении изменений в сводную бюджетную роспись без внесения изменений в Решение (далее – Пояснительная записка); </w:t>
      </w:r>
    </w:p>
    <w:p>
      <w:pPr>
        <w:pStyle w:val="Normal"/>
        <w:ind w:firstLine="709"/>
        <w:rPr/>
      </w:pPr>
      <w:r>
        <w:rPr/>
        <w:t xml:space="preserve">7) перераспределение бюджетных ассигнований, предусмотренных для исполнения публичных нормативных обязательств, – в пределах общего объема указанных ассигнований, утвержденных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, либо за счет доходов, фактически полученных при исполнении бюджета сверх утвержденных Решением общего объёма доходов – на основании Пояснительной записки; </w:t>
      </w:r>
    </w:p>
    <w:p>
      <w:pPr>
        <w:pStyle w:val="Normal"/>
        <w:ind w:firstLine="709"/>
        <w:rPr/>
      </w:pPr>
      <w:r>
        <w:rPr/>
        <w:t xml:space="preserve">8) направление доходов, фактически полученных при исполнении бюджета сверх утвержденных Решением общего объёма доходов, на замещение муниципальных заимствований, погашение муниципального долга – на основании служебной записки и (или) Пояснительной записки; </w:t>
      </w:r>
    </w:p>
    <w:p>
      <w:pPr>
        <w:pStyle w:val="Normal"/>
        <w:ind w:firstLine="709"/>
        <w:rPr/>
      </w:pPr>
      <w:r>
        <w:rPr/>
        <w:t>9) внесение изменений в установленном порядке в сводную бюджетную роспись по главному распорядителю, разделу и подразделу классификации расходов бюджетов, за исключением случаев, установленных подпунктами 6 – 8 и 11 – 12 настоящего пункта – на основании Пояснительной записки;</w:t>
      </w:r>
    </w:p>
    <w:p>
      <w:pPr>
        <w:pStyle w:val="Normal"/>
        <w:ind w:firstLine="709"/>
        <w:rPr/>
      </w:pPr>
      <w:r>
        <w:rPr/>
        <w:t>10) изменение состава и (или) функций (полномочий) главных администраторов доходов бюджета, изменения и (или) уточнения кодов классификации доходов бюджетов, в том числе закрепления в установленном порядке отдельных кодов классификации доходов бюджетов за главными администраторами доходов – на основании служебной записки;</w:t>
      </w:r>
    </w:p>
    <w:p>
      <w:pPr>
        <w:pStyle w:val="Normal"/>
        <w:ind w:firstLine="709"/>
        <w:rPr/>
      </w:pPr>
      <w:r>
        <w:rPr/>
        <w:t>11) увеличение бюджетных ассигнований текущего финансового года на оплату заключенных от имени муниципального образования Кавказ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контрактов – на основании Пояснительной записки;</w:t>
      </w:r>
    </w:p>
    <w:p>
      <w:pPr>
        <w:pStyle w:val="Normal"/>
        <w:ind w:firstLine="709"/>
        <w:rPr/>
      </w:pPr>
      <w:r>
        <w:rPr/>
        <w:t>12) изменение наименования главного распорядителя средств, главного администратора доходов (главного администратора источников) и (или) изменения системы органов местного самоуправления муниципального образования Кавказский район – на основании Пояснительной записки;</w:t>
      </w:r>
    </w:p>
    <w:p>
      <w:pPr>
        <w:pStyle w:val="Normal"/>
        <w:ind w:firstLine="709"/>
        <w:rPr/>
      </w:pPr>
      <w:r>
        <w:rPr/>
        <w:t xml:space="preserve">13) перераспределение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оступлений по конкретным видам доходов, предусмотренных в соответствии с Решением – на основании служебной записки; </w:t>
      </w:r>
    </w:p>
    <w:p>
      <w:pPr>
        <w:pStyle w:val="Normal"/>
        <w:ind w:firstLine="709"/>
        <w:rPr/>
      </w:pPr>
      <w:r>
        <w:rPr/>
        <w:t>14) уточнение сведений о помесячном распределении поступлений доходов (источников финансирования дефицита бюджета) в районный бюджет при фактическом поступлении средств в пределах их соответствующего общего объема, а также корректировка сведений о помесячном распределении кассовых выплат (кассовых поступлений) в пределах их соответствующего общего объема при условии обеспечения сбалансированности кассового плана по месяцам – на основании обращения главного администратора доходов (главного администратора источников), главного распорядителя и (или) служебной записки.</w:t>
      </w:r>
    </w:p>
    <w:p>
      <w:pPr>
        <w:pStyle w:val="Normal"/>
        <w:ind w:firstLine="709"/>
        <w:rPr/>
      </w:pPr>
      <w:r>
        <w:rPr/>
        <w:t xml:space="preserve">2.3. Формирование главными администраторами доходов, главными администраторами источников и главными распорядителями сведений для ведения кассового плана осуществляется в соответствии с требованиями, установленными настоящим разделом. Состав и сроки представления сведений для ведения кассового плана устанавливаются пунктами 2.4 – 2.6 настоящего раздела. </w:t>
      </w:r>
    </w:p>
    <w:p>
      <w:pPr>
        <w:pStyle w:val="Normal"/>
        <w:ind w:firstLine="709"/>
        <w:rPr/>
      </w:pPr>
      <w:r>
        <w:rPr/>
        <w:t xml:space="preserve">2.4. Главными распорядителями, главными администраторами доходов (главными администраторами источников) в случаях, установленных                     пунктом 2.2 настоящего раздела, оформляются Заявки об изменении в текущем финансовом году показателей кассового плана (далее – Заявка об изменении) по формам согласно приложениям 4, 5, 7 и 8 к Порядку и в соответствии с требованиями, установленными Порядком. Указанные Заявки об изменении передаются в финансовое управление в электронном виде. </w:t>
      </w:r>
    </w:p>
    <w:p>
      <w:pPr>
        <w:pStyle w:val="Normal"/>
        <w:ind w:firstLine="709"/>
        <w:rPr/>
      </w:pPr>
      <w:r>
        <w:rPr/>
        <w:t>При этом представление Заявок об изменении осуществляется: главными администраторами доходов – отдельно по целевым поступлениям и по иным поступлениям; главными распорядителями – отдельно по целевым выплатам и иным выплатам.</w:t>
      </w:r>
    </w:p>
    <w:p>
      <w:pPr>
        <w:pStyle w:val="Normal"/>
        <w:ind w:firstLine="709"/>
        <w:rPr/>
      </w:pPr>
      <w:r>
        <w:rPr/>
        <w:t xml:space="preserve">В основаниях для внесения изменений в показатели кассового плана в Заявке об изменении соответственно указываются дата и номер Решения о внесении изменений в Решение, правового акта, платёжного поручения, уведомления по расчётам между бюджетами, письма главного распорядителя, главного администратора доходов (главного администратора источников), служебной записки. </w:t>
      </w:r>
    </w:p>
    <w:p>
      <w:pPr>
        <w:pStyle w:val="Normal"/>
        <w:ind w:firstLine="709"/>
        <w:rPr/>
      </w:pPr>
      <w:r>
        <w:rPr/>
        <w:t>Формирование, проверка и визирование Заявок об изменении в случаях и по основаниям, установленным пунктом 2.2 настоящего раздела в части внесения в установленном порядке изменений в сводную бюджетную роспись, осуществляются в сроки формирования, проверки и визирования справок-уведомлений об изменении сводной бюджетной росписи и лимитов бюджетных обязательств.</w:t>
      </w:r>
    </w:p>
    <w:p>
      <w:pPr>
        <w:pStyle w:val="Normal"/>
        <w:ind w:firstLine="709"/>
        <w:rPr/>
      </w:pPr>
      <w:r>
        <w:rPr/>
        <w:t xml:space="preserve">2.5. Осуществление в АС «Бюджет» проверки Заявок об изменении производится следующими отделами финансового управления: </w:t>
      </w:r>
    </w:p>
    <w:p>
      <w:pPr>
        <w:pStyle w:val="Normal"/>
        <w:ind w:firstLine="709"/>
        <w:rPr/>
      </w:pPr>
      <w:r>
        <w:rPr/>
        <w:t>по кассовым поступлениям в районный бюджет – отделом ОФДиБ финансового управления; источников финансирования дефицита районного бюджета –бюджетным отделом, отделом ОФДиБ финансового управления;</w:t>
      </w:r>
    </w:p>
    <w:p>
      <w:pPr>
        <w:pStyle w:val="Normal"/>
        <w:ind w:firstLine="709"/>
        <w:rPr/>
      </w:pPr>
      <w:r>
        <w:rPr/>
        <w:t>по кассовым выплатам из районного бюджета в части расходов – бюджетным отделом финансового управления; в части источников финансирования дефицита районного бюджета – бюджетным отделом, отделом ОФДиБ финансового управления.</w:t>
      </w:r>
    </w:p>
    <w:p>
      <w:pPr>
        <w:pStyle w:val="Normal"/>
        <w:ind w:firstLine="840"/>
        <w:rPr/>
      </w:pPr>
      <w:r>
        <w:rPr/>
        <w:t xml:space="preserve">В случае соответствия заявки установленным требованиям заявка визируется соответствующими отделами финансового управления и подписывается начальником (заместителем начальника) финансового управления. </w:t>
      </w:r>
    </w:p>
    <w:p>
      <w:pPr>
        <w:pStyle w:val="Normal"/>
        <w:ind w:firstLine="709"/>
        <w:rPr/>
      </w:pPr>
      <w:r>
        <w:rPr/>
        <w:t xml:space="preserve">Заявка об изменении, составленная с нарушением указанных в настоящем Порядке требований, к исполнению не принимается и подлежит отклонению. При этом главный администратор доходов, главный администратор источников, главный распорядитель в течение двух рабочих дней представляют в финансовое управление уточнённую Заявку об изменении в соответствии с требованиями пунктов 2.3 и 2.4 настоящего раздела. Проверка уточненной Заявки об изменении осуществляется в соответствии с требованиями установленными настоящим Порядком. </w:t>
      </w:r>
    </w:p>
    <w:p>
      <w:pPr>
        <w:pStyle w:val="Normal"/>
        <w:ind w:firstLine="840"/>
        <w:rPr/>
      </w:pPr>
      <w:r>
        <w:rPr/>
        <w:t>После подписания заявки вносятся изменения в кассовый план в АС «Бюджет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/>
        <w:t xml:space="preserve">2.6. При составлении и (или) внесении изменений в показатели кассового плана в АС «Бюджет» (УРМ АС «Бюджет») применяются соответствующие коды вида изменений. В случае внесения изменений в кассовый план по Решению о внесении изменений в Решение – вид изменений соответствует Решению о внесении изменений в Решение (10.ХХ.Х); при одновременном внесении изменений в сводную бюджетную роспись – вид изменений соответствует кодам вида изменений, применяемым при внесении изменений в сводную бюджетную роспись (20.ХХ.Х и 30.ХХ.Х). 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 xml:space="preserve">Внесение изменений в показатели кассового плана в случае и по основанию, указанным в подпунктах 10, 12 (в части доходов бюджета) и 13                                     пункта 2.2 настоящего раздела, осуществляется в АС «Бюджет»                         (УРМ АС «Бюджет») с применением вида изменений – 11.00.0 «Перераспределение поступлений доходов в районный бюджет между главными администраторами доходов, кодами подвидов по видам доходов классификации доходов бюджетов в пределах общего объема предусмотренных в соответствии с Решением либо Решением о внесении изменений в Решение поступлений по конкретным видам доходов»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/>
      </w:pPr>
      <w:r>
        <w:rPr/>
        <w:t xml:space="preserve">Внесение изменений в показатели кассового плана в иных случаях и по иным основаниям, указанным в пункте 2.2 настоящего раздела (за исключением случаев и оснований, указанных в абзацах первом и втором настоящего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57" w:right="57" w:gutter="0" w:header="709" w:top="765" w:footer="0" w:bottom="5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/>
      </w:pPr>
      <w:r>
        <w:rPr/>
        <w:drawing>
          <wp:inline distT="0" distB="0" distL="0" distR="0">
            <wp:extent cx="7460615" cy="1036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1036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Style18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224.0" TargetMode="External"/><Relationship Id="rId3" Type="http://schemas.openxmlformats.org/officeDocument/2006/relationships/hyperlink" Target="mailto:kavfin@mail.kuba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9:02:00Z</dcterms:created>
  <dc:creator>черенковагп</dc:creator>
  <dc:description/>
  <cp:keywords/>
  <dc:language>en-US</dc:language>
  <cp:lastModifiedBy>User</cp:lastModifiedBy>
  <cp:lastPrinted>2015-12-02T16:51:00Z</cp:lastPrinted>
  <dcterms:modified xsi:type="dcterms:W3CDTF">2015-12-29T13:14:00Z</dcterms:modified>
  <cp:revision>7</cp:revision>
  <dc:subject/>
  <dc:title>Зарегистрировано в Минюсте РФ 30 декабря 2004 г</dc:title>
</cp:coreProperties>
</file>