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ктуальная реда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т 2 декабря 2014 года                                                                                № 108-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тановлении порядка применения в 2015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классификации Российской Федерации в ч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ейся к бюджету 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24 декабря 2014 года; 19 февраля, 1 апреля, 13 мая, 29 июня, 5 августа, 17 сентября, 30 октября, 2 декабря 2015 г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становления, детализации и определения порядка применения бюджетной классификации Российской Федерации в части, относящейся к бюджету муниципального образования Кавказский район, для своевременного составления и исполнения бюджета муниципального образования Кавказский район </w:t>
      </w:r>
      <w:bookmarkStart w:id="0" w:name="sub_1"/>
      <w:r>
        <w:rPr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0" w:firstLine="90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ила применения целевых статей расходов бюджета муниципального образования Кавказский район</w:t>
      </w:r>
      <w:r>
        <w:rPr>
          <w:bCs/>
          <w:color w:val="000000"/>
          <w:sz w:val="28"/>
          <w:szCs w:val="28"/>
        </w:rPr>
        <w:t xml:space="preserve">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0"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дить перечень кодов подвидов по видам доходов классификации местного бюджета 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0"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дить перечень и коды главных администраторов доходов и источников финансирования дефицита местного бюджета (бюджета муниципального образования Кавказский район), закрепляемые за ними виды (подвиды) доходов и коды классификации источников финансирования  дефицита местного бюджета (бюджета муниципального образования Кавказский район) согласно приложению №3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0" w:firstLine="90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заместителя начальника финансового управления Н.В. Дорохову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0" w:firstLine="90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Настоящий приказ вступает в силу с 1 января 2015 года.</w:t>
      </w:r>
    </w:p>
    <w:p>
      <w:pPr>
        <w:pStyle w:val="Normal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End w:id="0"/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Л.А.Губ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бюджетного отдела                                                   И.С. Гарькуша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11:00Z</dcterms:created>
  <dc:creator>ВысторопскаяЛВ</dc:creator>
  <dc:description/>
  <cp:keywords/>
  <dc:language>en-US</dc:language>
  <cp:lastModifiedBy>Staroverova</cp:lastModifiedBy>
  <cp:lastPrinted>2015-12-24T12:52:00Z</cp:lastPrinted>
  <dcterms:modified xsi:type="dcterms:W3CDTF">2015-12-24T09:55:00Z</dcterms:modified>
  <cp:revision>4</cp:revision>
  <dc:subject/>
  <dc:title>О покрытии  временного кассового разрыва</dc:title>
</cp:coreProperties>
</file>