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dxa"/>
        <w:jc w:val="left"/>
        <w:tblInd w:w="4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359" w:hRule="atLeast"/>
        </w:trPr>
        <w:tc>
          <w:tcPr>
            <w:tcW w:w="4800" w:type="dxa"/>
            <w:tcBorders/>
            <w:vAlign w:val="center"/>
          </w:tcPr>
          <w:p>
            <w:pPr>
              <w:pStyle w:val="Normal"/>
              <w:ind w:left="12" w:hanging="12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ПРИЛОЖЕНИЕ № 2 </w:t>
            </w:r>
          </w:p>
        </w:tc>
      </w:tr>
      <w:tr>
        <w:trPr>
          <w:trHeight w:val="359" w:hRule="atLeast"/>
        </w:trPr>
        <w:tc>
          <w:tcPr>
            <w:tcW w:w="4800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 приказу финансового управления                 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и муниципального</w:t>
            </w:r>
          </w:p>
        </w:tc>
      </w:tr>
      <w:tr>
        <w:trPr>
          <w:trHeight w:val="359" w:hRule="atLeast"/>
        </w:trPr>
        <w:tc>
          <w:tcPr>
            <w:tcW w:w="4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бразования Кавказский район</w:t>
            </w:r>
          </w:p>
        </w:tc>
      </w:tr>
      <w:tr>
        <w:trPr>
          <w:trHeight w:val="359" w:hRule="atLeast"/>
        </w:trPr>
        <w:tc>
          <w:tcPr>
            <w:tcW w:w="4800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 2 декабря 2014 года № 108-О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655" w:leader="none"/>
        </w:tabs>
        <w:autoSpaceDE w:val="false"/>
        <w:ind w:left="709" w:right="566" w:hanging="0"/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55" w:leader="none"/>
        </w:tabs>
        <w:autoSpaceDE w:val="false"/>
        <w:ind w:left="709" w:right="566" w:hanging="0"/>
        <w:jc w:val="center"/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709" w:right="566" w:hanging="0"/>
        <w:jc w:val="center"/>
        <w:outlineLvl w:val="4"/>
        <w:rPr>
          <w:bCs/>
        </w:rPr>
      </w:pPr>
      <w:r>
        <w:rPr>
          <w:bCs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ind w:left="709" w:right="566" w:hanging="0"/>
        <w:jc w:val="center"/>
        <w:outlineLvl w:val="4"/>
        <w:rPr/>
      </w:pPr>
      <w:r>
        <w:rPr>
          <w:bCs/>
        </w:rPr>
        <w:t>кодов подвидов по видам доходов классификации доходов местного бюджета (бюджета муниципального образования Кавказский район)</w:t>
      </w:r>
    </w:p>
    <w:p>
      <w:pPr>
        <w:pStyle w:val="Normal"/>
        <w:numPr>
          <w:ilvl w:val="0"/>
          <w:numId w:val="0"/>
        </w:numPr>
        <w:autoSpaceDE w:val="false"/>
        <w:ind w:left="709" w:right="566" w:hanging="0"/>
        <w:jc w:val="center"/>
        <w:outlineLvl w:val="4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6103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Код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>
                <w:rFonts w:cs="Calibri"/>
                <w:bCs/>
              </w:rPr>
              <w:t>Наименование кодов подвидов по видам доходов классификации доходов местного бюджета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3 10 0021 12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3 10 0023 12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3 10 0024 12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3 10 0025 12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особо охраняемых территорий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3 10 0026 12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в виде арендной платы за земли 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3 13 0021 12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3 13 0022 12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город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3 13 0024 12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3 13 0025 12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особо охраняемых территорий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3 13 0026 12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в виде арендной платы за земли 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25 05 0021 12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сельскохозяйственного назначения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25 05 0022 12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городских населенных пункт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25 05 0023 12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сельских населенных пункт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25 05 0024 12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промышленности, энергетики, транспорта, связи и земли иного специального назначения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25 05 0025 12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особо охраняемых территорий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25 05 0026 12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000 1 13 02995 05 0011 13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Возврат дебиторской задолженности прошлых лет по средствам федерального бюджета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000 1 13 02995 05 0021 13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/>
              <w:t>Возврат дебиторской задолженности прошлых лет по средствам краевого бюджета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000 1 13 02995 05 0031 13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/>
              <w:t>Возврат дебиторской задолженности прошлых лет в бюджет муниципального района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000 1 13 02995 05 0041 13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13 10 0021 43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(без проведения торгов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13 10 0026 43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13 13 0021 43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 (без проведения торгов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13 13 0026 43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25 05 0021 43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25 05 0026 43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00 2 18 05010 05 0100 18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ходы бюджетов муниципальных районов от возврата бюджетными учреждениями остатков субсидий прошлых лет (федеральные средства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00 2 18 05010 05 0200 18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Доходы бюджетов муниципальных районов от возврата бюджетными учреждениями остатков субсидий прошлых лет (средства краевого бюджета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00 2 18 05010 05 0300 18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Доходы бюджетов муниципальных районов от возврата бюджетными учреждениями остатков субсидий прошлых лет (средства бюджета муниципального района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00 2 18 05020 05 0100 18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ходы бюджетов муниципальных районов от возврата автономными учреждениями остатков субсидий прошлых лет (федеральные средства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00 2 18 05020 05 0200 18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Доходы бюджетов муниципальных районов от возврата автономными учреждениями остатков субсидий прошлых лет (средства краевого бюджета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00 2 18 05020 05 0300 18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Доходы бюджетов муниципальных районов от возврата автономными учреждениями остатков субсидий прошлых лет (средства бюджета муниципального района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00 2 18 05030 05 0100 18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Доходы бюджетов муниципальных районов от возврата иными организациями остатков субсидий прошлых лет (федеральные средства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00 2 18 05030 05 0200 18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Доходы бюджетов муниципальных районов от возврата иными организациями остатков субсидий прошлых лет (средства краевого бюджета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00 2 18 05030 05 0300 18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Доходы бюджетов муниципальных районов от возврата иными организациями остатков субсидий прошлых лет (средства бюджета муниципального района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21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  <w:sz w:val="20"/>
      <w:szCs w:val="20"/>
      <w:lang w:val="en-US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rFonts w:eastAsia="Calibri"/>
      <w:b/>
      <w:bCs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Style2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1:29:00Z</dcterms:created>
  <dc:creator>САФАРОВА НАТАЛЬЯ АЛЕКСАНДРОВНА</dc:creator>
  <dc:description/>
  <cp:keywords/>
  <dc:language>en-US</dc:language>
  <cp:lastModifiedBy>Klimkina</cp:lastModifiedBy>
  <cp:lastPrinted>2014-12-29T12:38:00Z</cp:lastPrinted>
  <dcterms:modified xsi:type="dcterms:W3CDTF">2015-12-23T11:30:00Z</dcterms:modified>
  <cp:revision>3</cp:revision>
  <dc:subject/>
  <dc:title>Правила </dc:title>
</cp:coreProperties>
</file>