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авилам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я целевых статей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 бюдж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вказский район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дов целевых статей расходов в части, относящейся к бюджету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 расход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Развитие образо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 образования в муниципальном образовании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0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0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07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0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08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1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5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58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 общего образования в муниципальном образовании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10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10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компенсация удорожания стоимости питания учащихся и педагогических работников дневных муниципальных образовательных учреждений, реализующих общеобразовательные програ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08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2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5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58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полнительного образования в муниципальном образовании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10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60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60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60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65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органов управления "Руководство и управление в сфере образо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казенных учре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ого бюджетного учреждения детского лагеря "Кубаночка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60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65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Социальная поддержка гражда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ем детей-сирот и детей, оставшихся без попечения родителей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50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70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жилыми помещениями детей-сирот и детей, оставшихся без попечения родителей, лиц из их чис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некоммерческой организации Совет ветеранов войны, труда, Вооруженных Сил и правоохранительных органов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0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социально ориентированных некоммерческих организац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0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0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0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0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выплату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0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ежемесячные денежные выплаты на содержание детей-сирот и детей, оставшихся без попечения родителей, переданных на патронатное воспит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07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0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0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по организации оздоровления и отдыха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62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полнительное материальное обеспечение лиц, замещавших  муниципальные должности и должности муниципальной службы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40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Кавказский район от 25.11.2010г. № 330 "О дополнительном материальном обеспечении лиц, замещавших муниципальные должности и должности муниципальной службы в муниципальном образовании Кавказский район и муниципальной поддержке отдельных категорий руководящих работников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ступная среда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10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доступной среды жизнедеятельности для инвалидов и других маломобильных групп населения Кавказ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50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государственной программы Российской Федерации "Доступная среда" на 2011 - 2015 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70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государственной программы Российской Федерации "Доступная среда" на 2011 - 2015 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80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оприятия государственной программы Российской Федерации "Доступная среда" на 2011 - 2015 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Комплексное и устойчивое развитие муниципального образования Кавказский район в сфере строительства, архитектуры, дорожного хозяйства и жилищно-коммунального хозяйства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роительство объектов социальной инфраструктуры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60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общественной инфраструктуры муниципального зна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65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ие общественной инфраструктуры муниципального зна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вышение безопасности дорожного движения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10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 общего пользования, проходящих вне населенных пунк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10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дпрограммы "Повышение безопасности дорожного движения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60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автомобильных дорог общего пользования, проходящих вне населенных пунк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65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автомобильных дорог общего пользования, проходящих вне населенных пунк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 по землеустройству и землепользован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граждан отдельных категорий в качестве нуждающихся в жилых помещ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60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10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Развитие топливно-энергетического комплекса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азификация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0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населенных пунк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 на территории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9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дернизация систем теплоснабжения в Кавказском районе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98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теплоснабжения социальной сфе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Защита населения и территорий от чрезвычайных ситуаций природного и техногенного характера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ероприятия по предупреждению и ликвидации чрезвычайных ситуаций,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ероприятия по обеспечению деятельности, связанной с проведением аварийно-спасательных  и других неотложных работ при чрезвычайных ситуациях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, переданных из поселений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, переданных из поселений муниципального образования Кавказский район на содержание аварийно-спасательного отря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нижение рисков, смягчение последствий чрезвычайных ситуаций природного и техногенного характера и гражданская оборона 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Обеспечение безопасности населе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программа "Профилактика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60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илактика терроризма и экстремиз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60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65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илактика терроризма и экстремиз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Развитие и поддержка казачества на территории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10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развитию  казачества на территории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 незаконному употреблению и обороту наркотических средств на территории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10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 и их незаконному оборот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 правонарушений и охрана общественного порядка  на территории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9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правонарушений и охране общественного поряд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пожарной безопасности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10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6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армонизация межнациональных  и межконфессиональных отношений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610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рмонизации межнациональных и межконфессиональных отнош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тиводействие коррупции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09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 в муниципальном образовании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8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системы комплексного обеспечения безопасности жизнедеятельности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10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Развитие культуры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 и управление в сфере культуры и искус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предпрофессиональных общеобразовательных программ в области искус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60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9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2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, переданных из поселений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20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комплектованию книжных фондов библиотек поселений, переданных из поселений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51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81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служивание учреждений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осуществления бухгалтерского уч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 организации досуга  и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09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уль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Развитие физической культуры и спорта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физической культуры и 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дополнительного образования физкультурно-спортивной направл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60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60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,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в области физической культуры и 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портивно-массовых и физкультурно-оздоровительных мероприят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, организация и проведение физкультурно-оздоровительных и спортивных мероприят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10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гровых видов спорта в Кавказском район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10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физкультурно-спортивным организациям по игровым видам спорта (в том числе клубам и центрам) на возмещение части затрат, связанных с оказанием услуг по обеспечению развития игровых видов спорта в Кавказском район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муниципального образования Кавказский район "Экономическое развитие и инновационная экономика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ормирование и продвижение инвестиционно привлекательного образа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10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экономически привлекательного образа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и развитие малого и среднего предпринимательства в муниципальном образовании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1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50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70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80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нижение административных барьеров, повышение качества и доступности  предоставления государственных  и муниципальных услуг на базе муниципального казенного учреждения "Многофункциональный центр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Молодежь Кавказского района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сфере реализации молодежной политики на территории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атриотическому  воспитанию детей и подростков в муниципальном образовании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молодежной полит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в области молодежной полит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ординаторов работы с молодежью по Кавказскому район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"Молодежь Кубани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5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"Молодежь Кубани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отдел молодежной политик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Информационное общество муниципального образования Кавказский район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го обеспечения населения в средствах печа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ирования  граждан о деятельности органов местного самоуправления и социально-политических событиях в муниципальном образовании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го обеспечения посредством телерадиовещ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0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ирования  граждан о деятельности органов местного самоуправления и социально-политических событиях в муниципальном образовании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Развитие сельского хозяйства  и регулирования рынков сельскохозяйственной продукции, сырья и продовольств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 в АПК на территории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0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иска заноса, распространения и ликвидации очагов африканской чумы свиней на территории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иска заноса, распространения и ликвидация очагов африканской чумы свин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5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риска заноса, распространения и ликвидация очагов африканской чумы свин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 в муниципальном образовании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1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тимулирование и повышение эффективности труда в сельскохозяйственном производстве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 повышение  эффективности труда в сельскохозяйственном производств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муниципального образования Кавказский район "Организация отдыха, оздоровления и занятости детей и подростков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работы лагерей дневного пребывания на базе образовательных учреждений МО Кавказский район в период осенних, зимних, весенних и летних канику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0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Дети Кубани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5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Дети Кубани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 "Лагерей труда и отдыха дневного и круглосуточного пребыва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в краевых и муниципальных профильных сменах в оздоровительных учреждениях Краснодарского кр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8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Дети Кубани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5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Дети Кубани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лозатратных форм  отдыха: туристических слетов, палаточных лагерей, многодневных и однодневных походов, многодневных и однодневных экспедиций, участие в соревнованиях, конкурсах и мероприятиях туристическо-краеведческой направленности (круглогодичн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по краю, за пределами края, за пределами Р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невных тематических площадок  и вечерних спортивных площад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подростков в возрасте  от 14 до 17 лет в профильных сменах проводимых департаментом молодежной политики Краснодарского края  подведомственными учреждениями департамента молодежной политики Краснодарского кр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подростков на дворовых площадках по месту жительства и клубах по месту жи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 с хроническими патологиями на базе амбулаторно-поликлинических учре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Кавказский район "Развитие здравоохранения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0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екарственными средствами и изделиями медицинского назначения отдельных групп населения, кроме групп населения, получающих инсулин, таблетированные сахаропонижающие препараты, средства самоконтроля и дигностические средства, либо перенесших пересадки органов и тканей, получающих иммунодепресан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8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лекарственного обеспечения гражд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1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денежной компенсации на усиленное питание доноров, безвозмездно сдавшим кровь и (или) ее компоненты в учреждениях здравоохранения Кавказ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06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 жертвам политических репрессий, труженикам  тыла, ветеранам труда, ветеранам военной службы, достигшим возраста,  дающего право на пенсию по старости, в бесплатном изготовлении и ремонте зубных протезов (кроме изготовленных из драгоценных металлов) в сложных  клинических случаях зубопротезирования в учреждениях здравоохранения Кавказск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бесплатное изготовление и ремонт зубных протезов (кроме изготовленных из драгоценных металлов) в сложных клинических случаях зубопротезирования жертвам политических репрессий, труженикам тыла, ветеранам труда, ветеранам военной службы, достигшим возраста, дающего право на пенсию по стар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здравоохра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0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работников муниципальных учреждений здравоохра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6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работников муниципальных учреждений здравоохра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Амбулаторно - поликлиническая  помощь (строительство зданий врача общей практики)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09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строительство и реконструкцию объектов здравоохранения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овета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, переданных из поселений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0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селений муниципального образования Кавказский район по созданию условий для обеспечения жителей поселения услугами общественного питания, торговли и бытового обслужи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60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20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го обслужи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имущественных отношений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, переданных из поселений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0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, переданных из поселений муниципального образования Кавказский район на осуществление земельного контрол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0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казны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0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61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0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0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, переданных из поселений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0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контрольно-счетных органов поселений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0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0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2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4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в 2014 - 2015 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00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00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09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09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0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0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ы избира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11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20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Кавказский рай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60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60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4:00Z</dcterms:created>
  <dc:creator>ВысторопскаяЛВ</dc:creator>
  <dc:description/>
  <cp:keywords/>
  <dc:language>en-US</dc:language>
  <cp:lastModifiedBy>Staroverova</cp:lastModifiedBy>
  <cp:lastPrinted>2015-03-31T15:42:00Z</cp:lastPrinted>
  <dcterms:modified xsi:type="dcterms:W3CDTF">2015-11-11T06:56:00Z</dcterms:modified>
  <cp:revision>7</cp:revision>
  <dc:subject/>
  <dc:title>О покрытии  временного кассового разрыва</dc:title>
</cp:coreProperties>
</file>