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годовому отч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о лучших региональных практиках содействия развитию конкуренции, внедренных в 2023 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году из числа рекомендованных Минэкономразвития России в муниципальном образовании Кавказ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368"/>
        <w:gridCol w:w="9509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учшей практики по содействию развитию конкуренции в субъектах Российской Федерации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полномоченным органом по содействию развитию конкуренции электронных опросов в качестве инструмента оперативного мониторинга удовлетворенности предпринимателей конкурентной средой на товарных рынках муниципального образования Кавказский район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исполнителей 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баева Ирина Ивановна, начальник отдела экономического развития администрации муниципального образования Кавказский район, тел. (861-38) 6-42-32, эл. поч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vekonom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бнин Александр Владимирович, главный специалист отдела экономического развития администрации муниципального образования Кавказский район, тел. (861-38) 6-14-25, эл. поч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vekonom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успешной практики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муниципального образования Кавказский район в объявлениях периодически размещается ссылка на "Опрос для выявления потребности в корректировке муниципальной конкурентной политики администрации муниципального образования Кавказский районс целью создания благоприятной конкурентной среды" (https://simpoll.ru/run/survey/275e47cd)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привлеченные для ее реализации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финансовые и нефинансовые ресурсы для реализации практики не потребовались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зультата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ась оперативность выявления проблемных вопросов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личественного (качественного) показателя результата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действует на постоянной основе, время обработки результатов сократилось с 30 дней до 4-5 дней.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Аналогичная форма применяется для формирования предложений муниципального образования для формирования регионального перечня лучших практик, а также последующего направления на федеральный уровень (ФАС России и Минэкономразвития России) для включения в перечень лучших и рекомендованных практик для внедрения в субъектах Российской Федерации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51:00Z</dcterms:created>
  <dc:creator>Полина А.. Епишина</dc:creator>
  <dc:description/>
  <cp:keywords/>
  <dc:language>en-US</dc:language>
  <cp:lastModifiedBy>bawi</cp:lastModifiedBy>
  <cp:lastPrinted>2024-01-15T18:34:00Z</cp:lastPrinted>
  <dcterms:modified xsi:type="dcterms:W3CDTF">2024-01-31T11:36:00Z</dcterms:modified>
  <cp:revision>27</cp:revision>
  <dc:subject/>
  <dc:title/>
</cp:coreProperties>
</file>