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 к годовому отчету</w:t>
      </w:r>
    </w:p>
    <w:p>
      <w:pPr>
        <w:pStyle w:val="Normal"/>
        <w:tabs>
          <w:tab w:val="clear" w:pos="708"/>
          <w:tab w:val="left" w:pos="42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лучших практик </w:t>
      </w:r>
      <w:r>
        <w:rPr>
          <w:rFonts w:cs="Times New Roman" w:ascii="Times New Roman" w:hAnsi="Times New Roman"/>
          <w:sz w:val="28"/>
          <w:szCs w:val="28"/>
        </w:rPr>
        <w:t>и комплексных решений по социальному и экономическому развитию субъектов Российской Федерации, содержащихся в цифровой платформе региональных практик устойчивого развития "Смартека", принятых муниципальным образованием Кавказский район для пилотной апробации (внедр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379"/>
        <w:gridCol w:w="3328"/>
        <w:gridCol w:w="1663"/>
        <w:gridCol w:w="2280"/>
        <w:gridCol w:w="1831"/>
        <w:gridCol w:w="5089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акт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Ф (разработчика практ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внедрения практики в муниципальном образовании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достигнутых (или планируемых) результатов по итогам внедрения практики *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высить правовую грамотность предпринимателей? Сборники "Алгоритмы для бизнеса" и "Алгоритмы для самозанятых"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приниматель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о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год у 1800 предпринимателей появилась возможность получать актуальную информацию об изменениях в федеральном, краевом и муниципальном законодательствах на официальном сайте муниципального образования, на канале в мессенджере, из телепередач на местном телевидении из других средств коммуникации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комфортные правовые условия ведения бизнеса в регионе? Обеспечение эффективности и развития института ОР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приниматель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о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предпринимателям созданы условия для защиты от наличия рисков и негативных эффектов при введении новых муниципальных нормативных правовых а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16 процедур оценки регулирующего воздействия, по трем проектам сделаны выводы о невозможности их дальнейшего соглас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7 экспертиз действующих МНПА, по 4 сделаны выводы о наличии в МНПА положений, создающих необоснованные затруднения ведения предпринимательской и инвестиционной деятельности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ъединить в единую информационную сеть всех, кто связан с деятельностью муниципалитета? "Открытый муниципалитет"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и муниципальное управл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о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70000 подписчиков социальных сетей администрации получают актуальную информацию о деятельности муниципальных учреждений и органов местного самоуправления. Более 6000 обращений было получено от граждан, более 120000 публикаций было размещено администрацией. Медиапроект способствовал снижению социальной напряженности, установлению прочной обратной связи между муниципальной властью и жителями, повышению прозрачности принятия решений органами власти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СП, самозанятым и физическим лицам в муниципальных образованиях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приниматель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о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субъекта МСП и самозанятых получили информационную и консультационную помощь на муниципальном и региональном уровнях. В пяти сельских поселениях Кавказского района прошли "круглые столы" о мерах поддержки субъектов МСП и самозанятых граждан. На 22% увеличилось число звонков на "горячую линию" по вопросам поддержки МСП, также на 25% увеличилось число обращений в муниципальный центр поддержки предпринимательства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Результаты указываются в измеримых количественных или качественных показателя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65970</wp:posOffset>
              </wp:positionH>
              <wp:positionV relativeFrom="page">
                <wp:posOffset>338963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1pt;margin-top:266.9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3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13595</wp:posOffset>
              </wp:positionH>
              <wp:positionV relativeFrom="page">
                <wp:posOffset>333248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4.85pt;margin-top:262.4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Categoryname2t9xb">
    <w:name w:val="category__name_2t9xb"/>
    <w:basedOn w:val="Style14"/>
    <w:qFormat/>
    <w:rPr>
      <w:rFonts w:cs="Times New Roman"/>
    </w:rPr>
  </w:style>
  <w:style w:type="character" w:styleId="Practiceinfotitle3vuxg">
    <w:name w:val="practice-info__title_3vuxg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9:00Z</dcterms:created>
  <dc:creator>Александр А. Панченко</dc:creator>
  <dc:description/>
  <cp:keywords/>
  <dc:language>en-US</dc:language>
  <cp:lastModifiedBy>bawi</cp:lastModifiedBy>
  <cp:lastPrinted>2020-12-17T15:58:00Z</cp:lastPrinted>
  <dcterms:modified xsi:type="dcterms:W3CDTF">2024-01-18T12:19:00Z</dcterms:modified>
  <cp:revision>29</cp:revision>
  <dc:subject/>
  <dc:title/>
</cp:coreProperties>
</file>