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ind w:left="851" w:right="851" w:hanging="0"/>
        <w:jc w:val="center"/>
        <w:rPr>
          <w:rFonts w:ascii="Times New Roman" w:hAnsi="Times New Roman" w:cs="Times New Roman"/>
          <w:b/>
          <w:b/>
          <w:sz w:val="48"/>
          <w:szCs w:val="48"/>
        </w:rPr>
      </w:pPr>
      <w:r>
        <w:rPr>
          <w:rFonts w:cs="Times New Roman" w:ascii="Times New Roman" w:hAnsi="Times New Roman"/>
          <w:b/>
          <w:sz w:val="48"/>
          <w:szCs w:val="48"/>
        </w:rPr>
        <w:t>ОТЧЕТ</w:t>
      </w:r>
    </w:p>
    <w:p>
      <w:pPr>
        <w:pStyle w:val="Normal"/>
        <w:widowControl w:val="false"/>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b/>
          <w:sz w:val="48"/>
          <w:szCs w:val="48"/>
        </w:rPr>
        <w:t>"О состоянии и развитии конкуренции на товарных рынках муниципального образования Кавказский район в 2023 году"</w:t>
      </w:r>
    </w:p>
    <w:p>
      <w:pPr>
        <w:pStyle w:val="Normal"/>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РАССМОТРЕН и УТВЕРЖДЕН</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протоколом заседания рабочей</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группы по содействию развитию</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конкуренции на территории</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uppressAutoHyphens w:val="false"/>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t>от 1 февраля 2024 г. № 2</w:t>
      </w:r>
      <w:r>
        <w:br w:type="page"/>
      </w:r>
    </w:p>
    <w:p>
      <w:pPr>
        <w:pStyle w:val="Normal"/>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54" w:type="dxa"/>
        <w:jc w:val="left"/>
        <w:tblInd w:w="-113" w:type="dxa"/>
        <w:tblLayout w:type="fixed"/>
        <w:tblCellMar>
          <w:top w:w="0" w:type="dxa"/>
          <w:left w:w="108" w:type="dxa"/>
          <w:bottom w:w="0" w:type="dxa"/>
          <w:right w:w="108" w:type="dxa"/>
        </w:tblCellMar>
      </w:tblPr>
      <w:tblGrid>
        <w:gridCol w:w="8946"/>
        <w:gridCol w:w="708"/>
      </w:tblGrid>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стр.</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 Результаты ежегодного мониторинга состояния и развития конкуренции на товарных рынках муниципального образования</w:t>
            </w:r>
            <w:r>
              <w:rPr>
                <w:rFonts w:cs="Times New Roman" w:ascii="Times New Roman" w:hAnsi="Times New Roman"/>
                <w:bCs/>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pPr>
            <w:r>
              <w:rPr>
                <w:rFonts w:cs="Times New Roman" w:ascii="Times New Roman" w:hAnsi="Times New Roman"/>
                <w:sz w:val="28"/>
                <w:szCs w:val="28"/>
              </w:rPr>
              <w:t xml:space="preserve">Раздел 2. Результаты мониторинга деятельности хозяйствующих субъектов, доля участия муниципального образования в которых составляет 50 и более процент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 Создание и реализация механизмов общественного контроля за деятельностью субъектов естественных монопо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pPr>
            <w:r>
              <w:rPr>
                <w:rFonts w:cs="Times New Roman" w:ascii="Times New Roman" w:hAnsi="Times New Roman"/>
                <w:sz w:val="28"/>
                <w:szCs w:val="28"/>
              </w:rPr>
              <w:t>Раздел 4. Административные барьеры, препятствующие развитию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pPr>
            <w:r>
              <w:rPr>
                <w:rFonts w:cs="Times New Roman" w:ascii="Times New Roman" w:hAnsi="Times New Roman"/>
                <w:sz w:val="28"/>
                <w:szCs w:val="28"/>
              </w:rPr>
              <w:t>Раздел 5.</w:t>
            </w:r>
            <w:r>
              <w:rPr>
                <w:rFonts w:cs="Times New Roman" w:ascii="Times New Roman" w:hAnsi="Times New Roman"/>
                <w:b/>
                <w:sz w:val="28"/>
                <w:szCs w:val="28"/>
              </w:rPr>
              <w:t xml:space="preserve"> </w:t>
            </w:r>
            <w:r>
              <w:rPr>
                <w:rFonts w:cs="Times New Roman" w:ascii="Times New Roman" w:hAnsi="Times New Roman"/>
                <w:sz w:val="28"/>
                <w:szCs w:val="28"/>
              </w:rPr>
              <w:t>Результаты реализации мероприятий "дорожной карты" по содействию развитию конкурен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pPr>
            <w:r>
              <w:rPr>
                <w:rFonts w:cs="Times New Roman" w:ascii="Times New Roman" w:hAnsi="Times New Roman"/>
                <w:sz w:val="28"/>
                <w:szCs w:val="28"/>
              </w:rPr>
              <w:t>Раздел 6. Сведения о лучших региональных практиках содействия развитию конкуренции, внедренных в муниципальном образовании в 2023 го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both"/>
              <w:rPr/>
            </w:pPr>
            <w:r>
              <w:rPr>
                <w:rFonts w:cs="Times New Roman" w:ascii="Times New Roman" w:hAnsi="Times New Roman"/>
                <w:sz w:val="28"/>
                <w:szCs w:val="28"/>
              </w:rPr>
              <w:t xml:space="preserve">Раздел 7. Информация о пилотной апробации лучших практик и комплексных решений по социальному и экономическому развитию субъектов Российской Федерации, содержащихся в цифровой платформе региональных практик устойчивого развития "Смартека". Сведения о размещенных практиках муниципального образования на цифровой платформе "Смарте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Раздел 1. Результаты ежегодного мониторинга состояния и развития конкуренции на товарных рынках муниципального образования</w:t>
      </w:r>
    </w:p>
    <w:p>
      <w:pPr>
        <w:pStyle w:val="Normal"/>
        <w:widowControl w:val="false"/>
        <w:suppressAutoHyphens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Анализ текущей ситуации на всех определенных товарных рынках муниципального образования Кавказский район представлен ниже.</w:t>
      </w:r>
    </w:p>
    <w:p>
      <w:pPr>
        <w:pStyle w:val="Normal"/>
        <w:widowControl w:val="false"/>
        <w:suppressAutoHyphens w:val="false"/>
        <w:autoSpaceDE w:val="false"/>
        <w:spacing w:lineRule="auto" w:line="240" w:before="0" w:after="0"/>
        <w:ind w:left="850" w:right="850" w:hanging="0"/>
        <w:jc w:val="center"/>
        <w:textAlignment w:val="auto"/>
        <w:rPr/>
      </w:pPr>
      <w:r>
        <w:rPr>
          <w:rFonts w:eastAsia="Times New Roman" w:cs="Times New Roman" w:ascii="Times New Roman" w:hAnsi="Times New Roman"/>
          <w:b/>
          <w:bCs/>
          <w:color w:val="0000FF"/>
          <w:kern w:val="0"/>
          <w:sz w:val="28"/>
          <w:szCs w:val="28"/>
          <w:u w:val="single"/>
          <w:lang w:eastAsia="ru-RU"/>
        </w:rPr>
        <w:t>1) Рынок услуг дошкольно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проживают 6749 детей в возрасте от 1 до 6 лет. </w:t>
      </w:r>
      <w:r>
        <w:rPr>
          <w:rFonts w:eastAsia="Times New Roman" w:cs="Times New Roman" w:ascii="Times New Roman" w:hAnsi="Times New Roman"/>
          <w:b/>
          <w:color w:val="0000FF"/>
          <w:kern w:val="0"/>
          <w:sz w:val="28"/>
          <w:szCs w:val="28"/>
          <w:lang w:eastAsia="ru-RU"/>
        </w:rPr>
        <w:t>В районе функционируют 32 муниципальных дошко-льных учреждения</w:t>
      </w:r>
      <w:r>
        <w:rPr>
          <w:rFonts w:eastAsia="Times New Roman" w:cs="Times New Roman" w:ascii="Times New Roman" w:hAnsi="Times New Roman"/>
          <w:kern w:val="0"/>
          <w:sz w:val="28"/>
          <w:szCs w:val="28"/>
          <w:lang w:eastAsia="ru-RU"/>
        </w:rPr>
        <w:t xml:space="preserve"> (в т.ч. в сельской местности -14 садов, в городской местности - 18 сад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Численность детей дошкольного возраста, охваченных услугами дошко-льного образования в 2023 году - 4346 ребенок. </w:t>
      </w:r>
      <w:r>
        <w:rPr>
          <w:rFonts w:eastAsia="Times New Roman" w:cs="Times New Roman" w:ascii="Times New Roman" w:hAnsi="Times New Roman"/>
          <w:b/>
          <w:color w:val="0000FF"/>
          <w:kern w:val="0"/>
          <w:sz w:val="28"/>
          <w:szCs w:val="28"/>
          <w:lang w:eastAsia="ru-RU"/>
        </w:rPr>
        <w:t>Охват детей услугами дошко-льного образования составляет более 64%</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прос доступности дошкольного образования решается и путем исполь-зования вариативных форм: при дошкольных учреждениях действуют 4 группы семейного пребывания, которые посещают 37 дете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Кавказском районе нет актуальной очереди для предоставления мест в дошкольные образовательные организации. Все желающие могут быть обеспечены местами в соответствии с желаемой датой зачисл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каждом общеобразовательном учреждении организована работа групп предшкольной подготовки, где 100% дошкольников 6-7 лет, будущих перво-классников, получают равные стартовые возможности при подготовке к школ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содержание детей в дошкольных образовательных организациях в 2023 году было израсходовано 678,6 млн руб.</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услуг в сфере дополнительного образования детей является заполнение его, в основном, муниципальными учреждениями в связи со сложностью открытия частных учреждений и невысокой платежеспособностью населения. Плата в муниципальных учреждениях в 5-10 раз ниже, чем в частном детском саде из-за муниципального субсид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Проблематика рынка: низкая рентабельность при высоком уровне первоначальных вложений</w:t>
      </w:r>
      <w:r>
        <w:rPr>
          <w:rFonts w:eastAsia="Times New Roman" w:cs="Times New Roman" w:ascii="Times New Roman" w:hAnsi="Times New Roman"/>
          <w:kern w:val="0"/>
          <w:sz w:val="28"/>
          <w:szCs w:val="28"/>
          <w:lang w:eastAsia="ru-RU"/>
        </w:rPr>
        <w:t>, дополнительные затраты, обусловленные необходимостью соблюдения требований к помещениям, соответствующим современным санитарным и противопожарным требованиям, а также высокая стоимость их аренды/покупки.</w:t>
      </w:r>
    </w:p>
    <w:p>
      <w:pPr>
        <w:pStyle w:val="Normal"/>
        <w:widowControl w:val="false"/>
        <w:suppressAutoHyphens w:val="false"/>
        <w:autoSpaceDE w:val="false"/>
        <w:spacing w:lineRule="auto" w:line="240" w:before="0" w:after="0"/>
        <w:ind w:left="851" w:right="851" w:hanging="0"/>
        <w:jc w:val="center"/>
        <w:textAlignment w:val="auto"/>
        <w:rPr/>
      </w:pPr>
      <w:r>
        <w:rPr>
          <w:rFonts w:eastAsia="Times New Roman" w:cs="Times New Roman" w:ascii="Times New Roman" w:hAnsi="Times New Roman"/>
          <w:b/>
          <w:bCs/>
          <w:color w:val="0000FF"/>
          <w:kern w:val="0"/>
          <w:sz w:val="28"/>
          <w:szCs w:val="28"/>
          <w:u w:val="single"/>
          <w:lang w:eastAsia="ru-RU"/>
        </w:rPr>
        <w:t>2) Рынок услуг обще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1 января 2024 года в муниципальном образовании Кавказский район отсутствовали частные образовательные организации, оказывающие услуги по предоставлению общего образования. </w:t>
      </w:r>
      <w:r>
        <w:rPr>
          <w:rFonts w:eastAsia="Times New Roman" w:cs="Times New Roman" w:ascii="Times New Roman" w:hAnsi="Times New Roman"/>
          <w:b/>
          <w:color w:val="0000FF"/>
          <w:kern w:val="0"/>
          <w:sz w:val="28"/>
          <w:szCs w:val="28"/>
          <w:lang w:eastAsia="ru-RU"/>
        </w:rPr>
        <w:t>Рынок услуг общего образования характеризуется невысоким уровнем развития конкуренции и доминированием муниципальных образовательных учреждений. Развитие негосударственной сети образовательных организаций сдерживается высоким размером родительской плат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3 году в муниципальном образовании Кавказский район было 25 образовательных организаций, имеющих действующую лицензию на осуществление образовательной деятельности по программам начального общего, основного общего и среднего общего образования, из них частных - 0.</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щая численность обучающихся, которым были оказаны услуги общего образования всеми образовательными организациями, реализующими основные общеобразовательные программы - образовательные программы начального общего, основного общего, среднего общего образования - 13720 чел.</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Проблематика рынка: высокая стоимость получения лицензии и сложность процедуры получения государственной поддержк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отмечается </w:t>
      </w:r>
      <w:r>
        <w:rPr>
          <w:rFonts w:eastAsia="Times New Roman" w:cs="Times New Roman" w:ascii="Times New Roman" w:hAnsi="Times New Roman"/>
          <w:bCs/>
          <w:kern w:val="0"/>
          <w:sz w:val="28"/>
          <w:szCs w:val="28"/>
          <w:lang w:eastAsia="ru-RU"/>
        </w:rPr>
        <w:t>низкая востребованность услуг общего образования, предоставляемых негосударственными организациями</w:t>
      </w:r>
      <w:r>
        <w:rPr>
          <w:rFonts w:eastAsia="Times New Roman" w:cs="Times New Roman" w:ascii="Times New Roman" w:hAnsi="Times New Roman"/>
          <w:kern w:val="0"/>
          <w:sz w:val="28"/>
          <w:szCs w:val="28"/>
          <w:lang w:eastAsia="ru-RU"/>
        </w:rPr>
        <w:t>, в том числе частными образовательными учреждениями.</w:t>
      </w:r>
    </w:p>
    <w:p>
      <w:pPr>
        <w:pStyle w:val="Normal"/>
        <w:widowControl w:val="false"/>
        <w:suppressAutoHyphens w:val="false"/>
        <w:autoSpaceDE w:val="false"/>
        <w:spacing w:lineRule="auto" w:line="240" w:before="0" w:after="0"/>
        <w:ind w:left="851" w:right="851" w:hanging="0"/>
        <w:jc w:val="center"/>
        <w:textAlignment w:val="auto"/>
        <w:rPr/>
      </w:pPr>
      <w:r>
        <w:rPr>
          <w:rFonts w:eastAsia="Times New Roman" w:cs="Times New Roman" w:ascii="Times New Roman" w:hAnsi="Times New Roman"/>
          <w:b/>
          <w:bCs/>
          <w:color w:val="0000FF"/>
          <w:kern w:val="0"/>
          <w:sz w:val="28"/>
          <w:szCs w:val="28"/>
          <w:u w:val="single"/>
          <w:lang w:eastAsia="ru-RU"/>
        </w:rPr>
        <w:t>3) Рынок услуг дополнительного образования дет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Услуги дополнительного образования детей в муниципальном образовании Кавказский район оказывают </w:t>
      </w:r>
      <w:r>
        <w:rPr>
          <w:rFonts w:eastAsia="Times New Roman" w:cs="Times New Roman" w:ascii="Times New Roman" w:hAnsi="Times New Roman"/>
          <w:bCs/>
          <w:kern w:val="0"/>
          <w:sz w:val="28"/>
          <w:szCs w:val="28"/>
          <w:lang w:eastAsia="ru-RU"/>
        </w:rPr>
        <w:t>9 муниципальных учреждений (</w:t>
      </w:r>
      <w:r>
        <w:rPr>
          <w:rFonts w:eastAsia="Times New Roman" w:cs="Times New Roman" w:ascii="Times New Roman" w:hAnsi="Times New Roman"/>
          <w:kern w:val="0"/>
          <w:sz w:val="28"/>
          <w:szCs w:val="28"/>
          <w:lang w:eastAsia="ru-RU"/>
        </w:rPr>
        <w:t xml:space="preserve">2 музыкальные, 1 художественная, 2 школы искусств, 4 учреждения дополнительного образования системы "Образование") </w:t>
      </w:r>
      <w:r>
        <w:rPr>
          <w:rFonts w:eastAsia="Times New Roman" w:cs="Times New Roman" w:ascii="Times New Roman" w:hAnsi="Times New Roman"/>
          <w:bCs/>
          <w:kern w:val="0"/>
          <w:sz w:val="28"/>
          <w:szCs w:val="28"/>
          <w:lang w:eastAsia="ru-RU"/>
        </w:rPr>
        <w:t>и 1 частное</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ой возрастной категорией обучающихся, охваченных программами дополнительного образования, является средний школьный возрас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истеме "Образование" работают: МБОУ ДО "Дом детского творчества", МБОУ ДО ДЮСШ "Совершенство", МБОУ ДО "Станция юных натуралистов", МАОУДО "Центр внешкольной работ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них </w:t>
      </w:r>
      <w:r>
        <w:rPr>
          <w:rFonts w:eastAsia="Times New Roman" w:cs="Times New Roman" w:ascii="Times New Roman" w:hAnsi="Times New Roman"/>
          <w:b/>
          <w:color w:val="0000FF"/>
          <w:kern w:val="0"/>
          <w:sz w:val="28"/>
          <w:szCs w:val="28"/>
          <w:lang w:eastAsia="ru-RU"/>
        </w:rPr>
        <w:t>действуют 402 кружка различной направленности, в которых занимаются более 5742 воспитанник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истеме "культура" действуют: МБУДО "Детская музыкальная школа № 1 им. Г.В.Свиридова", МБУДО "Детская музыкальная школа № 2" г. Кропоткин, МБУ ДО "Детская художественная школа" г. Кропоткин, МБУ ДО "Детская школа искусств" ст. Казанской, МБУ ДО "Детская школа искусств" ст. Казанской, МБУДО "Детская школа искусств" ст. Кавказско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Кроме того действуют </w:t>
      </w:r>
      <w:r>
        <w:rPr>
          <w:rFonts w:eastAsia="Times New Roman" w:cs="Times New Roman" w:ascii="Times New Roman" w:hAnsi="Times New Roman"/>
          <w:b/>
          <w:color w:val="0000FF"/>
          <w:kern w:val="0"/>
          <w:sz w:val="28"/>
          <w:szCs w:val="28"/>
          <w:lang w:eastAsia="ru-RU"/>
        </w:rPr>
        <w:t>4 дополнительные площадки в общеобразовательных школах района: учебная площадка ДМШ № 2 в СОШ № 7 г. Кропоткин;  учебная площадка ДШИ ст.Кавказской в СОШ № 13 ст. Дмитриевской и в СОШ № 18 ст.Темижбекской; учебная площадка ДШИ ст.Казанской в СОШ № 15 ст.Мирско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Школы оказывают услуги по реализации дополнительных общеобразовательных общеразвивающих программ, на следующих отделениях: фортепианное, народных инструментов, духовых инструментов, ударных инструментов, струнно-смычковых, сольное народное, сольное академическое, хоровое, эстрадно-джазовое, изобразительно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Информационная поддержка лучших практик, моделей, технологий и лучших педагогических работников системы дополнительного образования детей и взрослых осуществляется через размещение мастер-классов, конспектов занятий в социальной сети работников образования "</w:t>
      </w:r>
      <w:r>
        <w:rPr>
          <w:rFonts w:eastAsia="Times New Roman" w:cs="Times New Roman" w:ascii="Times New Roman" w:hAnsi="Times New Roman"/>
          <w:bCs/>
          <w:kern w:val="0"/>
          <w:sz w:val="28"/>
          <w:szCs w:val="28"/>
          <w:lang w:eastAsia="ru-RU"/>
        </w:rPr>
        <w:t>https://nsportal.ru/</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реди частных организаций, оказывающих услуги дополнительного образования детей при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ИП Старых И.А. (Школа английского языка English Academy в г. Кропоткин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тивными барьерами на рынке являются недостаточность бюджетного финансирования част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Проблематика рынка: высокие требования по соответствию стандартам реализации программ дополнительного образования, высокая стоимость аренды помещ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услуг в сфере дополнительного образования детей является заполнение его в основном муниципальными учреждениями и организациями, услуги которых, предоставляются населению на безвозмездной основ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Действует постановление администрации муниципального образования Кавказский район от 15 марта 2021 г. № 303 "Об утверждении порядка предоставления грантов в форме </w:t>
      </w:r>
      <w:r>
        <w:rPr>
          <w:rFonts w:eastAsia="Times New Roman" w:cs="Times New Roman" w:ascii="Times New Roman" w:hAnsi="Times New Roman"/>
          <w:bCs/>
          <w:kern w:val="0"/>
          <w:sz w:val="28"/>
          <w:szCs w:val="28"/>
          <w:lang w:eastAsia="ru-RU"/>
        </w:rPr>
        <w:t>субсидии частным образовательным организациям</w:t>
      </w:r>
      <w:r>
        <w:rPr>
          <w:rFonts w:eastAsia="Times New Roman" w:cs="Times New Roman" w:ascii="Times New Roman" w:hAnsi="Times New Roman"/>
          <w:kern w:val="0"/>
          <w:sz w:val="28"/>
          <w:szCs w:val="28"/>
          <w:lang w:eastAsia="ru-RU"/>
        </w:rPr>
        <w:t>,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муниципального образования Кавказский район не осуществляются функции и полномочия учредителя, включенных в реестр поставщиков образовательных услуг в рамках системы персонифицированного финансирования".</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4) Рынок услуг детского отдыха и оздоров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территории района отсутствуют частные действующие организации и учреждения, оказывающие услуги детского отдыха и оздоровления. Такие услуги оказываются только в летний период на базе общеобразовательных школ путем организации "летних оздоровительных лагерей". В комплекс "летних оздоровительных лагерей" включено 6,5 часовое пребывание ребенка, 2-х ра-зовое питание детей, организация экскурсий, занятий спортом и т.д. </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 5 по 25 июня 2023 года на базе 11 школ работали лагеря дневного пребывания на базе МБОУ СОШ № 7, 8, 9, 13, 15, 16, 17,19, 20, 21, лицея № 45 для 1242 детей и лагерь труда и отдыха на базе МБОУ СОШ № 20 для 50 детей от 14 лет с организацией трудоустройства на базе школы. 30 детей были оздоровлены за счет родительских средст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 3 по 23 июля 2023 года был открыт лагерь дневного пребывания на базе МБОУ СОШ № 18 для 150 дет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лановый показатель охвата детей данным видом отдыха, который был определен министерством образования, науки и молодежной политики Краснодарского края составляет 1392 ребенка (2022 год – 1450 детей), из них дети от 7 до10 лет – 1075 человек, от 11 до 17 лет – 307 челове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ыделенные средства краевого бюджета составили - 1976,4 тыс .руб. За счет средств краевого бюджета в профильных лагерях дневного пребывания прошли оздоровление 696 детей из многодетных и малообеспеченных семей и семей находящихся в ТЖС. В целях выполнения целевых показатели охвата детей летней оздоровительной кампанией, на базе этих же учреждений для 696 учащихся за счет средств муниципального бюджета в размере 1925608,13 руб.</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формация обо всех лагерях была внесена в федеральный реестр. На них были получены санитарно-эпидемиологические заключения. Работа лагерей сопровождалась медицинскими работниками и была обеспечена услугой лицензированной охран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лагеря дневного пребывания были зачислены 17 несовершеннолетних состоящих на учете в органах системы профилактик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целях обеспечения максимального охвата количества детей в летний период на базе школ работали 240 дневных тематических площадок для 9567 детей. </w:t>
      </w:r>
      <w:r>
        <w:rPr>
          <w:rFonts w:eastAsia="Times New Roman" w:cs="Times New Roman" w:ascii="Times New Roman" w:hAnsi="Times New Roman"/>
          <w:b/>
          <w:color w:val="0000FF"/>
          <w:kern w:val="0"/>
          <w:sz w:val="28"/>
          <w:szCs w:val="28"/>
          <w:lang w:eastAsia="ru-RU"/>
        </w:rPr>
        <w:t>На базе 24 общеобразовательных учреждений работали 260 вечерних досуговых площадок для 7400 школьник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летний каникулярный период были проведены: 745 спортивных мероприятий с участием 16300 учащихся (с учетом неоднократного участия); 48 однодневных походов с участием 1223 детей; 7 многодневных походов с участием 112 учащихся; 65 экспедиций различной направленности с участием 1842 школьников; 68 иных мероприятий (турслеты, квесты) с участием 1975 детей; 59 экскурсий по краю с участием 2032 детей, 14 экскурсий за пределы края с участием 342 школьник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
          <w:color w:val="0000FF"/>
          <w:kern w:val="0"/>
          <w:sz w:val="28"/>
          <w:szCs w:val="28"/>
          <w:lang w:eastAsia="ru-RU"/>
        </w:rPr>
        <w:t>На базе школ действовали 279 трудовых бригад с участием 5904 обучающихся;</w:t>
      </w:r>
      <w:r>
        <w:rPr>
          <w:rFonts w:eastAsia="Times New Roman" w:cs="Times New Roman" w:ascii="Times New Roman" w:hAnsi="Times New Roman"/>
          <w:kern w:val="0"/>
          <w:sz w:val="28"/>
          <w:szCs w:val="28"/>
          <w:lang w:eastAsia="ru-RU"/>
        </w:rPr>
        <w:t xml:space="preserve"> через Центр занятости было трудоустроено 438 подростков, из них 32 состоящих на профилактическом учет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базе образовательных учреждений работали 159 клубов по месту жительства, в работе которых принимали участие 5708 подростков; 214 кружков и секций посещали 4966 школьников; педагогами дополнительного образования  были проведены 206 мастер-классов с участием 3573 детей; организованы 547 тематических викторин, игр КВН, квестов с участием 6780 детей и подростк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Специалистами социально-психологической службы были проведены 710 (консультаций, бесед, тренингов и т.д.) с участием 1 446 детей, родителей, педагогов.</w:t>
      </w:r>
      <w:r>
        <w:rPr>
          <w:rFonts w:eastAsia="Times New Roman" w:cs="Times New Roman" w:ascii="Times New Roman" w:hAnsi="Times New Roman"/>
          <w:kern w:val="0"/>
          <w:sz w:val="28"/>
          <w:szCs w:val="28"/>
          <w:lang w:eastAsia="ru-RU"/>
        </w:rPr>
        <w:t xml:space="preserve"> В отчетный период были проведены 247 волонтёрских акций с участием 3659 подростков и 284 патриотических мероприятия (митинги, возложение цветов посещение ветеранов и т.д.) с участием 11398 дете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риоритетном порядке во все мероприятия привлекались несовершеннолетние, состоящие на всех видах профилактического учета, а также проживающие в семьях СОП и ТЖС. Мониторинг занятости детей данных категорий ежемесячно направлялся в органы системы профилактики и министерство образования и науки Краснодарского кра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целях организации досуговой занятости учащихся специалистами ШВР были составлены планы работы в период летних каникул, в которые включены мероприятия различной направленности, из них: конкурсы, викторины, виртуальные экскурсии антинаркотической, правовой, интеллектуальной направленности. Педагогами - наставниками проводился ежедневный контроль за местонахождением и занятостью школьников, а также мониторинг участия во всех предлагаемых мероприятиях.</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роведении летней оздоровительной кампании была организована занятость школьников, состоящих на всех видах учета и проживающих в семьях СОП.</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вязи с отсутствием природно-климатических условий, подходящих для детского отдыха и оздоровления, организация учреждений детского отдыха и оздоровления в районе не является экономически выгодно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ыходом из ситуации может стать </w:t>
      </w:r>
      <w:r>
        <w:rPr>
          <w:rFonts w:eastAsia="Times New Roman" w:cs="Times New Roman" w:ascii="Times New Roman" w:hAnsi="Times New Roman"/>
          <w:bCs/>
          <w:kern w:val="0"/>
          <w:sz w:val="28"/>
          <w:szCs w:val="28"/>
          <w:lang w:eastAsia="ru-RU"/>
        </w:rPr>
        <w:t>разработка и внедрение порядка предоставления субсидий хозяйствующим субъектам независимо от организационно-правовой формы и формы собственности, имеющим во владении и(или) пользовании имущество, на базе которого организован загородный детский оздоровительный лагерь, лагерь досуга и отдыха, на возмещение части затрат на оздоровление и (или) отдых детей.</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5) Рынок медицинских услуг</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осуществляют деятельность 39 частных медицинских организаций и 23 индивидуальных предпринимателя, имеющие лицензию на право осуществления медицинской деятельности. </w:t>
      </w:r>
      <w:r>
        <w:rPr>
          <w:rFonts w:eastAsia="Times New Roman" w:cs="Times New Roman" w:ascii="Times New Roman" w:hAnsi="Times New Roman"/>
          <w:b/>
          <w:color w:val="0000FF"/>
          <w:kern w:val="0"/>
          <w:sz w:val="28"/>
          <w:szCs w:val="28"/>
          <w:lang w:eastAsia="ru-RU"/>
        </w:rPr>
        <w:t>Из них 2 организации (ЧУЗ "КБ "РЖД-Медицина" г.Краснодар", Поликлиника № 5 на станции Кавказская, ООО "ЛДЦ Доктора Дукина", филиал в г. Кропоткин) участвуют в территориальной программе обязательного медицинского страхования Краснодарского края (далее - ТП ОМ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Значительную долю медицинских услуг, оказываемых частной системой здравоохранения на территории муниципального образования Кавказский район, составляют стоматологические услуги, диагностические и лабораторные исследования, амбулаторно-поликлиническая помощь. Ежегодно возрастает число жителей, обращающихся именно за платной медицинской помощью.</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Также в районе действуют ГБУЗ "Городская больница г. Кропоткина" МЗ КК, ГБУЗ "Кавказская центральная районная больница" МЗ КК, ГБУЗ "Станция скорой медицинской помощи Кавказского района" МЗ КК), ГБУЗ "Кожно-венерологический диспансер № 5" МЗ КК, ГБУЗ "Противотуберкулезный диспансер № 4" МЗ КК.</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bCs/>
          <w:color w:val="0000FF"/>
          <w:kern w:val="0"/>
          <w:sz w:val="28"/>
          <w:szCs w:val="28"/>
          <w:lang w:eastAsia="ru-RU"/>
        </w:rPr>
        <w:t>Доля медицинских организаций частной системы здравоохранения, участвующих в реализации ТП ОМС составляет 100,0%.</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бщий коечный фонд по состоянию на 1 января 2024 года составляет (по оценке) 797 коек, мощность амбулаторно-поликлинических учреждений - 2968 посещений в смену.</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 целью рациональной расстановки и плотности населения, особенностей застройки, состояния транспортных магистралей, интенсивности автотранспортного движения, протяженности населенных пунктов муниципального образования Кавказский район и с учетом 20-минутной транспортной доступности действуют общепрофильные выездные бригады и посты в населенных пунктах: г. Кропоткин, ст. Кавказская, ст. Казанская, пос. Мирской, пос. М. Горького, хут. Лосево, ст. Темижбекска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кончена реконструкця городской больницы, Все работы проводились при поддержке федерального проекта "Модернизация первичного звена здравоохранения Российской Федерации" нацпроекта "Здравоохранени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Конкуренция между учреждениями здравоохранения, работающими в системе обязательного медицинского страхования, складывается при реализации правила "деньги следуют за выбором пациента", то есть услуги оплачиваются в соответствии с местом их фактического оказ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Здоровая конкуренция между медицинскими работниками имеет место как в государственных и муниципальных учреждениях здравоохранения, так и в частных медицинских учреждениях. Не секрет, что многие пациенты идут в учреждение к определенному врачу, профессионализм которого является гарантией оказания качественной медицинской помощ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Учреждения, имеющие высококвалифицированный врачебный и средний медицинский персонал, умеющий работать на современном оборудовании и согласно новейшим методикам лечения, обладают существенным конкурентным преимуществом. В связи с этим развитие системы непрерывного обучения кадров является необходимым условием для создания конкурентоспособных, оказывающих качественную медицинскую помощь лечебных учрежд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Организации частной формы собственности занимают половину рынка медицинских услуг, что свидетельствует о развитости конкуренции на данном рынк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отличие от многих других рынков, </w:t>
      </w:r>
      <w:r>
        <w:rPr>
          <w:rFonts w:eastAsia="Times New Roman" w:cs="Times New Roman" w:ascii="Times New Roman" w:hAnsi="Times New Roman"/>
          <w:bCs/>
          <w:kern w:val="0"/>
          <w:sz w:val="28"/>
          <w:szCs w:val="28"/>
          <w:lang w:eastAsia="ru-RU"/>
        </w:rPr>
        <w:t>рынки медицинских услуг имеют административные барьеры входа в виду наличия системы лиценз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то же время наличие большого количества получивших лицензию частных медицинских компаний, а также изменения в законодательстве, сделавшие выдаваемые лицензии бессрочными, указывают на то, что данные </w:t>
      </w:r>
      <w:r>
        <w:rPr>
          <w:rFonts w:eastAsia="Times New Roman" w:cs="Times New Roman" w:ascii="Times New Roman" w:hAnsi="Times New Roman"/>
          <w:bCs/>
          <w:kern w:val="0"/>
          <w:sz w:val="28"/>
          <w:szCs w:val="28"/>
          <w:lang w:eastAsia="ru-RU"/>
        </w:rPr>
        <w:t>барьеры являются вполне преодолимыми для участников рынка</w:t>
      </w:r>
      <w:r>
        <w:rPr>
          <w:rFonts w:eastAsia="Times New Roman" w:cs="Times New Roman" w:ascii="Times New Roman" w:hAnsi="Times New Roman"/>
          <w:kern w:val="0"/>
          <w:sz w:val="28"/>
          <w:szCs w:val="28"/>
          <w:lang w:eastAsia="ru-RU"/>
        </w:rPr>
        <w:t>.</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6) Рынок услуг розничной торговли лекарственными препаратами, медицинскими изделиями и сопутствующими товара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ключение данного рынка в перечень социально значимых рынков товаров и услуг обусловлено необходимостью повышения физической и экономической доступности товаров. Аптечная организация с одной стороны - это предприятие торговли, несущее все платежи и нагрузку, как и любой торговый объект, а с другой - социальный объект со многими обязательствами по соблюдению ряда требований, в том числе лицензионных.</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
          <w:color w:val="0000FF"/>
          <w:kern w:val="0"/>
          <w:sz w:val="28"/>
          <w:szCs w:val="28"/>
          <w:lang w:eastAsia="ru-RU"/>
        </w:rPr>
        <w:t xml:space="preserve">В 2023 году на территории муниципального образования Кавказский район осуществляли деятельность </w:t>
      </w:r>
      <w:r>
        <w:rPr>
          <w:rFonts w:eastAsia="Times New Roman" w:cs="Times New Roman" w:ascii="Times New Roman" w:hAnsi="Times New Roman"/>
          <w:b/>
          <w:bCs/>
          <w:color w:val="0000FF"/>
          <w:kern w:val="0"/>
          <w:sz w:val="28"/>
          <w:szCs w:val="28"/>
          <w:lang w:eastAsia="ru-RU"/>
        </w:rPr>
        <w:t>80 объектов розничных продаж</w:t>
      </w:r>
      <w:r>
        <w:rPr>
          <w:rFonts w:eastAsia="Times New Roman" w:cs="Times New Roman" w:ascii="Times New Roman" w:hAnsi="Times New Roman"/>
          <w:b/>
          <w:color w:val="0000FF"/>
          <w:kern w:val="0"/>
          <w:sz w:val="28"/>
          <w:szCs w:val="28"/>
          <w:lang w:eastAsia="ru-RU"/>
        </w:rPr>
        <w:t xml:space="preserve"> лекарственных препаратов и медицинских изделий.</w:t>
      </w:r>
      <w:r>
        <w:rPr>
          <w:rFonts w:eastAsia="Times New Roman" w:cs="Times New Roman" w:ascii="Times New Roman" w:hAnsi="Times New Roman"/>
          <w:kern w:val="0"/>
          <w:sz w:val="28"/>
          <w:szCs w:val="28"/>
          <w:lang w:eastAsia="ru-RU"/>
        </w:rPr>
        <w:t xml:space="preserve"> Из них 4 точки продажи принадлежало аптечным организациям государственной формы собственности. Соответственно, 76 или </w:t>
      </w:r>
      <w:r>
        <w:rPr>
          <w:rFonts w:eastAsia="Times New Roman" w:cs="Times New Roman" w:ascii="Times New Roman" w:hAnsi="Times New Roman"/>
          <w:b/>
          <w:color w:val="0000FF"/>
          <w:kern w:val="0"/>
          <w:sz w:val="28"/>
          <w:szCs w:val="28"/>
          <w:lang w:eastAsia="ru-RU"/>
        </w:rPr>
        <w:t>95% точек продаж принадлежат аптечным организациям частной формы собств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 основным проблемам на рынке розничной торговли лекарственными препаратами в муниципальном образовании Кавказский район можно отнести высокую стоимость аренды недвижимости, особенно в центре г. Кропоткина, что серьезно ограничивает распространение аптечных пунктов эконом класса, а также высокий уровень конкуренции, который создает условия для значительного увеличения доли крупных сетевых аптечных организаций.</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7) Рынок социальных услуг</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kern w:val="0"/>
          <w:sz w:val="28"/>
          <w:szCs w:val="28"/>
          <w:lang w:eastAsia="ru-RU"/>
        </w:rPr>
        <w:t xml:space="preserve">В настоящее время в реестр поставщиков социальных услуг муниципального образования Кавказский район внесены </w:t>
      </w:r>
      <w:r>
        <w:rPr>
          <w:rFonts w:eastAsia="Times New Roman" w:cs="Times New Roman" w:ascii="Times New Roman" w:hAnsi="Times New Roman"/>
          <w:bCs/>
          <w:kern w:val="0"/>
          <w:sz w:val="28"/>
          <w:szCs w:val="28"/>
          <w:lang w:eastAsia="ru-RU"/>
        </w:rPr>
        <w:t>3 поставщика социальных услуг</w:t>
      </w:r>
      <w:r>
        <w:rPr>
          <w:rFonts w:eastAsia="Times New Roman" w:cs="Times New Roman" w:ascii="Times New Roman" w:hAnsi="Times New Roman"/>
          <w:kern w:val="0"/>
          <w:sz w:val="28"/>
          <w:szCs w:val="28"/>
          <w:lang w:eastAsia="ru-RU"/>
        </w:rPr>
        <w:t xml:space="preserve"> - 3 государственные организации социального обслуживания, подведомственные министерству труда и социального развития Краснодарского края: ГБУ СО КК "Кавказский комплексный центр социального обслуживания населения", ГБУ СО КК "Кропоткинский психоневрологический интернат", ГКУ СО КК "Кропоткинский детский дом-интернат". </w:t>
      </w:r>
      <w:r>
        <w:rPr>
          <w:rFonts w:eastAsia="Times New Roman" w:cs="Times New Roman" w:ascii="Times New Roman" w:hAnsi="Times New Roman"/>
          <w:b/>
          <w:color w:val="0000FF"/>
          <w:kern w:val="0"/>
          <w:sz w:val="28"/>
          <w:szCs w:val="28"/>
          <w:lang w:eastAsia="ru-RU"/>
        </w:rPr>
        <w:t>Также социальным обслуживанием в районе заняты Краснодарская краевая благотворительная общественная организация "Большая семья", Фонд социальной поддержки населения муниципального образования город Кропоткин, благотворительный фонд "Тампаро" (ИНН 2364014740), ИП Гринь М.Я., автономная некоммерческая организация социальной поддержки и защиты детей с ограниченными возможностями здоровья "Путь в жизн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Таким образом, </w:t>
      </w:r>
      <w:r>
        <w:rPr>
          <w:rFonts w:eastAsia="Times New Roman" w:cs="Times New Roman" w:ascii="Times New Roman" w:hAnsi="Times New Roman"/>
          <w:bCs/>
          <w:kern w:val="0"/>
          <w:sz w:val="28"/>
          <w:szCs w:val="28"/>
          <w:lang w:eastAsia="ru-RU"/>
        </w:rPr>
        <w:t>негосударственные организации социального обслуживания в муниципальном образовании Кавказский район присутствуют</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Наблюдается низкий уровень конкуренции в сфере социального обслуживания населения.</w:t>
      </w:r>
      <w:r>
        <w:rPr>
          <w:rFonts w:eastAsia="Times New Roman" w:cs="Times New Roman" w:ascii="Times New Roman" w:hAnsi="Times New Roman"/>
          <w:kern w:val="0"/>
          <w:sz w:val="28"/>
          <w:szCs w:val="28"/>
          <w:lang w:eastAsia="ru-RU"/>
        </w:rPr>
        <w:t xml:space="preserve"> Административные барьеры для выхода на рынок социальных услуг негосударственных организаций отсутствуют, существующая нормативная правовая база обеспечивает участие негосударственных поставщиков в предоставлении социального обслуживания гражданам. Сдерживающим фактором развития конкуренции на рынке услуг социального обслуживания является </w:t>
      </w:r>
      <w:r>
        <w:rPr>
          <w:rFonts w:eastAsia="Times New Roman" w:cs="Times New Roman" w:ascii="Times New Roman" w:hAnsi="Times New Roman"/>
          <w:bCs/>
          <w:kern w:val="0"/>
          <w:sz w:val="28"/>
          <w:szCs w:val="28"/>
          <w:lang w:eastAsia="ru-RU"/>
        </w:rPr>
        <w:t>низкая привлекательность сферы</w:t>
      </w:r>
      <w:r>
        <w:rPr>
          <w:rFonts w:eastAsia="Times New Roman" w:cs="Times New Roman" w:ascii="Times New Roman" w:hAnsi="Times New Roman"/>
          <w:kern w:val="0"/>
          <w:sz w:val="28"/>
          <w:szCs w:val="28"/>
          <w:lang w:eastAsia="ru-RU"/>
        </w:rPr>
        <w:t xml:space="preserve"> для негосударственных организаций; </w:t>
      </w:r>
      <w:r>
        <w:rPr>
          <w:rFonts w:eastAsia="Times New Roman" w:cs="Times New Roman" w:ascii="Times New Roman" w:hAnsi="Times New Roman"/>
          <w:bCs/>
          <w:kern w:val="0"/>
          <w:sz w:val="28"/>
          <w:szCs w:val="28"/>
          <w:lang w:eastAsia="ru-RU"/>
        </w:rPr>
        <w:t>необходимость соблюдения требований СанПиН, противопожарной безопасности</w:t>
      </w:r>
      <w:r>
        <w:rPr>
          <w:rFonts w:eastAsia="Times New Roman" w:cs="Times New Roman" w:ascii="Times New Roman" w:hAnsi="Times New Roman"/>
          <w:kern w:val="0"/>
          <w:sz w:val="28"/>
          <w:szCs w:val="28"/>
          <w:lang w:eastAsia="ru-RU"/>
        </w:rPr>
        <w:t xml:space="preserve"> для включения негосударственных организаций в реестр поставщиков социальных услуг Краснодарского края; развитая сеть государственных организаций социального обслуживания, а также отсутствие очередности для приема в организации социального обслужи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 же на текущий момент рынок социальных услуг в районе развит недостаточ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Долю оборота хозяйствующих субъектов не представляется возможным рассчитать в связи с отсутствием коммерческой выгоды у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По результатам соцопроса у посетителей вышеуказанных предприятий - 100% потребителей услуг полностью удовлетворены качеством обслужи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Рынки социальных услуг являются объектом жесткого государственного регулирования, что определяет </w:t>
      </w:r>
      <w:r>
        <w:rPr>
          <w:rFonts w:eastAsia="Times New Roman" w:cs="Times New Roman" w:ascii="Times New Roman" w:hAnsi="Times New Roman"/>
          <w:bCs/>
          <w:kern w:val="0"/>
          <w:sz w:val="28"/>
          <w:szCs w:val="28"/>
          <w:lang w:eastAsia="ru-RU"/>
        </w:rPr>
        <w:t>наличие административных барьеров</w:t>
      </w:r>
      <w:r>
        <w:rPr>
          <w:rFonts w:eastAsia="Times New Roman" w:cs="Times New Roman" w:ascii="Times New Roman" w:hAnsi="Times New Roman"/>
          <w:kern w:val="0"/>
          <w:sz w:val="28"/>
          <w:szCs w:val="28"/>
          <w:lang w:eastAsia="ru-RU"/>
        </w:rPr>
        <w:t xml:space="preserve"> входа на рынок негосударствен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роме того, оказание некоторых видов социальных услуг требует наличия лицензий. Так, например, социально-медицинские услуги могут оказываться только при наличии лицензии на осуществление соответствующей деятельности, а социально-педагогические услуги - при наличии лицензии на образовательную деятельност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ход на рынки социальных услуг также предполагает прохождение определённых квалификационных либо конкурсных процедур и может быть ограничен как объёмом выделенных бюджетных средств, так и установленными к поставщикам услуг требования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ецифичность услуг, ограниченность спроса, требования к персоналу, необходимому для оказания такого вида услуг - основные факторы сдерживающие участие частного бизнеса на рынке социальных услуг.</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8) Рынок ритуаль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огласно Федеральному закону от 6 октября 2003 года №131-ФЗ "Об общих принципах организации органов местного самоуправления" организация ритуальных услуг и содержание мест захоронения относится к вопросам местного знач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В 2023 году в муниципальном образовании Кавказский район деятельность по оказанию ритуальных услуг населению осуществляли 1 муниципальное предприятие</w:t>
      </w:r>
      <w:r>
        <w:rPr>
          <w:rFonts w:eastAsia="Times New Roman" w:cs="Times New Roman" w:ascii="Times New Roman" w:hAnsi="Times New Roman"/>
          <w:b/>
          <w:bCs/>
          <w:color w:val="0000FF"/>
          <w:kern w:val="0"/>
          <w:sz w:val="28"/>
          <w:szCs w:val="28"/>
          <w:lang w:eastAsia="ru-RU"/>
        </w:rPr>
        <w:t xml:space="preserve"> и 10 индивидуальных предпринимателей</w:t>
      </w:r>
      <w:r>
        <w:rPr>
          <w:rFonts w:eastAsia="Times New Roman" w:cs="Times New Roman" w:ascii="Times New Roman" w:hAnsi="Times New Roman"/>
          <w:b/>
          <w:color w:val="0000FF"/>
          <w:kern w:val="0"/>
          <w:sz w:val="28"/>
          <w:szCs w:val="28"/>
          <w:lang w:eastAsia="ru-RU"/>
        </w:rPr>
        <w:t>. По оценке, общий объем выручки организаций всех форм собственности за 2023 год составил 99,6 млн руб., из которых на долю частных организаций приходится 92,76%.</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оличество предприятий, оказывающих ритуальные услуги в муниципальном образовании Кавказский район является достаточны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kern w:val="0"/>
          <w:sz w:val="28"/>
          <w:szCs w:val="28"/>
          <w:lang w:eastAsia="ru-RU"/>
        </w:rPr>
        <w:t xml:space="preserve">В Кавказском районе имеется 35 кладбищ (97,98 га), из них 32 открыто для захоронения (94,18 га). </w:t>
      </w:r>
      <w:r>
        <w:rPr>
          <w:rFonts w:eastAsia="Times New Roman" w:cs="Times New Roman" w:ascii="Times New Roman" w:hAnsi="Times New Roman"/>
          <w:b/>
          <w:bCs/>
          <w:color w:val="0000FF"/>
          <w:kern w:val="0"/>
          <w:sz w:val="28"/>
          <w:szCs w:val="28"/>
          <w:lang w:eastAsia="ru-RU"/>
        </w:rPr>
        <w:t>Объем рынка оценивается 1997 захоронений ежегод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идно, что рынок ритуальных услуг муниципального образования Кавказский район развит достаточно хорошо.</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На рынке ритуальных услуг выявлены следующие барьеры</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Административные барьеры связаны с получением статуса специализированной организации по вопросам похоронного дела, с действиями и разрешительными документами органов местного самоуправ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Экономические барьеры связаны с необходимостью наличия материально-технической базы, необходимой для успешной работы на рынке оказания комплекса похоронных услуг; наличием достаточного объема оборотных средств; наличием у сотрудников хозяйствующего субъекта специальных знаний в сфере предоставления похоронных услуг.</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9) Рынок теплоснабжения (производство тепловой энерг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3 году в муниципальном образовании Кавказский район производство и отпуск тепловой энергии потребителям осуществляли 6 организаций, из которых 2 - хозяйствующие субъекты федеральной собственности (не учитываются при расчете ключевого показателя развития конкуренции), 3 - муниципальные организации, 1 - частной формы собств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Общий объем полезного отпуска тепловой энергии всеми хозяйствующими субъектами в 2023 году (по оценке) составил 15,9 тыс. Гкал, из которых на долю организаций частной формы собственности приходится 15,95%.</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цесс теплоснабжения включает следующие стадии: производство, передачу, сбыт тепловой энерги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пловая энергия по своим функциональным назначениям не может быть сравнима с другими товарами, таким образом, взаимозаменяемые товары на рассматриваемом рынке от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Географические границы данного рынка заключены в г. Кропоткине, ст. Казанской, ст. Кавказской, ст. Темижбекско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ействуют постановление № 120 от 21 июля 2020 г. "О принятии решения о заключении концессионного соглашения в отношении имущества Казанского сельского поселения Кавказского района, представляющего собой объекты водоснабжения станицы Казанская Казанского сельского поселения Кавказского района (далее – станица Казанская), предназначенные для осуществления деятельности по централизованному водоснабжению потребителей станицы Казанская, подлежащие реконструкции", постановление № 119 от 21 июля 2020 г. "О принятии решения о заключении концессионного соглашения о финансировании, создании, модернизации (реконструкция/ строительство) и эксплуатации сетей теплоснабжения, источников теплоснабжения на территории Казанского сельского поселения Кавказского района Краснодарского края", постановление № 6 от 23 января 2020 г. "Об утверждении перечня объектов, находящихся в собственности Казанского сельского поселения Кавказского района, в отношении которых планируется заключение концессионных соглаш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теплоснабжение осуществляют следующие организации: </w:t>
      </w:r>
      <w:r>
        <w:rPr>
          <w:rFonts w:eastAsia="Times New Roman" w:cs="Times New Roman" w:ascii="Times New Roman" w:hAnsi="Times New Roman"/>
          <w:bCs/>
          <w:kern w:val="0"/>
          <w:sz w:val="28"/>
          <w:szCs w:val="28"/>
          <w:lang w:eastAsia="ru-RU"/>
        </w:rPr>
        <w:t>ООО "Газпром теплоэнерго Краснодар", ОАО "РЖД", МБУ "Учреждение благоустройства "Феникс", МУП Тепловодокомплекс "Кавказский", МУП ТВК "Темижбекский", ИП Соболев А.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Барьеры входа на товарный рынок: э</w:t>
      </w:r>
      <w:r>
        <w:rPr>
          <w:rFonts w:eastAsia="Times New Roman" w:cs="Times New Roman" w:ascii="Times New Roman" w:hAnsi="Times New Roman"/>
          <w:kern w:val="0"/>
          <w:sz w:val="28"/>
          <w:szCs w:val="28"/>
          <w:lang w:eastAsia="ru-RU"/>
        </w:rPr>
        <w:t>кономические (высокие капитальные затраты на строительство новых котельных; высокая степень износа тепловых сетей, котельных при возрастающем потреблении тепловой энергии; долги предприятий сферы жилищно-коммунального хозяйства за отпущенную тепловую энергию), административные (установленный нормативными правовыми актами порядок цено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Рынок услуг по теплоснабжению в географических границах по каждому муниципальному образованию является высококонцентрированны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азвитие рынка теплоснабжения связано со значительными временными и финансовыми затратами, что снижает возможности потенциальных участников рынка, в связи с чем отсутствуют перспективы изменения конкуренции на рассматриваемом товарном рынке.</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0) Рынок выполнения работ по благоустройству городской сред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 осуществляются мероприятия по благоустройству территорий населенных пунктов с использованием средств субсидий из федерального и краевого бюджетов на поддержку муниципальных программ по формированию современной городской сред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ак, </w:t>
      </w:r>
      <w:r>
        <w:rPr>
          <w:rFonts w:eastAsia="Times New Roman" w:cs="Times New Roman" w:ascii="Times New Roman" w:hAnsi="Times New Roman"/>
          <w:b/>
          <w:color w:val="0000FF"/>
          <w:kern w:val="0"/>
          <w:sz w:val="28"/>
          <w:szCs w:val="28"/>
          <w:lang w:eastAsia="ru-RU"/>
        </w:rPr>
        <w:t>в 2023 году благоустроена общественная территория по ул. Красной в г. Кропоткин, общественная территория вдоль улицы Кирова, 7, проведено благоустройство прилегающей территории к зданию администрации по адресу: Краснодарский край, Кавказский район, п. им. М.Горького, ул.Ленина,64"б"</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сего в муниципальном образовании Кавказский район в 2023 году </w:t>
      </w:r>
      <w:r>
        <w:rPr>
          <w:rFonts w:eastAsia="Times New Roman" w:cs="Times New Roman" w:ascii="Times New Roman" w:hAnsi="Times New Roman"/>
          <w:b/>
          <w:color w:val="0000FF"/>
          <w:kern w:val="0"/>
          <w:sz w:val="28"/>
          <w:szCs w:val="28"/>
          <w:lang w:eastAsia="ru-RU"/>
        </w:rPr>
        <w:t>исполнено 44 контракта на благоустройство</w:t>
      </w:r>
      <w:r>
        <w:rPr>
          <w:rFonts w:eastAsia="Times New Roman" w:cs="Times New Roman" w:ascii="Times New Roman" w:hAnsi="Times New Roman"/>
          <w:kern w:val="0"/>
          <w:sz w:val="28"/>
          <w:szCs w:val="28"/>
          <w:lang w:eastAsia="ru-RU"/>
        </w:rPr>
        <w:t xml:space="preserve"> (в том числе на уборку территорий) на сумму 54,8 млн руб., из которых </w:t>
      </w:r>
      <w:r>
        <w:rPr>
          <w:rFonts w:eastAsia="Times New Roman" w:cs="Times New Roman" w:ascii="Times New Roman" w:hAnsi="Times New Roman"/>
          <w:bCs/>
          <w:kern w:val="0"/>
          <w:sz w:val="28"/>
          <w:szCs w:val="28"/>
          <w:lang w:eastAsia="ru-RU"/>
        </w:rPr>
        <w:t>выручка частных организаций составила 54,8 млн руб. (100,0%)</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настоящее время доля организаций частной формы собственности в сфере выполнения работ по благоустройству городской среды составляет 100,0% (18 хозяйствующих субъектов частной формы собственности выполняли работы в 2023 году)</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ми проблемами на рынке являются</w:t>
      </w:r>
      <w:r>
        <w:rPr>
          <w:rFonts w:eastAsia="Times New Roman" w:cs="Times New Roman" w:ascii="Times New Roman" w:hAnsi="Times New Roman"/>
          <w:kern w:val="0"/>
          <w:sz w:val="28"/>
          <w:szCs w:val="28"/>
          <w:lang w:eastAsia="ru-RU"/>
        </w:rPr>
        <w:t>: отсутствие льгот для организаций, осуществляющих деятельность в сфере благоустройства и для организаций, осуществляющих благоустройство на территориях, на которых они располагаются; сложность получения кредитов для закупки необходимой техники и оборудования для благоустройства городской среды; низкая инвестиционная привлекательность; повышенные требования к оперативности выполнения работ по благоустройству городской среды (сезонность); неудобство проведения уборочных работ на дворовых территориях за счет сужения проезжей части и наличия припаркованных автомобилей.</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1) Рынок выполнения работ по содержанию и текущему ремонту общего имущества собственников помещений в многоквартирном дом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3 году на территории муниципального образования Кавказский район располагаются 386 многоквартирных домов, из них 230 домов находятся в управлении специализированными лицензированными организациями. В отношении оставшихся многоквартирных домов управление осуществляют товарищества собственников жилья и жилищные, жилищно-строительные кооператив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еятельность организаций, управляющих МКД должна быть направлена на обеспечение безопасных, комфортных условий проживания граждан. По состоянию на 1 января 2024 года на территории муниципального образования Кавказский район на основании выданных лицензий </w:t>
      </w:r>
      <w:r>
        <w:rPr>
          <w:rFonts w:eastAsia="Times New Roman" w:cs="Times New Roman" w:ascii="Times New Roman" w:hAnsi="Times New Roman"/>
          <w:b/>
          <w:color w:val="0000FF"/>
          <w:kern w:val="0"/>
          <w:sz w:val="28"/>
          <w:szCs w:val="28"/>
          <w:lang w:eastAsia="ru-RU"/>
        </w:rPr>
        <w:t>5 управляющих компаний занимаются обслуживанием (управлением) МКД</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Доля организаций частной формы собственности</w:t>
      </w:r>
      <w:r>
        <w:rPr>
          <w:rFonts w:eastAsia="Times New Roman" w:cs="Times New Roman" w:ascii="Times New Roman" w:hAnsi="Times New Roman"/>
          <w:kern w:val="0"/>
          <w:sz w:val="28"/>
          <w:szCs w:val="28"/>
          <w:lang w:eastAsia="ru-RU"/>
        </w:rPr>
        <w:t xml:space="preserve"> в сфере выполнения работ по содержанию и текущему ремонту общего имущества собственников помещений в многоквартирном доме в настоящее время составляет </w:t>
      </w:r>
      <w:r>
        <w:rPr>
          <w:rFonts w:eastAsia="Times New Roman" w:cs="Times New Roman" w:ascii="Times New Roman" w:hAnsi="Times New Roman"/>
          <w:bCs/>
          <w:kern w:val="0"/>
          <w:sz w:val="28"/>
          <w:szCs w:val="28"/>
          <w:lang w:eastAsia="ru-RU"/>
        </w:rPr>
        <w:t>100,0%</w:t>
      </w:r>
      <w:r>
        <w:rPr>
          <w:rFonts w:eastAsia="Times New Roman" w:cs="Times New Roman" w:ascii="Times New Roman" w:hAnsi="Times New Roman"/>
          <w:kern w:val="0"/>
          <w:sz w:val="28"/>
          <w:szCs w:val="28"/>
          <w:lang w:eastAsia="ru-RU"/>
        </w:rPr>
        <w:t xml:space="preserve">. </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е проблемамы:</w:t>
      </w:r>
      <w:r>
        <w:rPr>
          <w:rFonts w:eastAsia="Times New Roman" w:cs="Times New Roman" w:ascii="Times New Roman" w:hAnsi="Times New Roman"/>
          <w:kern w:val="0"/>
          <w:sz w:val="28"/>
          <w:szCs w:val="28"/>
          <w:lang w:eastAsia="ru-RU"/>
        </w:rPr>
        <w:t xml:space="preserve"> низкое качество услуг в сфере ЖКХ, оказываемых в том числе муниципальными унитарными предприятиями; отсутствие единых стандартов управления МКД с учетом мнения собственников; запущенное состояние мест общего пользования МКД по причинам невыполнения часто сменяющимися управляющими организациями обязательств по текущему ремонту; отсутствие единого канала связи по вопросам ЖКХ с последующим контролем за качеством работ; слабая материально-техническая база и недостаточный уровень квалификации персонала УО.</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2) Рынок поставки сжиженного газа в баллона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 поселения муниципального образования Кавказский район подключены к централизованным системам газоснабжения. Поставка сжиженного газа в баллонах осуществляется исключительно частными предприятиями для объектов индивидуального жилищного строительства и малого бизнес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хозяйствующие субъекты, осуществляющие деятельность по поставке сжиженного газа в баллонах, не зарегистрированы. </w:t>
      </w:r>
      <w:r>
        <w:rPr>
          <w:rFonts w:eastAsia="Times New Roman" w:cs="Times New Roman" w:ascii="Times New Roman" w:hAnsi="Times New Roman"/>
          <w:b/>
          <w:color w:val="0000FF"/>
          <w:kern w:val="0"/>
          <w:sz w:val="28"/>
          <w:szCs w:val="28"/>
          <w:lang w:eastAsia="ru-RU"/>
        </w:rPr>
        <w:t xml:space="preserve">Деятельность по заявкам осуществляет </w:t>
      </w:r>
      <w:r>
        <w:rPr>
          <w:rFonts w:eastAsia="Times New Roman" w:cs="Times New Roman" w:ascii="Times New Roman" w:hAnsi="Times New Roman"/>
          <w:b/>
          <w:bCs/>
          <w:color w:val="0000FF"/>
          <w:kern w:val="0"/>
          <w:sz w:val="28"/>
          <w:szCs w:val="28"/>
          <w:lang w:eastAsia="ru-RU"/>
        </w:rPr>
        <w:t>1 организация</w:t>
      </w:r>
      <w:r>
        <w:rPr>
          <w:rFonts w:eastAsia="Times New Roman" w:cs="Times New Roman" w:ascii="Times New Roman" w:hAnsi="Times New Roman"/>
          <w:b/>
          <w:color w:val="0000FF"/>
          <w:kern w:val="0"/>
          <w:sz w:val="28"/>
          <w:szCs w:val="28"/>
          <w:lang w:eastAsia="ru-RU"/>
        </w:rPr>
        <w:t>, зарегистрированная в другом районе Краснодарского края: ООО "Иджм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отребление сжиженного углеводородного газа снижается, что связано с реализацией на территории муниципального образования Кавказский район программ газификации природным газо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bCs/>
          <w:color w:val="0000FF"/>
          <w:kern w:val="0"/>
          <w:sz w:val="28"/>
          <w:szCs w:val="28"/>
          <w:lang w:eastAsia="ru-RU"/>
        </w:rPr>
        <w:t>Общий уровень газификации муниципального образования Кавказский район составил 91,8%</w:t>
      </w:r>
      <w:r>
        <w:rPr>
          <w:rFonts w:eastAsia="Times New Roman" w:cs="Times New Roman" w:ascii="Times New Roman" w:hAnsi="Times New Roman"/>
          <w:b/>
          <w:color w:val="0000FF"/>
          <w:kern w:val="0"/>
          <w:sz w:val="28"/>
          <w:szCs w:val="28"/>
          <w:lang w:eastAsia="ru-RU"/>
        </w:rPr>
        <w:t>,</w:t>
      </w:r>
      <w:r>
        <w:rPr>
          <w:rFonts w:eastAsia="Times New Roman" w:cs="Times New Roman" w:ascii="Times New Roman" w:hAnsi="Times New Roman"/>
          <w:kern w:val="0"/>
          <w:sz w:val="28"/>
          <w:szCs w:val="28"/>
          <w:lang w:eastAsia="ru-RU"/>
        </w:rPr>
        <w:t xml:space="preserve"> что значительно выше среднекраевого показателя - 86%.</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 момента Поручения Президента РФ об обеспечении в газифицированных населённых пунктах подводку газа до границ негазифицированных домовладений без привлечения средств населения на территории Краснодарского края активно ведется работа по догазификации.В муниципальном образовании Кавказский район подано 2896 заявок на догазификацию, из которых заключено 2109 договоров на технологическое присоединение в рамках догазификации, исполнено– 1864 договор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настоящее время в 2023-2024 годах к 1124 домовладениям Кавказского района выполнен пуск газа. В Кавказском районе подключение выполняется газораспределительной организацией – филиал № 5 АО "Газпром газораспределение Краснода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настоящее время поставки сжиженного газа в баллонах потребителям осуществляют только организации частной формы собственности и индивидуальные предприниматели, таким образом доля организаций частной формы собственности в сфере поставки сжиженного газа в баллонах составляет 100%.</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3). Рынок оказания услуг по перевозке пассажиров автомобильным транспортом по муниципальным маршрутам регулярных перевозо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се населенные пункты муниципального образования Кавказский район обеспечены регулярным пригородным и городским автобусным сообщением с административным центром г. Кропоткин.</w:t>
      </w:r>
      <w:r>
        <w:rPr>
          <w:rFonts w:eastAsia="Times New Roman" w:cs="Times New Roman" w:ascii="Times New Roman" w:hAnsi="Times New Roman"/>
          <w:kern w:val="0"/>
          <w:sz w:val="28"/>
          <w:szCs w:val="28"/>
          <w:lang w:eastAsia="ru-RU"/>
        </w:rPr>
        <w:t xml:space="preserve"> Для обслуживания пассажиров на междугородных и пригородных автобусных маршрутах по Кавказскому району действуют 1 автокасса и 1 автостанц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регулярные пассажирские перевозки на пригородных и городских маршрутах осуществляют 3 автотранспортных предприятия различных организационно-правовых форм (НАО "Автоколонна № 1493, ООО "Юг-Транс", ИП Слипкина В.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Общее количество транспортных средств, осуществляющих регулярные пассажирские перевозки на территории муниципального образования Кавказский район - 69 ед.</w:t>
      </w:r>
      <w:r>
        <w:rPr>
          <w:rFonts w:eastAsia="Times New Roman" w:cs="Times New Roman" w:ascii="Times New Roman" w:hAnsi="Times New Roman"/>
          <w:kern w:val="0"/>
          <w:sz w:val="28"/>
          <w:szCs w:val="28"/>
          <w:lang w:eastAsia="ru-RU"/>
        </w:rPr>
        <w:t>, из них:</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54 автобуса обслуживают 21 маршрут городского сообщ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15 автобусов обслуживают 9 маршрутов пригородного сообщ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го в 2023 году автомобильным транспортом по маршрутам регулярных перевозок были перевезены 2,6 млн пассажир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коло 50 % перевозок осуществляет НАО "Автоколонна № 1493"</w:t>
      </w:r>
      <w:r>
        <w:rPr>
          <w:rFonts w:eastAsia="Times New Roman" w:cs="Times New Roman" w:ascii="Times New Roman" w:hAnsi="Times New Roman"/>
          <w:kern w:val="0"/>
          <w:sz w:val="28"/>
          <w:szCs w:val="28"/>
          <w:lang w:eastAsia="ru-RU"/>
        </w:rPr>
        <w:t>. По предприятию наблюдается снижение пассажиропотока из-за изменения маршрутной сети. Муниципальные пригородные маршруты переданы по результатам проведенного конкурса на право обслуживания муниципальных городских маршрутов другим перевозчикам (ООО "Юг-Транс", ИП Слипкина В.Н.). Предприятие осуществляет эксплуатацию автобусов для осуществления регулярных пассажирских перевозок городского сообщения на 15 маршрутах городской се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Основной проблемой автотранспортных предприятий является </w:t>
      </w:r>
      <w:r>
        <w:rPr>
          <w:rFonts w:eastAsia="Times New Roman" w:cs="Times New Roman" w:ascii="Times New Roman" w:hAnsi="Times New Roman"/>
          <w:b/>
          <w:color w:val="0000FF"/>
          <w:kern w:val="0"/>
          <w:sz w:val="28"/>
          <w:szCs w:val="28"/>
          <w:lang w:eastAsia="ru-RU"/>
        </w:rPr>
        <w:t>высокий износ автобусного парка, планируется замена автобусного парка на более новые и комфортабельные транспортные средств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На рынке перевозок пассажиров наземным транспортом обеспечено присутствие 100% частного капитал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Административные барьеры входа на рынок в муниципальном образовании Кавказский район: л</w:t>
      </w:r>
      <w:r>
        <w:rPr>
          <w:rFonts w:eastAsia="Times New Roman" w:cs="Times New Roman" w:ascii="Times New Roman" w:hAnsi="Times New Roman"/>
          <w:kern w:val="0"/>
          <w:sz w:val="28"/>
          <w:szCs w:val="28"/>
          <w:lang w:eastAsia="ru-RU"/>
        </w:rPr>
        <w:t>ицензирование, предоставление маршрутов.</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highlight w:val="lightGray"/>
          <w:u w:val="single"/>
          <w:lang w:eastAsia="ru-RU"/>
        </w:rPr>
      </w:pPr>
      <w:r>
        <w:rPr>
          <w:rFonts w:eastAsia="Times New Roman" w:cs="Times New Roman" w:ascii="Times New Roman" w:hAnsi="Times New Roman"/>
          <w:b/>
          <w:bCs/>
          <w:color w:val="0000FF"/>
          <w:kern w:val="0"/>
          <w:sz w:val="28"/>
          <w:szCs w:val="28"/>
          <w:u w:val="single"/>
          <w:lang w:eastAsia="ru-RU"/>
        </w:rPr>
        <w:t>14) Рынок оказания услуг по перевозке пассажиров и багажа легковым такс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территории муниципального образования Кавказский район по состоянию на 1 января 2024 г. осуществляли деятельность </w:t>
      </w:r>
      <w:r>
        <w:rPr>
          <w:rFonts w:eastAsia="Times New Roman" w:cs="Times New Roman" w:ascii="Times New Roman" w:hAnsi="Times New Roman"/>
          <w:b/>
          <w:bCs/>
          <w:color w:val="0000FF"/>
          <w:kern w:val="0"/>
          <w:sz w:val="28"/>
          <w:szCs w:val="28"/>
          <w:lang w:eastAsia="ru-RU"/>
        </w:rPr>
        <w:t>6 индивидуальных предпринимателей, имеющих разрешения</w:t>
      </w:r>
      <w:r>
        <w:rPr>
          <w:rFonts w:eastAsia="Times New Roman" w:cs="Times New Roman" w:ascii="Times New Roman" w:hAnsi="Times New Roman"/>
          <w:b/>
          <w:color w:val="0000FF"/>
          <w:kern w:val="0"/>
          <w:sz w:val="28"/>
          <w:szCs w:val="28"/>
          <w:lang w:eastAsia="ru-RU"/>
        </w:rPr>
        <w:t xml:space="preserve"> на осуществление деятельности по перевозке пассажиров и багажа легковыми такси на территории муниципального образования Кавказский район</w:t>
      </w:r>
      <w:r>
        <w:rPr>
          <w:rFonts w:eastAsia="Times New Roman" w:cs="Times New Roman" w:ascii="Times New Roman" w:hAnsi="Times New Roman"/>
          <w:kern w:val="0"/>
          <w:sz w:val="28"/>
          <w:szCs w:val="28"/>
          <w:lang w:eastAsia="ru-RU"/>
        </w:rPr>
        <w:t xml:space="preserve"> (для сравнения на 1 января 2023 г. деятельность осуществляли 7 индивидуальных предпринимател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ажной проблемой является увеличение количества случаев злоупотребления недобросовестными юридическими лицами правом на получение разрешений на деятельность такси на основании договоров аренды автомобилей, заключенных физическими лицами. Кроме того, физические лица уклоняются от уплаты налогов, получив разрешения на основании фиктивных договоров аренды транспортных средств с недобросовестными юридическими лицами, которые также не уплачивают налог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Большое развитие на рынке оказания услуг по перевозке пассажиров н багажа легковым такси получили </w:t>
      </w:r>
      <w:r>
        <w:rPr>
          <w:rFonts w:eastAsia="Times New Roman" w:cs="Times New Roman" w:ascii="Times New Roman" w:hAnsi="Times New Roman"/>
          <w:b/>
          <w:bCs/>
          <w:color w:val="0000FF"/>
          <w:kern w:val="0"/>
          <w:sz w:val="28"/>
          <w:szCs w:val="28"/>
          <w:lang w:eastAsia="ru-RU"/>
        </w:rPr>
        <w:t>агрегаторы такси</w:t>
      </w:r>
      <w:r>
        <w:rPr>
          <w:rFonts w:eastAsia="Times New Roman" w:cs="Times New Roman" w:ascii="Times New Roman" w:hAnsi="Times New Roman"/>
          <w:b/>
          <w:color w:val="0000FF"/>
          <w:kern w:val="0"/>
          <w:sz w:val="28"/>
          <w:szCs w:val="28"/>
          <w:lang w:eastAsia="ru-RU"/>
        </w:rPr>
        <w:t>, позволяющие водителям оперативно получать заказы ("Яндекс.Такси", ИП Гайфулина Татьяна Васильевна ("Такси Максим")</w:t>
      </w:r>
      <w:r>
        <w:rPr>
          <w:rFonts w:eastAsia="Times New Roman" w:cs="Times New Roman" w:ascii="Times New Roman" w:hAnsi="Times New Roman"/>
          <w:kern w:val="0"/>
          <w:sz w:val="28"/>
          <w:szCs w:val="28"/>
          <w:lang w:eastAsia="ru-RU"/>
        </w:rPr>
        <w:t>. В данной сфере на текущий момент отсутствуют организации, которые бы занимали явное доминирующее положени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Благодаря агрегаторам такси значительно выросла оперативность подачи машины - ожидание снизилось с 10 минут до 4 - 5 минут. Данный показатель важен с той точки зрения, что наиболее значимыми критериями для пассажиров являются время подачи, а также стоимость поездк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ми проблемами на рынке</w:t>
      </w:r>
      <w:r>
        <w:rPr>
          <w:rFonts w:eastAsia="Times New Roman" w:cs="Times New Roman" w:ascii="Times New Roman" w:hAnsi="Times New Roman"/>
          <w:kern w:val="0"/>
          <w:sz w:val="28"/>
          <w:szCs w:val="28"/>
          <w:lang w:eastAsia="ru-RU"/>
        </w:rPr>
        <w:t xml:space="preserve"> оказания услуг по перевозке пассажиров и багажа легковым </w:t>
      </w:r>
      <w:r>
        <w:rPr>
          <w:rFonts w:eastAsia="Times New Roman" w:cs="Times New Roman" w:ascii="Times New Roman" w:hAnsi="Times New Roman"/>
          <w:bCs/>
          <w:kern w:val="0"/>
          <w:sz w:val="28"/>
          <w:szCs w:val="28"/>
          <w:lang w:eastAsia="ru-RU"/>
        </w:rPr>
        <w:t>такси</w:t>
      </w:r>
      <w:r>
        <w:rPr>
          <w:rFonts w:eastAsia="Times New Roman" w:cs="Times New Roman" w:ascii="Times New Roman" w:hAnsi="Times New Roman"/>
          <w:kern w:val="0"/>
          <w:sz w:val="28"/>
          <w:szCs w:val="28"/>
          <w:lang w:eastAsia="ru-RU"/>
        </w:rPr>
        <w:t xml:space="preserve"> в муниципальном образовании Кавказский район являются: неравный доступ перевозчиков такси к отдельным территориям с высоким пассажиропотоком (вокзалы, рынки), вследствие чего завышаются цены и ограничивается конкуренция; наличие нелегальных перевозчиков такси.</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5) Рынок услуг связи, в том числе услуг по предоставлению широкополосного доступа к информационно-телекоммуникационной сети "Интернет"</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Кавказского района в области традиционных услуг связи (</w:t>
      </w:r>
      <w:r>
        <w:rPr>
          <w:rFonts w:eastAsia="Times New Roman" w:cs="Times New Roman" w:ascii="Times New Roman" w:hAnsi="Times New Roman"/>
          <w:b/>
          <w:color w:val="0000FF"/>
          <w:kern w:val="0"/>
          <w:sz w:val="28"/>
          <w:szCs w:val="28"/>
          <w:lang w:eastAsia="ru-RU"/>
        </w:rPr>
        <w:t>проводной телефонной связи</w:t>
      </w:r>
      <w:r>
        <w:rPr>
          <w:rFonts w:eastAsia="Times New Roman" w:cs="Times New Roman" w:ascii="Times New Roman" w:hAnsi="Times New Roman"/>
          <w:kern w:val="0"/>
          <w:sz w:val="28"/>
          <w:szCs w:val="28"/>
          <w:lang w:eastAsia="ru-RU"/>
        </w:rPr>
        <w:t xml:space="preserve">) монопольное положение принадлежит Кропоткинскому линейно-техническому цеху Тихорецкого Межрайонного центра эксплуатации телекоммуникаций Краснодарского филиала </w:t>
      </w:r>
      <w:r>
        <w:rPr>
          <w:rFonts w:eastAsia="Times New Roman" w:cs="Times New Roman" w:ascii="Times New Roman" w:hAnsi="Times New Roman"/>
          <w:b/>
          <w:color w:val="0000FF"/>
          <w:kern w:val="0"/>
          <w:sz w:val="28"/>
          <w:szCs w:val="28"/>
          <w:lang w:eastAsia="ru-RU"/>
        </w:rPr>
        <w:t>ПАО "Ростелеко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ъем услуг проводной телефонной связи оценить не представляется возможным из-за отсутствия муниципальной статистики по данному виду деятельности, объем услуг спецсвязи оценивается в 9 млн руб.</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Услуги почтовой связи предоставляет филиал АО "Почта России" "Управление федеральной почтовой связи Краснодарского кр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остав филиала входят 1 почтамт и 27 отделений. Услуги почтовой связи предоставляет 27 объект почтовой связи, из них 13 расположены в сельской местности и 14 в Кропоткинском городском поселении Кавказского района. Услугами почтовой связи охвачены все населенные пункты район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акже на рынке связи Кавказского района присутствуют </w:t>
      </w:r>
      <w:r>
        <w:rPr>
          <w:rFonts w:eastAsia="Times New Roman" w:cs="Times New Roman" w:ascii="Times New Roman" w:hAnsi="Times New Roman"/>
          <w:b/>
          <w:color w:val="0000FF"/>
          <w:kern w:val="0"/>
          <w:sz w:val="28"/>
          <w:szCs w:val="28"/>
          <w:lang w:eastAsia="ru-RU"/>
        </w:rPr>
        <w:t>операторы мобильной связи: ПАО "Вымпелком", ПАО "МТС, ПАО "МегаФон", ООО "Т2 Мобайл". Покрытие района мобильной связью составляет 100%.</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На рынке мобильной связи присутствует жесткая конкуренция, вход на рынок сопряжен со значительными финансовыми вложениями.</w:t>
      </w:r>
      <w:r>
        <w:rPr>
          <w:rFonts w:eastAsia="Times New Roman" w:cs="Times New Roman" w:ascii="Times New Roman" w:hAnsi="Times New Roman"/>
          <w:kern w:val="0"/>
          <w:sz w:val="28"/>
          <w:szCs w:val="28"/>
          <w:lang w:eastAsia="ru-RU"/>
        </w:rPr>
        <w:t xml:space="preserve"> Объем услуг оценить не представляется возможным из-за отсутствия муниципальной статистики по данному виду 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альнейшее развитие в районе получила сотовая связь. Была введена в эксплуатацию сеть нового поколения 4G, благодаря чему абоненты получили возможность пользоваться услугами такими как "Видеозвонок" и высокоскоростная передача данны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Широкополосный доступ в сеть Интернет предоставляют следующие организации: ПАО "Ростелеком", АО "Компания ТрансТелеКом", ООО "Юг-Телеком-К", ООО "СМ" и др.</w:t>
      </w:r>
      <w:r>
        <w:rPr>
          <w:rFonts w:eastAsia="Times New Roman" w:cs="Times New Roman" w:ascii="Times New Roman" w:hAnsi="Times New Roman"/>
          <w:kern w:val="0"/>
          <w:sz w:val="28"/>
          <w:szCs w:val="28"/>
          <w:lang w:eastAsia="ru-RU"/>
        </w:rPr>
        <w:t xml:space="preserve"> В настоящее время 80% жителей района обеспечены широкополосным доступом к сети Интернет. Основная доля (более 70 % траффика) приходится на ПАО "Ростелеком", так как услуги ШПИ начали оказываться еще на базе проводной телефонной связи. В настоящее время происходит переход на оптические технологии. Объем услуг оценить не представляется возможным из-за отсутствия муниципальной статистики по данному виду 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Кавказского района также возможно использование спутниковых видов связи (интернет, спутниковая связ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утниковый интернет предоставляется НАО "Национальная спутниковая компания" ("Триколор") по цене 2690 руб./мес. за безлимитный интернет на скорости 10 Мбит/с; ООО "СтарБлайзер" по цене 980 руб./мес. за безлимитный интернет на скорости до 500 Кбит/с; Астра Интернет по цене 2300 руб./мес за безлимитный интернет на скорости до 512 Кбит/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утниковую телефонную связь обеспечивают следующие операторы: "Iridium", "InMarsat", "Thuraya", "GlobalStar".</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Муниципальных предприятий, оказывающих услуги связи, в Кавказском районе не зарегистрирова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Вход на рынки услуг связи новых поставщиков услуг характеризуется наличием определенных административных барьеров: лицензирование, тарифное регулирование в области связи, сертификация, требования по обеспечению государственной безопасности, получение доступа к ограниченным ресурсам (радиочастоты и ресурс нумерации)</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16) Рынок жилищного строитель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В 2023 году (по оценке) ввод жилья составил 53,9 тыс. кв. м общей площади.</w:t>
      </w:r>
      <w:r>
        <w:rPr>
          <w:rFonts w:eastAsia="Times New Roman" w:cs="Times New Roman" w:ascii="Times New Roman" w:hAnsi="Times New Roman"/>
          <w:kern w:val="0"/>
          <w:sz w:val="28"/>
          <w:szCs w:val="28"/>
          <w:lang w:eastAsia="ru-RU"/>
        </w:rPr>
        <w:t xml:space="preserve"> Застройку ведут частные организации, также расширяется фонд индивидуального жилищного строительства. Обеспеченность населения жильем составляет 27,2 кв. м на человек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Основные застройщики многоквартирных домов: ЖСК "Теплый дом" (ИНН 2364007510), ЖСК "Жилище" (ИНН 2313020873).</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сновными перспективными направлениями развития рынка</w:t>
      </w:r>
      <w:r>
        <w:rPr>
          <w:rFonts w:eastAsia="Times New Roman" w:cs="Times New Roman" w:ascii="Times New Roman" w:hAnsi="Times New Roman"/>
          <w:kern w:val="0"/>
          <w:sz w:val="28"/>
          <w:szCs w:val="28"/>
          <w:lang w:eastAsia="ru-RU"/>
        </w:rPr>
        <w:t xml:space="preserve"> являются: упрощение процедуры оформления необходимой для застройщиков документации, уменьшение совокупного времени прохождения всех процедур; применение единых нормативно-технических требований в строительстве, находящихся в открытом доступе; создание современной цифровой платформы, информатизация строительной отрасли; расширение функционала информационных систем с целью осуществления всех процедур в строительстве в электронном виде; обеспечение прозрачности взаимодействия хозяйствующих субъектов и органов власти муниципального образования Кавказский район, устранение административных барьеров; недопущение нарушения прав предпринимателей в сфере строительства.</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17) Рынок строительства объектов капитального строительства, за исключением жилищного и дорожного строитель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2023 году, по оценке, </w:t>
      </w:r>
      <w:r>
        <w:rPr>
          <w:rFonts w:eastAsia="Times New Roman" w:cs="Times New Roman" w:ascii="Times New Roman" w:hAnsi="Times New Roman"/>
          <w:b/>
          <w:color w:val="0000FF"/>
          <w:kern w:val="0"/>
          <w:sz w:val="28"/>
          <w:szCs w:val="28"/>
          <w:lang w:eastAsia="ru-RU"/>
        </w:rPr>
        <w:t>объем выполненных работ по виду деятельности "строительство" составил 617,0 млн руб. и по сравнению с показателем 2022 года увеличился на 1,0% в сопоставимой оценке</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ъём подрядных работ крупных и средних предприятий района включает объём работ структурного подразделения Участок ООО "Энергомонтажный поезд-764" в г.Кропоткине, головное предприятие находится за пределами района и кр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едприятие осуществляет строительно-монтажные работы по наружному освещению железнодорожных путей и переездов. Рост объёма подрядных работ связан с увеличением финансирования на эти цели подразделениями железной дороги.В малых предприятиях объем подрядных работ выполнен в размере 570,9 млн руб. с ростом к 2022 году в сопоставимой оценке на 7,1%.</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 xml:space="preserve">На строительном рынке муниципального образования Кавказский район </w:t>
      </w:r>
      <w:r>
        <w:rPr>
          <w:rFonts w:eastAsia="Times New Roman" w:cs="Times New Roman" w:ascii="Times New Roman" w:hAnsi="Times New Roman"/>
          <w:b/>
          <w:bCs/>
          <w:color w:val="0000FF"/>
          <w:kern w:val="0"/>
          <w:sz w:val="28"/>
          <w:szCs w:val="28"/>
          <w:lang w:eastAsia="ru-RU"/>
        </w:rPr>
        <w:t>осуществляют деятельность около 250 хозяйствующих субъектов</w:t>
      </w:r>
      <w:r>
        <w:rPr>
          <w:rFonts w:eastAsia="Times New Roman" w:cs="Times New Roman" w:ascii="Times New Roman" w:hAnsi="Times New Roman"/>
          <w:b/>
          <w:color w:val="0000FF"/>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сайте https://kavkaz-invest.ru/ru/v-pom-investoru/plan-sozdaniya-invest-obektov/ размещен </w:t>
      </w:r>
      <w:r>
        <w:rPr>
          <w:rFonts w:eastAsia="Times New Roman" w:cs="Times New Roman" w:ascii="Times New Roman" w:hAnsi="Times New Roman"/>
          <w:bCs/>
          <w:kern w:val="0"/>
          <w:sz w:val="28"/>
          <w:szCs w:val="28"/>
          <w:lang w:eastAsia="ru-RU"/>
        </w:rPr>
        <w:t>План создания инвестиционных объектов и объектов инфраструктуры (п</w:t>
      </w:r>
      <w:r>
        <w:rPr>
          <w:rFonts w:eastAsia="Times New Roman" w:cs="Times New Roman" w:ascii="Times New Roman" w:hAnsi="Times New Roman"/>
          <w:kern w:val="0"/>
          <w:sz w:val="28"/>
          <w:szCs w:val="28"/>
          <w:lang w:eastAsia="ru-RU"/>
        </w:rPr>
        <w:t>еречень создаваемых на территории муниципального образования Кавказский район инвестиционных объектов по форме, утвержденной постановлением главы администрации (губернатора) Краснодарского края от 27 января 2014 г. №°30 "О формировании и ежегодном обновлении Плана создания инвестиционных объектов и объектов инфраструктуры в Краснодарском крае").</w:t>
      </w:r>
    </w:p>
    <w:p>
      <w:pPr>
        <w:pStyle w:val="Normal"/>
        <w:widowControl w:val="false"/>
        <w:suppressAutoHyphens w:val="false"/>
        <w:autoSpaceDE w:val="false"/>
        <w:spacing w:lineRule="auto" w:line="240" w:before="0" w:after="0"/>
        <w:ind w:left="850" w:right="850" w:hanging="0"/>
        <w:jc w:val="center"/>
        <w:textAlignment w:val="auto"/>
        <w:rPr/>
      </w:pPr>
      <w:r>
        <w:rPr>
          <w:rFonts w:eastAsia="Times New Roman" w:cs="Times New Roman" w:ascii="Times New Roman" w:hAnsi="Times New Roman"/>
          <w:b/>
          <w:bCs/>
          <w:color w:val="0000FF"/>
          <w:kern w:val="0"/>
          <w:sz w:val="28"/>
          <w:szCs w:val="28"/>
          <w:u w:val="single"/>
          <w:lang w:eastAsia="ru-RU"/>
        </w:rPr>
        <w:t>18) Рынок переработки водных биоресурс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рынке переработки водных биоресурсов в Кавказком районе осуществляют деятельность </w:t>
      </w:r>
      <w:r>
        <w:rPr>
          <w:rFonts w:eastAsia="Times New Roman" w:cs="Times New Roman" w:ascii="Times New Roman" w:hAnsi="Times New Roman"/>
          <w:b/>
          <w:color w:val="0000FF"/>
          <w:kern w:val="0"/>
          <w:sz w:val="28"/>
          <w:szCs w:val="28"/>
          <w:lang w:eastAsia="ru-RU"/>
        </w:rPr>
        <w:t>3 индивидуальных предпринимателя</w:t>
      </w:r>
      <w:r>
        <w:rPr>
          <w:rFonts w:eastAsia="Times New Roman" w:cs="Times New Roman" w:ascii="Times New Roman" w:hAnsi="Times New Roman"/>
          <w:kern w:val="0"/>
          <w:sz w:val="28"/>
          <w:szCs w:val="28"/>
          <w:lang w:eastAsia="ru-RU"/>
        </w:rPr>
        <w:t xml:space="preserve"> (ИП Алейников Д.Д. - Кавказский рыбный цех, ИП Бирюков С.А., ИП Столярова И.А.). </w:t>
      </w:r>
      <w:r>
        <w:rPr>
          <w:rFonts w:eastAsia="Times New Roman" w:cs="Times New Roman" w:ascii="Times New Roman" w:hAnsi="Times New Roman"/>
          <w:b/>
          <w:color w:val="0000FF"/>
          <w:kern w:val="0"/>
          <w:sz w:val="28"/>
          <w:szCs w:val="28"/>
          <w:lang w:eastAsia="ru-RU"/>
        </w:rPr>
        <w:t>Доля организаций частной формы собственности на рынке переработки водных биоресурсов, составляет 100%.</w:t>
      </w:r>
      <w:r>
        <w:rPr>
          <w:rFonts w:eastAsia="Times New Roman" w:cs="Times New Roman" w:ascii="Times New Roman" w:hAnsi="Times New Roman"/>
          <w:kern w:val="0"/>
          <w:sz w:val="28"/>
          <w:szCs w:val="28"/>
          <w:lang w:eastAsia="ru-RU"/>
        </w:rPr>
        <w:t xml:space="preserve"> Государственных и муниципальных предприятий нет. Производится широкий ассортимент продукции: рыба холодного копчения, рыба соленая, пресервы из морепродуктов, пресервы из разделанной рыбы, рыба горячего копчения, рыба вялен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ключение рынка переработки водных биоресурсов в перечень приоритетных рынков связано с тем, что переработка водных биоресурсов должна рационально и в полной мере реализовать возможности сырья: извлекать как можно больше компонентов, расширять ассортимент для большего удовлетворения спроса потребител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3 году жалобы от предпринимателей, работающих в сфере переработки водных биоресурсов в Кавказском районе, и от потребителей по вопросам качества услуг не поступало.</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bCs/>
          <w:color w:val="0000FF"/>
          <w:kern w:val="0"/>
          <w:sz w:val="28"/>
          <w:szCs w:val="28"/>
          <w:lang w:eastAsia="ru-RU"/>
        </w:rPr>
        <w:t>Основными барьерами</w:t>
      </w:r>
      <w:r>
        <w:rPr>
          <w:rFonts w:eastAsia="Times New Roman" w:cs="Times New Roman" w:ascii="Times New Roman" w:hAnsi="Times New Roman"/>
          <w:bCs/>
          <w:kern w:val="0"/>
          <w:sz w:val="28"/>
          <w:szCs w:val="28"/>
          <w:lang w:eastAsia="ru-RU"/>
        </w:rPr>
        <w:t xml:space="preserve"> на рынке переработки водных биоресурсов</w:t>
      </w:r>
      <w:r>
        <w:rPr>
          <w:rFonts w:eastAsia="Times New Roman" w:cs="Times New Roman" w:ascii="Times New Roman" w:hAnsi="Times New Roman"/>
          <w:kern w:val="0"/>
          <w:sz w:val="28"/>
          <w:szCs w:val="28"/>
          <w:lang w:eastAsia="ru-RU"/>
        </w:rPr>
        <w:t xml:space="preserve"> являются: </w:t>
      </w:r>
      <w:r>
        <w:rPr>
          <w:rFonts w:eastAsia="Times New Roman" w:cs="Times New Roman" w:ascii="Times New Roman" w:hAnsi="Times New Roman"/>
          <w:b/>
          <w:color w:val="0000FF"/>
          <w:kern w:val="0"/>
          <w:sz w:val="28"/>
          <w:szCs w:val="28"/>
          <w:lang w:eastAsia="ru-RU"/>
        </w:rPr>
        <w:t>конкуренция со стороны аналогичной продукции других производителей соседних регионов, необходимость завоза сырья из других регионов Российской Федерации</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оответствии с утвержденной Федеральной антимонопольной службой методикой расчета ключевого показателя на рынке переработки водных биоресурсов значение его в Кавказском районе равно 100%.</w:t>
      </w:r>
    </w:p>
    <w:p>
      <w:pPr>
        <w:pStyle w:val="Normal"/>
        <w:widowControl w:val="false"/>
        <w:suppressAutoHyphens w:val="false"/>
        <w:autoSpaceDE w:val="false"/>
        <w:spacing w:lineRule="auto" w:line="240" w:before="0" w:after="0"/>
        <w:ind w:left="850" w:right="850" w:hanging="0"/>
        <w:jc w:val="center"/>
        <w:textAlignment w:val="auto"/>
        <w:rPr/>
      </w:pPr>
      <w:r>
        <w:rPr>
          <w:rFonts w:eastAsia="Times New Roman" w:cs="Times New Roman" w:ascii="Times New Roman" w:hAnsi="Times New Roman"/>
          <w:b/>
          <w:bCs/>
          <w:color w:val="0000FF"/>
          <w:kern w:val="0"/>
          <w:sz w:val="28"/>
          <w:szCs w:val="28"/>
          <w:u w:val="single"/>
          <w:lang w:eastAsia="ru-RU"/>
        </w:rPr>
        <w:t>19) Рынок товарной аквакультур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2023 году в Кавказском районе выращиванием аквакультуры занимались </w:t>
      </w:r>
      <w:r>
        <w:rPr>
          <w:rFonts w:eastAsia="Times New Roman" w:cs="Times New Roman" w:ascii="Times New Roman" w:hAnsi="Times New Roman"/>
          <w:b/>
          <w:color w:val="0000FF"/>
          <w:kern w:val="0"/>
          <w:sz w:val="28"/>
          <w:szCs w:val="28"/>
          <w:lang w:eastAsia="ru-RU"/>
        </w:rPr>
        <w:t>7 сельскохозяйственных товаропроизводителей частной формы собственности</w:t>
      </w:r>
      <w:r>
        <w:rPr>
          <w:rFonts w:eastAsia="Times New Roman" w:cs="Times New Roman" w:ascii="Times New Roman" w:hAnsi="Times New Roman"/>
          <w:kern w:val="0"/>
          <w:sz w:val="28"/>
          <w:szCs w:val="28"/>
          <w:lang w:eastAsia="ru-RU"/>
        </w:rPr>
        <w:t xml:space="preserve">: ИП Зубарев В.А., ИП Жильников А.Б., ИП Белоусов Д.А., ИП Наконечный С.В., ООО "Рыбовод", К(Ф)Х "Рыбка", ООО "Аквабриз". </w:t>
      </w:r>
      <w:r>
        <w:rPr>
          <w:rFonts w:eastAsia="Times New Roman" w:cs="Times New Roman" w:ascii="Times New Roman" w:hAnsi="Times New Roman"/>
          <w:bCs/>
          <w:kern w:val="0"/>
          <w:sz w:val="28"/>
          <w:szCs w:val="28"/>
          <w:lang w:eastAsia="ru-RU"/>
        </w:rPr>
        <w:t>Ни один хозяйствующий субъект не занимает доминирующего положения.</w:t>
      </w:r>
      <w:r>
        <w:rPr>
          <w:rFonts w:eastAsia="Times New Roman" w:cs="Times New Roman" w:ascii="Times New Roman" w:hAnsi="Times New Roman"/>
          <w:kern w:val="0"/>
          <w:sz w:val="28"/>
          <w:szCs w:val="28"/>
          <w:lang w:eastAsia="ru-RU"/>
        </w:rPr>
        <w:t xml:space="preserve"> Общий объем вылова рыбы оценивается более 100 т товарной рыб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bCs/>
          <w:color w:val="0000FF"/>
          <w:kern w:val="0"/>
          <w:sz w:val="28"/>
          <w:szCs w:val="28"/>
          <w:lang w:eastAsia="ru-RU"/>
        </w:rPr>
        <w:t>В Кавказском районе выращиваются такие виды рыб, как карп, сазан, толстолобик, белый амур, суда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ные вопрос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1. Длительный цикл окупаемости инвестиций, сложность получения инвестиционных кредитов, высокая стоимость заемных средств, недостаточная залоговая баз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2. Слабая оснащенность рыбоводных хозяйств современными техническими средствами и оборудованием. Рыбоводные предприятия используют в производственных процессах в основном изношенную, морально устаревшую технику, используют большое количество ручного труда при выращивании рыб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3. Неблагоприятная рыночная конъюнктура с ценами на продукцию аквакультуры, значительная доля фальсифицированной продукции, приведшие к нечестной конкуренц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4. Высокая закупочная цена кормов, высокая доля использования импортных кормов ввиду отсутствия равноценных аналогов на российском рынк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Методы решения: оказание мер государственной поддержки организациям на рынке товарной аквакультуры.</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20) Рынок легкой промышл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Легкая промышленность муниципального образования Кавказский район включает в себя 3 укрупненных вида экономической деятельности: "производство текстильных изделий", "производство одежды" и "производство кожи и изделий из кожи". Номенклатура основных видов продукции легкой промышленности района: одежда для взрослых и детей, специальная и корпоративная одежд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 состоянию на 1 января 2024 года </w:t>
      </w:r>
      <w:r>
        <w:rPr>
          <w:rFonts w:eastAsia="Times New Roman" w:cs="Times New Roman" w:ascii="Times New Roman" w:hAnsi="Times New Roman"/>
          <w:b/>
          <w:color w:val="0000FF"/>
          <w:kern w:val="0"/>
          <w:sz w:val="28"/>
          <w:szCs w:val="28"/>
          <w:lang w:eastAsia="ru-RU"/>
        </w:rPr>
        <w:t>доля организаций частной формы собственности в сфере легкой промышленности составила 100%, осуществляет деятельность 11 организаций.</w:t>
      </w:r>
      <w:r>
        <w:rPr>
          <w:rFonts w:eastAsia="Times New Roman" w:cs="Times New Roman" w:ascii="Times New Roman" w:hAnsi="Times New Roman"/>
          <w:kern w:val="0"/>
          <w:sz w:val="28"/>
          <w:szCs w:val="28"/>
          <w:lang w:eastAsia="ru-RU"/>
        </w:rPr>
        <w:t xml:space="preserve"> В основном, предприятия работают как субподрядчики для круп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вязи с длительностью и высокой стоимостью процедур подтверждения осуществления производства на территории Российской Федерации, а также включения в Реестр промышленной продукции, произведенной на территории Российской Федерации (далее - Реестр), на рынке товаров легкой промышленности сложились неконкурентные условия между отечественными производителями, включенными и не включенными в Реест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блемные вопросы: высокий уровень конкуренции со стороны импортных товаров и российских товаров из других регионов Российской Федерации, низкая кредитная привлекательность отрасли и нехватка оборотных средств, недостаток квалифицированных специалистов на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21) Рынок обработки древесины и производства изделий из дере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Рынок обработки древесины и производства изделий из дерева в муниципальном образовании Кавказский район </w:t>
      </w:r>
      <w:r>
        <w:rPr>
          <w:rFonts w:eastAsia="Times New Roman" w:cs="Times New Roman" w:ascii="Times New Roman" w:hAnsi="Times New Roman"/>
          <w:b/>
          <w:color w:val="0000FF"/>
          <w:kern w:val="0"/>
          <w:sz w:val="28"/>
          <w:szCs w:val="28"/>
          <w:lang w:eastAsia="ru-RU"/>
        </w:rPr>
        <w:t>представлен 4 индивидуальными предпринимателями</w:t>
      </w:r>
      <w:r>
        <w:rPr>
          <w:rFonts w:eastAsia="Times New Roman" w:cs="Times New Roman" w:ascii="Times New Roman" w:hAnsi="Times New Roman"/>
          <w:kern w:val="0"/>
          <w:sz w:val="28"/>
          <w:szCs w:val="28"/>
          <w:lang w:eastAsia="ru-RU"/>
        </w:rPr>
        <w:t>. Рынок представлен следующими видами производства: изготовление лестниц практически из всех пород древесины: бука, ясеня, сосны, дуба, лиственницы, входные и межкомнатные двери из массива натурального дерева, производство ящиков из шпона, изготовление гроб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Доля организаций частной собственности на рынке обработки древесины и производства изделий из дерева - 100%.</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тивные барьеры для ведения предпринимательской деятельности от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обработки древесины и производства изделий из дерева в Кавказском районе является рынком с высоким уровнем развития конкуренции.</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22) Рынок производства кирпич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2023 году в муниципальном образовании Кавказский район осуществляли деятельность по производству кирпича следующие хозяйствующие субъекты: </w:t>
      </w:r>
      <w:r>
        <w:rPr>
          <w:rFonts w:eastAsia="Times New Roman" w:cs="Times New Roman" w:ascii="Times New Roman" w:hAnsi="Times New Roman"/>
          <w:b/>
          <w:color w:val="0000FF"/>
          <w:kern w:val="0"/>
          <w:sz w:val="28"/>
          <w:szCs w:val="28"/>
          <w:lang w:eastAsia="ru-RU"/>
        </w:rPr>
        <w:t>ООО "Керамика" (ИНН 2332014191)</w:t>
      </w:r>
      <w:r>
        <w:rPr>
          <w:rFonts w:eastAsia="Times New Roman" w:cs="Times New Roman" w:ascii="Times New Roman" w:hAnsi="Times New Roman"/>
          <w:kern w:val="0"/>
          <w:sz w:val="28"/>
          <w:szCs w:val="28"/>
          <w:lang w:eastAsia="ru-RU"/>
        </w:rPr>
        <w:t>. Складывается на благоприятную ситуацию с точки зрения развития конкурентной среды на рынке, производители кирпича в районе демонстрируют снижающуюся динамику рост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bCs/>
          <w:color w:val="0000FF"/>
          <w:kern w:val="0"/>
          <w:sz w:val="28"/>
          <w:szCs w:val="28"/>
          <w:lang w:eastAsia="ru-RU"/>
        </w:rPr>
        <w:t>В 2023 году произведено 3,9 млн усл. кирпичей.</w:t>
      </w:r>
      <w:r>
        <w:rPr>
          <w:rFonts w:eastAsia="Times New Roman" w:cs="Times New Roman" w:ascii="Times New Roman" w:hAnsi="Times New Roman"/>
          <w:kern w:val="0"/>
          <w:sz w:val="28"/>
          <w:szCs w:val="28"/>
          <w:lang w:eastAsia="ru-RU"/>
        </w:rPr>
        <w:t xml:space="preserve"> Производственный цикл носит сезонный характер и осуществляется в теплый период года с апреля по октябрь месяц.</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производства кирпича является его малая мобильность, связанная со сложностями транспортировки на дальние расстояния, ведущими к существенному удорожанию товара, что ведет к его использованию преимущественно вблизи места производства. Заметное влияние также оказывает конъюнктура строительной отрасли и ее сезонност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К сильным сторонам производства кирпича можно отнести: </w:t>
      </w:r>
      <w:r>
        <w:rPr>
          <w:rFonts w:eastAsia="Times New Roman" w:cs="Times New Roman" w:ascii="Times New Roman" w:hAnsi="Times New Roman"/>
          <w:b/>
          <w:color w:val="0000FF"/>
          <w:kern w:val="0"/>
          <w:sz w:val="28"/>
          <w:szCs w:val="28"/>
          <w:lang w:eastAsia="ru-RU"/>
        </w:rPr>
        <w:t>наличие местного сырья, экологическую безопасность продукта, слабое воздействие его на окружающую среду</w:t>
      </w:r>
      <w:r>
        <w:rPr>
          <w:rFonts w:eastAsia="Times New Roman" w:cs="Times New Roman" w:ascii="Times New Roman" w:hAnsi="Times New Roman"/>
          <w:kern w:val="0"/>
          <w:sz w:val="28"/>
          <w:szCs w:val="28"/>
          <w:lang w:eastAsia="ru-RU"/>
        </w:rPr>
        <w:t>. К слабым сторонам относятся: высокая степень износа производственных мощностей, устаревшее оборудование на производстве, неудовлетворительное качество производимой продукции, дефицит квалифицированных кадр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Следует отметить </w:t>
      </w:r>
      <w:r>
        <w:rPr>
          <w:rFonts w:eastAsia="Times New Roman" w:cs="Times New Roman" w:ascii="Times New Roman" w:hAnsi="Times New Roman"/>
          <w:bCs/>
          <w:kern w:val="0"/>
          <w:sz w:val="28"/>
          <w:szCs w:val="28"/>
          <w:lang w:eastAsia="ru-RU"/>
        </w:rPr>
        <w:t>наличие следующих барьеров входа</w:t>
      </w:r>
      <w:r>
        <w:rPr>
          <w:rFonts w:eastAsia="Times New Roman" w:cs="Times New Roman" w:ascii="Times New Roman" w:hAnsi="Times New Roman"/>
          <w:kern w:val="0"/>
          <w:sz w:val="28"/>
          <w:szCs w:val="28"/>
          <w:lang w:eastAsia="ru-RU"/>
        </w:rPr>
        <w:t xml:space="preserve"> на рассматриваемый товарный рынок: необходимость осуществления значительных первоначальных капитальных вложений, при длительных сроках окупаемости этих вложений; трудность получения кредитов в банках и их высокая процентная ставка; процесс модернизации производства строительных материалов требует регулярных вложений; высокие издержки при прекращении хозяйственной деятельности; большие транспортные расходы, составляющие значительную долю от стоимости товара, что значительно сокращает географию реализации продукц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анный товарный рынок относится к типу рынка с неразвитой конкуренцией и является высококонцентрированным.</w:t>
      </w:r>
    </w:p>
    <w:p>
      <w:pPr>
        <w:pStyle w:val="Normal"/>
        <w:widowControl w:val="false"/>
        <w:autoSpaceDE w:val="false"/>
        <w:spacing w:lineRule="auto" w:line="240" w:before="0" w:after="0"/>
        <w:ind w:left="851" w:right="851" w:hanging="0"/>
        <w:jc w:val="center"/>
        <w:textAlignment w:val="auto"/>
        <w:rPr/>
      </w:pPr>
      <w:r>
        <w:rPr>
          <w:rFonts w:eastAsia="Times New Roman" w:cs="Times New Roman" w:ascii="Times New Roman" w:hAnsi="Times New Roman"/>
          <w:b/>
          <w:bCs/>
          <w:color w:val="0000FF"/>
          <w:kern w:val="0"/>
          <w:sz w:val="28"/>
          <w:szCs w:val="28"/>
          <w:u w:val="single"/>
          <w:lang w:eastAsia="ru-RU"/>
        </w:rPr>
        <w:t>23) Рынок производства бетона (включая инновационные строительные материал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азвитие рынка бетона стабильно, поскольку строительство остается одним из наиболее важных сегментов реального сектора экономики. Строителями при возведении стен малоэтажного коттеджного строительства активно используются различные инновационные строительные материал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сегодняшний день в муниципальном образовании Кавказский район осуществляют деятельность по производству товарного бетона </w:t>
      </w:r>
      <w:r>
        <w:rPr>
          <w:rFonts w:eastAsia="Times New Roman" w:cs="Times New Roman" w:ascii="Times New Roman" w:hAnsi="Times New Roman"/>
          <w:b/>
          <w:color w:val="0000FF"/>
          <w:kern w:val="0"/>
          <w:sz w:val="28"/>
          <w:szCs w:val="28"/>
          <w:lang w:eastAsia="ru-RU"/>
        </w:rPr>
        <w:t>1 микропредприятие ООО "Ребус" и 1 индивидуальный предприниматель: Колосовская О.В.</w:t>
      </w:r>
      <w:r>
        <w:rPr>
          <w:rFonts w:eastAsia="Times New Roman" w:cs="Times New Roman" w:ascii="Times New Roman" w:hAnsi="Times New Roman"/>
          <w:kern w:val="0"/>
          <w:sz w:val="28"/>
          <w:szCs w:val="28"/>
          <w:lang w:eastAsia="ru-RU"/>
        </w:rPr>
        <w:t xml:space="preserve"> Административных барьеров для входа на рынок частного бизнеса не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ым фактором, ограничивающим развитие конкуренции на рынке производства бетона и изделий из него, является присутствие на рынке фальсифицированной, в том числе контрафактной цементной продукции - основного сырья для производства бетон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целях снижения незаконного оборота тарированного цемента на территории муниципального образования Кавказский район администрацией муниципального образования Кавказский район </w:t>
      </w:r>
      <w:r>
        <w:rPr>
          <w:rFonts w:eastAsia="Times New Roman" w:cs="Times New Roman" w:ascii="Times New Roman" w:hAnsi="Times New Roman"/>
          <w:b/>
          <w:color w:val="0000FF"/>
          <w:kern w:val="0"/>
          <w:sz w:val="28"/>
          <w:szCs w:val="28"/>
          <w:lang w:eastAsia="ru-RU"/>
        </w:rPr>
        <w:t>ведется работа по выявлению мест реализации фальсифицированного тарированного цемента. При выявлении указанных фактов информация направляется в адрес контрольно-надзорных и правоохранительных органов для принятия ме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ой объем потребления бетона приходится на строительство зданий, в том числе жилых дом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Барьеры входа на товарный рынок: необходимость осуществления значительных первоначальных капитальных вложений при длительных сроках окупаемости этих вложений (закупка оборудования, материалов, собственных транспортных средств, источников ископаемых ресурсов), издержки выхода с рынка, включающие инвестиции, которые невозможно возместить при прекращении хозяйственной деятельности (при консервировании предприятия возникают потери: компенсации, выплачиваемые работникам, потеря первоначальных капитальных вложений, затраты на налоги, охрану), транспортные ограничения (ограничения веса перевозимых грузов по городу, вынужденное приобретение малогрузных автомобилей, что ведет к увеличению затрат. Большую часть сырья и материалов приходится возить из других регионов. Нет разветвленной сети доставки ж/д и автомобильным транспортом), наличие экономически оправданного минимального объема производства, обусловливающее для хозяйствующих субъектов более высокие затраты на единицу продукции до момента достижения такого объема производства (эффект масштаба производства) (наличие определенного объема производства, обеспечивающего точку безубыточности.), преимущества хозяйствующих субъектов, действующих на рассматриваемом рынке, перед потенциальными участниками товарного рынка, в частности, по затратам на единицу продукции и по спросу на товар, по наличию долгосрочных договоров с приобретателями (наличие высокоэффективных средств производства), ограничения ввоза-вывоза товаров (ограничение весовой нагрузки на дорожное покрытие при транспортировке груза), проведение интенсивных рекламных кампаний (неоправданно высокие издержки финансирования в рекламную продукцию при продвижении своего товара), повышение стоимости иностранной валюты, увеличение уровня инфляции (приводит к увеличению стоимости приобретаемого материала (сырья), арендной платы за занимаемые площад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24. Сфера наружной реклам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рганами местного самоуправления муниципального образования Кавказский район разрабатываются и утверждаются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далее - Схема размещения рекламных конструк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водятся торги на право заключения договора на установку и эксплуатацию рекламных конструкций на земельных участках, зданиях или ином недвижимом имуществе, находящемся в собственности муниципально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ция муниципального образования Кавказский район систематически проводит работу по выявлению незаконно размещённых рекламных конструкций, нарушители привлекаются к административной ответственности, конструкции демонтируются, переносные конструкции демонтируются силами собственник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bCs/>
          <w:color w:val="0000FF"/>
          <w:kern w:val="0"/>
          <w:sz w:val="28"/>
          <w:szCs w:val="28"/>
          <w:lang w:eastAsia="ru-RU"/>
        </w:rPr>
      </w:pPr>
      <w:r>
        <w:rPr>
          <w:rFonts w:eastAsia="Times New Roman" w:cs="Times New Roman" w:ascii="Times New Roman" w:hAnsi="Times New Roman"/>
          <w:b/>
          <w:bCs/>
          <w:color w:val="0000FF"/>
          <w:kern w:val="0"/>
          <w:sz w:val="28"/>
          <w:szCs w:val="28"/>
          <w:lang w:eastAsia="ru-RU"/>
        </w:rPr>
        <w:t>В настоящее время доля организаций частной формы собственности в сфере наружной рекламы составляет 100,0%. Действуют 25 организаци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ой задачей на рынке является выявление и демонтаж незаконных рекламных конструкций и обеспечение честной конкуренции на рынк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Совершенствование конкурентных процедур в сфере наружной реклам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ведение аукционов на право заключения договоров на установку или эксплуатацию рекламных конструкций исключительно в электронном вид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ыдача разрешения на установку и эксплуатацию рекламных конструкций в электронном вид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ктуализация схем размещения рекламных конструкций в целях внедрения современных высокотехнологичных рекламных конструкций.</w:t>
      </w:r>
    </w:p>
    <w:p>
      <w:pPr>
        <w:pStyle w:val="Normal"/>
        <w:widowControl w:val="false"/>
        <w:suppressAutoHyphens w:val="false"/>
        <w:autoSpaceDE w:val="false"/>
        <w:spacing w:lineRule="auto" w:line="240" w:before="0" w:after="0"/>
        <w:ind w:left="850" w:right="850" w:hanging="0"/>
        <w:jc w:val="center"/>
        <w:textAlignment w:val="auto"/>
        <w:rPr/>
      </w:pPr>
      <w:r>
        <w:rPr>
          <w:rFonts w:eastAsia="Times New Roman" w:cs="Times New Roman" w:ascii="Times New Roman" w:hAnsi="Times New Roman"/>
          <w:b/>
          <w:bCs/>
          <w:color w:val="0000FF"/>
          <w:kern w:val="0"/>
          <w:sz w:val="28"/>
          <w:szCs w:val="28"/>
          <w:u w:val="single"/>
          <w:lang w:eastAsia="ru-RU"/>
        </w:rPr>
        <w:t>25) Рынок реализации сельскохозяйственной продукци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упными и средними предприятиями аграрного комплекса отгружено продукции в объеме 1769,7 млн руб., что 5,2% больше уровня 2022 год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ост отгрузки связан с увеличением реализации продукции предприятиями ООО "Рассвет", АО им. Мичурина, ООО СК "Родина", ООО СХП "Дмитриевско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23 году крупными хозяйствами посеяно: зерновых и зернобобовых культур 23193 га, намолочено 129636,5 т, урожайность - 55,9 ц/га; подсолнечник – 4385,7 га, намолочено 13885,5 т, урожайность 32,6 ц/га; соя - 1202,5га, намолочено 2849,9 т, урожайность 23,7 ц/га; сахарная свекла - 2134 га, накопано 102956,5 т, урожайность 490 ц/га; кукуруза на зерно - 6621,3 га, намолочено 1194,6 т, урожайность 63,9 ц/г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Проводился послеуборочный комплекс: освобождение полей от соломы, измельчение и заделка соломы, лущение стерни, вспашка полупара, уборка кукурузы на силос, заготовка силоса, заготовка кормов.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23 году предприятиями крупного и среднего сектора экономики содержалось 975 голов крупного рогатого скота, увеличилось на 120 голов к уровню 2022 года. Поголовье коров в сельхозпредприятиях района в 2023 году больше уровня 2022 года на 74 головы и составило 436 гол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головье свиней ликвидировано в связи с введением АЧС в ООО СХП "Дмитриевско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23 году произведено крупными и средними предприятиями сельского хозяйства 2330,5 т молока. Надой на фуражную корову в 2023 году составил 5671 к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реднесуточный привес КРС в 2023 году составил 643 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В 2023 году произведено сельскохозяйственной продукции в объеме 11248,0 млн руб., индекс производства составил 95,5% к уровню 2022 года</w:t>
      </w:r>
      <w:r>
        <w:rPr>
          <w:rFonts w:eastAsia="Times New Roman" w:cs="Times New Roman" w:ascii="Times New Roman" w:hAnsi="Times New Roman"/>
          <w:kern w:val="0"/>
          <w:sz w:val="28"/>
          <w:szCs w:val="28"/>
          <w:lang w:eastAsia="ru-RU"/>
        </w:rPr>
        <w:t>, снижение объема производства в под отрасли растениеводства за счет уменьшения урожайности в связи с неблагоприятными погодными условия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Кавказском районе рынок сельскохозяйственной продукции (овощной и плодовоягодной продукции, продукции животноводства) развит достаточно хорошо. В целом удовлетворено количеством продукции более 90 % населения района. В районе функционируют 1 ярмарка "выходного дня", где вся продукция представлена производителями Кавказского района. Для участия в ярмарках приглашаются сельхозтоваропроизводители, пищевые и перерабатывающие предприятия всех форм собственности, включая фермерские и личные подсобные хозяйства для обеспечения населения продовольственной продукцией по ценам производител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Данный рынок целиком и полностью состоит из организаций частной формы собственност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сновными административными барьерами</w:t>
      </w:r>
      <w:r>
        <w:rPr>
          <w:rFonts w:eastAsia="Times New Roman" w:cs="Times New Roman" w:ascii="Times New Roman" w:hAnsi="Times New Roman"/>
          <w:kern w:val="0"/>
          <w:sz w:val="28"/>
          <w:szCs w:val="28"/>
          <w:lang w:eastAsia="ru-RU"/>
        </w:rPr>
        <w:t xml:space="preserve"> на рынке являются: высокая стоимость кредитов, лицензий, сертификатов и другой разрешительной документации, неформальные отношения между органами власти и организациями. Для их преодоления </w:t>
      </w:r>
      <w:r>
        <w:rPr>
          <w:rFonts w:eastAsia="Times New Roman" w:cs="Times New Roman" w:ascii="Times New Roman" w:hAnsi="Times New Roman"/>
          <w:bCs/>
          <w:kern w:val="0"/>
          <w:sz w:val="28"/>
          <w:szCs w:val="28"/>
          <w:lang w:eastAsia="ru-RU"/>
        </w:rPr>
        <w:t>необходима оптимизация правовых актов по отношению к производителям</w:t>
      </w:r>
      <w:r>
        <w:rPr>
          <w:rFonts w:eastAsia="Times New Roman" w:cs="Times New Roman" w:ascii="Times New Roman" w:hAnsi="Times New Roman"/>
          <w:kern w:val="0"/>
          <w:sz w:val="28"/>
          <w:szCs w:val="28"/>
          <w:lang w:eastAsia="ru-RU"/>
        </w:rPr>
        <w:t>, стандартизация методов учета и отчетности, повышение эффективности административного управления.</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26) Торговля</w:t>
      </w:r>
    </w:p>
    <w:p>
      <w:pPr>
        <w:pStyle w:val="22"/>
        <w:widowControl w:val="false"/>
        <w:spacing w:lineRule="auto" w:line="240" w:before="0" w:after="0"/>
        <w:ind w:firstLine="708"/>
        <w:jc w:val="both"/>
        <w:rPr>
          <w:sz w:val="28"/>
          <w:szCs w:val="28"/>
        </w:rPr>
      </w:pPr>
      <w:r>
        <w:rPr>
          <w:sz w:val="28"/>
          <w:szCs w:val="28"/>
        </w:rPr>
        <w:t>Розничный рынок представлен 804 субъектами. За 2023 год оборот организаций розничной торговли по полному кругу составил 23742 млн руб.</w:t>
      </w:r>
    </w:p>
    <w:p>
      <w:pPr>
        <w:pStyle w:val="NoSpacing"/>
        <w:widowControl w:val="false"/>
        <w:ind w:firstLine="709"/>
        <w:jc w:val="both"/>
        <w:rPr/>
      </w:pPr>
      <w:r>
        <w:rPr>
          <w:rFonts w:cs="Times New Roman" w:ascii="Times New Roman" w:hAnsi="Times New Roman"/>
          <w:sz w:val="28"/>
          <w:szCs w:val="28"/>
        </w:rPr>
        <w:t xml:space="preserve">Потребительская сфера развивается динамично. Розничная торговая сеть района представлена 1105 объектами, общая площадь которых составляет 64996 кв. м. </w:t>
      </w:r>
      <w:r>
        <w:rPr>
          <w:rFonts w:cs="Times New Roman" w:ascii="Times New Roman" w:hAnsi="Times New Roman"/>
          <w:b/>
          <w:color w:val="0000FF"/>
          <w:sz w:val="28"/>
          <w:szCs w:val="28"/>
        </w:rPr>
        <w:t>72,5% всех объектов располагаются в городском поселении</w:t>
      </w:r>
      <w:r>
        <w:rPr>
          <w:rFonts w:cs="Times New Roman" w:ascii="Times New Roman" w:hAnsi="Times New Roman"/>
          <w:sz w:val="28"/>
          <w:szCs w:val="28"/>
        </w:rPr>
        <w:t>, на долю сельских поселений приходятся 27,5%.</w:t>
      </w:r>
    </w:p>
    <w:p>
      <w:pPr>
        <w:pStyle w:val="NoSpacing"/>
        <w:widowControl w:val="false"/>
        <w:ind w:firstLine="709"/>
        <w:jc w:val="both"/>
        <w:rPr/>
      </w:pPr>
      <w:r>
        <w:rPr>
          <w:rFonts w:cs="Times New Roman" w:ascii="Times New Roman" w:hAnsi="Times New Roman"/>
          <w:b/>
          <w:color w:val="0000FF"/>
          <w:sz w:val="28"/>
          <w:szCs w:val="28"/>
        </w:rPr>
        <w:t>Обеспеченность населения торговыми площадями на 1 тысячу человек составляет 546,9 кв. м</w:t>
      </w:r>
      <w:r>
        <w:rPr>
          <w:rFonts w:cs="Times New Roman" w:ascii="Times New Roman" w:hAnsi="Times New Roman"/>
          <w:sz w:val="28"/>
          <w:szCs w:val="28"/>
        </w:rPr>
        <w:t>, что превышает показатель, установленный постановлением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для Кавказского района (452,5 кв. м.) на 20,9%.</w:t>
      </w:r>
    </w:p>
    <w:p>
      <w:pPr>
        <w:pStyle w:val="NoSpacing"/>
        <w:widowControl w:val="false"/>
        <w:ind w:firstLine="709"/>
        <w:jc w:val="both"/>
        <w:rPr/>
      </w:pPr>
      <w:r>
        <w:rPr>
          <w:rFonts w:cs="Times New Roman" w:ascii="Times New Roman" w:hAnsi="Times New Roman"/>
          <w:sz w:val="28"/>
          <w:szCs w:val="28"/>
        </w:rPr>
        <w:t>В сфере розничной торговли занято около 7000 человек. В структуре розничная торговая сеть представлена: продовольственная группа товаров 47 процентов; непродовольственная группа товаров – 53%.</w:t>
      </w:r>
    </w:p>
    <w:p>
      <w:pPr>
        <w:pStyle w:val="NoSpacing"/>
        <w:widowControl w:val="false"/>
        <w:ind w:firstLine="709"/>
        <w:jc w:val="both"/>
        <w:rPr/>
      </w:pPr>
      <w:r>
        <w:rPr>
          <w:rFonts w:cs="Times New Roman" w:ascii="Times New Roman" w:hAnsi="Times New Roman"/>
          <w:b/>
          <w:color w:val="0000FF"/>
          <w:sz w:val="28"/>
          <w:szCs w:val="28"/>
        </w:rPr>
        <w:t>В 2023 году введено в эксплуатацию 22 объекта потребительской сферы общей площадью 6745,8 кв. м.</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фактором в сдерживании цен на жизненно важные продукты питания стала организация ярмарок в поселениях района, в том числе в сельских</w:t>
      </w:r>
      <w:r>
        <w:rPr>
          <w:rFonts w:cs="Times New Roman" w:ascii="Times New Roman" w:hAnsi="Times New Roman"/>
          <w:i/>
          <w:sz w:val="28"/>
          <w:szCs w:val="28"/>
        </w:rPr>
        <w:t xml:space="preserve">. </w:t>
      </w:r>
      <w:r>
        <w:rPr>
          <w:rFonts w:cs="Times New Roman" w:ascii="Times New Roman" w:hAnsi="Times New Roman"/>
          <w:sz w:val="28"/>
          <w:szCs w:val="28"/>
        </w:rPr>
        <w:t>В настоящее время на территории муниципального образования действуют 11 ярмарок, где уровень цен на 10-15% ниже, чем на рынках, так как реализуется продукция непосредственно от производителя.</w:t>
      </w:r>
    </w:p>
    <w:p>
      <w:pPr>
        <w:pStyle w:val="NoSpacing"/>
        <w:widowControl w:val="false"/>
        <w:ind w:firstLine="709"/>
        <w:jc w:val="both"/>
        <w:rPr/>
      </w:pPr>
      <w:r>
        <w:rPr>
          <w:rFonts w:cs="Times New Roman" w:ascii="Times New Roman" w:hAnsi="Times New Roman"/>
          <w:b/>
          <w:color w:val="0000FF"/>
          <w:sz w:val="28"/>
          <w:szCs w:val="28"/>
        </w:rPr>
        <w:t>В сфере оптовой торговли зарегистрировано 35 объектов оптовой торговли, из них 60% приходится на промышленную группу товаров.</w:t>
      </w:r>
    </w:p>
    <w:p>
      <w:pPr>
        <w:pStyle w:val="NoSpacing"/>
        <w:widowControl w:val="false"/>
        <w:ind w:firstLine="709"/>
        <w:jc w:val="both"/>
        <w:rPr/>
      </w:pPr>
      <w:r>
        <w:rPr>
          <w:rFonts w:cs="Times New Roman" w:ascii="Times New Roman" w:hAnsi="Times New Roman"/>
          <w:sz w:val="28"/>
          <w:szCs w:val="28"/>
        </w:rPr>
        <w:t>Общедоступная сеть общественного питания представлена 101 объектами общей вместимостью 3776 посадочных мест, из них: 8 ресторанов на 1130 посадочных мест; 4 бара на 185 мест; 38 кафе на 1955мест; 4 общедоступных столовых на 138 места; 14 закусочных на 140 посадочных места; 16 магазинов кулинарии на 46 посадочных места; 15 кафетерий, буфетов на 178 посадочных мест; 1 нестационарное круглогодичное предприятие на 4 посадочных места.</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в районе работает 31 объект общественного питания закрытой сети (учреждениях образования, системы здравоохранения, на предприятиях и организациях). В общественном питании работают около тысячи человек.</w:t>
      </w:r>
    </w:p>
    <w:p>
      <w:pPr>
        <w:pStyle w:val="NoSpacing"/>
        <w:widowControl w:val="false"/>
        <w:ind w:firstLine="709"/>
        <w:jc w:val="both"/>
        <w:rPr/>
      </w:pPr>
      <w:r>
        <w:rPr>
          <w:rFonts w:cs="Times New Roman" w:ascii="Times New Roman" w:hAnsi="Times New Roman"/>
          <w:sz w:val="28"/>
          <w:szCs w:val="28"/>
        </w:rPr>
        <w:t xml:space="preserve">Обеспеченность населения посадочными местами общедоступных объектов общественного питания составляет 31 единица на 1 тысячу жителей.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b/>
          <w:color w:val="0000FF"/>
          <w:sz w:val="28"/>
          <w:szCs w:val="28"/>
        </w:rPr>
        <w:t>Сферу бытовых услуг населению района представляют 143 хозяйствующих субъектов.</w:t>
      </w:r>
      <w:r>
        <w:rPr>
          <w:rFonts w:cs="Times New Roman" w:ascii="Times New Roman" w:hAnsi="Times New Roman"/>
          <w:sz w:val="28"/>
          <w:szCs w:val="28"/>
        </w:rPr>
        <w:t xml:space="preserve"> Численность населения района, задействованного на рынке бытовых услуг, составляет около 323 человека.</w:t>
      </w:r>
    </w:p>
    <w:p>
      <w:pPr>
        <w:pStyle w:val="22"/>
        <w:widowControl w:val="false"/>
        <w:spacing w:lineRule="auto" w:line="240" w:before="0" w:after="0"/>
        <w:ind w:firstLine="709"/>
        <w:jc w:val="both"/>
        <w:rPr>
          <w:sz w:val="28"/>
          <w:szCs w:val="28"/>
        </w:rPr>
      </w:pPr>
      <w:r>
        <w:rPr>
          <w:sz w:val="28"/>
          <w:szCs w:val="28"/>
        </w:rPr>
        <w:t>За 2023 год населению района оказано платных услуг на сумму 639,7 млн рублей.</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общерайонного объема бытовых услуг – 82% – приходится на Кропоткинское городское население. Сельские жители получают услуги всего 18 процентов от общего объем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труктура розничных каналов продаж продолжает меняться в сторону современных форматов торговли.</w:t>
      </w:r>
      <w:r>
        <w:rPr>
          <w:rFonts w:eastAsia="Times New Roman" w:cs="Times New Roman" w:ascii="Times New Roman" w:hAnsi="Times New Roman"/>
          <w:kern w:val="0"/>
          <w:sz w:val="28"/>
          <w:szCs w:val="28"/>
          <w:lang w:eastAsia="ru-RU"/>
        </w:rPr>
        <w:t xml:space="preserve"> Наблюдается сокращение количества магазинов с традиционной формой обслуживания при расширении сети предприятий, осуществляющих реализацию товаров по методу самообслуживания, а также с организацией кулинарного и хлебопекарного производ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озничные рынки на территории муниципального образования Кавказский район являются одной из важнейших сфер жизнеобеспечения населения. Они имеют особую социальную значимость, так как в большинстве случаев покупателями на рынках являются граждане с невысоким уровнем доходов. На территории района функционирует 2 розничных рынка, находящихся в частной собственности, на них размещено – 1500 торговых мес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развитие деятельности организаций розничной торговли ограничивающее влияние оказывают следующие факторы: недостаточный платежеспособный спрос населения; высокая арендная плата; вытеснение малого торгового бизнеса крупными торговыми сетями; высокие ставки по кредитам; высокие транспортные расход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последние годы на розничном рынке района наблюдается тенденция сокращения доли малых предприятий в структуре формирования розничного товарооборота, что обусловлено наращиванием оборотов федеральными и региональными торговыми сетями. Сеть "Магнит" представлена 19 магазинами. Дальнейшее распространение получила сеть супермаркетов "Пятерочка" (18 магазин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Уровень экономических и административных барьеров входа на рынок не снижается (а в части деятельности контролирующих органов по отношению к крупным торговым сетям – возрос), однако он не является запретительным ни для крупных торговых сетей, ни для малого и среднего бизнеса. Наблюдается вход на рынок новых участников (как и уход многих участников с рынка). Тем не менее снижение административных барьеров на данном рынке остается актуальной задачей с точки зрения развития конкуренции.</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 xml:space="preserve">27) </w:t>
      </w:r>
      <w:r>
        <w:rPr>
          <w:rFonts w:eastAsia="Times New Roman" w:cs="Times New Roman" w:ascii="Times New Roman" w:hAnsi="Times New Roman"/>
          <w:b/>
          <w:bCs/>
          <w:color w:val="0000FF"/>
          <w:kern w:val="0"/>
          <w:sz w:val="28"/>
          <w:szCs w:val="28"/>
          <w:u w:val="single"/>
          <w:lang w:eastAsia="ru-RU"/>
        </w:rPr>
        <w:t>Рынок санаторно-курортных и туристски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По состоянию на 1 января 2024 г. на территории муниципального образования Кавказский район </w:t>
      </w:r>
      <w:r>
        <w:rPr>
          <w:rFonts w:eastAsia="Times New Roman" w:cs="Times New Roman" w:ascii="Times New Roman" w:hAnsi="Times New Roman"/>
          <w:b/>
          <w:color w:val="0000FF"/>
          <w:kern w:val="0"/>
          <w:sz w:val="28"/>
          <w:szCs w:val="28"/>
          <w:lang w:eastAsia="ru-RU"/>
        </w:rPr>
        <w:t>проклассифицировано 24 средств размещения</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проблемные вопросы, сдерживающие развитие санаторно-курортного комплекса муниципального образования Кавказский райо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едостаток либо отсутствие инвестиций, финансирования и субсидирования объектов санаторно-курортного комплекс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изкий уровень качества оказания гостиничных услуг, низкий уровень квалификации персонал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нижение уровня реальных доходов населения и вместе с тем покупательной способности потребителей санаторно-курорт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лиматические особенности, близкая расположенность к Чёрному и Азовскому морям, благоприятные условия для ведения бизнеса способствуют росту туристской привлекательности муниципального образования Кавказский райо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Курортно-туристский комплекс муниципального образования Кавказский район – это: гостиницы. В муниципальном образовании Кавказский район действует 24 коллективное средство размещения (отели, гостиницы, мини-отели, гостевые дома и пр.), все они имеют официальную классификацию. Ориентировочное </w:t>
      </w:r>
      <w:r>
        <w:rPr>
          <w:rFonts w:eastAsia="Times New Roman" w:cs="Times New Roman" w:ascii="Times New Roman" w:hAnsi="Times New Roman"/>
          <w:b/>
          <w:color w:val="0000FF"/>
          <w:kern w:val="0"/>
          <w:sz w:val="28"/>
          <w:szCs w:val="28"/>
          <w:lang w:eastAsia="ru-RU"/>
        </w:rPr>
        <w:t>количество койко-мест составляет 818 единиц</w:t>
      </w:r>
      <w:r>
        <w:rPr>
          <w:rFonts w:eastAsia="Times New Roman" w:cs="Times New Roman" w:ascii="Times New Roman" w:hAnsi="Times New Roman"/>
          <w:kern w:val="0"/>
          <w:sz w:val="28"/>
          <w:szCs w:val="28"/>
          <w:lang w:eastAsia="ru-RU"/>
        </w:rPr>
        <w:t xml:space="preserve">. Согласно ежемесячному мониторингу </w:t>
      </w:r>
      <w:r>
        <w:rPr>
          <w:rFonts w:eastAsia="Times New Roman" w:cs="Times New Roman" w:ascii="Times New Roman" w:hAnsi="Times New Roman"/>
          <w:b/>
          <w:color w:val="0000FF"/>
          <w:kern w:val="0"/>
          <w:sz w:val="28"/>
          <w:szCs w:val="28"/>
          <w:lang w:eastAsia="ru-RU"/>
        </w:rPr>
        <w:t>средний коэффициент загрузки коллективных средств размещения по итогам 2023 года составил 15,24%</w:t>
      </w:r>
      <w:r>
        <w:rPr>
          <w:rFonts w:eastAsia="Times New Roman" w:cs="Times New Roman" w:ascii="Times New Roman" w:hAnsi="Times New Roman"/>
          <w:kern w:val="0"/>
          <w:sz w:val="28"/>
          <w:szCs w:val="28"/>
          <w:lang w:eastAsia="ru-RU"/>
        </w:rPr>
        <w:t>. Объём курортно-туристских услуг по крупным и средним предприятиям муниципального образования Кавказский район по итогам 2023 года составил 114,3 млн руб. В 2023 году в муниципальном образовании Кавказский район в эксплуатацию гостиницы не вводилис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территории муниципального образования Кавказский район осуществляют деятельность </w:t>
      </w:r>
      <w:r>
        <w:rPr>
          <w:rFonts w:eastAsia="Times New Roman" w:cs="Times New Roman" w:ascii="Times New Roman" w:hAnsi="Times New Roman"/>
          <w:b/>
          <w:color w:val="0000FF"/>
          <w:kern w:val="0"/>
          <w:sz w:val="28"/>
          <w:szCs w:val="28"/>
          <w:lang w:eastAsia="ru-RU"/>
        </w:rPr>
        <w:t>6 туристических агенств</w:t>
      </w:r>
      <w:r>
        <w:rPr>
          <w:rFonts w:eastAsia="Times New Roman" w:cs="Times New Roman" w:ascii="Times New Roman" w:hAnsi="Times New Roman"/>
          <w:kern w:val="0"/>
          <w:sz w:val="28"/>
          <w:szCs w:val="28"/>
          <w:lang w:eastAsia="ru-RU"/>
        </w:rPr>
        <w:t>, туроператоров - нет.</w:t>
      </w:r>
    </w:p>
    <w:p>
      <w:pPr>
        <w:pStyle w:val="Normal"/>
        <w:widowControl w:val="false"/>
        <w:suppressAutoHyphens w:val="false"/>
        <w:autoSpaceDE w:val="false"/>
        <w:spacing w:lineRule="auto" w:line="240" w:before="0" w:after="0"/>
        <w:ind w:firstLine="709"/>
        <w:jc w:val="center"/>
        <w:textAlignment w:val="auto"/>
        <w:rPr/>
      </w:pPr>
      <w:r>
        <w:rPr>
          <w:rFonts w:eastAsia="Times New Roman" w:cs="Times New Roman" w:ascii="Times New Roman" w:hAnsi="Times New Roman"/>
          <w:b/>
          <w:bCs/>
          <w:color w:val="0000FF"/>
          <w:kern w:val="0"/>
          <w:sz w:val="28"/>
          <w:szCs w:val="28"/>
          <w:u w:val="single"/>
          <w:lang w:eastAsia="ru-RU"/>
        </w:rPr>
        <w:t>28) Рынок продукции машиностро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ажнейшим показателем на рынке продукции машиностроения является ее качество. Каждый вид продукции имеет свои отличительные характеристики и подходы к определению качества. Качество машиностроительной продукции во многом зависит от качества проектной документации, материалов и комплектующих изделий, от состояния оборудования, на котором производится изготовление деталей маши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Машиностроительная продукция служит множество производственных циклов на протяжении нескольких лет. Поэтому ее качество зависит не только от первоначального уровня при проектировании и производстве, но и от возможностей поддержания его на протяжении всего срока службы. На рынке оборудования работают предприятия с глубокой специализаци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Вход на рынок оборудования практически закрыт высокими затратами на проектирование и технологию производ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3 году в муниципальном образовании Кавказский район производством машин и оборудования занимались следующие хозяйствующие субъекты: ЗАО "Кропоткинский Завод МИССП" (ИНН 2313000179) - оборудование для выдува ПЭТ тары, оборудование для розлива жидкостей, этикетировочное оборудование, оборудование для упаковки ПЭТ бутылок, компрессорное оборудование Airpol, конвейера для ПЭТ тары, экструзионно-выдувное оборудование, оборудование для вторичной переработки, кондитерское оборудование, продукция FESTO, АО "КРЭМЗ" (ИНН 2313005410) - оборудование для строительства и обслуживания трубопроводов, АО "ЭММ" (ИНН 2313006276) - элеваторное оборудование, промышленные котлы, бетоносмесители, металлоконструкции и металлические формы для свай, ИП Лесничий Я.В. (ИНН 231302744108) - трансформаторы тока, ООО "Квент" (ИНН 2313013925) - промышленные осевые вентиляторы, ООО "Кипэлектросервис" (ИНН 2364015590), ООО "Контакт" (ИНН 2364019989), ООО "Кропкузов" (ИНН 2364014758) - переоборудование и производство кузовов для грузовых и большегрузных автомобилей, прицепов и полуприцепов для любых машин и их гидрофикацией, ООО "Кубанский крановый завод" (ИНН 2364013345) - производство грузоподъемного оборудования, ООО "Машиностроитель" (ИНН 2313017616), ООО "Оптима" (ИНН 2364017861) - автомобилеразгрузчики боковые типа АВС-50М, автомобилеразгрузчики одноколейные гидравлические, конвейеры винтовые в желобе и трубе, нории ковшовые ленточные, нории цепные, транспортеры цепные-скребковые, конвейеры ленточные с различной шириной ленты, ООО "Промстройкомплект" (ИНН 2313012294) - изготовление транспортирующего и вспомогательного оборудования для элеваторов, мельниц, маслозаводов и других предприятий, занимающихся хранением зерна, продуктов переработки и сыпучих материалов, ООО "ПСК" (ИНН 2364018262) - автомобилеразгрузчики, конвейеры, нории, транспортеры, ООО "Совпласт" (ИНН 2313014157), ООО "Холод-К" (ИНН 2313018867) - производство промышленного холодильного оборудования, ИП Цицилин М.В. (ИНН 231300575990) - перосъемное оборудование, ИП Чернухин Е.В. (ИНН 231300159447) - производство кузовов для грузовых машин, ИП Сергиенко А.Г. (ИНН 234900676731) - производство скоростных плугов, ИП Чернякова А.В. (ИНН 236403664810) - производство упаковщиков пустой тары УПТ-3000, ИП Пруглов С.В. (ИНН 231301077540), ООО "КЗГПМ" (ИНН 2364021064) - производство кран-балок по и ндивидуальному проекту.</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целом рынок на территории района развит достаточно, присутствуют конкурентоспособные предприятия. Спрос на продукцию стабилен.</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Рынок является приоритетным для муниципального образования, на 100% состоит из предприятий частной формы собственност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Административные барьеры для входа на рынок не выявлены.</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
          <w:bCs/>
          <w:color w:val="0000FF"/>
          <w:kern w:val="0"/>
          <w:sz w:val="28"/>
          <w:szCs w:val="28"/>
          <w:u w:val="single"/>
          <w:lang w:eastAsia="ru-RU"/>
        </w:rPr>
        <w:t>29) Рынок водоснабжения и водоотвед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водоснабжения и водоотведения имеет характер естественной монополии. Это обуславливает три аспекта этого вида деятельности: технологический - необходимость обеспечения бесперебойного обслуживания населения; экономический - высокий уровень постоянных издержек; социальный - замедленный оборот капитала, ориентированность на достижение неэкономических целей, направленность на улучшение качества обслуживания населения, наиболее полный учет его потребностей и уже посредством этого, улучшение финансовых показателей работы предприятий. Для формирования тарифов используется способ затратного цено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Трансформация отрасли в соответствии с законами рыночной экономики требует внедрения системы ценообразования, по которой достигается достаточный уровень рентабельности (в соответствии со спросом). Дополнительно к определению тарифов на данном рынке государство обязало все организации, предоставляющие коммунальные услуги, раскрывать информацию о себ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Хозяйственную деятельность в отрасли осуществляют </w:t>
      </w:r>
      <w:r>
        <w:rPr>
          <w:rFonts w:eastAsia="Times New Roman" w:cs="Times New Roman" w:ascii="Times New Roman" w:hAnsi="Times New Roman"/>
          <w:b/>
          <w:color w:val="0000FF"/>
          <w:kern w:val="0"/>
          <w:sz w:val="28"/>
          <w:szCs w:val="28"/>
          <w:lang w:eastAsia="ru-RU"/>
        </w:rPr>
        <w:t xml:space="preserve">10 предприятий </w:t>
      </w:r>
      <w:r>
        <w:rPr>
          <w:rFonts w:eastAsia="Times New Roman" w:cs="Times New Roman" w:ascii="Times New Roman" w:hAnsi="Times New Roman"/>
          <w:b/>
          <w:bCs/>
          <w:color w:val="0000FF"/>
          <w:kern w:val="0"/>
          <w:sz w:val="28"/>
          <w:szCs w:val="28"/>
          <w:lang w:eastAsia="ru-RU"/>
        </w:rPr>
        <w:t>водоснабжения</w:t>
      </w:r>
      <w:r>
        <w:rPr>
          <w:rFonts w:eastAsia="Times New Roman" w:cs="Times New Roman" w:ascii="Times New Roman" w:hAnsi="Times New Roman"/>
          <w:b/>
          <w:color w:val="0000FF"/>
          <w:kern w:val="0"/>
          <w:sz w:val="28"/>
          <w:szCs w:val="28"/>
          <w:lang w:eastAsia="ru-RU"/>
        </w:rPr>
        <w:t xml:space="preserve">, из них 1 - с долей федерального участия более 50%, 7 - муниципальных унитарных предприятия и </w:t>
      </w:r>
      <w:r>
        <w:rPr>
          <w:rFonts w:eastAsia="Times New Roman" w:cs="Times New Roman" w:ascii="Times New Roman" w:hAnsi="Times New Roman"/>
          <w:b/>
          <w:bCs/>
          <w:color w:val="0000FF"/>
          <w:kern w:val="0"/>
          <w:sz w:val="28"/>
          <w:szCs w:val="28"/>
          <w:lang w:eastAsia="ru-RU"/>
        </w:rPr>
        <w:t>2 - частные организации (одна из них осуществляет деятельность по заключенному концессионному соглашению - ИП Соболев А.М.)</w:t>
      </w:r>
      <w:r>
        <w:rPr>
          <w:rFonts w:eastAsia="Times New Roman" w:cs="Times New Roman" w:ascii="Times New Roman" w:hAnsi="Times New Roman"/>
          <w:b/>
          <w:color w:val="0000FF"/>
          <w:kern w:val="0"/>
          <w:sz w:val="28"/>
          <w:szCs w:val="28"/>
          <w:lang w:eastAsia="ru-RU"/>
        </w:rPr>
        <w:t>, а также 5 предприятий водоотведения, из них 1 - с долей федерального участия более 50%, 3 - муниципальных унитарных предприятия и 1 - частная организац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водоснабжения и водоотведения имеет ряд проблем: высокий износ сетей водоснабжения и канализации, следствием чего является высокий уровень аварийности на сетях, низкое качество, ненадежность систем; использование энергоемких и трудозатратных технологий, следствием чего является высокий тариф; низкий уровень автоматизации технологических процессов; отсутствие приборов учета у абонентов; отсутствие практики заключения сервисных контрактов на обслуживание сетей водоснабжения и канализации; отсутствие конкуренции; малая инвестиционная привлекательность отрасл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Кавказского района находится 59 артезианских скважин, 31 подкачивающая насосная станция, протяженность водопроводных сетей составляет 521,5 к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одоотведение включает в себя: перекачивающие насосные станции (3 шт.), очистные сооружения канализации (4 шт.), протяженность канализационных сетей составляет - 31,9 км.</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0. Рынок спортив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ецифика рынка отрасли "физическая культура и спорт" во многом обусловлена особенностями нематериального производства, имеющего место в данной сфере. Потребление услуг физической культуры и спорта способствует удовлетворению не столько материальных, сколько духовных, интеллектуальных потребностей индивида, содействует поддержанию его нормальной жизне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иоритетными направлениями в сфере физической культуры и спорта в муниципальном образовании Кавказский район являются: формирование здорового образа жизни, создание условий для повсеместного развития физической культуры и занятий массовым спортом, гармоничное воспитание здорового, физически крепкого поко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рынке услуг в сфере физической культуры и спорта осуществляют деятельность </w:t>
      </w:r>
      <w:r>
        <w:rPr>
          <w:rFonts w:eastAsia="Times New Roman" w:cs="Times New Roman" w:ascii="Times New Roman" w:hAnsi="Times New Roman"/>
          <w:b/>
          <w:color w:val="0000FF"/>
          <w:kern w:val="0"/>
          <w:sz w:val="28"/>
          <w:szCs w:val="28"/>
          <w:lang w:eastAsia="ru-RU"/>
        </w:rPr>
        <w:t>14 субъектов малого и среднего предпринимательства, в том числе 1 юридическое лицо, 8 муниципальных учреждений спортивной направленности, а также организации физкультурно-спортивного профиля (спортивные клубы, секции, группы), созданные на базе общеобразовательных заведений</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ортивная инфраструктура муниципального образования Кавказский район включает 241 спортивное сооружение, в их числе: стадионы, плоскостные сооружения (футбольные поля, многофункциональные и игровые площадки), спортивные залы, манежи (легкоатлетические, футбольные), объекты с искусственным льдом, плавательные бассейны, другие спортивные сооружения (тренажёрные залы, залы, имеющие площадь менее 162 кв. м), объекты городской и рекреационной инфраструктуры. Из них частных - 36 спортивных сооружений, в том числе, 18 - плоскостные спортивные соружения, 4 - спортивные залы.</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1. Рынок дорожной деятельности (за исключением проект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Кавказском районе в сфере дорожной деятельности </w:t>
      </w:r>
      <w:r>
        <w:rPr>
          <w:rFonts w:eastAsia="Times New Roman" w:cs="Times New Roman" w:ascii="Times New Roman" w:hAnsi="Times New Roman"/>
          <w:b/>
          <w:color w:val="0000FF"/>
          <w:kern w:val="0"/>
          <w:sz w:val="28"/>
          <w:szCs w:val="28"/>
          <w:lang w:eastAsia="ru-RU"/>
        </w:rPr>
        <w:t>зарегистрировано 8 индивидуальных предпринимателей и 5 юридических лиц</w:t>
      </w:r>
      <w:r>
        <w:rPr>
          <w:rFonts w:eastAsia="Times New Roman" w:cs="Times New Roman" w:ascii="Times New Roman" w:hAnsi="Times New Roman"/>
          <w:kern w:val="0"/>
          <w:sz w:val="28"/>
          <w:szCs w:val="28"/>
          <w:lang w:eastAsia="ru-RU"/>
        </w:rPr>
        <w:t>. Хозяйствующие субъекты активно участвуют в государственных и муниципальных закупках на конкурсной основе (ООО "Кропоткинское ДРСУ", ИП Кибальников А.В., ИП Бокарюченко С.Г., ООО "Ани", ООО "Осипи-групп", ООО "Тракт-Строй Юг", ИП Аплеев А.С., ИП Дегтярев А.М., ИП Магомедов Р.Т., ИП Апсалямов Ю.Н., ИП Беруджанян М.Д., ООО "Гормашмаркет", ИП Ищенко Е.Н.). Вход на рынок новых игроков затруднен. Затруднения вызывают дополнительные требования: обеспечение контракта может доходить до 30%, а в условиях строительства и реконструкции таких сложных объектов как дороги, суммы контрактов достигают больших сумм. Владение дорогостоящей строительной техни-кой стало еще одной проблемой для новых участников рынка - организации вынуждены привлекать заемные средства. Еще одним из частых требований заказчика является наличие опыта, которого у новичка в отрасли может не быть. Развитие конкуренции на рынке дорожной деятельности позволит снизить количество ДТП, произошедших из-за ненадлежащего качества дорожного хозяй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
          <w:color w:val="0000FF"/>
          <w:kern w:val="0"/>
          <w:sz w:val="28"/>
          <w:szCs w:val="28"/>
          <w:lang w:eastAsia="ru-RU"/>
        </w:rPr>
        <w:t>Общая протяженность дорог общего пользования регионального или межмуниципального значения составляет 439,8 км (с твердым покрытием)</w:t>
      </w:r>
      <w:r>
        <w:rPr>
          <w:rFonts w:eastAsia="Times New Roman" w:cs="Times New Roman" w:ascii="Times New Roman" w:hAnsi="Times New Roman"/>
          <w:kern w:val="0"/>
          <w:sz w:val="28"/>
          <w:szCs w:val="28"/>
          <w:lang w:eastAsia="ru-RU"/>
        </w:rPr>
        <w:t>. Все населенные пункты Кавказского района обеспечены регулярным пригородным и городским автобусным сообщением с административным центром г. Кропотки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уществует ряд проблем, решение которых должно способствовать развитию рынка дорожной деятельности (за исключением проектирования):  высокая стоимость дорожных работ; низкая информированность участников градостроительных отношений о порядке получения муниципальных услуг в сфере строительств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оселениях Кавказского района утверждены (актуализированы) комплексные схемы организации дорожного движения на 2022-2036 год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В целом наблюдается удовлетворенность качеством товаров и услуг на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2. Рынок нефтепродукто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муниципальном образовании Кавказский район реализуют такие нефтепродукты как бензины автомобильные и дизельное топливо. Основными организациями, реализующими нефтепродукты в Кавказском районе, являются ООО "Транспорт", ООО "Фавор плюс", ООО "Альянс Розница". Доля присутствия частного бизнеса на рынке нефтепродуктов составляет 100%.</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атика рынка: низкий уровень развития рыночных механизмов ценообразования. Открытие бизнеса с нуля требует больших вложений, следует учесть и высокий уровень конкуренции на данном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3. Рынок кадастровых и землеустроительных работ</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На территории муниципального образования Кавказский район на рынке кадастровых и землеустроительных работ осуществляют активную деятельность </w:t>
      </w:r>
      <w:r>
        <w:rPr>
          <w:rFonts w:eastAsia="Times New Roman" w:cs="Times New Roman" w:ascii="Times New Roman" w:hAnsi="Times New Roman"/>
          <w:b/>
          <w:color w:val="0000FF"/>
          <w:kern w:val="0"/>
          <w:sz w:val="28"/>
          <w:szCs w:val="28"/>
          <w:lang w:eastAsia="ru-RU"/>
        </w:rPr>
        <w:t>6 кадастровых инженеров: 1 юридическое лицо, 4 индивидуальных предпринимателя и 2 работника МБУ "Управление архитектуры и градостроительства" муниципального образования Кавказский район</w:t>
      </w:r>
      <w:r>
        <w:rPr>
          <w:rFonts w:eastAsia="Times New Roman" w:cs="Times New Roman" w:ascii="Times New Roman" w:hAnsi="Times New Roman"/>
          <w:kern w:val="0"/>
          <w:sz w:val="28"/>
          <w:szCs w:val="28"/>
          <w:lang w:eastAsia="ru-RU"/>
        </w:rPr>
        <w:t>.</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еобходимость развития рынка кадастровых и землеустроительных работ обусловлена получением актуальной и достоверной информации об объекте недвижимости (здание, объект капитального или незавершенного строительства, земельный участок), которая позволила бы владельцу поставить его на учет и оформить право собственности согласно требованиям законодательства. Без своевременной постановки на кадастровый учет невозможно зарегистрировать сделку с недвижимостью: купить или продать, обменять, подарить, оставить в наследство, сдать в аренду, приватизировать.</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чень оказываемых кадастровых услуг широк, в то время как их оказанием могут заниматься лишь аттестованные кадастровые инженеры с действующей лицензией.</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За 2023 год выполнено 680 кадастровых и землеустроительных работ, из них 488 выполнено частными организациями.</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ы в развитии конкуренции на рынке кадастровых и землеустроительных работ: недостаточность имеющихся сведений для комплексной оценки ситуации, недостаточная подготовка кадров, в том числе низкая квалификация работников, недостаточный объем платежеспособного спроса на соответствующие услуги, высокая стоимость кадастровых и землеустроительных работ, низкое качество кадастровых работ, наличие незарегистрированных объектов недвижим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4. Рынок газификации</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оответствии с постановлением Правительства РФ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 "догазификация" - осуществление подключения (технологического присоединения), в том числе фактического присоединения к газораспределительным сетям газоиспользующего оборудования, расположенного в домовладениях, принадлежащих физическим лицам на праве собственности или на ином предусмотренном законом праве, намеревающимся использовать газ для удовлетворения личных, семейных, домашних и иных нужд, не связанных с осуществлением предпринимательской (профессиональной) деятельности, с учетом выполнения мероприятий в рамках такого подключения (технологического присоединения) до границ земельных участков, принадлежащих указанным физическим лицам на праве собственности или на ином предусмотренном законом праве, без взимания платы с физических лиц при условии, что в населенном пункте, в котором располагаются домовладения физических лиц, проложены газораспределительные сети и осуществляется транспортировка газа.</w:t>
      </w:r>
    </w:p>
    <w:p>
      <w:pPr>
        <w:pStyle w:val="Normal"/>
        <w:widowControl w:val="false"/>
        <w:suppressAutoHyphens w:val="false"/>
        <w:autoSpaceDE w:val="false"/>
        <w:spacing w:lineRule="auto" w:line="240" w:before="0" w:after="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муниципальном образовании Кавказский район подано 2603 заявки на догазификацию, из которых заключено 1844 договоров на технологическое присоединение в рамках догазификации, исполнено– 1765 договоров (в настоящее время к 1041 домовладениям Кавказского района выполнен пуск газа).</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b/>
          <w:color w:val="0000FF"/>
          <w:kern w:val="0"/>
          <w:sz w:val="28"/>
          <w:szCs w:val="28"/>
          <w:lang w:eastAsia="ru-RU"/>
        </w:rPr>
        <w:t>Доля потребителей, обеспеченных возможностью подключения (технологического присоединения) к сетям газоснабжения, в общем количестве потребителей, включенных в программу догазификации, составляет 95,7%.</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атика: ввиду крайней важности газификации для социально-экономического развития района очевидна целесообразность повышения темпов газификации района. В условиях ограниченных доступных объемов внебюджетного финансирования решение данной задачи требует необходимости обеспечения эффективн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5. Рынок информационных технологий</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Кавказском районе 5 организаций и 42 индивидуальных предпринимателя, чей основной вид деятельности связан с разработкой программного обеспечения и информационными технологиями. </w:t>
      </w:r>
      <w:r>
        <w:rPr>
          <w:rFonts w:eastAsia="Times New Roman" w:cs="Times New Roman" w:ascii="Times New Roman" w:hAnsi="Times New Roman"/>
          <w:b/>
          <w:color w:val="0000FF"/>
          <w:kern w:val="0"/>
          <w:sz w:val="28"/>
          <w:szCs w:val="28"/>
          <w:lang w:eastAsia="ru-RU"/>
        </w:rPr>
        <w:t xml:space="preserve">Организация ООО "СОФТОНИТ" (ИНН 2364013779) находится в реестре аккредитованных </w:t>
      </w:r>
      <w:r>
        <w:rPr>
          <w:rFonts w:eastAsia="Times New Roman" w:cs="Times New Roman" w:ascii="Times New Roman" w:hAnsi="Times New Roman"/>
          <w:b/>
          <w:color w:val="0000FF"/>
          <w:kern w:val="0"/>
          <w:sz w:val="28"/>
          <w:szCs w:val="28"/>
          <w:lang w:val="en-US" w:eastAsia="ru-RU"/>
        </w:rPr>
        <w:t>IT</w:t>
      </w:r>
      <w:r>
        <w:rPr>
          <w:rFonts w:eastAsia="Times New Roman" w:cs="Times New Roman" w:ascii="Times New Roman" w:hAnsi="Times New Roman"/>
          <w:b/>
          <w:color w:val="0000FF"/>
          <w:kern w:val="0"/>
          <w:sz w:val="28"/>
          <w:szCs w:val="28"/>
          <w:lang w:eastAsia="ru-RU"/>
        </w:rPr>
        <w:t>-компаний.</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Для ИТ-компаний налоговое законодательство устанавливает следующие налоговые льготы: применение налоговой ставки 0% по налогу на прибыль (п. 1.15 ст. 284 НК РФ), пониженные тарифы по страховым взносам (пп.3 п.1, п. 5, 2.2 ст. 427 НК РФ).</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Единый пониженный тариф страховых взносов в 2023-2024 годах установлен в размере 7,6% для выплат в пределах установленной единой предельной величины базы для исчисления страховых взносов. Размер указанной предельной базы с 1 января 2023 года составляет 1 917 000 руб. (утвержден Правительством РФ в постановлении от 25 ноября 2022 г. № 2143).</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отношении суммы выплат, превышающей предельную сумму, страховые взносы исчисляются по ставке 0%.</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ынок информационных технологий обладает значительным потенциалом роста с применением в различных отраслях экономики, в иных сферах жизнедеятельн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6. Рынок услуг в сфере культуры</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настоящее время инфраструктура в области культуры насчитывает 57 учреждений: </w:t>
      </w:r>
      <w:r>
        <w:rPr>
          <w:rFonts w:eastAsia="Times New Roman" w:cs="Times New Roman" w:ascii="Times New Roman" w:hAnsi="Times New Roman"/>
          <w:b/>
          <w:color w:val="0000FF"/>
          <w:kern w:val="0"/>
          <w:sz w:val="28"/>
          <w:szCs w:val="28"/>
          <w:lang w:eastAsia="ru-RU"/>
        </w:rPr>
        <w:t>16 домов культуры и клубов, 5 учреждений дополнительного образования детей, 2 кинотеатра, 28 библиотек, 1 музей, 1 парк культуры и отдыха, 1 организационно-методический центр культуры, 2 централизованные бухгалтерии.</w:t>
      </w:r>
      <w:r>
        <w:rPr>
          <w:rFonts w:eastAsia="Times New Roman" w:cs="Times New Roman" w:ascii="Times New Roman" w:hAnsi="Times New Roman"/>
          <w:kern w:val="0"/>
          <w:sz w:val="28"/>
          <w:szCs w:val="28"/>
          <w:lang w:eastAsia="ru-RU"/>
        </w:rPr>
        <w:t xml:space="preserve">  Частные организации и индивидуальные предприниматели осуществляют такие виды деятельности как оранизация детских развлекательных центров, организация праздников, танцевальных школ.</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Муниципалитетом ведется активное информирование населения о проводимых культурных мероприятиях через средства массовой информаци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7. Рынок услуг в сфере изготовления и ремонта мебели</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ынок производства мебели в муниципалитете представлен 1 малым предприятием и 2 индивидуальными предпринимателями.</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облемами рынка производства мебели являются дефицит качественных материалов и нехватка квалифицированных кадро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итетом проводятся мероприятия по профессиональной ориентации школьников (проводятся встречи, подготовлены онлайн экскурсии на промышленные предприятия).</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8. Рынок финансовых услуг</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Кавказском районе наблюдается относительно благоприятная ситуация с оценко качества, возможности выбора и стоимости услуг основных финансовых организаций.</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Кавказского района складывается благоприятная ситуация с доступностью всех основных финансовых услуг населению и предпринимателям. Население в основной массе активно использует основные банковские продукты. В целом опрошенные респонденты оценивают уровень своей финансовой грамотности на достаточно высоком уровне, редко сталкиваются с ситуациями непонимания сути финансовых услуг.</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color w:val="0000FF"/>
          <w:kern w:val="0"/>
          <w:sz w:val="28"/>
          <w:szCs w:val="28"/>
          <w:lang w:eastAsia="ru-RU"/>
        </w:rPr>
        <w:t>На рынке ведут деятельность 10 банковских организаций, 3 страховые организации, 10 микрофинансовых организаций, 1 кредитный потребительский кооперати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амках повышения финансовой грамотности населения за 2023 год проведено 71 мероприятие (в том числе 41 - онлайн).</w:t>
      </w:r>
    </w:p>
    <w:p>
      <w:pPr>
        <w:pStyle w:val="Normal"/>
        <w:widowControl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39. Рынок оказания услуг по грузоперевозкам автомобильным транспортом</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рынок оказания услуг по грузоперевозкам автомобильным транспортом представлен двумя крупными организациями (ООО "ДЛ-Транс" и ООО "Сельта"), 17 малыми организациями и более 600 индивидуальных предпринимателей. Рынок характеризуется высокой конкуренцией. Административных барьеров для входа на рынок частного бизнеса нет, поэтому конкуренция усиливается только за счет демпинга мелких частных перевозчиков, то есть преобладает ценовая конкуренция.</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расль динамично развивается, ежегодно перевозится около 1,0 млн т грузов, грузооборот  составляет  более 250,0 млн ткм.</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40. Рынок оказания услуг с недвижимым имуществом</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слуги с недвижимым имуществом направлены на обеспечение функционирования рынка недвижимости и удовлетворение потребности населения в улучшении жилищных условий. Данный рынок является высококонцентрированным, что обусловлено большим числом риелторских фирм и других профессиональных участников рынка, оказывающих аналогичные услуги, и достаточно привлекательным для фирм-конкурентов (в связи с высокой стоимостью объектов недвижимости). Нельзя не отметить, что на рынок оказывают влияние рынок недвижимости и рынок строительной отрасли, которые служат базой для его роста и развития.</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color w:val="0000FF"/>
          <w:kern w:val="0"/>
          <w:sz w:val="28"/>
          <w:szCs w:val="28"/>
          <w:lang w:eastAsia="ru-RU"/>
        </w:rPr>
        <w:t>Доля частного сектора на рынке составляет 100%, на рынке осуществляют деятельность более 7 агенств недвижимости. 5 из них осуществляют свою деятельность от 10 до 20 лет.</w:t>
      </w:r>
      <w:r>
        <w:rPr>
          <w:rFonts w:eastAsia="Times New Roman" w:cs="Times New Roman" w:ascii="Times New Roman" w:hAnsi="Times New Roman"/>
          <w:kern w:val="0"/>
          <w:sz w:val="28"/>
          <w:szCs w:val="28"/>
          <w:lang w:eastAsia="ru-RU"/>
        </w:rPr>
        <w:t xml:space="preserve"> Предприятия сервиса не только озабочены качеством предоставления услуг и их полезностью, но и ассортиментом услуг. Так основной блок услуг агентств недвижимости составляют операции в сфере купли-продажи любой недвижимости, сопровождение сделок с недвижимостью, аренда недвижимости, оформление документов. Некоторые компании имеют широкий ассортимент услуг и включают в список оценку и аналитику, предоставление ипотечного кредитования, снятие самозастроя, получение разрешения на строительство, на ввод объекта в эксплуатацию, оформление сделок с материнским капиталом и др.</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качестве информирования клиентов агентства используют разнообразные источники: реклама в газетах и журналах (около 15%), интернет и социальные сети (80%), а также расклейка объявлений – 5%.</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и этом можно выделить одни из основополагающих факторов, затрудняющих деятельность агентств недвижимости: недостаток квалифицированных специалистов, недобросовестная конкуренция, недостаток финансовых средств, несовершенство нормативно-правовой базы, отсутствие поддержки и взаимодействия с местными органами вла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
          <w:b/>
          <w:bCs/>
          <w:color w:val="0000FF"/>
          <w:kern w:val="0"/>
          <w:sz w:val="28"/>
          <w:szCs w:val="28"/>
          <w:u w:val="single"/>
          <w:lang w:eastAsia="ru-RU"/>
        </w:rPr>
      </w:pPr>
      <w:r>
        <w:rPr>
          <w:rFonts w:eastAsia="Times New Roman" w:cs="Times New Roman" w:ascii="Times New Roman" w:hAnsi="Times New Roman"/>
          <w:b/>
          <w:bCs/>
          <w:color w:val="0000FF"/>
          <w:kern w:val="0"/>
          <w:sz w:val="28"/>
          <w:szCs w:val="28"/>
          <w:u w:val="single"/>
          <w:lang w:eastAsia="ru-RU"/>
        </w:rPr>
        <w:t>41. Рынок производства безалкогольных напитко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деятельность по производству безалкогольных напитков осуществляют два предприятия частной формы собственности: ООО "Арт-Пласт" (производство до 300 т кваса в сутки) и ООО "Кавказский бювет" (производство минеральной, питьевой воды и натуральных газированных напитко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ынок характеризуется высокой конкурентной средой, повышенной импортонезависимостью. На рынке присутствует много мультинациональных брендов, российских национальных брендов, а также собственных торговых марок предприятий розничной торговли. </w:t>
      </w:r>
      <w:r>
        <w:rPr>
          <w:rFonts w:eastAsia="Times New Roman" w:cs="Times New Roman" w:ascii="Times New Roman" w:hAnsi="Times New Roman"/>
          <w:b/>
          <w:color w:val="0000FF"/>
          <w:kern w:val="0"/>
          <w:sz w:val="28"/>
          <w:szCs w:val="28"/>
          <w:lang w:eastAsia="ru-RU"/>
        </w:rPr>
        <w:t>Уход зарубежных компаний позволил развиваться отечественным брендам, так ООО "Кавказский бювет" начал производство газированных напитков - аналогов "Кока-кола", "Спрайт" и "Фанта"</w:t>
      </w:r>
      <w:r>
        <w:rPr>
          <w:rFonts w:eastAsia="Times New Roman" w:cs="Times New Roman" w:ascii="Times New Roman" w:hAnsi="Times New Roman"/>
          <w:kern w:val="0"/>
          <w:sz w:val="28"/>
          <w:szCs w:val="28"/>
          <w:lang w:eastAsia="ru-RU"/>
        </w:rPr>
        <w:t>.</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ы: зависимость производства от поставок импортного сырья и ингредиентов; несовершенство материально-технической базы производства безалкогольных напитков на малых и средних предприятиях отрасли; высокая доля фальсифицированной и контрафактной продукции (с введением маркировки эта проблема постепенно решается); спрос носит сезоный характер.</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ind w:firstLine="709"/>
        <w:jc w:val="both"/>
        <w:rPr/>
      </w:pPr>
      <w:r>
        <w:rPr>
          <w:rFonts w:cs="Times New Roman" w:ascii="Times New Roman" w:hAnsi="Times New Roman"/>
          <w:bCs/>
          <w:sz w:val="28"/>
          <w:szCs w:val="28"/>
        </w:rPr>
        <w:t xml:space="preserve">1.2. </w:t>
      </w:r>
      <w:r>
        <w:rPr>
          <w:rFonts w:eastAsia="Times New Roman" w:cs="Times New Roman" w:ascii="Times New Roman" w:hAnsi="Times New Roman"/>
          <w:kern w:val="0"/>
          <w:sz w:val="28"/>
          <w:szCs w:val="28"/>
          <w:lang w:eastAsia="ru-RU"/>
        </w:rPr>
        <w:t>В рамках исполнения пункта 39 раздела IV Распоряжения Правительства Российской Федерации от 17 апреля 2019 г. № 768-р "Стандарт развития конкуренции в субъектах Российской Федерации", министерством экономики Краснодарского края организован ежегодный мониторинг состояния и развития конкурентной среды на товарных рынках. В соответствии с Соглашением № 221 о внедрении стандарта развития конкуренции в Краснодарском крае от 22 октября 2019 г. администрация муниципального образования Кавказский район оказывает содействие в организации проведения мониторинга состояния и развития конкуренции на товарных рынках Краснодарского края в муниципальном образовании Кавказский райо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Информация была собрана с помощью онлайн-анкет. </w:t>
      </w:r>
      <w:r>
        <w:rPr>
          <w:rFonts w:eastAsia="Times New Roman" w:cs="Times New Roman" w:ascii="Times New Roman" w:hAnsi="Times New Roman"/>
          <w:b/>
          <w:color w:val="0000FF"/>
          <w:kern w:val="0"/>
          <w:sz w:val="28"/>
          <w:szCs w:val="28"/>
          <w:lang w:eastAsia="ru-RU"/>
        </w:rPr>
        <w:t>В опросе приняли участие 3757 потребителе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зультаты мониторинга выявили следующие демографические характеристики респондентов, участвовавших в опросе: на анкеты преимущественно ответили женщины - 53,7% и возраст большинства опрошенных составил от 35 до 44 лет и старше 65 лет - 19,8%. Основная масса респондентов (80,5%) ответили, что работают.</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ивая респондентов по образованию, стоит отметить, что основной процент опрошенных составил - 60,0% - люди со средним профессиональным образование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 xml:space="preserve">Опрос потребителей по достаточности компаний на рынке, достаточным посчитали следующее число потребителей: сфера образования - 81,6%, социальная сфера- 81,6%, здравоохранение - 81,5%, ЖКХ - 81,9%, транспортный комплекс - 81,1%, информационные технологии - 82,1%, строительство - 81,3%, агропромышленный комплекс - 82,5%, промышленность и добыча полезных ископаемых - 81,0%, торговля и услуги населению - 82,0%, санаторно-курортный комплекс - 80,7%, спорт - 81,1%. </w:t>
      </w:r>
      <w:r>
        <w:rPr>
          <w:rFonts w:eastAsia="Times New Roman" w:cs="Times New Roman" w:ascii="Times New Roman" w:hAnsi="Times New Roman"/>
          <w:b/>
          <w:color w:val="0000FF"/>
          <w:kern w:val="0"/>
          <w:sz w:val="28"/>
          <w:szCs w:val="28"/>
          <w:lang w:eastAsia="ru-RU"/>
        </w:rPr>
        <w:t>Больше всего анкетируемых удовлетворены числом организаций, то есть посчитали "достаточны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довлетворенность потребителей уровнем цен на товарных рынках Кавказского района (удовлетворены или скорее удовлетворены): сфера образования - 90,6%, социальная сфера - 89,9%, здравоохранение - 90,3%, ЖКХ - 89,7%, транспортный комплекс - 90,2%, информационные технологии - 90,2%, строительство - 90,1%, агропромышленный комплекс - 90,0%, промышленность и добыча полезных ископаемых - 89,4%, торговля и услуги населению - 90,7%, санаторно-курортный комплекс - 90,2%, спорт - 89,9%.</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Удовлетворенность потребителей качеством товаров на рынках Кавказского района (удовлетворены или скорее удовлетворены): сфера образования - 90,8%, социальная сфера - 89,6%, здравоохранение - 89,4%, ЖКХ - 89,3%, транспортный комплекс - 89,2%, информационные технологии - 89,6%, строительство - 89,5%, агропромышленный комплекс - 90,1%, промышленность и добыча полезных ископаемых - 89,8%, торговля и услуги населению - 90,1%, санаторно-курортный комплекс - 89,1%, спорт - 90,1%. </w:t>
      </w:r>
      <w:r>
        <w:rPr>
          <w:rFonts w:eastAsia="Times New Roman" w:cs="Times New Roman" w:ascii="Times New Roman" w:hAnsi="Times New Roman"/>
          <w:b/>
          <w:color w:val="0000FF"/>
          <w:kern w:val="0"/>
          <w:sz w:val="28"/>
          <w:szCs w:val="28"/>
          <w:lang w:eastAsia="ru-RU"/>
        </w:rPr>
        <w:t>Большинство потребителей удовлетворены качеством товар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Удовлетворенность потребителей доступностью товаров на рынках Кавказского района (удовлетворены или скорее удовлетворены): сфера образования - 90,8%, социальная сфера - 89,9%, здравоохранение - 89,6%, ЖКХ - 90,4%, транспортный комплекс - 90,7%, информационные технологии - 90,5%, строительство - 90,2%, агропромышленный комплекс - 89,9%, промышленность и добыча полезных ископаемых - 89,3%, торговля и услуги населению - 90,1%, санаторно-курортный комплекс - 89,9%, спорт - 89,2%. </w:t>
      </w:r>
      <w:r>
        <w:rPr>
          <w:rFonts w:eastAsia="Times New Roman" w:cs="Times New Roman" w:ascii="Times New Roman" w:hAnsi="Times New Roman"/>
          <w:b/>
          <w:color w:val="0000FF"/>
          <w:kern w:val="0"/>
          <w:sz w:val="28"/>
          <w:szCs w:val="28"/>
          <w:lang w:eastAsia="ru-RU"/>
        </w:rPr>
        <w:t>Большинство потребителей удовлетворены доступностью товар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9,2% респондентов не обращались в надзорные органы, причиной этому является информирование населения по различным сферам деятельности в постоянном режиме через размещение информации на официальных сайтах органов местного самоуправления, сайтах территориальных органов, через средства массовой информации, информационные стенды; повышение правовой культуры населения, позволяющее заявителю на стадии первичного обращения правильно установить полномочия государственных органов, органов местного самоуправления и должностных лиц, к чьей компетенции находится решение актуальных для заявителей вопросов; расширение сети многофункциональных центров по предоставлению услуг, развитие системы межведомственного электронного взаимодействия при предоставлении муниципальных услуг; развитие интерактивных форм диалога власти и общества, в том числе, через социальные сети; проведение публичных слушаний, встреч с населением, круглых столов, прямых телефонных линий, встреч с представителями территориальных органов самоуправления, отраслевых совещани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ind w:firstLine="709"/>
        <w:jc w:val="both"/>
        <w:rPr/>
      </w:pPr>
      <w:r>
        <w:rPr>
          <w:rFonts w:cs="Times New Roman" w:ascii="Times New Roman" w:hAnsi="Times New Roman"/>
          <w:bCs/>
          <w:sz w:val="28"/>
          <w:szCs w:val="28"/>
        </w:rPr>
        <w:t>1.3. Анализ оценок официальной информации о состоянии конкурентной среды на товарных рынках Краснодарского края среди предпринимателей позволяет увидеть положительный отзыв о качестве информации размещаемой в открытом доступе (количество участников, данные о перспективах развития конкретных рынков, барьеры входа на рынок и т.д.) и деятельности по содействию развитию конкуренции.</w:t>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ниматели оценивали качество информации по трем критериям:</w:t>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ень доступности; уровень понятности; удобство получения.</w:t>
      </w:r>
    </w:p>
    <w:p>
      <w:pPr>
        <w:pStyle w:val="Normal"/>
        <w:widowControl w:val="false"/>
        <w:suppressAutoHyphens w:val="false"/>
        <w:spacing w:lineRule="auto" w:line="240" w:before="0" w:after="0"/>
        <w:ind w:firstLine="709"/>
        <w:jc w:val="both"/>
        <w:rPr/>
      </w:pPr>
      <w:r>
        <w:rPr>
          <w:rFonts w:cs="Times New Roman" w:ascii="Times New Roman" w:hAnsi="Times New Roman"/>
          <w:b/>
          <w:bCs/>
          <w:color w:val="0000FF"/>
          <w:sz w:val="28"/>
          <w:szCs w:val="28"/>
        </w:rPr>
        <w:t>При опросе, представители бизнеса оценили доступность информации так, что при подсчете ответов 99,4% (540) высказалось об удовлетворительности размещаемой информации</w:t>
      </w:r>
      <w:r>
        <w:rPr>
          <w:rFonts w:cs="Times New Roman" w:ascii="Times New Roman" w:hAnsi="Times New Roman"/>
          <w:bCs/>
          <w:sz w:val="28"/>
          <w:szCs w:val="28"/>
        </w:rPr>
        <w:t xml:space="preserve"> на официальных сайтах министерства экономики Краснодарского края и муниципальных образований Краснодарского края, соответственно удовлетворены 98,5% (535) и скорее удовлетворены 0,9% (5). Вместе с тем, затруднились ответить на данный вопрос 0,6% (3). Схожие ситуации с уровнем понятности и удобством получения официальной информации. Так, </w:t>
      </w:r>
      <w:r>
        <w:rPr>
          <w:rFonts w:cs="Times New Roman" w:ascii="Times New Roman" w:hAnsi="Times New Roman"/>
          <w:b/>
          <w:bCs/>
          <w:color w:val="0000FF"/>
          <w:sz w:val="28"/>
          <w:szCs w:val="28"/>
        </w:rPr>
        <w:t>уровень понятности оценили положительно 98,9% (536)</w:t>
      </w:r>
      <w:r>
        <w:rPr>
          <w:rFonts w:cs="Times New Roman" w:ascii="Times New Roman" w:hAnsi="Times New Roman"/>
          <w:bCs/>
          <w:sz w:val="28"/>
          <w:szCs w:val="28"/>
        </w:rPr>
        <w:t xml:space="preserve"> предпринимателей, в том числе удовлетворены 98,3% (533) и скорее удовлетворены 0,6% (3). 1,1% (6) затруднились с ответом. </w:t>
      </w:r>
      <w:r>
        <w:rPr>
          <w:rFonts w:cs="Times New Roman" w:ascii="Times New Roman" w:hAnsi="Times New Roman"/>
          <w:b/>
          <w:bCs/>
          <w:color w:val="0000FF"/>
          <w:sz w:val="28"/>
          <w:szCs w:val="28"/>
        </w:rPr>
        <w:t>Удобство получения информации отмечают положительно 99,1% (537)</w:t>
      </w:r>
      <w:r>
        <w:rPr>
          <w:rFonts w:cs="Times New Roman" w:ascii="Times New Roman" w:hAnsi="Times New Roman"/>
          <w:bCs/>
          <w:sz w:val="28"/>
          <w:szCs w:val="28"/>
        </w:rPr>
        <w:t xml:space="preserve"> из которых 98,5% (534) удовлетворены и скорее удовлетворены 0,6% (3) респондентов. Затруднились ответить на поставленный вопрос 0,9% (5).</w:t>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оценке потребителями качества официальной информации о состоянии конкурентной среды на рынках товаров и услуг Краснодарского края, размещаемой в открытом доступе мнения потребителей и предпринимателей разошлись. В первую очередь в оценке качества информации по уровню доступности. Так, </w:t>
      </w:r>
      <w:r>
        <w:rPr>
          <w:rFonts w:cs="Times New Roman" w:ascii="Times New Roman" w:hAnsi="Times New Roman"/>
          <w:b/>
          <w:bCs/>
          <w:color w:val="0000FF"/>
          <w:sz w:val="28"/>
          <w:szCs w:val="28"/>
        </w:rPr>
        <w:t>80,9% (3035) опрошенных респондентов удовлетворены доступностью официальной информации о состоянии конкурентной среды</w:t>
      </w:r>
      <w:r>
        <w:rPr>
          <w:rFonts w:cs="Times New Roman" w:ascii="Times New Roman" w:hAnsi="Times New Roman"/>
          <w:bCs/>
          <w:sz w:val="28"/>
          <w:szCs w:val="28"/>
        </w:rPr>
        <w:t xml:space="preserve"> на рынках товаров и услуг Краснодарского края, 9,2% (346) респондентов дали оценку как "скорее удовлетворены", что указывает на важность этой информации. Оценку "не удовлетворен" поставили 0,3% (11) респондентов и "скорее не удовлетворен" - 0,3% (12). Оценивая сегодняшние </w:t>
      </w:r>
      <w:r>
        <w:rPr>
          <w:rFonts w:cs="Times New Roman" w:ascii="Times New Roman" w:hAnsi="Times New Roman"/>
          <w:b/>
          <w:bCs/>
          <w:color w:val="0000FF"/>
          <w:sz w:val="28"/>
          <w:szCs w:val="28"/>
        </w:rPr>
        <w:t>возможности удобства получения информации о развитии рыночной конкуренции</w:t>
      </w:r>
      <w:r>
        <w:rPr>
          <w:rFonts w:cs="Times New Roman" w:ascii="Times New Roman" w:hAnsi="Times New Roman"/>
          <w:bCs/>
          <w:sz w:val="28"/>
          <w:szCs w:val="28"/>
        </w:rPr>
        <w:t xml:space="preserve"> 0,3% (10) населения отмечает, что "не удовлетворены", 0,3% (11) жителей дали оценку "скорее не удовлетворен", 8,9% (335) - "скорее удовлетворен", </w:t>
      </w:r>
      <w:r>
        <w:rPr>
          <w:rFonts w:cs="Times New Roman" w:ascii="Times New Roman" w:hAnsi="Times New Roman"/>
          <w:b/>
          <w:bCs/>
          <w:color w:val="0000FF"/>
          <w:sz w:val="28"/>
          <w:szCs w:val="28"/>
        </w:rPr>
        <w:t>80,6% (3020)- "удовлетворен"</w:t>
      </w:r>
      <w:r>
        <w:rPr>
          <w:rFonts w:cs="Times New Roman" w:ascii="Times New Roman" w:hAnsi="Times New Roman"/>
          <w:bCs/>
          <w:sz w:val="28"/>
          <w:szCs w:val="28"/>
        </w:rPr>
        <w:t xml:space="preserve">. </w:t>
      </w:r>
      <w:r>
        <w:rPr>
          <w:rFonts w:cs="Times New Roman" w:ascii="Times New Roman" w:hAnsi="Times New Roman"/>
          <w:b/>
          <w:bCs/>
          <w:color w:val="0000FF"/>
          <w:sz w:val="28"/>
          <w:szCs w:val="28"/>
        </w:rPr>
        <w:t>При оценке уровня понятности информации потребители выдают следующие результаты: "удовлетворен" - 80,7% (3023)</w:t>
      </w:r>
      <w:r>
        <w:rPr>
          <w:rFonts w:cs="Times New Roman" w:ascii="Times New Roman" w:hAnsi="Times New Roman"/>
          <w:bCs/>
          <w:sz w:val="28"/>
          <w:szCs w:val="28"/>
        </w:rPr>
        <w:t>; "скорее удовлетворен" - 9,3% (350); "скорее не удовлетворен" - 0,3% (11); "не удовлетворен" - 0,1% (3); затруднились ответить - 9,6% (361).</w:t>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4. При проведении опроса в части выявления </w:t>
      </w:r>
      <w:r>
        <w:rPr>
          <w:rFonts w:cs="Times New Roman" w:ascii="Times New Roman" w:hAnsi="Times New Roman"/>
          <w:b/>
          <w:bCs/>
          <w:color w:val="0000FF"/>
          <w:sz w:val="28"/>
          <w:szCs w:val="28"/>
        </w:rPr>
        <w:t>уровня удовлетворенности качеством и доступностью населения к цифровым услугам</w:t>
      </w:r>
      <w:r>
        <w:rPr>
          <w:rFonts w:cs="Times New Roman" w:ascii="Times New Roman" w:hAnsi="Times New Roman"/>
          <w:bCs/>
          <w:sz w:val="28"/>
          <w:szCs w:val="28"/>
        </w:rPr>
        <w:t xml:space="preserve"> на территории Краснодарского края подавляющее большинство респондентов </w:t>
      </w:r>
      <w:r>
        <w:rPr>
          <w:rFonts w:cs="Times New Roman" w:ascii="Times New Roman" w:hAnsi="Times New Roman"/>
          <w:b/>
          <w:bCs/>
          <w:color w:val="0000FF"/>
          <w:sz w:val="28"/>
          <w:szCs w:val="28"/>
        </w:rPr>
        <w:t>положительно охарактеризовали данную сферу деятельности - свыше 98%</w:t>
      </w:r>
      <w:r>
        <w:rPr>
          <w:rFonts w:cs="Times New Roman" w:ascii="Times New Roman" w:hAnsi="Times New Roman"/>
          <w:bCs/>
          <w:sz w:val="28"/>
          <w:szCs w:val="28"/>
        </w:rPr>
        <w:t>.</w:t>
      </w:r>
    </w:p>
    <w:p>
      <w:pPr>
        <w:pStyle w:val="Normal"/>
        <w:widowControl w:val="false"/>
        <w:suppressAutoHyphens w:val="false"/>
        <w:spacing w:lineRule="auto" w:line="240" w:before="0" w:after="0"/>
        <w:ind w:firstLine="709"/>
        <w:jc w:val="both"/>
        <w:rPr/>
      </w:pPr>
      <w:r>
        <w:rPr>
          <w:rFonts w:cs="Times New Roman" w:ascii="Times New Roman" w:hAnsi="Times New Roman"/>
          <w:b/>
          <w:bCs/>
          <w:color w:val="0000FF"/>
          <w:sz w:val="28"/>
          <w:szCs w:val="28"/>
        </w:rPr>
        <w:t>По мнению 92,6% респондентов при разработке и развитии передовых производственных технологий на территории Краснодарского края барьеры отсутствуют.</w:t>
      </w:r>
      <w:r>
        <w:rPr>
          <w:rFonts w:cs="Times New Roman" w:ascii="Times New Roman" w:hAnsi="Times New Roman"/>
          <w:bCs/>
          <w:sz w:val="28"/>
          <w:szCs w:val="28"/>
        </w:rPr>
        <w:t xml:space="preserve"> Наибольшие препятствия (барьеры) указаны следующие: высокие затраты на внедрение новых производственных технологий - 0,4% (2); износ или нехватка производственных ресурсов, в том числе инфраструктуры - 0,2% (1); нехватка квалифицированных кадров - 0,6% (3); нехватка финансов - 0,2% (1); неэффективная система управления - 0,4% (2); отсутствие стимулов к конкурентному развитию - 0,2% (1); проблемы развития системы образования - 0,2% (1); социально-политические факторы - 4,8% (26); устаревшие бизнес-модели - 0,2 (1); устаревшие стандарты и нормативное правовое обеспечение - 0,4% (1).</w:t>
      </w:r>
    </w:p>
    <w:p>
      <w:pPr>
        <w:pStyle w:val="Normal"/>
        <w:widowControl w:val="false"/>
        <w:suppressAutoHyphens w:val="false"/>
        <w:spacing w:lineRule="auto" w:line="240" w:before="0" w:after="0"/>
        <w:ind w:firstLine="709"/>
        <w:jc w:val="both"/>
        <w:rPr>
          <w:rFonts w:ascii="Times New Roman" w:hAnsi="Times New Roman" w:cs="Times New Roman"/>
          <w:bCs/>
          <w:sz w:val="28"/>
          <w:szCs w:val="28"/>
          <w:highlight w:val="lightGray"/>
        </w:rPr>
      </w:pPr>
      <w:r>
        <w:rPr>
          <w:rFonts w:cs="Times New Roman" w:ascii="Times New Roman" w:hAnsi="Times New Roman"/>
          <w:b/>
          <w:bCs/>
          <w:color w:val="0000FF"/>
          <w:sz w:val="28"/>
          <w:szCs w:val="28"/>
        </w:rPr>
        <w:t>Подавляющее большинство предпринимателей считают, что применение цифровых технологий улучшит деятельность предприятий/организаций - 93,7%</w:t>
      </w:r>
      <w:r>
        <w:rPr>
          <w:rFonts w:cs="Times New Roman" w:ascii="Times New Roman" w:hAnsi="Times New Roman"/>
          <w:bCs/>
          <w:sz w:val="28"/>
          <w:szCs w:val="28"/>
        </w:rPr>
        <w:t xml:space="preserve">, 5% считают, что применение данных технологий никак не скажется на работе предприятия/организации, 0,6% считают, что окажет лишь негативный эффект, 0,7% опрошенных затруднились с ответом. Также предприниматели оценили </w:t>
      </w:r>
      <w:r>
        <w:rPr>
          <w:rFonts w:cs="Times New Roman" w:ascii="Times New Roman" w:hAnsi="Times New Roman"/>
          <w:b/>
          <w:bCs/>
          <w:color w:val="0000FF"/>
          <w:sz w:val="28"/>
          <w:szCs w:val="28"/>
        </w:rPr>
        <w:t>уровень изменения производительности труда на предприятии/организации/обособленном подразделении в результате использования цифровых технологий</w:t>
      </w:r>
      <w:r>
        <w:rPr>
          <w:rFonts w:cs="Times New Roman" w:ascii="Times New Roman" w:hAnsi="Times New Roman"/>
          <w:bCs/>
          <w:sz w:val="28"/>
          <w:szCs w:val="28"/>
        </w:rPr>
        <w:t xml:space="preserve">: не изменился - 0,7%; увеличился - 0,7%; незначительно увеличился - 0,2%; снизился (стало хуже) - 0,4%; </w:t>
      </w:r>
      <w:r>
        <w:rPr>
          <w:rFonts w:cs="Times New Roman" w:ascii="Times New Roman" w:hAnsi="Times New Roman"/>
          <w:b/>
          <w:bCs/>
          <w:color w:val="0000FF"/>
          <w:sz w:val="28"/>
          <w:szCs w:val="28"/>
        </w:rPr>
        <w:t>значительно увеличился - 97,1%</w:t>
      </w:r>
      <w:r>
        <w:rPr>
          <w:rFonts w:cs="Times New Roman" w:ascii="Times New Roman" w:hAnsi="Times New Roman"/>
          <w:bCs/>
          <w:sz w:val="28"/>
          <w:szCs w:val="28"/>
        </w:rPr>
        <w:t>; ни одна из технологий в 2023 г. не была использована - 0,7%; затрудняюсь ответить - 0,2%.</w:t>
      </w:r>
    </w:p>
    <w:p>
      <w:pPr>
        <w:pStyle w:val="Normal"/>
        <w:widowControl w:val="false"/>
        <w:suppressAutoHyphens w:val="false"/>
        <w:autoSpaceDE w:val="false"/>
        <w:spacing w:lineRule="auto" w:line="240" w:before="0" w:after="0"/>
        <w:ind w:firstLine="567"/>
        <w:jc w:val="both"/>
        <w:textAlignment w:val="auto"/>
        <w:rPr>
          <w:rFonts w:ascii="Times New Roman" w:hAnsi="Times New Roman" w:eastAsia="Times New Roman" w:cs="Times New Roman"/>
          <w:bCs/>
          <w:kern w:val="0"/>
          <w:sz w:val="2"/>
          <w:szCs w:val="2"/>
          <w:highlight w:val="lightGray"/>
          <w:lang w:eastAsia="ru-RU"/>
        </w:rPr>
      </w:pPr>
      <w:r>
        <w:rPr>
          <w:rFonts w:eastAsia="Times New Roman" w:cs="Times New Roman" w:ascii="Times New Roman" w:hAnsi="Times New Roman"/>
          <w:bCs/>
          <w:kern w:val="0"/>
          <w:sz w:val="2"/>
          <w:szCs w:val="2"/>
          <w:highlight w:val="lightGray"/>
          <w:lang w:eastAsia="ru-RU"/>
        </w:rPr>
      </w:r>
    </w:p>
    <w:p>
      <w:pPr>
        <w:pStyle w:val="Normal"/>
        <w:widowControl w:val="false"/>
        <w:suppressAutoHyphens w:val="false"/>
        <w:spacing w:lineRule="auto" w:line="240" w:before="0" w:after="0"/>
        <w:ind w:left="851" w:right="851" w:hanging="0"/>
        <w:jc w:val="center"/>
        <w:rPr>
          <w:rFonts w:ascii="Times New Roman" w:hAnsi="Times New Roman" w:eastAsia="Times New Roman" w:cs="Times New Roman"/>
          <w:b/>
          <w:b/>
          <w:kern w:val="0"/>
          <w:sz w:val="28"/>
          <w:szCs w:val="28"/>
          <w:highlight w:val="lightGray"/>
          <w:lang w:eastAsia="ru-RU"/>
        </w:rPr>
      </w:pPr>
      <w:r>
        <w:rPr>
          <w:rFonts w:eastAsia="Times New Roman" w:cs="Times New Roman" w:ascii="Times New Roman" w:hAnsi="Times New Roman"/>
          <w:b/>
          <w:kern w:val="0"/>
          <w:sz w:val="28"/>
          <w:szCs w:val="28"/>
          <w:highlight w:val="lightGray"/>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Результаты мониторинга деятельности хозяйствующих субъектов, доля участия муниципального образования в которых составляет 50 и более процентов</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Реестр хозяйствующих субъектов, доля участия муниципального образования в которых составляет 50 и более процентов, включая муниципальные унитарные предприятия, подведомственные муниципальные учреждения муниципального образования и хозяйственные общества, акции (доли) которых принадлежат муниципальному образованию, с указанием товарного рынка их присутствия, доли занимаемого товарного рынка (объема выручки в общей величине стоимостного оборота товарного рынка, объема реализованных на товарном рынке товаров, работ, услуг в натуральном выражении), объема финансирования из бюджетов всех уровней) за 2023 год, указан в приложении 1 к годовому отчету.</w:t>
      </w:r>
    </w:p>
    <w:p>
      <w:pPr>
        <w:pStyle w:val="Normal"/>
        <w:widowControl w:val="false"/>
        <w:suppressAutoHyphens w:val="false"/>
        <w:spacing w:lineRule="auto" w:line="240" w:before="0" w:after="0"/>
        <w:ind w:firstLine="709"/>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Создание и реализация механизмов общественного контроля за деятельностью субъектов естественных монопол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деятельность субъектов естественных монополий осуществляется на следующих товарных рынка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1. </w:t>
      </w:r>
      <w:r>
        <w:rPr>
          <w:rFonts w:eastAsia="Times New Roman" w:cs="Times New Roman" w:ascii="Times New Roman" w:hAnsi="Times New Roman"/>
          <w:bCs/>
          <w:kern w:val="0"/>
          <w:sz w:val="28"/>
          <w:szCs w:val="28"/>
          <w:lang w:eastAsia="ru-RU"/>
        </w:rPr>
        <w:t>Рынок теплоснабжения</w:t>
      </w:r>
      <w:r>
        <w:rPr>
          <w:rFonts w:eastAsia="Times New Roman" w:cs="Times New Roman" w:ascii="Times New Roman" w:hAnsi="Times New Roman"/>
          <w:kern w:val="0"/>
          <w:sz w:val="28"/>
          <w:szCs w:val="28"/>
          <w:lang w:eastAsia="ru-RU"/>
        </w:rPr>
        <w:t xml:space="preserve"> - ООО "Газпром теплоэнерго Краснодар", ОАО "РЖД", МБУ "Учреждение благоустройства "Феникс", МУП Тепловодокомплекс "Кавказский", МУП ТВК "Темижбекский", ИП Соболев А.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2. </w:t>
      </w:r>
      <w:r>
        <w:rPr>
          <w:rFonts w:eastAsia="Times New Roman" w:cs="Times New Roman" w:ascii="Times New Roman" w:hAnsi="Times New Roman"/>
          <w:bCs/>
          <w:kern w:val="0"/>
          <w:sz w:val="28"/>
          <w:szCs w:val="28"/>
          <w:lang w:eastAsia="ru-RU"/>
        </w:rPr>
        <w:t>Рынок услуг связи, в том числе услуг по предоставлению широкополосного доступа к информационно-телекоммуникационной сети "Интернет"</w:t>
      </w:r>
      <w:r>
        <w:rPr>
          <w:rFonts w:eastAsia="Times New Roman" w:cs="Times New Roman" w:ascii="Times New Roman" w:hAnsi="Times New Roman"/>
          <w:kern w:val="0"/>
          <w:sz w:val="28"/>
          <w:szCs w:val="28"/>
          <w:lang w:eastAsia="ru-RU"/>
        </w:rPr>
        <w:t xml:space="preserve"> - ПАО "Ростелеком", АО "Почта России", ООО "Омиплат", ФГУП "РТР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3. </w:t>
      </w:r>
      <w:r>
        <w:rPr>
          <w:rFonts w:eastAsia="Times New Roman" w:cs="Times New Roman" w:ascii="Times New Roman" w:hAnsi="Times New Roman"/>
          <w:bCs/>
          <w:kern w:val="0"/>
          <w:sz w:val="28"/>
          <w:szCs w:val="28"/>
          <w:lang w:eastAsia="ru-RU"/>
        </w:rPr>
        <w:t>Рынок водоснабжения и водоотведения</w:t>
      </w:r>
      <w:r>
        <w:rPr>
          <w:rFonts w:eastAsia="Times New Roman" w:cs="Times New Roman" w:ascii="Times New Roman" w:hAnsi="Times New Roman"/>
          <w:kern w:val="0"/>
          <w:sz w:val="28"/>
          <w:szCs w:val="28"/>
          <w:lang w:eastAsia="ru-RU"/>
        </w:rPr>
        <w:t xml:space="preserve"> - МУП "Водоканал", ОАО "РЖД", МУП Тепловодокомплекс "Кавказский", ИП Соболев А.М., МУП ТВК "Темижбекский", МУП "Мирское", МУП "Привольное", МУП "Лосевское", ООО "Водсервис", МУП "Дмитриевско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bCs/>
          <w:kern w:val="0"/>
          <w:sz w:val="28"/>
          <w:szCs w:val="28"/>
          <w:lang w:eastAsia="ru-RU"/>
        </w:rPr>
        <w:t>Рынок снабжения электроэнергией</w:t>
      </w:r>
      <w:r>
        <w:rPr>
          <w:rFonts w:eastAsia="Times New Roman" w:cs="Times New Roman" w:ascii="Times New Roman" w:hAnsi="Times New Roman"/>
          <w:kern w:val="0"/>
          <w:sz w:val="28"/>
          <w:szCs w:val="28"/>
          <w:lang w:eastAsia="ru-RU"/>
        </w:rPr>
        <w:t xml:space="preserve"> - ПАО "ТНС Энерго Кубань", АО "НЭСК", ОАО "РЖД".</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5. </w:t>
      </w:r>
      <w:r>
        <w:rPr>
          <w:rFonts w:eastAsia="Times New Roman" w:cs="Times New Roman" w:ascii="Times New Roman" w:hAnsi="Times New Roman"/>
          <w:bCs/>
          <w:kern w:val="0"/>
          <w:sz w:val="28"/>
          <w:szCs w:val="28"/>
          <w:lang w:eastAsia="ru-RU"/>
        </w:rPr>
        <w:t>Рынок транспортировки газа по трубопроводам</w:t>
      </w:r>
      <w:r>
        <w:rPr>
          <w:rFonts w:eastAsia="Times New Roman" w:cs="Times New Roman" w:ascii="Times New Roman" w:hAnsi="Times New Roman"/>
          <w:kern w:val="0"/>
          <w:sz w:val="28"/>
          <w:szCs w:val="28"/>
          <w:lang w:eastAsia="ru-RU"/>
        </w:rPr>
        <w:t xml:space="preserve"> - АО "Газпром газораспределение Краснодар", АО "Кропоткинский завод железобетонных издел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6. </w:t>
      </w:r>
      <w:r>
        <w:rPr>
          <w:rFonts w:eastAsia="Times New Roman" w:cs="Times New Roman" w:ascii="Times New Roman" w:hAnsi="Times New Roman"/>
          <w:bCs/>
          <w:kern w:val="0"/>
          <w:sz w:val="28"/>
          <w:szCs w:val="28"/>
          <w:lang w:eastAsia="ru-RU"/>
        </w:rPr>
        <w:t>Рынок транспортировки нефти по магистральным трубопроводам</w:t>
      </w:r>
      <w:r>
        <w:rPr>
          <w:rFonts w:eastAsia="Times New Roman" w:cs="Times New Roman" w:ascii="Times New Roman" w:hAnsi="Times New Roman"/>
          <w:kern w:val="0"/>
          <w:sz w:val="28"/>
          <w:szCs w:val="28"/>
          <w:lang w:eastAsia="ru-RU"/>
        </w:rPr>
        <w:t xml:space="preserve"> - АО "КТК-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7. </w:t>
      </w:r>
      <w:r>
        <w:rPr>
          <w:rFonts w:eastAsia="Times New Roman" w:cs="Times New Roman" w:ascii="Times New Roman" w:hAnsi="Times New Roman"/>
          <w:bCs/>
          <w:kern w:val="0"/>
          <w:sz w:val="28"/>
          <w:szCs w:val="28"/>
          <w:lang w:eastAsia="ru-RU"/>
        </w:rPr>
        <w:t>Рынок железнодорожных перевозок</w:t>
      </w:r>
      <w:r>
        <w:rPr>
          <w:rFonts w:eastAsia="Times New Roman" w:cs="Times New Roman" w:ascii="Times New Roman" w:hAnsi="Times New Roman"/>
          <w:kern w:val="0"/>
          <w:sz w:val="28"/>
          <w:szCs w:val="28"/>
          <w:lang w:eastAsia="ru-RU"/>
        </w:rPr>
        <w:t xml:space="preserve"> - ОАО "РЖД", ОАО "ФПК", АО "Кубань экспресс-пригород".</w:t>
      </w:r>
    </w:p>
    <w:p>
      <w:pPr>
        <w:pStyle w:val="Normal"/>
        <w:widowControl w:val="false"/>
        <w:suppressAutoHyphens w:val="false"/>
        <w:autoSpaceDE w:val="false"/>
        <w:spacing w:lineRule="auto" w:line="240" w:before="0" w:after="0"/>
        <w:ind w:firstLine="709"/>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Результаты анализа данных об уровнях тарифов (цен), устанавливаемых ДГРТ Краснодарского кра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 рынок теплоснабжения (производство тепловой энергии) - тарифы на теплоснабжение в 2023 году выросли на 9% по сравнению с 2022 годо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2) рынок водоснабжения и водоотведения - с</w:t>
      </w:r>
      <w:r>
        <w:rPr>
          <w:rFonts w:eastAsia="Times New Roman" w:cs="Times New Roman" w:ascii="Times New Roman" w:hAnsi="Times New Roman"/>
          <w:kern w:val="0"/>
          <w:sz w:val="28"/>
          <w:szCs w:val="28"/>
          <w:lang w:eastAsia="ru-RU"/>
        </w:rPr>
        <w:t>тоимость водоснабжения (включая водоотведение) для предприятий и организаций по состоянию на 31 декабря 2023 года составила от 24,78 до 50,15 руб./куб. м (холодная вода), от 39,95 до 74,50 руб./куб. м (водоотведение). Рост цен относительно 2022 года составил в среднем 8,0 %.</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Фактически сложившаяся средневзвешенная цена на электрическую энергию (с учетом мощности) для потребителей группы "прочие потребители" по данны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АО "ТНС Энерго Кубань" составила в декабре 2022 года - 9,85 руб./кВтч (без НДС), в декабре 2023 года - 9,61 руб./кВтч (без НДС) - снижение на 2,4%;</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О "НЭСК" - в декабре 2022 года - 9,86 руб./кВтч (без НДС), в декабре 2023 года - 9,63 руб./кВтч (без НДС) - снижение на 2,3%.</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рушений субъектами естественных монополий установленных тарифов в соответствующих сферах регулирования (электроэнергетика, теплоснабжение, водоснабжение и водоотведение, газоснабжение) с учетом тарифов на технологическое подключение к указанным видам инфраструктуры, не выявле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веден мониторинг для выяснения отношения потребителей к субъектам естественных монополий в области телефонной связи, теплоснабжения, электроснабжения, газоснабжения, водоочистки и водоснабж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Удовлетворенность субъектов предпринимательской деятельности услугами естественных монополий оценивалась по стоимости подключения к услугам, а также по сложности подключ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целом, по мнению представителей бизнеса о стоимости подключения услуг естественных монополий можно выделить </w:t>
      </w:r>
      <w:r>
        <w:rPr>
          <w:rFonts w:eastAsia="Times New Roman" w:cs="Times New Roman" w:ascii="Times New Roman" w:hAnsi="Times New Roman"/>
          <w:b/>
          <w:color w:val="0000FF"/>
          <w:kern w:val="0"/>
          <w:sz w:val="28"/>
          <w:szCs w:val="28"/>
          <w:lang w:eastAsia="ru-RU"/>
        </w:rPr>
        <w:t>телефонную связь</w:t>
      </w:r>
      <w:r>
        <w:rPr>
          <w:rFonts w:eastAsia="Times New Roman" w:cs="Times New Roman" w:ascii="Times New Roman" w:hAnsi="Times New Roman"/>
          <w:kern w:val="0"/>
          <w:sz w:val="28"/>
          <w:szCs w:val="28"/>
          <w:lang w:eastAsia="ru-RU"/>
        </w:rPr>
        <w:t xml:space="preserve">, стоимость подключения к которой оценивается респондентами скорее удовлетворительно - 0,7% (4) и </w:t>
      </w:r>
      <w:r>
        <w:rPr>
          <w:rFonts w:eastAsia="Times New Roman" w:cs="Times New Roman" w:ascii="Times New Roman" w:hAnsi="Times New Roman"/>
          <w:b/>
          <w:color w:val="0000FF"/>
          <w:kern w:val="0"/>
          <w:sz w:val="28"/>
          <w:szCs w:val="28"/>
          <w:lang w:eastAsia="ru-RU"/>
        </w:rPr>
        <w:t>удовлетворительно - 98,2% (533)</w:t>
      </w:r>
      <w:r>
        <w:rPr>
          <w:rFonts w:eastAsia="Times New Roman" w:cs="Times New Roman" w:ascii="Times New Roman" w:hAnsi="Times New Roman"/>
          <w:kern w:val="0"/>
          <w:sz w:val="28"/>
          <w:szCs w:val="28"/>
          <w:lang w:eastAsia="ru-RU"/>
        </w:rPr>
        <w:t xml:space="preserve">, при этом затруднились ответить 1,1% (6) респондентов. Также, более половины респондентов </w:t>
      </w:r>
      <w:r>
        <w:rPr>
          <w:rFonts w:eastAsia="Times New Roman" w:cs="Times New Roman" w:ascii="Times New Roman" w:hAnsi="Times New Roman"/>
          <w:b/>
          <w:color w:val="0000FF"/>
          <w:kern w:val="0"/>
          <w:sz w:val="28"/>
          <w:szCs w:val="28"/>
          <w:lang w:eastAsia="ru-RU"/>
        </w:rPr>
        <w:t>удовлетворительно оценивают стоимость подключения к услугам газоснабжения - 98,5% (535)</w:t>
      </w:r>
      <w:r>
        <w:rPr>
          <w:rFonts w:eastAsia="Times New Roman" w:cs="Times New Roman" w:ascii="Times New Roman" w:hAnsi="Times New Roman"/>
          <w:kern w:val="0"/>
          <w:sz w:val="28"/>
          <w:szCs w:val="28"/>
          <w:lang w:eastAsia="ru-RU"/>
        </w:rPr>
        <w:t xml:space="preserve">, скорее удовлетворительно - 0,7% (4). Затруднились ответить 0,7% (4) респондентов. По оценке сферы электроснабжения, из числа опрошенных, которые в процессе ведения бизнеса сталкивались с </w:t>
      </w:r>
      <w:r>
        <w:rPr>
          <w:rFonts w:eastAsia="Times New Roman" w:cs="Times New Roman" w:ascii="Times New Roman" w:hAnsi="Times New Roman"/>
          <w:b/>
          <w:color w:val="0000FF"/>
          <w:kern w:val="0"/>
          <w:sz w:val="28"/>
          <w:szCs w:val="28"/>
          <w:lang w:eastAsia="ru-RU"/>
        </w:rPr>
        <w:t>подключением к электросетям</w:t>
      </w:r>
      <w:r>
        <w:rPr>
          <w:rFonts w:eastAsia="Times New Roman" w:cs="Times New Roman" w:ascii="Times New Roman" w:hAnsi="Times New Roman"/>
          <w:kern w:val="0"/>
          <w:sz w:val="28"/>
          <w:szCs w:val="28"/>
          <w:lang w:eastAsia="ru-RU"/>
        </w:rPr>
        <w:t xml:space="preserve">, 0,9% (5) оценили стоимость подключения как скорее низкую (скорее удовлетворены) и </w:t>
      </w:r>
      <w:r>
        <w:rPr>
          <w:rFonts w:eastAsia="Times New Roman" w:cs="Times New Roman" w:ascii="Times New Roman" w:hAnsi="Times New Roman"/>
          <w:b/>
          <w:color w:val="0000FF"/>
          <w:kern w:val="0"/>
          <w:sz w:val="28"/>
          <w:szCs w:val="28"/>
          <w:lang w:eastAsia="ru-RU"/>
        </w:rPr>
        <w:t>98,3% (534) как низкую (удовлетворены)</w:t>
      </w:r>
      <w:r>
        <w:rPr>
          <w:rFonts w:eastAsia="Times New Roman" w:cs="Times New Roman" w:ascii="Times New Roman" w:hAnsi="Times New Roman"/>
          <w:kern w:val="0"/>
          <w:sz w:val="28"/>
          <w:szCs w:val="28"/>
          <w:lang w:eastAsia="ru-RU"/>
        </w:rPr>
        <w:t xml:space="preserve">. Затруднились с ответом 0,7% (4) респондентов. </w:t>
      </w:r>
      <w:r>
        <w:rPr>
          <w:rFonts w:eastAsia="Times New Roman" w:cs="Times New Roman" w:ascii="Times New Roman" w:hAnsi="Times New Roman"/>
          <w:b/>
          <w:color w:val="0000FF"/>
          <w:kern w:val="0"/>
          <w:sz w:val="28"/>
          <w:szCs w:val="28"/>
          <w:lang w:eastAsia="ru-RU"/>
        </w:rPr>
        <w:t>На низкую стоимость подключения услуг водоснабжения и водоотведения указали 98,3% (534) респондентов</w:t>
      </w:r>
      <w:r>
        <w:rPr>
          <w:rFonts w:eastAsia="Times New Roman" w:cs="Times New Roman" w:ascii="Times New Roman" w:hAnsi="Times New Roman"/>
          <w:kern w:val="0"/>
          <w:sz w:val="28"/>
          <w:szCs w:val="28"/>
          <w:lang w:eastAsia="ru-RU"/>
        </w:rPr>
        <w:t xml:space="preserve">, а скорее низкую - 0,6% (3), 1,1% (6) предпринимателей затруднились с ответом. </w:t>
      </w:r>
      <w:r>
        <w:rPr>
          <w:rFonts w:eastAsia="Times New Roman" w:cs="Times New Roman" w:ascii="Times New Roman" w:hAnsi="Times New Roman"/>
          <w:b/>
          <w:color w:val="0000FF"/>
          <w:kern w:val="0"/>
          <w:sz w:val="28"/>
          <w:szCs w:val="28"/>
          <w:lang w:eastAsia="ru-RU"/>
        </w:rPr>
        <w:t>На низкую стоимость подключения услуг водоочистки указали 98,3% (533)</w:t>
      </w:r>
      <w:r>
        <w:rPr>
          <w:rFonts w:eastAsia="Times New Roman" w:cs="Times New Roman" w:ascii="Times New Roman" w:hAnsi="Times New Roman"/>
          <w:kern w:val="0"/>
          <w:sz w:val="28"/>
          <w:szCs w:val="28"/>
          <w:lang w:eastAsia="ru-RU"/>
        </w:rPr>
        <w:t xml:space="preserve"> респондентов, а скорее низкую - 1,3% (7), 0,4% (2) предпринимателей затруднились с ответом. </w:t>
      </w:r>
      <w:r>
        <w:rPr>
          <w:rFonts w:eastAsia="Times New Roman" w:cs="Times New Roman" w:ascii="Times New Roman" w:hAnsi="Times New Roman"/>
          <w:b/>
          <w:color w:val="0000FF"/>
          <w:kern w:val="0"/>
          <w:sz w:val="28"/>
          <w:szCs w:val="28"/>
          <w:lang w:eastAsia="ru-RU"/>
        </w:rPr>
        <w:t>При оценке услуг подключения к теплоснабжению 99,4% (540) предпринимателей оценивают стоимость как низкую и скорее низкую.</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highlight w:val="lightGray"/>
          <w:lang w:eastAsia="ru-RU"/>
        </w:rPr>
      </w:pPr>
      <w:r>
        <w:rPr>
          <w:rFonts w:eastAsia="Times New Roman" w:cs="Times New Roman" w:ascii="Times New Roman" w:hAnsi="Times New Roman"/>
          <w:kern w:val="0"/>
          <w:sz w:val="28"/>
          <w:szCs w:val="28"/>
          <w:lang w:eastAsia="ru-RU"/>
        </w:rPr>
        <w:t xml:space="preserve">Потребителями при оценке услуг субъектов естественных монополий наиболее высокие баллы были выставлены в сфере </w:t>
      </w:r>
      <w:r>
        <w:rPr>
          <w:rFonts w:eastAsia="Times New Roman" w:cs="Times New Roman" w:ascii="Times New Roman" w:hAnsi="Times New Roman"/>
          <w:b/>
          <w:color w:val="0000FF"/>
          <w:kern w:val="0"/>
          <w:sz w:val="28"/>
          <w:szCs w:val="28"/>
          <w:lang w:eastAsia="ru-RU"/>
        </w:rPr>
        <w:t>электроснабжения - 81,7% (3065) респондентов удовлетворены</w:t>
      </w:r>
      <w:r>
        <w:rPr>
          <w:rFonts w:eastAsia="Times New Roman" w:cs="Times New Roman" w:ascii="Times New Roman" w:hAnsi="Times New Roman"/>
          <w:kern w:val="0"/>
          <w:sz w:val="28"/>
          <w:szCs w:val="28"/>
          <w:lang w:eastAsia="ru-RU"/>
        </w:rPr>
        <w:t xml:space="preserve"> качеством услуг, 8,8% (330) скорее удовлетворены, 0,6% (22) скорее не удовлетворены или не удовлетворены вовсе. По положительным оценкам также стоит отметить </w:t>
      </w:r>
      <w:r>
        <w:rPr>
          <w:rFonts w:eastAsia="Times New Roman" w:cs="Times New Roman" w:ascii="Times New Roman" w:hAnsi="Times New Roman"/>
          <w:b/>
          <w:color w:val="0000FF"/>
          <w:kern w:val="0"/>
          <w:sz w:val="28"/>
          <w:szCs w:val="28"/>
          <w:lang w:eastAsia="ru-RU"/>
        </w:rPr>
        <w:t>теплоснабжение. Удовлетворены и скорее удовлетворены данными услугами 90,5% (3395)</w:t>
      </w:r>
      <w:r>
        <w:rPr>
          <w:rFonts w:eastAsia="Times New Roman" w:cs="Times New Roman" w:ascii="Times New Roman" w:hAnsi="Times New Roman"/>
          <w:kern w:val="0"/>
          <w:sz w:val="28"/>
          <w:szCs w:val="28"/>
          <w:lang w:eastAsia="ru-RU"/>
        </w:rPr>
        <w:t xml:space="preserve"> опрошенных потребителей. Скорее не удовлетворены и не удовлетворены - 0,4% (14). Также положительно отмечают и услуги </w:t>
      </w:r>
      <w:r>
        <w:rPr>
          <w:rFonts w:eastAsia="Times New Roman" w:cs="Times New Roman" w:ascii="Times New Roman" w:hAnsi="Times New Roman"/>
          <w:b/>
          <w:color w:val="0000FF"/>
          <w:kern w:val="0"/>
          <w:sz w:val="28"/>
          <w:szCs w:val="28"/>
          <w:lang w:eastAsia="ru-RU"/>
        </w:rPr>
        <w:t>водоснабжения и водоотведения. Удовлетворены и скорее удовлетворены данными услугами 91,0% (3416)</w:t>
      </w:r>
      <w:r>
        <w:rPr>
          <w:rFonts w:eastAsia="Times New Roman" w:cs="Times New Roman" w:ascii="Times New Roman" w:hAnsi="Times New Roman"/>
          <w:kern w:val="0"/>
          <w:sz w:val="28"/>
          <w:szCs w:val="28"/>
          <w:lang w:eastAsia="ru-RU"/>
        </w:rPr>
        <w:t xml:space="preserve"> опрошенных потребителей. Скорее не удовлетворены и не удовлетворены - 0,5% (20). Немного меньше удовлетворены потребители услуг газоснабжения. Так </w:t>
      </w:r>
      <w:r>
        <w:rPr>
          <w:rFonts w:eastAsia="Times New Roman" w:cs="Times New Roman" w:ascii="Times New Roman" w:hAnsi="Times New Roman"/>
          <w:b/>
          <w:color w:val="0000FF"/>
          <w:kern w:val="0"/>
          <w:sz w:val="28"/>
          <w:szCs w:val="28"/>
          <w:lang w:eastAsia="ru-RU"/>
        </w:rPr>
        <w:t>удовлетворенными услугами газоснабжения являются 81,5% (3058)</w:t>
      </w:r>
      <w:r>
        <w:rPr>
          <w:rFonts w:eastAsia="Times New Roman" w:cs="Times New Roman" w:ascii="Times New Roman" w:hAnsi="Times New Roman"/>
          <w:kern w:val="0"/>
          <w:sz w:val="28"/>
          <w:szCs w:val="28"/>
          <w:lang w:eastAsia="ru-RU"/>
        </w:rPr>
        <w:t xml:space="preserve">, скорее удовлетворены 9,2% (346) респондентов. Потребителей, которых не устраивают услуги теплоснабжения оказалось 0,6%, из них не удовлетворены 0,2% (7) и скорее не удовлетворены 0,4% (14). Аналогичную ситуацию можно увидеть при анализе оценки потребителями </w:t>
      </w:r>
      <w:r>
        <w:rPr>
          <w:rFonts w:eastAsia="Times New Roman" w:cs="Times New Roman" w:ascii="Times New Roman" w:hAnsi="Times New Roman"/>
          <w:b/>
          <w:color w:val="0000FF"/>
          <w:kern w:val="0"/>
          <w:sz w:val="28"/>
          <w:szCs w:val="28"/>
          <w:lang w:eastAsia="ru-RU"/>
        </w:rPr>
        <w:t>телефонной связи, так 81,4% (3042) заявили об удовлетворительном качестве</w:t>
      </w:r>
      <w:r>
        <w:rPr>
          <w:rFonts w:eastAsia="Times New Roman" w:cs="Times New Roman" w:ascii="Times New Roman" w:hAnsi="Times New Roman"/>
          <w:kern w:val="0"/>
          <w:sz w:val="28"/>
          <w:szCs w:val="28"/>
          <w:lang w:eastAsia="ru-RU"/>
        </w:rPr>
        <w:t xml:space="preserve">, еще 8,9% (333) отмечают, что скорее удовлетворены, а вот 0,2% (6) наоборот скорее не удовлетворены, так же количество не удовлетворенных телефонной связи оказалось 0,3% (13). Меньше всего потребители оценили качество услуг водоочистки. Так, </w:t>
      </w:r>
      <w:r>
        <w:rPr>
          <w:rFonts w:eastAsia="Times New Roman" w:cs="Times New Roman" w:ascii="Times New Roman" w:hAnsi="Times New Roman"/>
          <w:b/>
          <w:color w:val="0000FF"/>
          <w:kern w:val="0"/>
          <w:sz w:val="28"/>
          <w:szCs w:val="28"/>
          <w:lang w:eastAsia="ru-RU"/>
        </w:rPr>
        <w:t>качеством услуг водоочистки удовлетворены не более 81,2% (3047)</w:t>
      </w:r>
      <w:r>
        <w:rPr>
          <w:rFonts w:eastAsia="Times New Roman" w:cs="Times New Roman" w:ascii="Times New Roman" w:hAnsi="Times New Roman"/>
          <w:kern w:val="0"/>
          <w:sz w:val="28"/>
          <w:szCs w:val="28"/>
          <w:lang w:eastAsia="ru-RU"/>
        </w:rPr>
        <w:t xml:space="preserve">, скорее удовлетворены 8,6% (323). В результате чего неудовлетворенных около 0,3% (11) и скорее неудовлетворенных 0,5% (19). Мнение о качестве услуг субъектов естественных монополий </w:t>
      </w:r>
      <w:r>
        <w:rPr>
          <w:rFonts w:eastAsia="Times New Roman" w:cs="Times New Roman" w:ascii="Times New Roman" w:hAnsi="Times New Roman"/>
          <w:b/>
          <w:color w:val="0000FF"/>
          <w:kern w:val="0"/>
          <w:sz w:val="28"/>
          <w:szCs w:val="28"/>
          <w:lang w:eastAsia="ru-RU"/>
        </w:rPr>
        <w:t>водоснабжения и водоотведения</w:t>
      </w:r>
      <w:r>
        <w:rPr>
          <w:rFonts w:eastAsia="Times New Roman" w:cs="Times New Roman" w:ascii="Times New Roman" w:hAnsi="Times New Roman"/>
          <w:kern w:val="0"/>
          <w:sz w:val="28"/>
          <w:szCs w:val="28"/>
          <w:lang w:eastAsia="ru-RU"/>
        </w:rPr>
        <w:t xml:space="preserve"> по оценкам опрошенного населения, распределилось следующим образом: </w:t>
      </w:r>
      <w:r>
        <w:rPr>
          <w:rFonts w:eastAsia="Times New Roman" w:cs="Times New Roman" w:ascii="Times New Roman" w:hAnsi="Times New Roman"/>
          <w:b/>
          <w:color w:val="0000FF"/>
          <w:kern w:val="0"/>
          <w:sz w:val="28"/>
          <w:szCs w:val="28"/>
          <w:lang w:eastAsia="ru-RU"/>
        </w:rPr>
        <w:t>81,6% (3063) отметили, что они удовлетворены данными услугам</w:t>
      </w:r>
      <w:r>
        <w:rPr>
          <w:rFonts w:eastAsia="Times New Roman" w:cs="Times New Roman" w:ascii="Times New Roman" w:hAnsi="Times New Roman"/>
          <w:kern w:val="0"/>
          <w:sz w:val="28"/>
          <w:szCs w:val="28"/>
          <w:lang w:eastAsia="ru-RU"/>
        </w:rPr>
        <w:t>и, 9,4% (353) скорее удовлетворены, 0,1% (4) отмечают неудовлетворенность и еще 0,4% (16) скорее не удовлетворен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сурсоснабжающие предприятия Кавказского района оказывают услуги по подключению (технологическому присоединению) к сетям инженерно-технического обеспечения в электронном виде. Так, ПАО "Россети Кубань" принимает заявки через единый портал электросетевых услуг https://xn----7sb7akeedqd.xn--p1ai/platform/portal/tehprisEE_portal, АО "НЭСК-электросети" - через систему интернет-регистрации заявок https://sirz.nesk-elseti.ru/, АО "Газпром газораспределение Краснодар" - через Единый клиентский центр https://www.gazpromgk.ru/ekc/ekc-site/.</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highlight w:val="lightGray"/>
          <w:lang w:eastAsia="ru-RU"/>
        </w:rPr>
      </w:pPr>
      <w:r>
        <w:rPr>
          <w:rFonts w:eastAsia="Times New Roman" w:cs="Times New Roman" w:ascii="Times New Roman" w:hAnsi="Times New Roman"/>
          <w:kern w:val="0"/>
          <w:sz w:val="28"/>
          <w:szCs w:val="28"/>
          <w:highlight w:val="lightGray"/>
          <w:lang w:eastAsia="ru-RU"/>
        </w:rPr>
      </w:r>
    </w:p>
    <w:p>
      <w:pPr>
        <w:pStyle w:val="Normal"/>
        <w:widowControl w:val="false"/>
        <w:spacing w:lineRule="auto" w:line="240" w:before="0" w:after="0"/>
        <w:ind w:left="851" w:right="851" w:hanging="0"/>
        <w:jc w:val="center"/>
        <w:rPr>
          <w:rFonts w:ascii="Times New Roman" w:hAnsi="Times New Roman" w:cs="Times New Roman"/>
          <w:b/>
          <w:b/>
          <w:sz w:val="28"/>
          <w:szCs w:val="28"/>
        </w:rPr>
      </w:pPr>
      <w:r>
        <w:rPr>
          <w:rFonts w:cs="Times New Roman" w:ascii="Times New Roman" w:hAnsi="Times New Roman"/>
          <w:b/>
          <w:sz w:val="28"/>
          <w:szCs w:val="28"/>
        </w:rPr>
        <w:t>Раздел 4. Административные барьеры, препятствующие развитию малого и среднего предпринимательства</w:t>
      </w:r>
    </w:p>
    <w:p>
      <w:pPr>
        <w:pStyle w:val="Style16"/>
        <w:widowControl w:val="false"/>
        <w:spacing w:lineRule="atLeast" w:line="200"/>
        <w:ind w:firstLine="709"/>
        <w:jc w:val="both"/>
        <w:rPr/>
      </w:pPr>
      <w:r>
        <w:rPr>
          <w:sz w:val="28"/>
          <w:szCs w:val="28"/>
        </w:rPr>
        <w:t xml:space="preserve">На вопросы об оценке конкурентной среды ответили 543 представителя малого и среднего предпринимательства, это составляет </w:t>
      </w:r>
      <w:r>
        <w:rPr>
          <w:b/>
          <w:color w:val="0000FF"/>
          <w:sz w:val="28"/>
          <w:szCs w:val="28"/>
        </w:rPr>
        <w:t>4,8% от общего количества хозяйствующих субъектов</w:t>
      </w:r>
      <w:r>
        <w:rPr>
          <w:sz w:val="28"/>
          <w:szCs w:val="28"/>
        </w:rPr>
        <w:t xml:space="preserve"> (11419). Большинство опрошенных предпринимателей осуществляют детельность на таких товарных рынках как: </w:t>
      </w:r>
      <w:r>
        <w:rPr>
          <w:b/>
          <w:color w:val="0000FF"/>
          <w:sz w:val="28"/>
          <w:szCs w:val="28"/>
        </w:rPr>
        <w:t>торговля и услуги населению - 253 (46,6%)</w:t>
      </w:r>
      <w:r>
        <w:rPr>
          <w:sz w:val="28"/>
          <w:szCs w:val="28"/>
        </w:rPr>
        <w:t>, транспортный комплекс - 101 (18,6%), агропромышленный комплекс - 64 (11,8%), строительство - 37 (6,8%), промышленость и добыча полезных ископаемых - 28 (5,2%), сфера образования - 26 (4,8%).</w:t>
      </w:r>
    </w:p>
    <w:p>
      <w:pPr>
        <w:pStyle w:val="Style16"/>
        <w:widowControl w:val="false"/>
        <w:spacing w:lineRule="atLeast" w:line="200"/>
        <w:ind w:firstLine="709"/>
        <w:jc w:val="both"/>
        <w:rPr/>
      </w:pPr>
      <w:r>
        <w:rPr>
          <w:b/>
          <w:color w:val="0000FF"/>
          <w:sz w:val="28"/>
          <w:szCs w:val="28"/>
        </w:rPr>
        <w:t>Бизнес, в основном, осуществляет торговлю или дистрибуцию товаров и услуг, произведенных другими компаниями - 37,8% (205)</w:t>
      </w:r>
      <w:r>
        <w:rPr>
          <w:sz w:val="28"/>
          <w:szCs w:val="28"/>
        </w:rPr>
        <w:t xml:space="preserve">, также значимую долю занимают компоненты для производства конечной продукции - 9% (49) и конечная продукция - 8,3% (45). </w:t>
      </w:r>
      <w:r>
        <w:rPr>
          <w:b/>
          <w:color w:val="0000FF"/>
          <w:sz w:val="28"/>
          <w:szCs w:val="28"/>
          <w:lang w:val="en-US" w:eastAsia="en-US"/>
        </w:rPr>
        <w:t>Более половины участников опроса осуществляют деятельность менее 1 года - 56,7% (308)</w:t>
      </w:r>
      <w:r>
        <w:rPr>
          <w:sz w:val="28"/>
          <w:szCs w:val="28"/>
          <w:lang w:val="en-US" w:eastAsia="en-US"/>
        </w:rPr>
        <w:t>, от 1 года до 5 лет - 24,9% (135), на протяжении более 5 лет - 16,6% (90). Численность сотрудников в организациях составляла в большинстве случаев до 15 человек - 74,8%</w:t>
      </w:r>
      <w:r>
        <w:rPr>
          <w:b/>
          <w:bCs/>
          <w:sz w:val="28"/>
          <w:szCs w:val="28"/>
          <w:lang w:val="en-US" w:eastAsia="en-US"/>
        </w:rPr>
        <w:t xml:space="preserve"> </w:t>
      </w:r>
      <w:r>
        <w:rPr>
          <w:sz w:val="28"/>
          <w:szCs w:val="28"/>
          <w:lang w:val="en-US" w:eastAsia="en-US"/>
        </w:rPr>
        <w:t>(406)</w:t>
      </w:r>
      <w:r>
        <w:rPr>
          <w:b/>
          <w:bCs/>
          <w:sz w:val="28"/>
          <w:szCs w:val="28"/>
          <w:lang w:val="en-US" w:eastAsia="en-US"/>
        </w:rPr>
        <w:t xml:space="preserve"> </w:t>
      </w:r>
      <w:r>
        <w:rPr>
          <w:sz w:val="28"/>
          <w:szCs w:val="28"/>
          <w:lang w:val="en-US" w:eastAsia="en-US"/>
        </w:rPr>
        <w:t>от общего количества опрошенных.</w:t>
      </w:r>
    </w:p>
    <w:p>
      <w:pPr>
        <w:pStyle w:val="Style16"/>
        <w:widowControl w:val="false"/>
        <w:ind w:firstLine="709"/>
        <w:jc w:val="both"/>
        <w:rPr/>
      </w:pPr>
      <w:r>
        <w:rPr>
          <w:sz w:val="28"/>
          <w:szCs w:val="28"/>
        </w:rPr>
        <w:t xml:space="preserve">При определении географического рынка, который явлется основным для ведения бизнеса, предприниматели сообщили, что </w:t>
      </w:r>
      <w:r>
        <w:rPr>
          <w:b/>
          <w:color w:val="0000FF"/>
          <w:sz w:val="28"/>
          <w:szCs w:val="28"/>
        </w:rPr>
        <w:t>значительная часть респондентов занимается предпринимательской детельностью на локальном рынке (в отдельном муниципальном образовании) - 73,1% (397)</w:t>
      </w:r>
      <w:r>
        <w:rPr>
          <w:sz w:val="28"/>
          <w:szCs w:val="28"/>
        </w:rPr>
        <w:t>, часть товаров и услуг предприниматели реализуют на рынках Краснодарского края - 5,0% (27), на рынках нескольких субъектов Российской Федерации - 5,5% (30), 9,8% (53) всех предпринимателей вышли на зарубежные рынки, где разделились на распространение своей деятельности на рынки стран СНГ (33) и рынки стран дальнего зарубежья (20), на рынках Российской Федерации - 5,3% (29).</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По оценке состояния конкуренции </w:t>
      </w:r>
      <w:r>
        <w:rPr>
          <w:rFonts w:eastAsia="Times New Roman" w:cs="Times New Roman" w:ascii="Times New Roman" w:hAnsi="Times New Roman"/>
          <w:b/>
          <w:color w:val="0000FF"/>
          <w:sz w:val="28"/>
          <w:szCs w:val="28"/>
        </w:rPr>
        <w:t>87,1% (473) предпринимателей отмечают "очень высокую конкуренцию"</w:t>
      </w:r>
      <w:r>
        <w:rPr>
          <w:rFonts w:eastAsia="Times New Roman" w:cs="Times New Roman" w:ascii="Times New Roman" w:hAnsi="Times New Roman"/>
          <w:sz w:val="28"/>
          <w:szCs w:val="28"/>
        </w:rPr>
        <w:t>.</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В том, что конкуренция "слабая" уверены 5,7% (31) предпринимателей. "Высокую" конкуренцию отмечают 2,9% (16) и 1,8% (10) отметили, что конкуренция "умеренная". О том что нет конкуренции заявили 1,1% (6) предпринимателей.</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Оценивая примерное количество конкурентов, предлагающих аналогичную продукцию (товар, работу, услугу) или ее заменители, </w:t>
      </w:r>
      <w:r>
        <w:rPr>
          <w:rFonts w:eastAsia="Times New Roman" w:cs="Times New Roman" w:ascii="Times New Roman" w:hAnsi="Times New Roman"/>
          <w:b/>
          <w:color w:val="0000FF"/>
          <w:sz w:val="28"/>
          <w:szCs w:val="28"/>
        </w:rPr>
        <w:t>96,5% (524) опрошенных сообщили о том, что у них имеется большое число конкурентов</w:t>
      </w:r>
      <w:r>
        <w:rPr>
          <w:rFonts w:eastAsia="Times New Roman" w:cs="Times New Roman" w:ascii="Times New Roman" w:hAnsi="Times New Roman"/>
          <w:sz w:val="28"/>
          <w:szCs w:val="28"/>
        </w:rPr>
        <w:t>; 1,8% (10) бизнесменов насчитывают от 1 до 3 конкурентов; 0,6% (3) сообщили о наличии 4 и более конкурента; 0,7% (4) заявляют об отсутствии конкурентов,</w:t>
      </w:r>
      <w:r>
        <w:rPr>
          <w:rFonts w:eastAsia="Times" w:cs="Times" w:ascii="Times" w:hAnsi="Times"/>
          <w:sz w:val="28"/>
          <w:szCs w:val="28"/>
        </w:rPr>
        <w:t xml:space="preserve"> 0,4</w:t>
      </w:r>
      <w:r>
        <w:rPr>
          <w:rFonts w:eastAsia="Times New Roman" w:cs="Times New Roman" w:ascii="Times New Roman" w:hAnsi="Times New Roman"/>
          <w:sz w:val="28"/>
          <w:szCs w:val="28"/>
        </w:rPr>
        <w:t>% (2) испытывали затруднения при ответе на этот вопрос.</w:t>
      </w:r>
    </w:p>
    <w:p>
      <w:pPr>
        <w:pStyle w:val="Normal"/>
        <w:widowControl w:val="false"/>
        <w:suppressAutoHyphens w:val="false"/>
        <w:spacing w:lineRule="auto" w:line="240" w:before="0" w:after="0"/>
        <w:ind w:firstLine="709"/>
        <w:jc w:val="both"/>
        <w:rPr>
          <w:sz w:val="28"/>
          <w:szCs w:val="28"/>
        </w:rPr>
      </w:pPr>
      <w:r>
        <w:rPr>
          <w:rFonts w:eastAsia="Times New Roman" w:cs="Times New Roman" w:ascii="Times New Roman" w:hAnsi="Times New Roman"/>
          <w:sz w:val="28"/>
          <w:szCs w:val="28"/>
        </w:rPr>
        <w:t xml:space="preserve">Представители бизнеса на вопрос: "Как изменилось число конкурентов бизнеса, который вы представляете на основном рынке товаров и услуг за последние 3 года?" отметили следующее: </w:t>
      </w:r>
      <w:r>
        <w:rPr>
          <w:rFonts w:eastAsia="Times New Roman" w:cs="Times New Roman" w:ascii="Times New Roman" w:hAnsi="Times New Roman"/>
          <w:b/>
          <w:color w:val="0000FF"/>
          <w:sz w:val="28"/>
          <w:szCs w:val="28"/>
        </w:rPr>
        <w:t>94,7% (529) утверждают об увеличении конкурентов на рынках, которые они представляют</w:t>
      </w:r>
      <w:r>
        <w:rPr>
          <w:rFonts w:eastAsia="Times New Roman" w:cs="Times New Roman" w:ascii="Times New Roman" w:hAnsi="Times New Roman"/>
          <w:sz w:val="28"/>
          <w:szCs w:val="28"/>
        </w:rPr>
        <w:t>, 0,6% (3) утверждают, что число конкурентов не изменилось, 0,9% (5) затруднились ответить, а 1,1% (6) респондентов сообщили о сокращении конкурент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Ответы предпринимателей на вопрос: "Что оказало наиболее сильное влияние на увеличение числа конкурентов на рынке, который Вы представляете?" разделились следующим образом: 6,1% (33) отметили появление новых российских конкурентов на рынках, которые они представляют, </w:t>
      </w:r>
      <w:r>
        <w:rPr>
          <w:rFonts w:eastAsia="Times New Roman" w:cs="Times New Roman" w:ascii="Times New Roman" w:hAnsi="Times New Roman"/>
          <w:b/>
          <w:color w:val="0000FF"/>
          <w:sz w:val="28"/>
          <w:szCs w:val="28"/>
        </w:rPr>
        <w:t>92,8% (504) утверждают об изменении нормативно правовой базы, регулирующей деятельность предпринимателей</w:t>
      </w:r>
      <w:r>
        <w:rPr>
          <w:rFonts w:eastAsia="Times New Roman" w:cs="Times New Roman" w:ascii="Times New Roman" w:hAnsi="Times New Roman"/>
          <w:sz w:val="28"/>
          <w:szCs w:val="28"/>
        </w:rPr>
        <w:t>, 1,1% (6) поставили отметки в графе "появление новых иностранных конкурент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color w:val="000000"/>
          <w:sz w:val="28"/>
          <w:szCs w:val="28"/>
        </w:rPr>
        <w:t xml:space="preserve">Среди опрошенных представителей бизнеса наиболее сильное влияние на сокращение числа конкурентов на основном для бизнеса рынке, представителями, которого они являются, </w:t>
      </w:r>
      <w:r>
        <w:rPr>
          <w:rFonts w:eastAsia="Times New Roman" w:cs="Times New Roman" w:ascii="Times New Roman" w:hAnsi="Times New Roman"/>
          <w:b/>
          <w:color w:val="0000FF"/>
          <w:sz w:val="28"/>
          <w:szCs w:val="28"/>
        </w:rPr>
        <w:t>97,1% (527) указали на изменение нормативно-правовой базы, регулирующей деятельности предпринимателей</w:t>
      </w:r>
      <w:r>
        <w:rPr>
          <w:rFonts w:eastAsia="Times New Roman" w:cs="Times New Roman" w:ascii="Times New Roman" w:hAnsi="Times New Roman"/>
          <w:color w:val="000000"/>
          <w:sz w:val="28"/>
          <w:szCs w:val="28"/>
        </w:rPr>
        <w:t>, 1,5% (8) отметили сильное влияние на сокращение числа конкурентов, произошедшее слияние или поглощений предприятий. Позицию об "уходе российских конкурентов с рынка" отметили 0,6% (3) респондентов, "уходе иностранных конкурентов с рынка" - 0,7% (4) респондентов, 0,2% (1) утверждают об "антиконкурентных действиях органов власти/давление со стороны органов власти".</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Наиболее важными факторами конкурентоспособности продукции (работ, услуг) для реализации являются </w:t>
      </w:r>
      <w:r>
        <w:rPr>
          <w:rFonts w:eastAsia="Times New Roman" w:cs="Times New Roman" w:ascii="Times New Roman" w:hAnsi="Times New Roman"/>
          <w:b/>
          <w:color w:val="0000FF"/>
          <w:sz w:val="28"/>
          <w:szCs w:val="28"/>
        </w:rPr>
        <w:t>высокое качество - 97,6% (530)</w:t>
      </w:r>
      <w:r>
        <w:rPr>
          <w:rFonts w:eastAsia="Times New Roman" w:cs="Times New Roman" w:ascii="Times New Roman" w:hAnsi="Times New Roman"/>
          <w:sz w:val="28"/>
          <w:szCs w:val="28"/>
        </w:rPr>
        <w:t>, низкая цена - 1,1% (6), предложение сопутствующих услуг, товаров, сервисов (гарантий, ремонта и т.д.) - 0,2% (1), уникальность продукции - 0,4% (2), доверительные отношения с клиентами - 0,2% (1), доверительные отношения с поставщиками - 0,2% (1), затрудняются с ответом - 0,4% (2).</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По данным опроса предпринимателей, основными мерами для повышения конкурентоспособности продукции, работ, услуг и развития бизнеса, предпринимаемые ими, являются обучение и переподготовка персонала - 1,5% (8), </w:t>
      </w:r>
      <w:r>
        <w:rPr>
          <w:rFonts w:eastAsia="Times New Roman" w:cs="Times New Roman" w:ascii="Times New Roman" w:hAnsi="Times New Roman"/>
          <w:b/>
          <w:color w:val="0000FF"/>
          <w:sz w:val="28"/>
          <w:szCs w:val="28"/>
        </w:rPr>
        <w:t>сокращение затрат на производство/реализацию продукции (не снижая при этом объема производства/реализации продукции) - 98,2% (533)</w:t>
      </w:r>
      <w:r>
        <w:rPr>
          <w:rFonts w:eastAsia="Times New Roman" w:cs="Times New Roman" w:ascii="Times New Roman" w:hAnsi="Times New Roman"/>
          <w:sz w:val="28"/>
          <w:szCs w:val="28"/>
        </w:rPr>
        <w:t>, новые способы продвижения продукции (маркетинговые стратегии) - 1,5% (8), приобретение технологий, патентов, лицензий, ноу-хау - 1,3% (7), разработка новых модификаций и форм производимой продукции, расширение ассортимента - 0,9% (5), выход на новые продуктовые рынки - 1,3% (7), развитие и расширение системы представительств (торговой сети, сети филиалов и пр.) - 1,3% (7), самостоятельное проведение НИОКР (Научно-исследовательские и опытно-конструкторские работы) - 0,2% (1), не предпринималось никаких действий - 0,7% (4), выход на новые географические рынки - 1,1% (6).</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Наиболее серьезными административными барьерами для ведения текущей деятельности или открытия нового бизнеса предприниматели по-прежнему, как и год назад, назвали: </w:t>
      </w:r>
      <w:r>
        <w:rPr>
          <w:rFonts w:eastAsia="Times New Roman" w:cs="Times New Roman" w:ascii="Times New Roman" w:hAnsi="Times New Roman"/>
          <w:b/>
          <w:color w:val="0000FF"/>
          <w:sz w:val="28"/>
          <w:szCs w:val="28"/>
        </w:rPr>
        <w:t>нет ограничений - 97,2% (528)</w:t>
      </w:r>
      <w:r>
        <w:rPr>
          <w:rFonts w:eastAsia="Times New Roman" w:cs="Times New Roman" w:ascii="Times New Roman" w:hAnsi="Times New Roman"/>
          <w:sz w:val="28"/>
          <w:szCs w:val="28"/>
        </w:rPr>
        <w:t xml:space="preserve"> (за 2022 г. - 98,2% (268)), нестабильность российского законодательства в отношении регулирования деятельности предприятий 0,2% (1) - за 2022 г. 0,7% (2). Также опрошенные назвали следующие административные барьеры: сложность/ затянутость процедуры получения разрешений/ лицензий 0,7% (4), недостаток квалифицированных кадров 0,2% (1), высокие барьеры доступа к финансовым ресурсам (в частности, высокая стоимость кредитов) - 0,9% или 5 представителей бизнеса, высокие налоги - 0,4% или 2 предпринимателя, высокие транспортные и логистические издержки - 0,6% или 3 опрошенных, коррупция со стороны органов власти (взятки) - 0,7% (4) опрошенных, давление со стороны конкурентов - 0,9% или 5 опрошенных, давление со стороны поставщиков - 0,4% или 2 опрошенных, давление со стороны клиентов - 4,8% или 26 опрошенных, ограничения доступа к товарам и услугам субъектов естественных монополий - 0,7% или 4 опрошенных, ограничение / сложность доступа к закупкам компаний с госучастием и субъектов естественных монополий - 0,6% (3) опрошенных, ограничение органами власти инициатив по организации совместной деятельности малых предприятий (например, в части создания совместных предприятий, кооперативов и др.) - 0,2% (1) опрошенных, силовое давление со стороны правоохранительных органов (например, угрозы, вымогательства) - 0,4% (2) опрошенных, конкуренция со стороны теневого сектора - 0,4% (2) опрошенных, неразвитость инновационной инфраструктуры (включающей в себя научно-исследовательские центры, иные исследовательские и инновацонно-технологические центры) - 0,2% (1) опрошенных, высокие таможенные издержки (при осуществлении поставок продукции на экспорт) - 0,4% (2) опрошенных, неразвитость транспортной сети - 0,6% или 3 опрошенных.</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rPr>
        <w:t xml:space="preserve">При анализе полученных ответов на вопрос об оценке изменения уровня административных барьеров, мы видим, следующее: </w:t>
      </w:r>
      <w:r>
        <w:rPr>
          <w:rFonts w:eastAsia="Times New Roman" w:cs="Times New Roman" w:ascii="Times New Roman" w:hAnsi="Times New Roman"/>
          <w:b/>
          <w:color w:val="0000FF"/>
          <w:sz w:val="28"/>
          <w:szCs w:val="28"/>
        </w:rPr>
        <w:t>административные барьеры были полностью устранены - 97,4% или 529</w:t>
      </w:r>
      <w:r>
        <w:rPr>
          <w:rFonts w:eastAsia="Times New Roman" w:cs="Times New Roman" w:ascii="Times New Roman" w:hAnsi="Times New Roman"/>
          <w:sz w:val="28"/>
          <w:szCs w:val="28"/>
        </w:rPr>
        <w:t xml:space="preserve"> представителей бизнеса (за 2022 г. - 98,5% или 267 респондентов), административные барьеры отсутствуют, как и ранее - 0,9% или 5 представителей бизнеса (за 2022 г. - 0% или 0 респондентов), бизнесу стало проще преодолевать административные барьеры - 0,4% или 2 представителя бизнеса (за 2022 г. - 0% или 0 респондентов), уровень и количество административных барьеров не изменились - 0,2% или 1 предприниматель (за 2022 г. - 0% или 0 респондентов), бизнесу стало сложнее преодолевать административные барьеры, чем ранее - 0% или 0 представителей бизнеса (за 2022 г. - 0,4% или 1яреспондент), затрудняются с ответом - 1,1% (6).</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 касается оценки деятельности органов власти на основном для бизнеса товарном рынке, то, по мнению респондентов: </w:t>
      </w:r>
      <w:r>
        <w:rPr>
          <w:rFonts w:eastAsia="Times New Roman" w:cs="Times New Roman" w:ascii="Times New Roman" w:hAnsi="Times New Roman"/>
          <w:b/>
          <w:color w:val="0000FF"/>
          <w:sz w:val="28"/>
          <w:szCs w:val="28"/>
        </w:rPr>
        <w:t>93,6% (508 респондентов) - удовлетворены действиями</w:t>
      </w:r>
      <w:r>
        <w:rPr>
          <w:rFonts w:eastAsia="Times New Roman" w:cs="Times New Roman" w:ascii="Times New Roman" w:hAnsi="Times New Roman"/>
          <w:sz w:val="28"/>
          <w:szCs w:val="28"/>
        </w:rPr>
        <w:t>, 0,7% (4 респондента) - скорее удовлетворены, 0,4% (2 респондента) - скорее не удовлетворены, 4,8% (26 респондентов) - не удовлетворены, 0,6% (3 респондента) - затрудняются с ответом.</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спективы расширения бизнеса в ближайшие 3 года в планах предпринимателей сводятся </w:t>
      </w:r>
      <w:r>
        <w:rPr>
          <w:rFonts w:eastAsia="Times New Roman" w:cs="Times New Roman" w:ascii="Times New Roman" w:hAnsi="Times New Roman"/>
          <w:b/>
          <w:color w:val="0000FF"/>
          <w:sz w:val="28"/>
          <w:szCs w:val="28"/>
        </w:rPr>
        <w:t>к выходу на новые продуктовые рынки (реализация полностью нового для бизнеса товара (работы, услуги) - 97,4% (529)</w:t>
      </w:r>
      <w:r>
        <w:rPr>
          <w:rFonts w:eastAsia="Times New Roman" w:cs="Times New Roman" w:ascii="Times New Roman" w:hAnsi="Times New Roman"/>
          <w:sz w:val="28"/>
          <w:szCs w:val="28"/>
        </w:rPr>
        <w:t xml:space="preserve">, на новые географические рынки - 0,2% (1). Однако 1,3% (7) представителей бизнеса склоняются к отсутствию вариантов по расширению бизнеса. Чуть меньше, в ответе на этот вопрос затрудняются с ответом - 1,1% (6). Наиболее существенными препятствиями для расширения действующего бизнеса в части реализации принципиально нового товара (работы или услуги), по мнению предпринимателей, являются: нехватка финансовых средств - 5,7% (31), высокие начальные издержки - 0,9% (5), лояльность поставщиков и потребителей к традиционным участникам рынка (производителям и поставщикам товаров и услуг) - 0,7% (4), недостаточное качество инновационной инфраструктуры (научно-исследовательских, инновационно-технологических и иных аналогичных центров) - 0,6% (3), насыщенность рынков сбыта - 0,9% (5), отсутствие информации о конкурентной ситуации на рынках - 1,5% (8), высокие транспортные издержки - 1,3% (7), невозможность быстрого достижения необходимых масштабов деятельности, обеспечивающих прибыльность - 1,3% (7), жесткое противодействие традиционных участников рынка (производителей и поставщиков товаров и услуг) - 0,9% (5), поддержка местными властями традиционных участников рынка (производителей и поставщиков товаров и услуг) - 1,5% (8), преимущества конкурентов вследствие обладания уникальными источниками сырья, патентами, лицензиями, ноу-хау, технологическими образцами и т.д. - 1,3% (7), неразвитость инновационной инфраструктуры (количество научно-исследовательских, инновационно-технологических и иных аналогичных центров) - 1,1% (6). В том, что </w:t>
      </w:r>
      <w:r>
        <w:rPr>
          <w:rFonts w:eastAsia="Times New Roman" w:cs="Times New Roman" w:ascii="Times New Roman" w:hAnsi="Times New Roman"/>
          <w:b/>
          <w:color w:val="0000FF"/>
          <w:sz w:val="28"/>
          <w:szCs w:val="28"/>
        </w:rPr>
        <w:t>препятствия отсутствуют, высказывается 93,2% (506) предпринимателей</w:t>
      </w:r>
      <w:r>
        <w:rPr>
          <w:rFonts w:eastAsia="Times New Roman" w:cs="Times New Roman" w:ascii="Times New Roman" w:hAnsi="Times New Roman"/>
          <w:sz w:val="28"/>
          <w:szCs w:val="28"/>
        </w:rPr>
        <w:t>.</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2023 году обращения от субъектов малого и среднего предпринимательства Кавказского района в адрес администрации муниципального образования Кавказский район, органов исполнительной власти Краснодарского края, федеральных органов исполнительной власти, Президента РФ не поступал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 xml:space="preserve">Действует </w:t>
      </w:r>
      <w:r>
        <w:rPr>
          <w:rFonts w:cs="Times New Roman" w:ascii="Times New Roman" w:hAnsi="Times New Roman"/>
          <w:sz w:val="28"/>
          <w:szCs w:val="28"/>
        </w:rPr>
        <w:t>постановление администрации муниципального образования Кавказский район от 24 августа 2021 г. № 1289</w:t>
      </w:r>
      <w:r>
        <w:rPr>
          <w:rFonts w:cs="Times New Roman" w:ascii="Times New Roman" w:hAnsi="Times New Roman"/>
          <w:b/>
          <w:color w:val="0000FF"/>
          <w:sz w:val="28"/>
          <w:szCs w:val="28"/>
        </w:rPr>
        <w:t xml:space="preserve"> "Об утверждении плана мероприятий по устранению административных барьеров в муниципальном образовании Кавказский район"</w:t>
      </w:r>
      <w:r>
        <w:rPr>
          <w:rFonts w:cs="Times New Roman" w:ascii="Times New Roman" w:hAnsi="Times New Roman"/>
          <w:sz w:val="28"/>
          <w:szCs w:val="28"/>
        </w:rPr>
        <w:t xml:space="preserve">. </w:t>
      </w:r>
      <w:r>
        <w:rPr>
          <w:rFonts w:cs="Times New Roman" w:ascii="Times New Roman" w:hAnsi="Times New Roman"/>
          <w:b/>
          <w:color w:val="0000FF"/>
          <w:sz w:val="28"/>
          <w:szCs w:val="28"/>
        </w:rPr>
        <w:t>В результате проводимой работы достигнуты положительные результаты.</w:t>
      </w:r>
    </w:p>
    <w:p>
      <w:pPr>
        <w:pStyle w:val="Normal"/>
        <w:widowControl w:val="false"/>
        <w:suppressAutoHyphens w:val="false"/>
        <w:autoSpaceDE w:val="false"/>
        <w:spacing w:lineRule="auto" w:line="240" w:before="0" w:after="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роведен анализ количества свободных земельных участков для их продажи или предоставления в аренду субъектам предпринимательской деятельности; проведена разъяснительная работа с хозяйствующими субъектами Кавказского района по вопросу стандартизации производства (в целях снижения требований к квалификации некоторых работников); проведена разъяснительная работа с хозяйствующими субъектами Кавказского района по вопросу участия в льготном кредитовании, предоставляемом с помощью программ министерства экономического развития Российской Федерации и Банка России; проведена разъяснительная работа с хозяйствующими субъектами Кавказского района по вопросу создания новых и интересных продуктов; выдано отрицательное заключение о проведении экспертизы решения Совета муниципального образования Кавказский район от 23 сентября 2021 г. № 339 "Об утверждении Положения о муниципальном земельном контроле на территории муниципального образования Кавказский район", рекомендовано привести нормативный правовой акт в соответствие с действующим законодательством; разработаны инвестиционные программы в сфере холодного водоснабжения и по развитию системы теплоснабжения Казанского сельского поселения; принято постановление администрации муниципального образования Кавказский район от 30 марта 2023 г. № 416 "Об утверждении порядка взаимодействия отраслевых (функциональных) органов администрации муниципального образования Кавказский район при разработке проекта муниципально-частного партнерства, рассмотрении предложения о реализации проекта муниципально-частного партнерства, принятии решения о реализации  проекта муниципально-частного партнерства, осуществлении контроля исполнения и мониторинга реализации соглашений о муниципально-частном партнерстве на территории муниципального образования Кавказский район"; оказано содействие в реализации инвестиционного проекта "Индустриальный парк "Достояние"; в муниципальном образовании Кавказский район подано 2603 заявки на догазификацию, из которых заключено 1844 договоров на технологическое присоединение в рамках догазификации, исполнено– 1765 договоров (в настоящее время к 1041 домовладениям Кавказского района выполнен пуск газа).</w:t>
      </w:r>
    </w:p>
    <w:p>
      <w:pPr>
        <w:pStyle w:val="Normal"/>
        <w:widowControl w:val="false"/>
        <w:tabs>
          <w:tab w:val="clear" w:pos="708"/>
          <w:tab w:val="left" w:pos="1276" w:leader="none"/>
        </w:tabs>
        <w:suppressAutoHyphens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Результаты реализации мероприятий "дорожной карты" по содействию развитию конкуренции муниципального образования</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постановление администрации муниципального образования Кавказский район от 28 января 2022 г. № 114 "Об утверждении плана мероприятий ("дорожной карты") по содействию развитию конкуренции в муниципальном образовании Кавказский район" (с изменениями от 28 сентября 2022 г., от 19 января 2023 г., 28 декабря 2023 г.). Документ расположен на официальном сайте администрации муниципального образования Кавказский район в разделе "Администрация - Отдел экономического развития - Стандарт развития конкуренции - Нормативные правовые акты - Муниципальные" (https://www.kavraion.ru/administratsiya/normativnye-pravovye-akty/munitsipalnye/).</w:t>
      </w:r>
    </w:p>
    <w:p>
      <w:pPr>
        <w:pStyle w:val="Footnot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достижении годовых значений ключевых показателей по содействию развитию конкуренции на товарных рынках указаны в приложении 2 к годовому отчету. </w:t>
      </w:r>
      <w:r>
        <w:rPr>
          <w:rFonts w:cs="Times New Roman" w:ascii="Times New Roman" w:hAnsi="Times New Roman"/>
          <w:b/>
          <w:color w:val="0000FF"/>
          <w:sz w:val="28"/>
          <w:szCs w:val="28"/>
        </w:rPr>
        <w:t>Общее количество разработанных ключевых показателей на 2023 год - 66 единиц, из них выполнено в полном объеме - 64 единицы</w:t>
      </w:r>
      <w:r>
        <w:rPr>
          <w:rFonts w:cs="Times New Roman" w:ascii="Times New Roman" w:hAnsi="Times New Roman"/>
          <w:sz w:val="28"/>
          <w:szCs w:val="28"/>
        </w:rPr>
        <w:t>.</w:t>
      </w:r>
    </w:p>
    <w:p>
      <w:pPr>
        <w:pStyle w:val="Footnot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образования Кавказский район от 24 января 2022 г. № 57 (с изменениями от 26 июля 2023 г.) утвержден перечень из 41 товарного рынка (сферы экономики) для содействия развитию конкуренции в муниципальном образовании Кавказский район, из них </w:t>
      </w:r>
      <w:r>
        <w:rPr>
          <w:rFonts w:cs="Times New Roman" w:ascii="Times New Roman" w:hAnsi="Times New Roman"/>
          <w:b/>
          <w:color w:val="0000FF"/>
          <w:sz w:val="28"/>
          <w:szCs w:val="28"/>
        </w:rPr>
        <w:t>определены следующие 10 индивидуальных товарных рынков</w:t>
      </w:r>
      <w:r>
        <w:rPr>
          <w:rFonts w:cs="Times New Roman" w:ascii="Times New Roman" w:hAnsi="Times New Roman"/>
          <w:sz w:val="28"/>
          <w:szCs w:val="28"/>
        </w:rPr>
        <w:t xml:space="preserve"> для содействия развитию конкуренции: рынок нефтепродуктов, рынок кадастровых и землеустроительных работ, рынок услуг газификации, рынок информационных технологий, рынок услуг в сфере культуры, рынок услуг в сфере изготовления и ремонта мебели, рынок финансовых услуг, рынок оказания услуг по грузоперевозкам автомобильным транспортом, рынок оказания услуг с недвижимым имуществом, рынок производства безалкогольных напитков.</w:t>
      </w:r>
    </w:p>
    <w:p>
      <w:pPr>
        <w:pStyle w:val="Footnot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дорожную карту </w:t>
      </w:r>
      <w:r>
        <w:rPr>
          <w:rFonts w:cs="Times New Roman" w:ascii="Times New Roman" w:hAnsi="Times New Roman"/>
          <w:b/>
          <w:color w:val="0000FF"/>
          <w:sz w:val="28"/>
          <w:szCs w:val="28"/>
        </w:rPr>
        <w:t>самостоятельно включено 18 мероприятий</w:t>
      </w:r>
      <w:r>
        <w:rPr>
          <w:rFonts w:cs="Times New Roman" w:ascii="Times New Roman" w:hAnsi="Times New Roman"/>
          <w:sz w:val="28"/>
          <w:szCs w:val="28"/>
        </w:rPr>
        <w:t>, направленных на реализацию мероприятий по содействию развитию конкуренции.</w:t>
      </w:r>
    </w:p>
    <w:p>
      <w:pPr>
        <w:pStyle w:val="Normal"/>
        <w:widowControl w:val="false"/>
        <w:suppressAutoHyphens w:val="false"/>
        <w:spacing w:lineRule="auto" w:line="240" w:before="0" w:after="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 лучших региональных практиках содействия развитию конкуренции, внедренных в муниципальном образовании в 2023 году</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Детализированная информация о внедренных по итогам 2023 года лучших практиках содействия развитию конкуренции, указанных в письме Минэкономразвития России от 1 декабря 2022 г. № 124-ИТ </w:t>
      </w:r>
      <w:r>
        <w:rPr>
          <w:rFonts w:cs="Times New Roman" w:ascii="Times New Roman" w:hAnsi="Times New Roman"/>
          <w:bCs/>
          <w:sz w:val="28"/>
          <w:szCs w:val="28"/>
        </w:rPr>
        <w:t xml:space="preserve">указана в приложении 3 к годовому отчету - </w:t>
      </w:r>
      <w:r>
        <w:rPr>
          <w:rFonts w:cs="Times New Roman" w:ascii="Times New Roman" w:hAnsi="Times New Roman"/>
          <w:b/>
          <w:bCs/>
          <w:color w:val="0000FF"/>
          <w:sz w:val="28"/>
          <w:szCs w:val="28"/>
        </w:rPr>
        <w:t>1 практика</w:t>
      </w:r>
      <w:r>
        <w:rPr>
          <w:rFonts w:cs="Times New Roman" w:ascii="Times New Roman" w:hAnsi="Times New Roman"/>
          <w:sz w:val="28"/>
          <w:szCs w:val="28"/>
        </w:rPr>
        <w:t>.</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образованием Кавказский район практики по содействию развитию конкуренции на товарных рынках и при реализации комплекса системных мероприятий для формирования регионального перечня лучших практик, а также последующего направления на федеральный уровень (ФАС России и Минэкономразвития России) для включения в перечень лучших и рекомендованных практик для внедрения в субъектах Российской Федерации, не разрабатывались.</w:t>
      </w:r>
    </w:p>
    <w:p>
      <w:pPr>
        <w:pStyle w:val="Normal"/>
        <w:widowControl w:val="false"/>
        <w:suppressAutoHyphens w:val="false"/>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Информация о пилотной апробации лучших практик и комплексных решений по социальному и экономическому развитию субъектов Российской Федерации, содержащихся в цифровой платформе региональных практик устойчивого развития "Смартека". Сведения о размещенных практиках муниципального образования на цифровой платформе "Смартека"</w:t>
      </w:r>
    </w:p>
    <w:p>
      <w:pPr>
        <w:pStyle w:val="Normal"/>
        <w:widowControl w:val="false"/>
        <w:tabs>
          <w:tab w:val="clear" w:pos="708"/>
          <w:tab w:val="left" w:pos="4251"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лучших практик </w:t>
      </w:r>
      <w:r>
        <w:rPr>
          <w:rFonts w:cs="Times New Roman" w:ascii="Times New Roman" w:hAnsi="Times New Roman"/>
          <w:sz w:val="28"/>
          <w:szCs w:val="28"/>
        </w:rPr>
        <w:t xml:space="preserve">и комплексных решений по социальному и экономическому развитию субъектов Российской Федерации, содержащихся в цифровой платформе региональных практик устойчивого развития "Смартека", принятых муниципальным образованием Кавказский район для пилотной апробации (внедрения) </w:t>
      </w:r>
      <w:r>
        <w:rPr>
          <w:rFonts w:cs="Times New Roman" w:ascii="Times New Roman" w:hAnsi="Times New Roman"/>
          <w:sz w:val="28"/>
          <w:szCs w:val="28"/>
          <w:lang w:eastAsia="ru-RU"/>
        </w:rPr>
        <w:t xml:space="preserve">с указанием номинации, этапа внедрения практики и достигнутых (или планируемых) результатов представлен в приложении 4 к годовому отчету - </w:t>
      </w:r>
      <w:r>
        <w:rPr>
          <w:rFonts w:cs="Times New Roman" w:ascii="Times New Roman" w:hAnsi="Times New Roman"/>
          <w:b/>
          <w:color w:val="0000FF"/>
          <w:sz w:val="28"/>
          <w:szCs w:val="28"/>
          <w:lang w:eastAsia="ru-RU"/>
        </w:rPr>
        <w:t>4 практики</w:t>
      </w:r>
      <w:r>
        <w:rPr>
          <w:rFonts w:cs="Times New Roman" w:ascii="Times New Roman" w:hAnsi="Times New Roman"/>
          <w:sz w:val="28"/>
          <w:szCs w:val="28"/>
          <w:lang w:eastAsia="ru-RU"/>
        </w:rPr>
        <w:t>.</w:t>
      </w:r>
    </w:p>
    <w:p>
      <w:pPr>
        <w:pStyle w:val="Normal"/>
        <w:widowControl w:val="false"/>
        <w:tabs>
          <w:tab w:val="clear" w:pos="708"/>
          <w:tab w:val="left" w:pos="4251" w:leader="none"/>
        </w:tabs>
        <w:suppressAutoHyphens w:val="false"/>
        <w:spacing w:lineRule="auto" w:line="240" w:before="0" w:after="0"/>
        <w:ind w:firstLine="709"/>
        <w:jc w:val="both"/>
        <w:rPr/>
      </w:pPr>
      <w:r>
        <w:rPr>
          <w:rFonts w:cs="Times New Roman" w:ascii="Times New Roman" w:hAnsi="Times New Roman"/>
          <w:sz w:val="28"/>
          <w:szCs w:val="28"/>
          <w:lang w:eastAsia="ru-RU"/>
        </w:rPr>
        <w:t xml:space="preserve">Перечень практик муниципального образования Кавказский район, размещаемых и планируемых к размещению на цифровой платформе "Смартека" с указанием номинации и этапа рассмотрения практики модераторами цифровой платформы "Смартека" представлен в приложении 5 к годовому отчету - </w:t>
      </w:r>
      <w:r>
        <w:rPr>
          <w:rFonts w:cs="Times New Roman" w:ascii="Times New Roman" w:hAnsi="Times New Roman"/>
          <w:b/>
          <w:color w:val="0000FF"/>
          <w:sz w:val="28"/>
          <w:szCs w:val="28"/>
          <w:lang w:eastAsia="ru-RU"/>
        </w:rPr>
        <w:t>2 практики</w:t>
      </w:r>
      <w:r>
        <w:rPr>
          <w:rFonts w:cs="Times New Roman" w:ascii="Times New Roman" w:hAnsi="Times New Roman"/>
          <w:sz w:val="28"/>
          <w:szCs w:val="28"/>
          <w:lang w:eastAsia="ru-RU"/>
        </w:rPr>
        <w:t>.</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imes">
    <w:altName w:val="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SimSun;Arial Unicode MS" w:cs="Calibri"/>
      <w:color w:val="auto"/>
      <w:kern w:val="2"/>
      <w:sz w:val="22"/>
      <w:szCs w:val="22"/>
      <w:lang w:val="ru-RU" w:bidi="ar-SA" w:eastAsia="zh-CN"/>
    </w:rPr>
  </w:style>
  <w:style w:type="paragraph" w:styleId="Heading1">
    <w:name w:val="Heading 1"/>
    <w:basedOn w:val="Heading"/>
    <w:next w:val="Normal"/>
    <w:qFormat/>
    <w:pPr>
      <w:numPr>
        <w:ilvl w:val="0"/>
        <w:numId w:val="1"/>
      </w:numPr>
      <w:outlineLvl w:val="0"/>
    </w:pPr>
    <w:rPr>
      <w:kern w:val="2"/>
    </w:rPr>
  </w:style>
  <w:style w:type="paragraph" w:styleId="Heading2">
    <w:name w:val="Heading 2"/>
    <w:basedOn w:val="Heading"/>
    <w:next w:val="Normal"/>
    <w:qFormat/>
    <w:pPr>
      <w:numPr>
        <w:ilvl w:val="1"/>
        <w:numId w:val="1"/>
      </w:numPr>
      <w:spacing w:before="567" w:after="397"/>
      <w:outlineLvl w:val="1"/>
    </w:pPr>
    <w:rPr>
      <w:kern w:val="2"/>
      <w:sz w:val="40"/>
      <w:szCs w:val="40"/>
    </w:rPr>
  </w:style>
  <w:style w:type="paragraph" w:styleId="Heading3">
    <w:name w:val="Heading 3"/>
    <w:basedOn w:val="Heading"/>
    <w:next w:val="Normal"/>
    <w:qFormat/>
    <w:pPr>
      <w:keepNext w:val="true"/>
      <w:keepLines/>
      <w:widowControl/>
      <w:numPr>
        <w:ilvl w:val="2"/>
        <w:numId w:val="1"/>
      </w:numPr>
      <w:spacing w:before="340" w:after="227"/>
      <w:ind w:left="0" w:right="0" w:hanging="0"/>
      <w:outlineLvl w:val="2"/>
    </w:pPr>
    <w:rPr>
      <w:rFonts w:ascii="Arial" w:hAnsi="Arial" w:cs="Arial"/>
      <w:b/>
      <w:bCs/>
      <w:kern w:val="2"/>
      <w:sz w:val="32"/>
      <w:szCs w:val="32"/>
    </w:rPr>
  </w:style>
  <w:style w:type="character" w:styleId="WW8Num6z0">
    <w:name w:val="WW8Num6z0"/>
    <w:qFormat/>
    <w:rPr>
      <w:rFonts w:cs="Times New Roman"/>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3">
    <w:name w:val=" Знак Знак3"/>
    <w:basedOn w:val="Style11"/>
    <w:qFormat/>
    <w:rPr>
      <w:rFonts w:ascii="Segoe UI" w:hAnsi="Segoe UI" w:eastAsia="SimSun;Arial Unicode MS" w:cs="Segoe UI"/>
      <w:kern w:val="2"/>
      <w:sz w:val="18"/>
      <w:szCs w:val="18"/>
      <w:lang w:val="en-US" w:bidi="ar-SA"/>
    </w:rPr>
  </w:style>
  <w:style w:type="character" w:styleId="2">
    <w:name w:val=" Знак Знак2"/>
    <w:basedOn w:val="Style11"/>
    <w:qFormat/>
    <w:rPr>
      <w:rFonts w:ascii="Times New Roman" w:hAnsi="Times New Roman" w:cs="Times New Roman"/>
      <w:sz w:val="24"/>
      <w:szCs w:val="24"/>
      <w:lang w:val="en-US"/>
    </w:rPr>
  </w:style>
  <w:style w:type="character" w:styleId="11">
    <w:name w:val=" Знак Знак1"/>
    <w:basedOn w:val="Style11"/>
    <w:qFormat/>
    <w:rPr>
      <w:rFonts w:ascii="Calibri" w:hAnsi="Calibri" w:eastAsia="SimSun;Arial Unicode MS" w:cs="Calibri"/>
      <w:kern w:val="2"/>
      <w:lang w:val="en-US" w:bidi="ar-SA"/>
    </w:rPr>
  </w:style>
  <w:style w:type="character" w:styleId="Style12">
    <w:name w:val=" Знак Знак"/>
    <w:basedOn w:val="Style11"/>
    <w:qFormat/>
    <w:rPr>
      <w:rFonts w:cs="Times New Roman"/>
      <w:sz w:val="20"/>
      <w:szCs w:val="20"/>
    </w:rPr>
  </w:style>
  <w:style w:type="character" w:styleId="WWWW8Num1ztrue">
    <w:name w:val="WW-WW8Num1ztrue"/>
    <w:qFormat/>
    <w:rPr/>
  </w:style>
  <w:style w:type="character" w:styleId="InternetLink">
    <w:name w:val="Hyperlink"/>
    <w:basedOn w:val="Style11"/>
    <w:rPr>
      <w:color w:val="0000FF"/>
      <w:u w:val="single"/>
    </w:rPr>
  </w:style>
  <w:style w:type="paragraph" w:styleId="Heading">
    <w:name w:val="Heading"/>
    <w:basedOn w:val="Normal"/>
    <w:next w:val="Normal"/>
    <w:qFormat/>
    <w:pPr>
      <w:widowControl w:val="false"/>
      <w:numPr>
        <w:ilvl w:val="0"/>
        <w:numId w:val="6"/>
      </w:numPr>
      <w:autoSpaceDE w:val="false"/>
      <w:spacing w:lineRule="auto" w:line="240" w:before="0" w:after="0"/>
      <w:ind w:left="850" w:right="850" w:hanging="0"/>
      <w:jc w:val="center"/>
      <w:textAlignment w:val="auto"/>
    </w:pPr>
    <w:rPr>
      <w:rFonts w:ascii="Times New Roman CYR" w:hAnsi="Times New Roman CYR" w:eastAsia="Times New Roman" w:cs="Times New Roman CYR"/>
      <w:kern w:val="0"/>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8"/>
      </w:numPr>
      <w:suppressAutoHyphens w:val="false"/>
      <w:autoSpaceDE w:val="false"/>
      <w:spacing w:lineRule="auto" w:line="240" w:before="0" w:after="0"/>
      <w:jc w:val="both"/>
      <w:textAlignment w:val="auto"/>
    </w:pPr>
    <w:rPr>
      <w:rFonts w:ascii="Times New Roman" w:hAnsi="Times New Roman" w:eastAsia="Times New Roman" w:cs="Times New Roman"/>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textAlignment w:val="auto"/>
    </w:pPr>
    <w:rPr>
      <w:rFonts w:ascii="Times New Roman" w:hAnsi="Times New Roman" w:eastAsia="Times New Roman" w:cs="Times New Roman"/>
      <w:kern w:val="0"/>
      <w:sz w:val="24"/>
      <w:szCs w:val="24"/>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AutoHyphens w:val="false"/>
      <w:spacing w:lineRule="auto" w:line="240" w:before="0" w:after="0"/>
      <w:textAlignment w:val="auto"/>
    </w:pPr>
    <w:rPr>
      <w:rFonts w:eastAsia="Times New Roman" w:cs="Times New Roman"/>
      <w:kern w:val="0"/>
      <w:sz w:val="20"/>
      <w:szCs w:val="20"/>
    </w:rPr>
  </w:style>
  <w:style w:type="paragraph" w:styleId="Style14">
    <w:name w:val="Содержимое таблицы"/>
    <w:basedOn w:val="Normal"/>
    <w:qFormat/>
    <w:pPr>
      <w:widowControl w:val="false"/>
      <w:numPr>
        <w:ilvl w:val="0"/>
        <w:numId w:val="7"/>
      </w:numPr>
      <w:autoSpaceDE w:val="false"/>
      <w:spacing w:lineRule="auto" w:line="240" w:before="0" w:after="0"/>
      <w:ind w:firstLine="709"/>
      <w:jc w:val="both"/>
      <w:textAlignment w:val="auto"/>
    </w:pPr>
    <w:rPr>
      <w:rFonts w:ascii="Times New Roman" w:hAnsi="Times New Roman" w:eastAsia="Times New Roman" w:cs="Times New Roman"/>
      <w:sz w:val="28"/>
      <w:szCs w:val="28"/>
    </w:rPr>
  </w:style>
  <w:style w:type="paragraph" w:styleId="Style15">
    <w:name w:val="Нумерованный список"/>
    <w:basedOn w:val="List"/>
    <w:qFormat/>
    <w:pPr>
      <w:numPr>
        <w:ilvl w:val="0"/>
        <w:numId w:val="5"/>
      </w:numPr>
      <w:tabs>
        <w:tab w:val="clear" w:pos="708"/>
      </w:tabs>
      <w:ind w:left="0" w:hanging="0"/>
    </w:pPr>
    <w:rPr/>
  </w:style>
  <w:style w:type="paragraph" w:styleId="21">
    <w:name w:val="Нумерованный список 2"/>
    <w:basedOn w:val="List"/>
    <w:qFormat/>
    <w:pPr>
      <w:numPr>
        <w:ilvl w:val="0"/>
        <w:numId w:val="4"/>
      </w:numPr>
      <w:tabs>
        <w:tab w:val="clear" w:pos="708"/>
      </w:tabs>
      <w:ind w:left="0" w:hanging="0"/>
    </w:pPr>
    <w:rPr/>
  </w:style>
  <w:style w:type="paragraph" w:styleId="31">
    <w:name w:val="Нумерованный список 3"/>
    <w:basedOn w:val="List"/>
    <w:qFormat/>
    <w:pPr>
      <w:numPr>
        <w:ilvl w:val="0"/>
        <w:numId w:val="3"/>
      </w:numPr>
      <w:tabs>
        <w:tab w:val="clear" w:pos="708"/>
      </w:tabs>
      <w:ind w:left="0" w:hanging="0"/>
    </w:pPr>
    <w:rPr/>
  </w:style>
  <w:style w:type="paragraph" w:styleId="4">
    <w:name w:val="Нумерованный список 4"/>
    <w:basedOn w:val="List"/>
    <w:qFormat/>
    <w:pPr>
      <w:numPr>
        <w:ilvl w:val="0"/>
        <w:numId w:val="2"/>
      </w:numPr>
      <w:tabs>
        <w:tab w:val="clear" w:pos="708"/>
      </w:tabs>
      <w:ind w:left="0" w:hanging="0"/>
    </w:pPr>
    <w:rPr/>
  </w:style>
  <w:style w:type="paragraph" w:styleId="Style16">
    <w:name w:val="Стандарт"/>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06:00Z</dcterms:created>
  <dc:creator>Наталья Ю. Шумко</dc:creator>
  <dc:description/>
  <cp:keywords/>
  <dc:language>en-US</dc:language>
  <cp:lastModifiedBy>bawi</cp:lastModifiedBy>
  <cp:lastPrinted>2023-01-20T17:46:00Z</cp:lastPrinted>
  <dcterms:modified xsi:type="dcterms:W3CDTF">2024-01-31T11:28:00Z</dcterms:modified>
  <cp:revision>720</cp:revision>
  <dc:subject/>
  <dc:title/>
</cp:coreProperties>
</file>