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jc w:val="center"/>
        <w:rPr>
          <w:rFonts w:ascii="Times New Roman" w:hAnsi="Times New Roman" w:cs="Times New Roman"/>
          <w:sz w:val="48"/>
          <w:szCs w:val="48"/>
        </w:rPr>
      </w:pPr>
      <w:r>
        <w:rPr>
          <w:rFonts w:cs="Times New Roman" w:ascii="Times New Roman" w:hAnsi="Times New Roman"/>
          <w:sz w:val="48"/>
          <w:szCs w:val="48"/>
        </w:rPr>
        <w:t>ОТЧЕТ</w:t>
      </w:r>
    </w:p>
    <w:p>
      <w:pPr>
        <w:pStyle w:val="Normal"/>
        <w:spacing w:lineRule="auto" w:line="240" w:before="120" w:after="120"/>
        <w:jc w:val="center"/>
        <w:rPr>
          <w:rFonts w:ascii="Times New Roman" w:hAnsi="Times New Roman" w:cs="Times New Roman"/>
          <w:sz w:val="48"/>
          <w:szCs w:val="48"/>
        </w:rPr>
      </w:pPr>
      <w:r>
        <w:rPr>
          <w:rFonts w:cs="Times New Roman" w:ascii="Times New Roman" w:hAnsi="Times New Roman"/>
          <w:sz w:val="48"/>
          <w:szCs w:val="48"/>
        </w:rPr>
        <w:t xml:space="preserve">"О состоянии и развитии конкуренции </w:t>
      </w:r>
    </w:p>
    <w:p>
      <w:pPr>
        <w:pStyle w:val="Normal"/>
        <w:spacing w:lineRule="auto" w:line="240" w:before="120" w:after="120"/>
        <w:jc w:val="center"/>
        <w:rPr>
          <w:rFonts w:ascii="Times New Roman" w:hAnsi="Times New Roman" w:cs="Times New Roman"/>
          <w:sz w:val="48"/>
          <w:szCs w:val="48"/>
        </w:rPr>
      </w:pPr>
      <w:r>
        <w:rPr>
          <w:rFonts w:cs="Times New Roman" w:ascii="Times New Roman" w:hAnsi="Times New Roman"/>
          <w:sz w:val="48"/>
          <w:szCs w:val="48"/>
        </w:rPr>
        <w:t>на товарных рынках</w:t>
      </w:r>
    </w:p>
    <w:p>
      <w:pPr>
        <w:pStyle w:val="Normal"/>
        <w:spacing w:lineRule="auto" w:line="240" w:before="120" w:after="120"/>
        <w:jc w:val="center"/>
        <w:rPr>
          <w:rFonts w:ascii="Times New Roman" w:hAnsi="Times New Roman" w:cs="Times New Roman"/>
          <w:sz w:val="48"/>
          <w:szCs w:val="48"/>
        </w:rPr>
      </w:pPr>
      <w:r>
        <w:rPr>
          <w:rFonts w:cs="Times New Roman" w:ascii="Times New Roman" w:hAnsi="Times New Roman"/>
          <w:sz w:val="48"/>
          <w:szCs w:val="48"/>
        </w:rPr>
        <w:t>муниципального образования</w:t>
      </w:r>
    </w:p>
    <w:p>
      <w:pPr>
        <w:pStyle w:val="Normal"/>
        <w:spacing w:lineRule="auto" w:line="240" w:before="120" w:after="120"/>
        <w:jc w:val="center"/>
        <w:rPr>
          <w:rFonts w:ascii="Times New Roman" w:hAnsi="Times New Roman" w:cs="Times New Roman"/>
          <w:sz w:val="48"/>
          <w:szCs w:val="48"/>
        </w:rPr>
      </w:pPr>
      <w:r>
        <w:rPr>
          <w:rFonts w:cs="Times New Roman" w:ascii="Times New Roman" w:hAnsi="Times New Roman"/>
          <w:sz w:val="48"/>
          <w:szCs w:val="48"/>
        </w:rPr>
        <w:t>Кавказский район</w:t>
      </w:r>
    </w:p>
    <w:p>
      <w:pPr>
        <w:pStyle w:val="Normal"/>
        <w:spacing w:lineRule="auto" w:line="240" w:before="120" w:after="120"/>
        <w:jc w:val="center"/>
        <w:rPr>
          <w:rFonts w:ascii="Times New Roman" w:hAnsi="Times New Roman" w:cs="Times New Roman"/>
          <w:sz w:val="48"/>
          <w:szCs w:val="48"/>
        </w:rPr>
      </w:pPr>
      <w:r>
        <w:rPr>
          <w:rFonts w:cs="Times New Roman" w:ascii="Times New Roman" w:hAnsi="Times New Roman"/>
          <w:sz w:val="48"/>
          <w:szCs w:val="48"/>
        </w:rPr>
        <w:t>в 2024 году"</w:t>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ind w:left="5387" w:hanging="0"/>
        <w:jc w:val="center"/>
        <w:rPr>
          <w:rFonts w:ascii="Times New Roman" w:hAnsi="Times New Roman" w:cs="Times New Roman"/>
          <w:sz w:val="28"/>
          <w:szCs w:val="28"/>
        </w:rPr>
      </w:pPr>
      <w:r>
        <w:rPr>
          <w:rFonts w:cs="Times New Roman" w:ascii="Times New Roman" w:hAnsi="Times New Roman"/>
          <w:sz w:val="28"/>
          <w:szCs w:val="28"/>
        </w:rPr>
        <w:t>РАССМОТРЕН и УТВЕРЖДЕН</w:t>
      </w:r>
    </w:p>
    <w:p>
      <w:pPr>
        <w:pStyle w:val="Normal"/>
        <w:spacing w:lineRule="auto" w:line="276" w:before="120" w:after="120"/>
        <w:ind w:left="5387" w:hanging="0"/>
        <w:jc w:val="center"/>
        <w:rPr>
          <w:rFonts w:ascii="Times New Roman" w:hAnsi="Times New Roman" w:cs="Times New Roman"/>
          <w:sz w:val="28"/>
          <w:szCs w:val="28"/>
        </w:rPr>
      </w:pPr>
      <w:r>
        <w:rPr>
          <w:rFonts w:cs="Times New Roman" w:ascii="Times New Roman" w:hAnsi="Times New Roman"/>
          <w:sz w:val="28"/>
          <w:szCs w:val="28"/>
        </w:rPr>
        <w:t>протоколом заседания рабочей группы по вопросам реализации положений стандарта развития конкуренции в муниципальном образовании Кавказский район от 30 января 2025 г. № 1</w:t>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r>
    </w:p>
    <w:tbl>
      <w:tblPr>
        <w:tblW w:w="9654" w:type="dxa"/>
        <w:jc w:val="left"/>
        <w:tblInd w:w="-113" w:type="dxa"/>
        <w:tblLayout w:type="fixed"/>
        <w:tblCellMar>
          <w:top w:w="0" w:type="dxa"/>
          <w:left w:w="108" w:type="dxa"/>
          <w:bottom w:w="0" w:type="dxa"/>
          <w:right w:w="108" w:type="dxa"/>
        </w:tblCellMar>
      </w:tblPr>
      <w:tblGrid>
        <w:gridCol w:w="8946"/>
        <w:gridCol w:w="708"/>
      </w:tblGrid>
      <w:tr>
        <w:trPr>
          <w:trHeight w:val="743"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стр.</w:t>
            </w:r>
          </w:p>
        </w:tc>
      </w:tr>
      <w:tr>
        <w:trPr>
          <w:trHeight w:val="743"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 Результаты ежегодного мониторинга состояния и развития конкуренции на товарных рынках муниципального образования</w:t>
            </w:r>
            <w:r>
              <w:rPr>
                <w:rFonts w:cs="Times New Roman" w:ascii="Times New Roman" w:hAnsi="Times New Roman"/>
                <w:bCs/>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43"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2. Результаты мониторинга деятельности хозяйствующих субъектов, доля участия муниципального образования в которых составляет 50 и более проценто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743"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3. Создание и реализация механизмов общественного контроля за деятельностью субъектов естественных монопол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30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Административные барьеры, препятствующие развитию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30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5. Результаты реализации мероприятий «дорожной карты» по содействию развитию конкуренции муниципального образования</w:t>
            </w:r>
            <w:r>
              <w:rPr>
                <w:rFonts w:cs="Times New Roman" w:ascii="Times New Roman" w:hAnsi="Times New Roman"/>
                <w:color w:val="000000"/>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30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дел 6. Сведения о муниципальных</w:t>
            </w:r>
            <w:r>
              <w:rPr>
                <w:rFonts w:cs="Times New Roman" w:ascii="Times New Roman" w:hAnsi="Times New Roman"/>
                <w:color w:val="000000"/>
                <w:sz w:val="28"/>
                <w:szCs w:val="28"/>
              </w:rPr>
              <w:t xml:space="preserve"> практиках содействия развитию конкуренции, внедренных в муниципальном образовании в</w:t>
            </w:r>
            <w:r>
              <w:rPr>
                <w:rFonts w:cs="Times New Roman" w:ascii="Times New Roman" w:hAnsi="Times New Roman"/>
                <w:sz w:val="28"/>
                <w:szCs w:val="28"/>
              </w:rPr>
              <w:t xml:space="preserve"> 2024 год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r>
      <w:tr>
        <w:trPr>
          <w:trHeight w:val="300"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1. Результаты ежегодного мониторинга состояния и развития конкуренции на товарных рынках муниципального образования</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м разделе приводится краткий анализ состояния конкурентной среды в муниципальном образовании как на основе имеющихся оперативных статистических и ведомственных данных, так и по результатам проведенного ежегодного мониторинга (опросов, анкетирова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Анализ текущей ситуации на всех определенных товарных рынках муниципального образования</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1) Рынок услуг дошкольного образ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муниципальном образовании Кавказский район проживают 6820 детей в возрасте от 1 до 6 лет. В районе функционируют 32 муниципальных дошкольных учреждения (в т.ч. в сельской местности -14 садов, в городской местности - 18 сад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Численность детей дошкольного возраста, охваченных услугами дошко-льного образования в 2024 году - 4246 детей. Охват детей услугами дошко-льного образования составляет более 64%.</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прос доступности дошкольного образования решается и путем исполь-зования вариативных форм: при дошкольных учреждениях действуют 4 группы семейного пребывания, которые посещают 37 дет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Кавказском районе нет актуальной очереди для предоставления мест в дошкольные образовательные организации. Все желающие могут быть обеспечены местами в соответствии с желаемой датой зачислени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каждом общеобразовательном учреждении организована работа групп предшкольной подготовки, где 100% дошкольников 6-7 лет, будущих перво-классников, получают равные стартовые возможности при подготовке к школ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содержание детей в дошкольных образовательных организациях в 2024 году было израсходовано </w:t>
      </w:r>
      <w:r>
        <w:rPr>
          <w:rFonts w:eastAsia="Times New Roman" w:cs="Times New Roman" w:ascii="Times New Roman" w:hAnsi="Times New Roman"/>
          <w:color w:val="FF0000"/>
          <w:kern w:val="0"/>
          <w:sz w:val="28"/>
          <w:szCs w:val="28"/>
          <w:lang w:eastAsia="ru-RU"/>
        </w:rPr>
        <w:t>678,6</w:t>
      </w:r>
      <w:r>
        <w:rPr>
          <w:rFonts w:eastAsia="Times New Roman" w:cs="Times New Roman" w:ascii="Times New Roman" w:hAnsi="Times New Roman"/>
          <w:kern w:val="0"/>
          <w:sz w:val="28"/>
          <w:szCs w:val="28"/>
          <w:lang w:eastAsia="ru-RU"/>
        </w:rPr>
        <w:t xml:space="preserve"> млн руб.</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обенностью рынка услуг в сфере дополнительного образования детей является заполнение его, в основном, муниципальными учреждениями в связи со сложностью открытия частных учреждений и невысокой платежеспособностью населения. Плата в муниципальных учреждениях в 5-10 раз ниже, чем в частном детском саде из-за муниципального субсидир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блематика рынка: низкая рентабельность при высоком уровне первоначальных вложений, дополнительные затраты, обусловленные необходимостью соблюдения требований к помещениям, соответствующим современным санитарным и противопожарным требованиям, а также высокая стоимость их аренды/покупки.</w:t>
      </w:r>
    </w:p>
    <w:p>
      <w:pPr>
        <w:pStyle w:val="Normal"/>
        <w:widowControl w:val="false"/>
        <w:suppressAutoHyphens w:val="false"/>
        <w:autoSpaceDE w:val="false"/>
        <w:spacing w:lineRule="auto" w:line="240" w:before="0" w:after="0"/>
        <w:ind w:left="851" w:right="851"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2) Рынок услуг общего образ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1 января 2025 года в муниципальном образовании Кавказский район отсутствовали частные образовательные организации, оказывающие услуги по предоставлению общего образования. Рынок услуг общего образования характеризуется невысоким уровнем развития конкуренции и доминированием муниципальных образовательных учреждений. Развитие негосударственной сети образовательных организаций сдерживается высоким размером родительской плат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в муниципальном образовании Кавказский район было 25 образовательных организаций, имеющих действующую лицензию на осуществление образовательной деятельности по программам начального общего, основного общего и среднего общего образования, из них частных - 0.</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бщая численность обучающихся, которым были оказаны услуги общего образования всеми образовательными организациями, реализующими основные общеобразовательные программы - образовательные программы начального общего, основного общего, среднего общего образования - 13697 чел.</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блематика рынка: высокая стоимость получения лицензии и сложность процедуры получения государственной поддержк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муниципальном образовании Кавказский район отмечается </w:t>
      </w:r>
      <w:r>
        <w:rPr>
          <w:rFonts w:eastAsia="Times New Roman" w:cs="Times New Roman" w:ascii="Times New Roman" w:hAnsi="Times New Roman"/>
          <w:bCs/>
          <w:kern w:val="0"/>
          <w:sz w:val="28"/>
          <w:szCs w:val="28"/>
          <w:lang w:eastAsia="ru-RU"/>
        </w:rPr>
        <w:t>низкая востребованность услуг общего образования, предоставляемых негосударственными организациями</w:t>
      </w:r>
      <w:r>
        <w:rPr>
          <w:rFonts w:eastAsia="Times New Roman" w:cs="Times New Roman" w:ascii="Times New Roman" w:hAnsi="Times New Roman"/>
          <w:kern w:val="0"/>
          <w:sz w:val="28"/>
          <w:szCs w:val="28"/>
          <w:lang w:eastAsia="ru-RU"/>
        </w:rPr>
        <w:t>, в том числе частными образовательными учреждениями.</w:t>
      </w:r>
    </w:p>
    <w:p>
      <w:pPr>
        <w:pStyle w:val="Normal"/>
        <w:widowControl w:val="false"/>
        <w:suppressAutoHyphens w:val="false"/>
        <w:autoSpaceDE w:val="false"/>
        <w:spacing w:lineRule="auto" w:line="240" w:before="0" w:after="0"/>
        <w:ind w:left="851" w:right="851"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 Рынок услуг дополнительного образования дет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Услуги дополнительного образования детей в муниципальном образовании Кавказский район оказывают </w:t>
      </w:r>
      <w:r>
        <w:rPr>
          <w:rFonts w:eastAsia="Times New Roman" w:cs="Times New Roman" w:ascii="Times New Roman" w:hAnsi="Times New Roman"/>
          <w:bCs/>
          <w:kern w:val="0"/>
          <w:sz w:val="28"/>
          <w:szCs w:val="28"/>
          <w:lang w:eastAsia="ru-RU"/>
        </w:rPr>
        <w:t>9 муниципальных учреждений (</w:t>
      </w:r>
      <w:r>
        <w:rPr>
          <w:rFonts w:eastAsia="Times New Roman" w:cs="Times New Roman" w:ascii="Times New Roman" w:hAnsi="Times New Roman"/>
          <w:kern w:val="0"/>
          <w:sz w:val="28"/>
          <w:szCs w:val="28"/>
          <w:lang w:eastAsia="ru-RU"/>
        </w:rPr>
        <w:t xml:space="preserve">2 музыкальные, 1 художественная, 2 школы искусств, 4 учреждения дополнительного образования системы "Образование") </w:t>
      </w:r>
      <w:r>
        <w:rPr>
          <w:rFonts w:eastAsia="Times New Roman" w:cs="Times New Roman" w:ascii="Times New Roman" w:hAnsi="Times New Roman"/>
          <w:bCs/>
          <w:kern w:val="0"/>
          <w:sz w:val="28"/>
          <w:szCs w:val="28"/>
          <w:lang w:eastAsia="ru-RU"/>
        </w:rPr>
        <w:t>и 1 частное</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новной возрастной категорией обучающихся, охваченных программами дополнительного образования, является средний школьный возрас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истеме "Образование" работают: МБОУ ДО "Дом детского творчества", МБОУ ДО ДЮСШ "Совершенство", МБОУ ДО "Станция юных натуралистов", МАОУДО "Центр внешкольной работ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них действуют 402 кружка различной направленности, в которых занимаются более 5742 воспитанник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истеме "культура" действуют: МБУДО "Детская музыкальная школа № 1 им. Г.В.Свиридова", МБУДО "Детская музыкальная школа № 2" г. Кропоткин, МБУ ДО "Детская художественная школа" г. Кропоткин, МБУ ДО "Детская школа искусств" ст. Казанской, МБУ ДО "Детская школа искусств" ст. Казанской, МБУДО "Детская школа искусств" ст. Кавказско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роме того действуют 4 дополнительные площадки в общеобразовательных школах района: учебная площадка ДМШ № 2 в СОШ № 7 г. Кропоткин;  учебная площадка ДШИ ст.Кавказской в СОШ № 13 ст. Дмитриевской и в СОШ № 18 ст.Темижбекской; учебная площадка ДШИ ст.Казанской в СОШ № 15 ст.Мирско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Школы оказывают услуги по реализации дополнительных общеобразовательных общеразвивающих программ, на следующих отделениях: фортепианное, народных инструментов, духовых инструментов, ударных инструментов, струнно-смычковых, сольное народное, сольное академическое, хоровое, эстрадно-джазовое, изобразительно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Информационная поддержка лучших практик, моделей, технологий и лучших педагогических работников системы дополнительного образования детей и взрослых осуществляется через размещение мастер-классов, конспектов занятий в социальной сети работников образования "</w:t>
      </w:r>
      <w:r>
        <w:rPr>
          <w:rFonts w:eastAsia="Times New Roman" w:cs="Times New Roman" w:ascii="Times New Roman" w:hAnsi="Times New Roman"/>
          <w:bCs/>
          <w:kern w:val="0"/>
          <w:sz w:val="28"/>
          <w:szCs w:val="28"/>
          <w:lang w:eastAsia="ru-RU"/>
        </w:rPr>
        <w:t>https://nsportal.ru/</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реди частных организаций, оказывающих услуги дополнительного образования детей присутствую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ИП Старых И.А. (Школа английского языка English Academy в г. Кропоткин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Административными барьерами на рынке являются недостаточность бюджетного финансирования частных организац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блематика рынка: высокие требования по соответствию стандартам реализации программ дополнительного образования, высокая стоимость аренды помещен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обенностью рынка услуг в сфере дополнительного образования детей является заполнение его в основном муниципальными учреждениями и организациями, услуги которых, предоставляются населению на безвозмездной основ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Действует постановление администрации муниципального образования Кавказский район от 15 марта 2021 г. № 303 "Об утверждении порядка предоставления грантов в форме </w:t>
      </w:r>
      <w:r>
        <w:rPr>
          <w:rFonts w:eastAsia="Times New Roman" w:cs="Times New Roman" w:ascii="Times New Roman" w:hAnsi="Times New Roman"/>
          <w:bCs/>
          <w:kern w:val="0"/>
          <w:sz w:val="28"/>
          <w:szCs w:val="28"/>
          <w:lang w:eastAsia="ru-RU"/>
        </w:rPr>
        <w:t>субсидии частным образовательным организациям</w:t>
      </w:r>
      <w:r>
        <w:rPr>
          <w:rFonts w:eastAsia="Times New Roman" w:cs="Times New Roman" w:ascii="Times New Roman" w:hAnsi="Times New Roman"/>
          <w:kern w:val="0"/>
          <w:sz w:val="28"/>
          <w:szCs w:val="28"/>
          <w:lang w:eastAsia="ru-RU"/>
        </w:rPr>
        <w:t>,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администрацией муниципального образования Кавказский район не осуществляются функции и полномочия учредителя, включенных в реестр поставщиков образовательных услуг в рамках системы персонифицированного финансирования".</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4) Рынок услуг детского отдыха и оздоровл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территории района отсутствуют частные действующие организации и учреждения, оказывающие услуги детского отдыха и оздоровления. Такие услуги оказываются только в летний период на базе общеобразовательных школ путем организации "летних оздоровительных лагерей". В комплекс "летних оздоровительных лагерей" включено 6,5 часовое пребывание ребенка, 2-х ра-зовое питание детей, организация экскурсий, занятий спортом и т.д. </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Из общего количества детей и подростков Кавказского района в возрасте от 7 до 18 лет в 2024 году охвачен различными формами организованного отдыха, оздоровления и детско-юношеским туризмом каждый ребенок, подлежащий оздоровлению  (100% охват), что составляет 15955 человек, уделив особое внимание детям из малообеспеченных, неполных семей; детям-сиротам, и детям, оставшимся без попечения родителей, воспитывающимся в замещающих семьях; а также детям, находящимся в трудной жизненной ситуации и социально опасном положени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 состоянию на 03.01.2025  года организованными формами отдыха и оздоровления охвачены 4062 несовершеннолетних, из них 1716 несовершеннолетних, находящихся в  ТЖС (в том числе: 184 -  дети-сироты и дети, оставшихся без попечения родителей, 106 – дети-инвалиды, 164 – дети с ОВЗ, 36 – детей, состоящих на учете в органах и учреждениях системы профилактики, 1226 - детей, воспитывающихся в малоимущих семьях).</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 3 по 23 июня 2024 года осуществляли свою деятельность 14 профильных лагерей, организованных муниципальными образовательными учрежден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1390 школьника. </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роме лагерей дневного пребывания в период с 3 по 23  июня 2024 года работал "Лагерь труда и отдыха" для 50 детей, в возрасте от 14 лет.</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целях организации досуговой занятости учащихся в летний период   2024 года на базе образовательных учреждений работали 102 дневные тематические площадки различной направленности для 2299 детей, из них: 12 спортивно-оздоровительных с участием 257 детей; 25 естественно-научных – для 504 детей; 4 духовно-нравственные – для 77 детей; 19 гражданско – патриотических –  для 370 детей; 8 интеллектуальных -  для 159 детей; 8 художественно-эстетических – с участием 304  детей; 15  досугово - развлекательных – для  420 детей; 3 научно-исследовательских с участием 75 детей; 1 профилактической направленности – 30 детей; 3 социально-гуманитарных – 80 дете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базе 24 общеобразовательных учреждений  работали  89 вечерних досуговых площадок для 1770 школьник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течении 2024 года были проведены: 45 экскурсий по краю с участием 1131 детей; 23  экскурсии за пределы края с участием 619 школьников; 80 волонтерских мероприятий  для 1126 детей; 60 молодежных мероприятий, акций, фестивалей с участием 3625 подростков; 65 кружков и секций с участием педагогов дополнительного образования для участия 1310 учащихс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период летних каникул всего было проведено 1201 мероприятие для 26 869 школьников, с учетом неоднократного участи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проведении летней оздоровительной кампании было максимально организован отдых и  занятость  школьников,  состоящих на всех видах учета и проживающих в семьях СОП.</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вязи с отсутствием природно-климатических условий, подходящих для детского отдыха и оздоровления, организация учреждений детского отдыха и оздоровления в районе не является экономически выгодно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ыходом из ситуации может стать </w:t>
      </w:r>
      <w:r>
        <w:rPr>
          <w:rFonts w:eastAsia="Times New Roman" w:cs="Times New Roman" w:ascii="Times New Roman" w:hAnsi="Times New Roman"/>
          <w:bCs/>
          <w:kern w:val="0"/>
          <w:sz w:val="28"/>
          <w:szCs w:val="28"/>
          <w:lang w:eastAsia="ru-RU"/>
        </w:rPr>
        <w:t>разработка и внедрение порядка предоставления субсидий хозяйствующим субъектам независимо от организационно-правовой формы и формы собственности, имеющим во владении и(или) пользовании имущество, на базе которого организован загородный детский оздоровительный лагерь, лагерь досуга и отдыха, на возмещение части затрат на оздоровление и (или) отдых детей.</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5) Рынок медицински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муниципальном образовании Кавказский район осуществляют деятельность 35 частных медицинских организаций и 24 индивидуальных предпринимателя, имеющие лицензию на право осуществления медицинской деятельности. Из них 2 организации (ЧУЗ "КБ "РЖД-Медицина" г.Краснодар", Поликлиника № 5 на станции Кавказская, ООО "ЛДЦ Доктора Дукина", филиал в г. Кропоткин) участвуют в территориальной программе обязательного медицинского страхования Краснодарского края (далее - ТП ОМС).</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Значительную долю медицинских услуг, оказываемых частной системой здравоохранения на территории муниципального образования Кавказский район, составляют стоматологические услуги, диагностические и лабораторные исследования, амбулаторно-поликлиническая помощь. Ежегодно возрастает число жителей, обращающихся именно за платной медицинской помощью.</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Также в районе действуют ГБУЗ "Городская больница г. Кропоткина" МЗ КК, ГБУЗ "Кавказская центральная районная больница" МЗ КК, ГБУЗ "Станция скорой медицинской помощи Кавказского района" МЗ КК), ГБУЗ "Кожно-венерологический диспансер № 5" МЗ КК, ГБУЗ "Противотуберкулезный диспансер № 4" МЗ КК.</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Доля медицинских организаций частной системы здравоохранения, участвующих в реализации ТП ОМС составляет 100,0%.</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Общий коечный фонд по состоянию на 1 января 2025 года составляет (по оценке) 797 коек, мощность амбулаторно-поликлинических учреждений - 2968 посещений в смену.</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 целью рациональной расстановки и плотности населения, особенностей застройки, состояния транспортных магистралей, интенсивности автотранспортного движения, протяженности населенных пунктов муниципального образования Кавказский район и с учетом 20-минутной транспортной доступности действуют общепрофильные выездные бригады и посты в населенных пунктах: г. Кропоткин, ст. Кавказская, ст. Казанская, пос. Мирской, пос. М. Горького, хут. Лосево, ст. Темижбекска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Закончена реконструкця городской больницы, Все работы проводились при поддержке федерального проекта "Модернизация первичного звена здравоохранения Российской Федерации" нацпроекта "Здравоохранени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онкуренция между учреждениями здравоохранения, работающими в системе обязательного медицинского страхования, складывается при реализации правила "деньги следуют за выбором пациента", то есть услуги оплачиваются в соответствии с местом их фактического оказ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Здоровая конкуренция между медицинскими работниками имеет место как в государственных и муниципальных учреждениях здравоохранения, так и в частных медицинских учреждениях. Не секрет, что многие пациенты идут в учреждение к определенному врачу, профессионализм которого является гарантией оказания качественной медицинской помощ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Учреждения, имеющие высококвалифицированный врачебный и средний медицинский персонал, умеющий работать на современном оборудовании и согласно новейшим методикам лечения, обладают существенным конкурентным преимуществом. В связи с этим развитие системы непрерывного обучения кадров является необходимым условием для создания конкурентоспособных, оказывающих качественную медицинскую помощь лечебных учреждени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и частной формы собственности занимают половину рынка медицинских услуг, что свидетельствует о развитости конкуренции на данном рынке.</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отличие от многих других рынков, </w:t>
      </w:r>
      <w:r>
        <w:rPr>
          <w:rFonts w:eastAsia="Times New Roman" w:cs="Times New Roman" w:ascii="Times New Roman" w:hAnsi="Times New Roman"/>
          <w:bCs/>
          <w:kern w:val="0"/>
          <w:sz w:val="28"/>
          <w:szCs w:val="28"/>
          <w:lang w:eastAsia="ru-RU"/>
        </w:rPr>
        <w:t>рынки медицинских услуг имеют административные барьеры входа в виду наличия системы лицензир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то же время наличие большого количества получивших лицензию частных медицинских компаний, а также изменения в законодательстве, сделавшие выдаваемые лицензии бессрочными, указывают на то, что данные </w:t>
      </w:r>
      <w:r>
        <w:rPr>
          <w:rFonts w:eastAsia="Times New Roman" w:cs="Times New Roman" w:ascii="Times New Roman" w:hAnsi="Times New Roman"/>
          <w:bCs/>
          <w:kern w:val="0"/>
          <w:sz w:val="28"/>
          <w:szCs w:val="28"/>
          <w:lang w:eastAsia="ru-RU"/>
        </w:rPr>
        <w:t>барьеры являются вполне преодолимыми для участников рынка</w:t>
      </w:r>
      <w:r>
        <w:rPr>
          <w:rFonts w:eastAsia="Times New Roman" w:cs="Times New Roman" w:ascii="Times New Roman" w:hAnsi="Times New Roman"/>
          <w:kern w:val="0"/>
          <w:sz w:val="28"/>
          <w:szCs w:val="28"/>
          <w:lang w:eastAsia="ru-RU"/>
        </w:rPr>
        <w:t>.</w:t>
      </w:r>
    </w:p>
    <w:p>
      <w:pPr>
        <w:pStyle w:val="Normal"/>
        <w:widowControl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6) Рынок услуг розничной торговли лекарственными препаратами, медицинскими изделиями и сопутствующими товарам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ключение данного рынка в перечень социально значимых рынков товаров и услуг обусловлено необходимостью повышения физической и экономической доступности товаров. Аптечная организация с одной стороны - это предприятие торговли, несущее все платежи и нагрузку, как и любой торговый объект, а с другой - социальный объект со многими обязательствами по соблюдению ряда требований, в том числе лицензионных.</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2024 году на территории муниципального образования Кавказский район осуществляли деятельность </w:t>
      </w:r>
      <w:r>
        <w:rPr>
          <w:rFonts w:eastAsia="Times New Roman" w:cs="Times New Roman" w:ascii="Times New Roman" w:hAnsi="Times New Roman"/>
          <w:bCs/>
          <w:kern w:val="0"/>
          <w:sz w:val="28"/>
          <w:szCs w:val="28"/>
          <w:lang w:eastAsia="ru-RU"/>
        </w:rPr>
        <w:t>80 объектов розничных продаж</w:t>
      </w:r>
      <w:r>
        <w:rPr>
          <w:rFonts w:eastAsia="Times New Roman" w:cs="Times New Roman" w:ascii="Times New Roman" w:hAnsi="Times New Roman"/>
          <w:kern w:val="0"/>
          <w:sz w:val="28"/>
          <w:szCs w:val="28"/>
          <w:lang w:eastAsia="ru-RU"/>
        </w:rPr>
        <w:t xml:space="preserve"> лекарственных препаратов и медицинских изделий. Из них 4 точки продажи принадлежало аптечным организациям государственной формы собственности. Соответственно, 76 или 95% точек продаж принадлежат аптечным организациям частной формы собствен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 основным проблемам на рынке розничной торговли лекарственными препаратами в муниципальном образовании Кавказский район можно отнести высокую стоимость аренды недвижимости, особенно в центре г. Кропоткина, что серьезно ограничивает распространение аптечных пунктов эконом класса, а также высокий уровень конкуренции, который создает условия для значительного увеличения доли крупных сетевых аптечных организаций.</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7) Рынок социальны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настоящее время в реестр поставщиков социальных услуг муниципального образования Кавказский район внесены </w:t>
      </w:r>
      <w:r>
        <w:rPr>
          <w:rFonts w:eastAsia="Times New Roman" w:cs="Times New Roman" w:ascii="Times New Roman" w:hAnsi="Times New Roman"/>
          <w:bCs/>
          <w:kern w:val="0"/>
          <w:sz w:val="28"/>
          <w:szCs w:val="28"/>
          <w:lang w:eastAsia="ru-RU"/>
        </w:rPr>
        <w:t>3 поставщика социальных услуг</w:t>
      </w:r>
      <w:r>
        <w:rPr>
          <w:rFonts w:eastAsia="Times New Roman" w:cs="Times New Roman" w:ascii="Times New Roman" w:hAnsi="Times New Roman"/>
          <w:kern w:val="0"/>
          <w:sz w:val="28"/>
          <w:szCs w:val="28"/>
          <w:lang w:eastAsia="ru-RU"/>
        </w:rPr>
        <w:t xml:space="preserve"> - 3 государственные организации социального обслуживания, подведомственные министерству труда и социального развития Краснодарского края: ГБУ СО КК "Кавказский комплексный центр социального обслуживания населения", ГБУ СО КК "Кропоткинский психоневрологический интернат", ГКУ СО КК "Кропоткинский детский дом-интернат". Также социальным обслуживанием в районе заняты Краснодарская краевая благотворительная общественная организация "Большая семья", Фонд социальной поддержки населения муниципального образования город Кропоткин, благотворительный фонд "Тампаро" (ИНН 2364014740), ИП Гринь М.Я., автономная некоммерческая организация социальной поддержки и защиты детей с ограниченными возможностями здоровья "Путь в жизнь".</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Таким образом, </w:t>
      </w:r>
      <w:r>
        <w:rPr>
          <w:rFonts w:eastAsia="Times New Roman" w:cs="Times New Roman" w:ascii="Times New Roman" w:hAnsi="Times New Roman"/>
          <w:bCs/>
          <w:kern w:val="0"/>
          <w:sz w:val="28"/>
          <w:szCs w:val="28"/>
          <w:lang w:eastAsia="ru-RU"/>
        </w:rPr>
        <w:t>негосударственные организации социального обслуживания в муниципальном образовании Кавказский район присутствуют</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блюдается низкий уровень конкуренции в сфере социального обслуживания населения. Административные барьеры для выхода на рынок социальных услуг негосударственных организаций отсутствуют, существующая нормативная правовая база обеспечивает участие негосударственных поставщиков в предоставлении социального обслуживания гражданам. Сдерживающим фактором развития конкуренции на рынке услуг социального обслуживания является </w:t>
      </w:r>
      <w:r>
        <w:rPr>
          <w:rFonts w:eastAsia="Times New Roman" w:cs="Times New Roman" w:ascii="Times New Roman" w:hAnsi="Times New Roman"/>
          <w:bCs/>
          <w:kern w:val="0"/>
          <w:sz w:val="28"/>
          <w:szCs w:val="28"/>
          <w:lang w:eastAsia="ru-RU"/>
        </w:rPr>
        <w:t>низкая привлекательность сферы</w:t>
      </w:r>
      <w:r>
        <w:rPr>
          <w:rFonts w:eastAsia="Times New Roman" w:cs="Times New Roman" w:ascii="Times New Roman" w:hAnsi="Times New Roman"/>
          <w:kern w:val="0"/>
          <w:sz w:val="28"/>
          <w:szCs w:val="28"/>
          <w:lang w:eastAsia="ru-RU"/>
        </w:rPr>
        <w:t xml:space="preserve"> для негосударственных организаций; </w:t>
      </w:r>
      <w:r>
        <w:rPr>
          <w:rFonts w:eastAsia="Times New Roman" w:cs="Times New Roman" w:ascii="Times New Roman" w:hAnsi="Times New Roman"/>
          <w:bCs/>
          <w:kern w:val="0"/>
          <w:sz w:val="28"/>
          <w:szCs w:val="28"/>
          <w:lang w:eastAsia="ru-RU"/>
        </w:rPr>
        <w:t>необходимость соблюдения требований СанПиН, противопожарной безопасности</w:t>
      </w:r>
      <w:r>
        <w:rPr>
          <w:rFonts w:eastAsia="Times New Roman" w:cs="Times New Roman" w:ascii="Times New Roman" w:hAnsi="Times New Roman"/>
          <w:kern w:val="0"/>
          <w:sz w:val="28"/>
          <w:szCs w:val="28"/>
          <w:lang w:eastAsia="ru-RU"/>
        </w:rPr>
        <w:t xml:space="preserve"> для включения негосударственных организаций в реестр поставщиков социальных услуг Краснодарского края; развитая сеть государственных организаций социального обслуживания, а также отсутствие очередности для приема в организации социального обслужи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се же на текущий момент рынок социальных услуг в районе развит недостаточно.</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Долю оборота хозяйствующих субъектов не представляется возможным рассчитать в связи с отсутствием коммерческой выгоды у организац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о результатам соцопроса у посетителей вышеуказанных предприятий - 100% потребителей услуг полностью удовлетворены качеством обслужи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Рынки социальных услуг являются объектом жесткого государственного регулирования, что определяет </w:t>
      </w:r>
      <w:r>
        <w:rPr>
          <w:rFonts w:eastAsia="Times New Roman" w:cs="Times New Roman" w:ascii="Times New Roman" w:hAnsi="Times New Roman"/>
          <w:bCs/>
          <w:kern w:val="0"/>
          <w:sz w:val="28"/>
          <w:szCs w:val="28"/>
          <w:lang w:eastAsia="ru-RU"/>
        </w:rPr>
        <w:t>наличие административных барьеров</w:t>
      </w:r>
      <w:r>
        <w:rPr>
          <w:rFonts w:eastAsia="Times New Roman" w:cs="Times New Roman" w:ascii="Times New Roman" w:hAnsi="Times New Roman"/>
          <w:kern w:val="0"/>
          <w:sz w:val="28"/>
          <w:szCs w:val="28"/>
          <w:lang w:eastAsia="ru-RU"/>
        </w:rPr>
        <w:t xml:space="preserve"> входа на рынок негосударственных организац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роме того, оказание некоторых видов социальных услуг требует наличия лицензий. Так, например, социально-медицинские услуги могут оказываться только при наличии лицензии на осуществление соответствующей деятельности, а социально-педагогические услуги - при наличии лицензии на образовательную деятельность.</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ход на рынки социальных услуг также предполагает прохождение определённых квалификационных либо конкурсных процедур и может быть ограничен как объёмом выделенных бюджетных средств, так и установленными к поставщикам услуг требованиям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пецифичность услуг, ограниченность спроса, требования к персоналу, необходимому для оказания такого вида услуг - основные факторы сдерживающие участие частного бизнеса на рынке социальных услуг.</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8) Рынок ритуальны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огласно Федеральному закону от 6 октября 2003 года №131-ФЗ "Об общих принципах организации органов местного самоуправления" организация ритуальных услуг и содержание мест захоронения относится к вопросам местного знач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в муниципальном образовании Кавказский район деятельность по оказанию ритуальных услуг населению осуществляли 9</w:t>
      </w:r>
      <w:r>
        <w:rPr>
          <w:rFonts w:eastAsia="Times New Roman" w:cs="Times New Roman" w:ascii="Times New Roman" w:hAnsi="Times New Roman"/>
          <w:bCs/>
          <w:kern w:val="0"/>
          <w:sz w:val="28"/>
          <w:szCs w:val="28"/>
          <w:lang w:eastAsia="ru-RU"/>
        </w:rPr>
        <w:t xml:space="preserve"> индивидуальных предпринимателей</w:t>
      </w:r>
      <w:r>
        <w:rPr>
          <w:rFonts w:eastAsia="Times New Roman" w:cs="Times New Roman" w:ascii="Times New Roman" w:hAnsi="Times New Roman"/>
          <w:kern w:val="0"/>
          <w:sz w:val="28"/>
          <w:szCs w:val="28"/>
          <w:lang w:eastAsia="ru-RU"/>
        </w:rPr>
        <w:t>. По оценке, общий объем выручки организаций всех форм собственности за 2024 год составил 109,1 млн руб., из которых на долю частных организаций приходится 100,0%.</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оличество предприятий, оказывающих ритуальные услуги в муниципальном образовании Кавказский район является достаточным.</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Кавказском районе имеется 35 кладбищ (97,98 га), из них 32 открыто для захоронения (94,18 га). </w:t>
      </w:r>
      <w:r>
        <w:rPr>
          <w:rFonts w:eastAsia="Times New Roman" w:cs="Times New Roman" w:ascii="Times New Roman" w:hAnsi="Times New Roman"/>
          <w:bCs/>
          <w:kern w:val="0"/>
          <w:sz w:val="28"/>
          <w:szCs w:val="28"/>
          <w:lang w:eastAsia="ru-RU"/>
        </w:rPr>
        <w:t>Объем рынка оценивается 1997 захоронений ежегодно.</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идно, что рынок ритуальных услуг муниципального образования Кавказский район развит достаточно хорошо.</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На рынке ритуальных услуг выявлены следующие барьеры</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Административные барьеры связаны с получением статуса специализированной организации по вопросам похоронного дела, с действиями и разрешительными документами органов местного самоуправл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Экономические барьеры связаны с необходимостью наличия материально-технической базы, необходимой для успешной работы на рынке оказания комплекса похоронных услуг; наличием достаточного объема оборотных средств; наличием у сотрудников хозяйствующего субъекта специальных знаний в сфере предоставления похоронных услуг.</w:t>
      </w:r>
    </w:p>
    <w:p>
      <w:pPr>
        <w:pStyle w:val="Normal"/>
        <w:widowControl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9) Рынок теплоснабжения (производство тепловой энерги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в муниципальном образовании Кавказский район производство и отпуск тепловой энергии потребителям осуществляли 6 организаций, из которых 1 - хозяйствующий субъект федеральной собственности (не учитывается при расчете ключевого показателя развития конкуренции), 3 - муниципальные организации, 2 - частной формы собствен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бщий объем полезного отпуска тепловой энергии всеми хозяйствующими субъектами в 2024 году (по оценке) составил 14,7 тыс. Гкал, из которых на долю организаций частной формы собственности приходится 17,3%.</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цесс теплоснабжения включает следующие стадии: производство, передачу, сбыт тепловой энерги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пловая энергия по своим функциональным назначениям не может быть сравнима с другими товарами, таким образом, взаимозаменяемые товары на рассматриваемом рынке отсутствую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Географические границы данного рынка заключены в г. Кропоткине, ст. Казанской, ст. Кавказской, ст. Темижбекско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Действуют постановление № 120 от 21 июля 2020 г. "О принятии решения о заключении концессионного соглашения в отношении имущества Казанского сельского поселения Кавказского района, представляющего собой объекты водоснабжения станицы Казанская Казанского сельского поселения Кавказского района (далее – станица Казанская), предназначенные для осуществления деятельности по централизованному водоснабжению потребителей станицы Казанская, подлежащие реконструкции", постановление № 119 от 21 июля 2020 г. "О принятии решения о заключении концессионного соглашения о финансировании, создании, модернизации (реконструкция/ строительство) и эксплуатации сетей теплоснабжения, источников теплоснабжения на территории Казанского сельского поселения Кавказского района Краснодарского края", постановление № 6 от 23 января 2020 г. "Об утверждении перечня объектов, находящихся в собственности Казанского сельского поселения Кавказского района, в отношении которых планируется заключение концессионных соглашен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муниципальном образовании Кавказский район теплоснабжение осуществляют следующие организации: </w:t>
      </w:r>
      <w:r>
        <w:rPr>
          <w:rFonts w:eastAsia="Times New Roman" w:cs="Times New Roman" w:ascii="Times New Roman" w:hAnsi="Times New Roman"/>
          <w:bCs/>
          <w:kern w:val="0"/>
          <w:sz w:val="28"/>
          <w:szCs w:val="28"/>
          <w:lang w:eastAsia="ru-RU"/>
        </w:rPr>
        <w:t>ООО "Газпром теплоэнерго Краснодар", ОАО "РЖД", МБУ "Учреждение благоустройства "Феникс", МУП Тепловодокомплекс "Кавказский", МУП ТВК "Темижбекский", ИП Соболев А.М.</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Барьеры входа на товарный рынок: э</w:t>
      </w:r>
      <w:r>
        <w:rPr>
          <w:rFonts w:eastAsia="Times New Roman" w:cs="Times New Roman" w:ascii="Times New Roman" w:hAnsi="Times New Roman"/>
          <w:kern w:val="0"/>
          <w:sz w:val="28"/>
          <w:szCs w:val="28"/>
          <w:lang w:eastAsia="ru-RU"/>
        </w:rPr>
        <w:t>кономические (высокие капитальные затраты на строительство новых котельных; высокая степень износа тепловых сетей, котельных при возрастающем потреблении тепловой энергии; долги предприятий сферы жилищно-коммунального хозяйства за отпущенную тепловую энергию), административные (установленный нормативными правовыми актами порядок ценообраз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ынок услуг по теплоснабжению в географических границах по каждому муниципальному образованию является высококонцентрированным.</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азвитие рынка теплоснабжения связано со значительными временными и финансовыми затратами, что снижает возможности потенциальных участников рынка, в связи с чем отсутствуют перспективы изменения конкуренции на рассматриваемом товарном рынке.</w:t>
      </w:r>
    </w:p>
    <w:p>
      <w:pPr>
        <w:pStyle w:val="Normal"/>
        <w:widowControl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10) Рынок выполнения работ по благоустройству городской сред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рамках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 осуществляются мероприятия по благоустройству территорий населенных пунктов с использованием средств субсидий из федерального и краевого бюджетов на поддержку муниципальных программ по формированию современной городской среды.</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ак, в 2024 году благоустроена общественная территория в ст. Кавказской перед Домом культуры, обновлено покрытие, установлены малые архитектурные формы, проведено озеленение; завершилось благоустройство "зеленой зоны" на улице Сергея Лазо в г. Кропоткине, площадь реконструированного участка превысила 3,5 тысячи "квадратов". В общественном пространстве разместили игровые комплексы и тренажеры, футбольное поле и ворк-аут зону. Кроме того, здесь сделали дорожки между функциональными площадками, установили ограждения и места для отдых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сего в муниципальном образовании Кавказский район в 2024 году исполнено 50 контрактов на благоустройство (в том числе на уборку территорий) на сумму 296,0 млн руб., из которых </w:t>
      </w:r>
      <w:r>
        <w:rPr>
          <w:rFonts w:eastAsia="Times New Roman" w:cs="Times New Roman" w:ascii="Times New Roman" w:hAnsi="Times New Roman"/>
          <w:bCs/>
          <w:kern w:val="0"/>
          <w:sz w:val="28"/>
          <w:szCs w:val="28"/>
          <w:lang w:eastAsia="ru-RU"/>
        </w:rPr>
        <w:t>выручка частных организаций составила 296,0 млн руб. (100,0%)</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настоящее время доля организаций частной формы собственности в сфере выполнения работ по благоустройству городской среды составляет 100,0% (21 хозяйствующий субъект частной формы собственности выполнял работы в 2024 году)</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Основными проблемами на рынке являются</w:t>
      </w:r>
      <w:r>
        <w:rPr>
          <w:rFonts w:eastAsia="Times New Roman" w:cs="Times New Roman" w:ascii="Times New Roman" w:hAnsi="Times New Roman"/>
          <w:kern w:val="0"/>
          <w:sz w:val="28"/>
          <w:szCs w:val="28"/>
          <w:lang w:eastAsia="ru-RU"/>
        </w:rPr>
        <w:t>: отсутствие льгот для организаций, осуществляющих деятельность в сфере благоустройства и для организаций, осуществляющих благоустройство на территориях, на которых они располагаются; сложность получения кредитов для закупки необходимой техники и оборудования для благоустройства городской среды; низкая инвестиционная привлекательность; повышенные требования к оперативности выполнения работ по благоустройству городской среды (сезонность); неудобство проведения уборочных работ на дворовых территориях за счет сужения проезжей части и наличия припаркованных автомобилей.</w:t>
      </w:r>
    </w:p>
    <w:p>
      <w:pPr>
        <w:pStyle w:val="Normal"/>
        <w:widowControl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11) Рынок выполнения работ по содержанию и текущему ремонту общего имущества собственников помещений в многоквартирном дом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на территории муниципального образования Кавказский район располагаются 386 многоквартирных домов, из них 230 домов находятся в управлении специализированными лицензированными организациями. В отношении оставшихся многоквартирных домов управление осуществляют товарищества собственников жилья и жилищные, жилищно-строительные кооператив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Деятельность организаций, управляющих МКД должна быть направлена на обеспечение безопасных, комфортных условий проживания граждан. По состоянию на 1 января 2025 года на территории муниципального образования Кавказский район на основании выданных лицензий 5 управляющих компаний занимаются обслуживанием (управлением) МКД. </w:t>
      </w:r>
      <w:r>
        <w:rPr>
          <w:rFonts w:eastAsia="Times New Roman" w:cs="Times New Roman" w:ascii="Times New Roman" w:hAnsi="Times New Roman"/>
          <w:bCs/>
          <w:kern w:val="0"/>
          <w:sz w:val="28"/>
          <w:szCs w:val="28"/>
          <w:lang w:eastAsia="ru-RU"/>
        </w:rPr>
        <w:t>Доля организаций частной формы собственности</w:t>
      </w:r>
      <w:r>
        <w:rPr>
          <w:rFonts w:eastAsia="Times New Roman" w:cs="Times New Roman" w:ascii="Times New Roman" w:hAnsi="Times New Roman"/>
          <w:kern w:val="0"/>
          <w:sz w:val="28"/>
          <w:szCs w:val="28"/>
          <w:lang w:eastAsia="ru-RU"/>
        </w:rPr>
        <w:t xml:space="preserve"> в сфере выполнения работ по содержанию и текущему ремонту общего имущества собственников помещений в многоквартирном доме в настоящее время составляет </w:t>
      </w:r>
      <w:r>
        <w:rPr>
          <w:rFonts w:eastAsia="Times New Roman" w:cs="Times New Roman" w:ascii="Times New Roman" w:hAnsi="Times New Roman"/>
          <w:bCs/>
          <w:kern w:val="0"/>
          <w:sz w:val="28"/>
          <w:szCs w:val="28"/>
          <w:lang w:eastAsia="ru-RU"/>
        </w:rPr>
        <w:t>100,0%</w:t>
      </w:r>
      <w:r>
        <w:rPr>
          <w:rFonts w:eastAsia="Times New Roman" w:cs="Times New Roman" w:ascii="Times New Roman" w:hAnsi="Times New Roman"/>
          <w:kern w:val="0"/>
          <w:sz w:val="28"/>
          <w:szCs w:val="28"/>
          <w:lang w:eastAsia="ru-RU"/>
        </w:rPr>
        <w:t xml:space="preserve">. </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Основные проблемамы:</w:t>
      </w:r>
      <w:r>
        <w:rPr>
          <w:rFonts w:eastAsia="Times New Roman" w:cs="Times New Roman" w:ascii="Times New Roman" w:hAnsi="Times New Roman"/>
          <w:kern w:val="0"/>
          <w:sz w:val="28"/>
          <w:szCs w:val="28"/>
          <w:lang w:eastAsia="ru-RU"/>
        </w:rPr>
        <w:t xml:space="preserve"> низкое качество услуг в сфере ЖКХ, оказываемых в том числе муниципальными унитарными предприятиями; отсутствие единых стандартов управления МКД с учетом мнения собственников; запущенное состояние мест общего пользования МКД по причинам невыполнения часто сменяющимися управляющими организациями обязательств по текущему ремонту; отсутствие единого канала связи по вопросам ЖКХ с последующим контролем за качеством работ; слабая материально-техническая база и недостаточный уровень квалификации персонала УО.</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12) Рынок поставки сжиженного газа в баллонах</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се поселения муниципального образования Кавказский район подключены к централизованным системам газоснабжения. Поставка сжиженного газа в баллонах осуществляется исключительно частными предприятиями для объектов индивидуального жилищного строительства и малого бизнес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В муниципальном образовании Кавказский район хозяйствующие субъекты, осуществляющие деятельность по поставке сжиженного газа в баллонах, не зарегистрированы. Деятельность по заявкам осуществляет </w:t>
      </w:r>
      <w:r>
        <w:rPr>
          <w:rFonts w:eastAsia="Times New Roman" w:cs="Times New Roman" w:ascii="Times New Roman" w:hAnsi="Times New Roman"/>
          <w:bCs/>
          <w:kern w:val="0"/>
          <w:sz w:val="28"/>
          <w:szCs w:val="28"/>
          <w:lang w:eastAsia="ru-RU"/>
        </w:rPr>
        <w:t>1 организация</w:t>
      </w:r>
      <w:r>
        <w:rPr>
          <w:rFonts w:eastAsia="Times New Roman" w:cs="Times New Roman" w:ascii="Times New Roman" w:hAnsi="Times New Roman"/>
          <w:kern w:val="0"/>
          <w:sz w:val="28"/>
          <w:szCs w:val="28"/>
          <w:lang w:eastAsia="ru-RU"/>
        </w:rPr>
        <w:t>, зарегистрированная в другом районе Краснодарского края: ООО "Иджм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отребление сжиженного углеводородного газа снижается, что связано с реализацией на территории муниципального образования Кавказский район программ газификации природным газом.</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бщий уровень газификации муниципального образования Кавказский район составил 91,8%</w:t>
      </w:r>
      <w:r>
        <w:rPr>
          <w:rFonts w:eastAsia="Times New Roman" w:cs="Times New Roman" w:ascii="Times New Roman" w:hAnsi="Times New Roman"/>
          <w:kern w:val="0"/>
          <w:sz w:val="28"/>
          <w:szCs w:val="28"/>
          <w:lang w:eastAsia="ru-RU"/>
        </w:rPr>
        <w:t>, что значительно выше среднекраевого показателя - 86%.</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 момента Поручения Президента РФ об обеспечении в газифицированных населённых пунктах подводку газа до границ негазифицированных домовладений без привлечения средств населения на территории Краснодарского края активно ведется работа по догазификации. В муниципальном образовании Кавказский район подано 2896 заявок на догазификацию, из которых заключено 2109 договоров на технологическое присоединение в рамках догазификации, исполнено– 1864 договор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настоящее время в 2023-2024 годах к 1124 домовладениям Кавказского района выполнен пуск газа. В Кавказском районе подключение выполняется газораспределительной организацией – филиал № 5 АО "Газпром газораспределение Краснодар".</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настоящее время поставки сжиженного газа в баллонах потребителям осуществляют только организации частной формы собственности и индивидуальные предприниматели, таким образом доля организаций частной формы собственности в сфере поставки сжиженного газа в баллонах составляет 100%.</w:t>
      </w:r>
    </w:p>
    <w:p>
      <w:pPr>
        <w:pStyle w:val="Normal"/>
        <w:widowControl w:val="false"/>
        <w:autoSpaceDE w:val="false"/>
        <w:spacing w:lineRule="auto" w:line="240" w:before="0" w:after="0"/>
        <w:jc w:val="center"/>
        <w:textAlignment w:val="auto"/>
        <w:rPr/>
      </w:pPr>
      <w:r>
        <w:rPr>
          <w:rFonts w:eastAsia="Times New Roman" w:cs="Times New Roman" w:ascii="Times New Roman" w:hAnsi="Times New Roman"/>
          <w:bCs/>
          <w:kern w:val="0"/>
          <w:sz w:val="28"/>
          <w:szCs w:val="28"/>
          <w:u w:val="single"/>
          <w:lang w:eastAsia="ru-RU"/>
        </w:rPr>
        <w:t>13). Рынок оказания услуг по перевозке пассажиров автомобильным транспортом по муниципальным маршрутам регулярных перевозок</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се населенные пункты муниципального образования Кавказский район обеспечены регулярным пригородным и городским автобусным сообщением с административным центром г. Кропоткин.</w:t>
      </w:r>
      <w:r>
        <w:rPr>
          <w:rFonts w:eastAsia="Times New Roman" w:cs="Times New Roman" w:ascii="Times New Roman" w:hAnsi="Times New Roman"/>
          <w:kern w:val="0"/>
          <w:sz w:val="28"/>
          <w:szCs w:val="28"/>
          <w:lang w:eastAsia="ru-RU"/>
        </w:rPr>
        <w:t xml:space="preserve"> Для обслуживания пассажиров на междугородных и пригородных автобусных маршрутах по Кавказскому району действуют 1 автокасса и 1 автостанц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территории муниципального образования регулярные пассажирские перевозки на пригородных и городских маршрутах осуществляют 2 автотранспортных предприятия различных организационно-правовых форм (НАО "Автоколонна № 1493, ООО "Юг-Транс").</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бщее количество транспортных средств, осуществляющих регулярные пассажирские перевозки на территории муниципального образования Кавказский район - 69 ед., из них:</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54 автобуса обслуживают 21 маршрут городского сообщени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15 автобусов обслуживают 9 маршрутов пригородного сообщ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сего в 2024 году автомобильным транспортом по маршрутам регулярных перевозок были перевезены 2,6 млн пассажир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коло 50 % перевозок осуществляет НАО "Автоколонна № 1493"</w:t>
      </w:r>
      <w:r>
        <w:rPr>
          <w:rFonts w:eastAsia="Times New Roman" w:cs="Times New Roman" w:ascii="Times New Roman" w:hAnsi="Times New Roman"/>
          <w:kern w:val="0"/>
          <w:sz w:val="28"/>
          <w:szCs w:val="28"/>
          <w:lang w:eastAsia="ru-RU"/>
        </w:rPr>
        <w:t>. По предприятию наблюдается снижение пассажиропотока из-за изменения маршрутной сети. Муниципальные пригородные маршруты переданы по результатам проведенного конкурса на право обслуживания муниципальных городских маршрутов другим перевозчикам (ООО "Юг-Транс"). Предприятие осуществляет эксплуатацию автобусов для осуществления регулярных пассажирских перевозок городского сообщения на 15 маршрутах городской се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новной проблемой автотранспортных предприятий является высокий износ автобусного парка, планируется замена автобусного парка на более новые и комфортабельные транспортные сред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На рынке перевозок пассажиров наземным транспортом обеспечено присутствие 100% частного капитал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Административные барьеры входа на рынок в муниципальном образовании Кавказский район: л</w:t>
      </w:r>
      <w:r>
        <w:rPr>
          <w:rFonts w:eastAsia="Times New Roman" w:cs="Times New Roman" w:ascii="Times New Roman" w:hAnsi="Times New Roman"/>
          <w:kern w:val="0"/>
          <w:sz w:val="28"/>
          <w:szCs w:val="28"/>
          <w:lang w:eastAsia="ru-RU"/>
        </w:rPr>
        <w:t>ицензирование, предоставление маршрутов.</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highlight w:val="lightGray"/>
          <w:u w:val="single"/>
          <w:lang w:eastAsia="ru-RU"/>
        </w:rPr>
      </w:pPr>
      <w:r>
        <w:rPr>
          <w:rFonts w:eastAsia="Times New Roman" w:cs="Times New Roman" w:ascii="Times New Roman" w:hAnsi="Times New Roman"/>
          <w:bCs/>
          <w:kern w:val="0"/>
          <w:sz w:val="28"/>
          <w:szCs w:val="28"/>
          <w:u w:val="single"/>
          <w:lang w:eastAsia="ru-RU"/>
        </w:rPr>
        <w:t>14) Рынок оказания услуг по перевозке пассажиров и багажа легковым такс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территории муниципального образования Кавказский район по состоянию на 1 января 2025 г. осуществляли деятельность </w:t>
      </w:r>
      <w:r>
        <w:rPr>
          <w:rFonts w:eastAsia="Times New Roman" w:cs="Times New Roman" w:ascii="Times New Roman" w:hAnsi="Times New Roman"/>
          <w:bCs/>
          <w:kern w:val="0"/>
          <w:sz w:val="28"/>
          <w:szCs w:val="28"/>
          <w:lang w:eastAsia="ru-RU"/>
        </w:rPr>
        <w:t>98 индивидуальных предпринимателей, имеющих разрешения</w:t>
      </w:r>
      <w:r>
        <w:rPr>
          <w:rFonts w:eastAsia="Times New Roman" w:cs="Times New Roman" w:ascii="Times New Roman" w:hAnsi="Times New Roman"/>
          <w:kern w:val="0"/>
          <w:sz w:val="28"/>
          <w:szCs w:val="28"/>
          <w:lang w:eastAsia="ru-RU"/>
        </w:rPr>
        <w:t xml:space="preserve"> на осуществление деятельности по перевозке пассажиров и багажа легковыми такси на территории муниципального образования Кавказский район (для сравнения на 1 января 2024 г. деятельность осуществляли 6 индивидуальных предпринимател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ажной проблемой является увеличение количества случаев злоупотребления недобросовестными юридическими лицами правом на получение разрешений на деятельность такси на основании договоров аренды автомобилей, заключенных физическими лицами. Кроме того, физические лица уклоняются от уплаты налогов, получив разрешения на основании фиктивных договоров аренды транспортных средств с недобросовестными юридическими лицами, которые также не уплачивают налог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Большое развитие на рынке оказания услуг по перевозке пассажиров н багажа легковым такси получили </w:t>
      </w:r>
      <w:r>
        <w:rPr>
          <w:rFonts w:eastAsia="Times New Roman" w:cs="Times New Roman" w:ascii="Times New Roman" w:hAnsi="Times New Roman"/>
          <w:bCs/>
          <w:kern w:val="0"/>
          <w:sz w:val="28"/>
          <w:szCs w:val="28"/>
          <w:lang w:eastAsia="ru-RU"/>
        </w:rPr>
        <w:t>агрегаторы такси</w:t>
      </w:r>
      <w:r>
        <w:rPr>
          <w:rFonts w:eastAsia="Times New Roman" w:cs="Times New Roman" w:ascii="Times New Roman" w:hAnsi="Times New Roman"/>
          <w:kern w:val="0"/>
          <w:sz w:val="28"/>
          <w:szCs w:val="28"/>
          <w:lang w:eastAsia="ru-RU"/>
        </w:rPr>
        <w:t xml:space="preserve">, позволяющие водителям оперативно получать заказы ("Яндекс.Такси", "Такси Максим", "Такси </w:t>
      </w:r>
      <w:r>
        <w:rPr>
          <w:rFonts w:eastAsia="Times New Roman" w:cs="Times New Roman" w:ascii="Times New Roman" w:hAnsi="Times New Roman"/>
          <w:kern w:val="0"/>
          <w:sz w:val="28"/>
          <w:szCs w:val="28"/>
          <w:lang w:val="en-US" w:eastAsia="ru-RU"/>
        </w:rPr>
        <w:t>city</w:t>
      </w:r>
      <w:r>
        <w:rPr>
          <w:rFonts w:eastAsia="Times New Roman" w:cs="Times New Roman" w:ascii="Times New Roman" w:hAnsi="Times New Roman"/>
          <w:kern w:val="0"/>
          <w:sz w:val="28"/>
          <w:szCs w:val="28"/>
          <w:lang w:eastAsia="ru-RU"/>
        </w:rPr>
        <w:t>"). В данной сфере на текущий момент отсутствуют организации, которые бы занимали явное доминирующее положени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Благодаря агрегаторам такси значительно выросла оперативность подачи машины - ожидание снизилось с 10 минут до 4 - 5 минут. Данный показатель важен с той точки зрения, что наиболее значимыми критериями для пассажиров являются время подачи, а также стоимость поездк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Основными проблемами на рынке</w:t>
      </w:r>
      <w:r>
        <w:rPr>
          <w:rFonts w:eastAsia="Times New Roman" w:cs="Times New Roman" w:ascii="Times New Roman" w:hAnsi="Times New Roman"/>
          <w:kern w:val="0"/>
          <w:sz w:val="28"/>
          <w:szCs w:val="28"/>
          <w:lang w:eastAsia="ru-RU"/>
        </w:rPr>
        <w:t xml:space="preserve"> оказания услуг по перевозке пассажиров и багажа легковым </w:t>
      </w:r>
      <w:r>
        <w:rPr>
          <w:rFonts w:eastAsia="Times New Roman" w:cs="Times New Roman" w:ascii="Times New Roman" w:hAnsi="Times New Roman"/>
          <w:bCs/>
          <w:kern w:val="0"/>
          <w:sz w:val="28"/>
          <w:szCs w:val="28"/>
          <w:lang w:eastAsia="ru-RU"/>
        </w:rPr>
        <w:t>такси</w:t>
      </w:r>
      <w:r>
        <w:rPr>
          <w:rFonts w:eastAsia="Times New Roman" w:cs="Times New Roman" w:ascii="Times New Roman" w:hAnsi="Times New Roman"/>
          <w:kern w:val="0"/>
          <w:sz w:val="28"/>
          <w:szCs w:val="28"/>
          <w:lang w:eastAsia="ru-RU"/>
        </w:rPr>
        <w:t xml:space="preserve"> в муниципальном образовании Кавказский район являются: неравный доступ перевозчиков такси к отдельным территориям с высоким пассажиропотоком (вокзалы, рынки), вследствие чего завышаются цены и ограничивается конкуренция; наличие нелегальных перевозчиков такси.</w:t>
      </w:r>
    </w:p>
    <w:p>
      <w:pPr>
        <w:pStyle w:val="Normal"/>
        <w:widowControl w:val="false"/>
        <w:suppressAutoHyphens w:val="false"/>
        <w:autoSpaceDE w:val="false"/>
        <w:spacing w:lineRule="auto" w:line="240" w:before="0" w:after="0"/>
        <w:jc w:val="center"/>
        <w:textAlignment w:val="auto"/>
        <w:rPr/>
      </w:pPr>
      <w:r>
        <w:rPr>
          <w:rFonts w:eastAsia="Times New Roman" w:cs="Times New Roman" w:ascii="Times New Roman" w:hAnsi="Times New Roman"/>
          <w:bCs/>
          <w:kern w:val="0"/>
          <w:sz w:val="28"/>
          <w:szCs w:val="28"/>
          <w:u w:val="single"/>
          <w:lang w:eastAsia="ru-RU"/>
        </w:rPr>
        <w:t>15) Рынок услуг связи, в том числе услуг по предоставлению широкополосного доступа к информационно-телекоммуникационной сети "Интерне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территории Кавказского района в области традиционных услуг связи (проводной телефонной связи) монопольное положение принадлежит Кропоткинскому линейно-техническому цеху Тихорецкого Межрайонного центра эксплуатации телекоммуникаций Краснодарского филиала ПАО "Ростелеком".</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бъем услуг проводной телефонной связи оценить не представляется возможным из-за отсутствия муниципальной статистики по данному виду деятельности, объем услуг спецсвязи оценивается в 9 млн руб.</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слуги почтовой связи предоставляет филиал АО "Почта России" "Управление федеральной почтовой связи Краснодарского кра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остав филиала входят 1 почтамт и 27 отделений. Услуги почтовой связи предоставляет 27 объект почтовой связи, из них 13 расположены в сельской местности и 14 в Кропоткинском городском поселении Кавказского района. Услугами почтовой связи охвачены все населенные пункты район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Также на рынке связи Кавказского района присутствуют операторы мобильной связи: ПАО "Вымпелком", ПАО "МТС, ПАО "МегаФон", ООО "Т2 Мобайл". Покрытие района мобильной связью составляет 100%.</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На рынке мобильной связи присутствует жесткая конкуренция, вход на рынок сопряжен со значительными финансовыми вложениями.</w:t>
      </w:r>
      <w:r>
        <w:rPr>
          <w:rFonts w:eastAsia="Times New Roman" w:cs="Times New Roman" w:ascii="Times New Roman" w:hAnsi="Times New Roman"/>
          <w:kern w:val="0"/>
          <w:sz w:val="28"/>
          <w:szCs w:val="28"/>
          <w:lang w:eastAsia="ru-RU"/>
        </w:rPr>
        <w:t xml:space="preserve"> Объем услуг оценить не представляется возможным из-за отсутствия муниципальной статистики по данному виду деятель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Дальнейшее развитие в районе получила сотовая связь. Была введена в эксплуатацию сеть нового поколения 4G, благодаря чему абоненты получили возможность пользоваться услугами такими как "Видеозвонок" и высокоскоростная передача данных.</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Широкополосный доступ в сеть Интернет предоставляют следующие организации: ПАО "Ростелеком", АО "Компания ТрансТелеКом", ООО "Юг-Телеком-К", ООО "СМ" и др. В настоящее время 80% жителей района обеспечены широкополосным доступом к сети Интернет. Основная доля (более 70 % траффика) приходится на ПАО "Ростелеком", так как услуги ШПИ начали оказываться еще на базе проводной телефонной связи. В настоящее время происходит переход на оптические технологии. Объем услуг оценить не представляется возможным из-за отсутствия муниципальной статистики по данному виду деятель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территории Кавказского района также возможно использование спутниковых видов связи (интернет, спутниковая связь).</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путниковый интернет предоставляется НАО "Национальная спутниковая компания" ("Триколор") по цене 2690 руб./мес. за безлимитный интернет на скорости 10 Мбит/с; ООО "СтарБлайзер" по цене 980 руб./мес. за безлимитный интернет на скорости до 500 Кбит/с; Астра Интернет по цене 2300 руб./мес за безлимитный интернет на скорости до 512 Кбит/с.</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путниковую телефонную связь обеспечивают следующие операторы: "Iridium", "InMarsat", "Thuraya", "GlobalStar".</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Муниципальных предприятий, оказывающих услуги связи, в Кавказском районе не зарегистрировано.</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Вход на рынки услуг связи новых поставщиков услуг характеризуется наличием определенных административных барьеров: лицензирование, тарифное регулирование в области связи, сертификация, требования по обеспечению государственной безопасности, получение доступа к ограниченным ресурсам (радиочастоты и ресурс нумерации)</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16) Рынок жилищного строитель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по оценке) ввод жилья составил 29,6 тыс. кв. м общей площади. Застройку ведут частные организации, также расширяется фонд индивидуального жилищного строительства. Обеспеченность населения жильем составляет 27,2 кв. м на человек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ные застройщики многоквартирных домов: ЖСК "Жилище" (ИНН 2313020873), Специализированный застройщик "АПСК-ИНВЕСТ" (ИНН 2364020247), ООО Специализированный застройщик "КСК-ИНВЕСТ" (ИНН 2311315381).</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сновными перспективными направлениями развития рынка</w:t>
      </w:r>
      <w:r>
        <w:rPr>
          <w:rFonts w:eastAsia="Times New Roman" w:cs="Times New Roman" w:ascii="Times New Roman" w:hAnsi="Times New Roman"/>
          <w:kern w:val="0"/>
          <w:sz w:val="28"/>
          <w:szCs w:val="28"/>
          <w:lang w:eastAsia="ru-RU"/>
        </w:rPr>
        <w:t xml:space="preserve"> являются: упрощение процедуры оформления необходимой для застройщиков документации, уменьшение совокупного времени прохождения всех процедур; применение единых нормативно-технических требований в строительстве, находящихся в открытом доступе; создание современной цифровой платформы, информатизация строительной отрасли; расширение функционала информационных систем с целью осуществления всех процедур в строительстве в электронном виде; обеспечение прозрачности взаимодействия хозяйствующих субъектов и органов власти муниципального образования Кавказский район, устранение административных барьеров; недопущение нарушения прав предпринимателей в сфере строительства.</w:t>
      </w:r>
    </w:p>
    <w:p>
      <w:pPr>
        <w:pStyle w:val="Normal"/>
        <w:widowControl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17) Рынок строительства объектов капитального строительства, за исключением жилищного и дорожного строитель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по оценке, объем выполненных работ по виду деятельности "строительство" составил 848,4 млн руб. и по сравнению с показателем 2023 года увеличился на 3,0% в сопоставимой оценке.</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часток ООО "Энергомонтажный поезд-764" в г.Кропоткине, единственное действующее строительное предприятия сектора крупного и среднего бизнеса района, головное предприятие находится за пределами района и кра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Предприятие осуществляет строительно-монтажные работы по наружному освещению железнодорожных путей и переездов. Рост объёма подрядных работ связан с увеличением финансирования на эти цели подразделениями железной дороги. На строительном рынке муниципального образования Кавказский район </w:t>
      </w:r>
      <w:r>
        <w:rPr>
          <w:rFonts w:eastAsia="Times New Roman" w:cs="Times New Roman" w:ascii="Times New Roman" w:hAnsi="Times New Roman"/>
          <w:bCs/>
          <w:kern w:val="0"/>
          <w:sz w:val="28"/>
          <w:szCs w:val="28"/>
          <w:lang w:eastAsia="ru-RU"/>
        </w:rPr>
        <w:t>осуществляют деятельность около 250 хозяйствующих субъектов</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На сайте https://kavkaz-invest.ru/ru/v-pom-investoru/plan-sozdaniya-invest-obektov/ размещен </w:t>
      </w:r>
      <w:r>
        <w:rPr>
          <w:rFonts w:eastAsia="Times New Roman" w:cs="Times New Roman" w:ascii="Times New Roman" w:hAnsi="Times New Roman"/>
          <w:bCs/>
          <w:kern w:val="0"/>
          <w:sz w:val="28"/>
          <w:szCs w:val="28"/>
          <w:lang w:eastAsia="ru-RU"/>
        </w:rPr>
        <w:t>План создания инвестиционных объектов и объектов инфраструктуры (п</w:t>
      </w:r>
      <w:r>
        <w:rPr>
          <w:rFonts w:eastAsia="Times New Roman" w:cs="Times New Roman" w:ascii="Times New Roman" w:hAnsi="Times New Roman"/>
          <w:kern w:val="0"/>
          <w:sz w:val="28"/>
          <w:szCs w:val="28"/>
          <w:lang w:eastAsia="ru-RU"/>
        </w:rPr>
        <w:t>еречень создаваемых на территории муниципального образования Кавказский район инвестиционных объектов по форме, утвержденной постановлением главы администрации (губернатора) Краснодарского края от 27 января 2014 г. №°30 "О формировании и ежегодном обновлении Плана создания инвестиционных объектов и объектов инфраструктуры в Краснодарском крае").</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18) Рынок переработки водных биоресурс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рынке переработки водных биоресурсов в Кавказком районе осуществляют деятельность 3 индивидуальных предпринимателя (ИП Алейников Д.Д. - Кавказский рыбный цех, ИП Бирюков С.А., ИП Столярова И.А.). Доля организаций частной формы собственности на рынке переработки водных биоресурсов, составляет 100%. Государственных и муниципальных предприятий нет. Производится широкий ассортимент продукции: рыба холодного копчения, рыба соленая, пресервы из морепродуктов, пресервы из разделанной рыбы, рыба горячего копчения, рыба вялена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ключение рынка переработки водных биоресурсов в перечень приоритетных рынков связано с тем, что переработка водных биоресурсов должна рационально и в полной мере реализовать возможности сырья: извлекать как можно больше компонентов, расширять ассортимент для большего удовлетворения спроса потребител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жалобы от предпринимателей, работающих в сфере переработки водных биоресурсов в Кавказском районе, и от потребителей по вопросам качества услуг не поступало.</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сновными барьерами на рынке переработки водных биоресурсов</w:t>
      </w:r>
      <w:r>
        <w:rPr>
          <w:rFonts w:eastAsia="Times New Roman" w:cs="Times New Roman" w:ascii="Times New Roman" w:hAnsi="Times New Roman"/>
          <w:kern w:val="0"/>
          <w:sz w:val="28"/>
          <w:szCs w:val="28"/>
          <w:lang w:eastAsia="ru-RU"/>
        </w:rPr>
        <w:t xml:space="preserve"> являются: конкуренция со стороны аналогичной продукции других производителей соседних регионов, необходимость завоза сырья из других регионов Российской Федераци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оответствии с утвержденной Федеральной антимонопольной службой методикой расчета ключевого показателя на рынке переработки водных биоресурсов значение его в Кавказском районе равно 100%.</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19) Рынок товарной аквакультур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в Кавказском районе выращиванием аквакультуры занимались 9 сельскохозяйственных товаропроизводителей частной формы собственности: ИП Белоусов Д.А., ИП Жильников А.Б., ИП Зубарев В.А., К(Ф)Х "Рыбка", ИП Наконечный С.В., ООО "Аквабриз", ООО "Рыбовод", ИП Орлов Ю.Ю., ИП Трувалев А.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Ни один хозяйствующий субъект не занимает доминирующего положения.</w:t>
      </w:r>
      <w:r>
        <w:rPr>
          <w:rFonts w:eastAsia="Times New Roman" w:cs="Times New Roman" w:ascii="Times New Roman" w:hAnsi="Times New Roman"/>
          <w:kern w:val="0"/>
          <w:sz w:val="28"/>
          <w:szCs w:val="28"/>
          <w:lang w:eastAsia="ru-RU"/>
        </w:rPr>
        <w:t xml:space="preserve"> Общий объем вылова рыбы оценивается более 100 т товарной рыб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В Кавказском районе выращиваются такие виды рыб, как карп, сазан, толстолобик, белый амур, судак.</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блемные вопрос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1. Длительный цикл окупаемости инвестиций, сложность получения инвестиционных кредитов, высокая стоимость заемных средств, недостаточная залоговая баз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2. Слабая оснащенность рыбоводных хозяйств современными техническими средствами и оборудованием. Рыбоводные предприятия используют в производственных процессах в основном изношенную, морально устаревшую технику, используют большое количество ручного труда при выращивании рыб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3. Неблагоприятная рыночная конъюнктура с ценами на продукцию аквакультуры, значительная доля фальсифицированной продукции, приведшие к нечестной конкуренци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4. Высокая закупочная цена кормов, высокая доля использования импортных кормов ввиду отсутствия равноценных аналогов на российском рынк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Методы решения: оказание мер государственной поддержки организациям на рынке товарной аквакультуры.</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20) Рынок легкой промышлен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Легкая промышленность муниципального образования Кавказский район включает в себя 3 укрупненных вида экономической деятельности: "производство текстильных изделий", "производство одежды" и "производство кожи и изделий из кожи". Номенклатура основных видов продукции легкой промышленности района: одежда для взрослых и детей, специальная и корпоративная одежд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о состоянию на 1 января 2025 года доля организаций частной формы собственности в сфере легкой промышленности составила 100%, осуществляет деятельность 12 организаций. В основном, предприятия работают как субподрядчики для крупных организац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связи с длительностью и высокой стоимостью процедур подтверждения осуществления производства на территории Российской Федерации, а также включения в Реестр промышленной продукции, произведенной на территории Российской Федерации (далее - Реестр), на рынке товаров легкой промышленности сложились неконкурентные условия между отечественными производителями, включенными и не включенными в Реестр.</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блемные вопросы: высокий уровень конкуренции со стороны импортных товаров и российских товаров из других регионов Российской Федерации, низкая кредитная привлекательность отрасли и нехватка оборотных средств, недостаток квалифицированных специалистов на рынке.</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21) Рынок обработки древесины и производства изделий из дере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ынок обработки древесины и производства изделий из дерева в муниципальном образовании Кавказский район представлен 4 индивидуальными предпринимателями. Рынок представлен следующими видами производства: изготовление лестниц практически из всех пород древесины: бука, ясеня, сосны, дуба, лиственницы, входные и межкомнатные двери из массива натурального дерева, производство ящиков из шпона, изготовление гроб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Доля организаций частной собственности на рынке обработки древесины и производства изделий из дерева - 100%.</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Административные барьеры для ведения предпринимательской деятельности отсутствую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ынок обработки древесины и производства изделий из дерева в Кавказском районе является рынком с высоким уровнем развития конкуренции.</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22) Рынок производства кирпич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в муниципальном образовании Кавказский район осуществляли деятельность по производству кирпича следующие хозяйствующие субъекты: ООО "Керамика" (ИНН 2332014191). Складывается на благоприятную ситуацию с точки зрения развития конкурентной среды на рынке, производители кирпича в районе демонстрируют снижающуюся динамику рост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2024 году произведено 3,9 млн усл. кирпичей.</w:t>
      </w:r>
      <w:r>
        <w:rPr>
          <w:rFonts w:eastAsia="Times New Roman" w:cs="Times New Roman" w:ascii="Times New Roman" w:hAnsi="Times New Roman"/>
          <w:kern w:val="0"/>
          <w:sz w:val="28"/>
          <w:szCs w:val="28"/>
          <w:lang w:eastAsia="ru-RU"/>
        </w:rPr>
        <w:t xml:space="preserve"> Производственный цикл носит сезонный характер и осуществляется в теплый период года с апреля по октябрь месяц.</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обенностью рынка производства кирпича является его малая мобильность, связанная со сложностями транспортировки на дальние расстояния, ведущими к существенному удорожанию товара, что ведет к его использованию преимущественно вблизи места производства. Заметное влияние также оказывает конъюнктура строительной отрасли и ее сезонность.</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 сильным сторонам производства кирпича можно отнести: наличие местного сырья, экологическую безопасность продукта, слабое воздействие его на окружающую среду. К слабым сторонам относятся: высокая степень износа производственных мощностей, устаревшее оборудование на производстве, неудовлетворительное качество производимой продукции, дефицит квалифицированных кадр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Следует отметить </w:t>
      </w:r>
      <w:r>
        <w:rPr>
          <w:rFonts w:eastAsia="Times New Roman" w:cs="Times New Roman" w:ascii="Times New Roman" w:hAnsi="Times New Roman"/>
          <w:bCs/>
          <w:kern w:val="0"/>
          <w:sz w:val="28"/>
          <w:szCs w:val="28"/>
          <w:lang w:eastAsia="ru-RU"/>
        </w:rPr>
        <w:t>наличие следующих барьеров входа</w:t>
      </w:r>
      <w:r>
        <w:rPr>
          <w:rFonts w:eastAsia="Times New Roman" w:cs="Times New Roman" w:ascii="Times New Roman" w:hAnsi="Times New Roman"/>
          <w:kern w:val="0"/>
          <w:sz w:val="28"/>
          <w:szCs w:val="28"/>
          <w:lang w:eastAsia="ru-RU"/>
        </w:rPr>
        <w:t xml:space="preserve"> на рассматриваемый товарный рынок: необходимость осуществления значительных первоначальных капитальных вложений, при длительных сроках окупаемости этих вложений; трудность получения кредитов в банках и их высокая процентная ставка; процесс модернизации производства строительных материалов требует регулярных вложений; высокие издержки при прекращении хозяйственной деятельности; большие транспортные расходы, составляющие значительную долю от стоимости товара, что значительно сокращает географию реализации продукци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Данный товарный рынок относится к типу рынка с неразвитой конкуренцией и является высококонцентрированным.</w:t>
      </w:r>
    </w:p>
    <w:p>
      <w:pPr>
        <w:pStyle w:val="Normal"/>
        <w:widowControl w:val="false"/>
        <w:autoSpaceDE w:val="false"/>
        <w:spacing w:lineRule="auto" w:line="240" w:before="0" w:after="0"/>
        <w:ind w:left="851" w:right="851" w:hanging="0"/>
        <w:jc w:val="center"/>
        <w:textAlignment w:val="auto"/>
        <w:rPr/>
      </w:pPr>
      <w:r>
        <w:rPr>
          <w:rFonts w:eastAsia="Times New Roman" w:cs="Times New Roman" w:ascii="Times New Roman" w:hAnsi="Times New Roman"/>
          <w:bCs/>
          <w:kern w:val="0"/>
          <w:sz w:val="28"/>
          <w:szCs w:val="28"/>
          <w:u w:val="single"/>
          <w:lang w:eastAsia="ru-RU"/>
        </w:rPr>
        <w:t>23) Рынок производства бетона (включая инновационные строительные материал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азвитие рынка бетона стабильно, поскольку строительство остается одним из наиболее важных сегментов реального сектора экономики. Строителями при возведении стен малоэтажного коттеджного строительства активно используются различные инновационные строительные материал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сегодняшний день в муниципальном образовании Кавказский район осуществляют деятельность по производству товарного бетона 1 микропредприятие ООО "Ребус" и 1 индивидуальный предприниматель: Колосовская О.В. Административных барьеров для входа на рынок частного бизнеса не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новным фактором, ограничивающим развитие конкуренции на рынке производства бетона и изделий из него, является присутствие на рынке фальсифицированной, в том числе контрафактной цементной продукции - основного сырья для производства бетон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целях снижения незаконного оборота тарированного цемента на территории муниципального образования Кавказский район администрацией муниципального образования Кавказский район ведется работа по выявлению мест реализации фальсифицированного тарированного цемента. При выявлении указанных фактов информация направляется в адрес контрольно-надзорных и правоохранительных органов для принятия мер.</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сновной объем потребления бетона приходится на строительство зданий, в том числе жилых дом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Барьеры входа на товарный рынок: необходимость осуществления значительных первоначальных капитальных вложений при длительных сроках окупаемости этих вложений (закупка оборудования, материалов, собственных транспортных средств, источников ископаемых ресурсов), издержки выхода с рынка, включающие инвестиции, которые невозможно возместить при прекращении хозяйственной деятельности (при консервировании предприятия возникают потери: компенсации, выплачиваемые работникам, потеря первоначальных капитальных вложений, затраты на налоги, охрану), транспортные ограничения (ограничения веса перевозимых грузов по городу, вынужденное приобретение малогрузных автомобилей, что ведет к увеличению затрат. Большую часть сырья и материалов приходится возить из других регионов. Нет разветвленной сети доставки ж/д и автомобильным транспортом), наличие экономически оправданного минимального объема производства, обусловливающее для хозяйствующих субъектов более высокие затраты на единицу продукции до момента достижения такого объема производства (эффект масштаба производства) (наличие определенного объема производства, обеспечивающего точку безубыточности.), преимущества хозяйствующих субъектов, действующих на рассматриваемом рынке, перед потенциальными участниками товарного рынка, в частности, по затратам на единицу продукции и по спросу на товар, по наличию долгосрочных договоров с приобретателями (наличие высокоэффективных средств производства), ограничения ввоза-вывоза товаров (ограничение весовой нагрузки на дорожное покрытие при транспортировке груза), проведение интенсивных рекламных кампаний (неоправданно высокие издержки финансирования в рекламную продукцию при продвижении своего товара), повышение стоимости иностранной валюты, увеличение уровня инфляции (приводит к увеличению стоимости приобретаемого материала (сырья), арендной платы за занимаемые площад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24. Сфера наружной реклам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рганами местного самоуправления муниципального образования Кавказский район разрабатываются и утверждаются 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далее - Схема размещения рекламных конструкц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водятся торги на право заключения договора на установку и эксплуатацию рекламных конструкций на земельных участках, зданиях или ином недвижимом имуществе, находящемся в собственности муниципального образ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Администрация муниципального образования Кавказский район систематически проводит работу по выявлению незаконно размещённых рекламных конструкций, нарушители привлекаются к административной ответственности, конструкции демонтируются, переносные конструкции демонтируются силами собственник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настоящее время доля организаций частной формы собственности в сфере наружной рекламы составляет 100,0%. Действуют 25 организаци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ной задачей на рынке является выявление и демонтаж незаконных рекламных конструкций и обеспечение честной конкуренции на рынк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Совершенствование конкурентных процедур в сфере наружной реклам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оведение аукционов на право заключения договоров на установку или эксплуатацию рекламных конструкций исключительно в электронном вид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ыдача разрешения на установку и эксплуатацию рекламных конструкций в электронном вид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актуализация схем размещения рекламных конструкций в целях внедрения современных высокотехнологичных рекламных конструкций.</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25) Рынок реализации сельскохозяйственной продукци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рупными и средними предприятиями аграрного комплекса отгружено продукции в объеме 2286,1 млн рублей, что на 29,2% выше уровня января-ноября 2023 год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ост отгрузки связан с увеличением реализации продукции предприятиям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аловый сбор зерновых колосовых и зернобобовых культур составил 340,0 тыс. т, что на 37,0 тыс. т больше уровня 2023 год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зимого рапса убрано 2,25 тыс. га – (100%), урожайность 43,6 ц/га, это лучший результат в кра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Проводился послеуборочный комплекс: освобождение полей от соломы, измельчение и заделка соломы, лущение стерни, вспашка полупара, уборка кукурузы на силос, заготовка силоса, заготовка кормов. </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январе-ноябре 2024 года предприятиями крупного и среднего сектора экономики содержалось 766 головы крупного рогатого скота, снижение на 208 голов к уровню января-ноября 2023 года. Уменьшено поголовье в ООО СХП "Дмитриевское" в связи с тем, что, содержать животных невыгодно, сельхозпроизводители принимают решение сократить поголовье.</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головье коров в сельхозпредприятиях района в январе-ноябре 2024 года больше уровня января-ноября 2023 года на 13 голов и составило 448 головы.</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головье свиней ликвидировано в связи с введением АЧС в ООО СХП "Дмитриевское". </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январе-ноябре 2024 года произведено крупными и средними предприятиями сельского хозяйства 2676,7 т молока, что на 14,9% выше уровня января-ноября 2023 года 2329,6 т.</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дой на фуражную корову в январе-ноябре 2024 года составил 5844 кг, в январе-ноябре 2023 году 6204 кг.</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реднесуточный привес КРС в январе-ноябре 2024 года составляет 665 г, в январе-ноябре 2023 года среднесуточный привес составлял 664 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произведено сельскохозяйственной продукции в объеме 13549,7 млн руб., индекс производства составил 99,1% к уровню 2023 года, снижение объема производства в подотрасли растениеводства за счет уменьшения урожайности в связи с неблагоприятными погодными условиям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Кавказском районе рынок сельскохозяйственной продукции (овощной и плодовоягодной продукции, продукции животноводства) развит достаточно хорошо. В целом удовлетворено количеством продукции более 90 % населения района. В районе функционируют 1 ярмарка "выходного дня", где вся продукция представлена производителями Кавказского района. Для участия в ярмарках приглашаются сельхозтоваропроизводители, пищевые и перерабатывающие предприятия всех форм собственности, включая фермерские и личные подсобные хозяйства для обеспечения населения продовольственной продукцией по ценам производител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Данный рынок целиком и полностью состоит из организаций частной формы собственност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сновными административными барьерами</w:t>
      </w:r>
      <w:r>
        <w:rPr>
          <w:rFonts w:eastAsia="Times New Roman" w:cs="Times New Roman" w:ascii="Times New Roman" w:hAnsi="Times New Roman"/>
          <w:kern w:val="0"/>
          <w:sz w:val="28"/>
          <w:szCs w:val="28"/>
          <w:lang w:eastAsia="ru-RU"/>
        </w:rPr>
        <w:t xml:space="preserve"> на рынке являются: высокая стоимость кредитов, лицензий, сертификатов и другой разрешительной документации, неформальные отношения между органами власти и организациями. Для их преодоления </w:t>
      </w:r>
      <w:r>
        <w:rPr>
          <w:rFonts w:eastAsia="Times New Roman" w:cs="Times New Roman" w:ascii="Times New Roman" w:hAnsi="Times New Roman"/>
          <w:bCs/>
          <w:kern w:val="0"/>
          <w:sz w:val="28"/>
          <w:szCs w:val="28"/>
          <w:lang w:eastAsia="ru-RU"/>
        </w:rPr>
        <w:t>необходима оптимизация правовых актов по отношению к производителям</w:t>
      </w:r>
      <w:r>
        <w:rPr>
          <w:rFonts w:eastAsia="Times New Roman" w:cs="Times New Roman" w:ascii="Times New Roman" w:hAnsi="Times New Roman"/>
          <w:kern w:val="0"/>
          <w:sz w:val="28"/>
          <w:szCs w:val="28"/>
          <w:lang w:eastAsia="ru-RU"/>
        </w:rPr>
        <w:t>, стандартизация методов учета и отчетности, повышение эффективности административного управления.</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26) Торговл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отребительская сфера на территории района развивается динамично. Розничная торговая сеть района представлена 1059 объектами, общая площадь которых составляет 65107,2 кв. м. 72,5% всех объектов располагаются в городском поселении, на долю сельских поселений приходятся 27,5%.</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беспеченность населения торговыми площадями на 1 тысячу человек составляет 546,9 кв. м, что превышает показатель, установленный постановлением главы администрации (губернатора) Краснодарского края от 21 ноября 2016 года № 916 "Об утверждении нормативов минимальной обеспеченности населения Краснодарского края площадью торговых объектов" для Кавказского района (452,5 кв. м.) на 20,9%.</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сфере розничной торговли занято около 7тыс. чел. В структуре розничная торговая сеть представлена: продовольственная группа товаров 47%; непродовольственная группа товаров – 53%.</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январе-ноябре 2024 года введено в эксплуатацию 10 объектов потребительской сферы общей площадью 1799,3 кв. м.</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Положительным фактором в сдерживании цен на жизненно важные продукты питания стала организация ярмарок в поселениях района, в том числе в сельских. В настоящее время на территории района действуют 9 ярмарок, где уровень цен на 10-15 процентов ниже, чем на рынках, так как реализуется продукция непосредственно от производител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сфере оптовой торговли зарегистрировано 35 объектов оптовой торговли, из них 60% приходится на промышленную группу товаров.</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Оборот оптовой торговли организаций всех видов деятельности сложился в январе-ноябре 2024 года в сумме 27387,2 млн рублей, что в сопоставимой оценке на 58,6 % больше уровня января-ноября 2023 года. </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бщедоступная сеть общественного питания представлена 114 объектами общей вместимостью 3946 посадочных мест, из них: 8 ресторанов на 1130 посадочных мест, 4 бара на 185 мест, 44 кафе на 2135 мест, 4 общедоступных столовых на 138 места, 12 закусочных на 132 посадочных места, 17 магазинов кулинарии на 46 посадочных места, 24 кафетерий, буфетов на 180 посадочных мест, 1 нестационарное круглогодичное предприятие на 4 посадочных мест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Также в районе работает 31 объект общественного питания закрытой сети (учреждениях образования, системы здравоохранения, на предприятиях и организациях). В общественном питании работают около тысячи человек.</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За 2024 год период оборот общественного питания по крупным и средним организациям всех видов деятельности составил 162,1 млн рублей, что в сопоставимой оценке на 18,5% ниже уровня 2023 года. Снижение оборота общественного питания связан с сокращением обслуживающих учреждений МУП "Комбинат школьного питани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Обеспеченность населения посадочными местами общедоступных объектов общественного питания составляет 31 единица на 1 тысячу жителе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Сферу бытовых услуг населению района представляют 143 хозяйствующих субъектов. Численность населения района, задействованного на рынке бытовых услуг, составляет около 323 человека. </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За январь-ноября 2024 года населению района оказано платных услуг на сумму 691,9 млн руб.</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Большая часть общерайонного объема бытовых услуг (82%) приходится на Кропоткинское городское население. Сельские жители получают услуги всего 18% от общего объем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труктура розничных каналов продаж продолжает меняться в сторону современных форматов торговли.</w:t>
      </w:r>
      <w:r>
        <w:rPr>
          <w:rFonts w:eastAsia="Times New Roman" w:cs="Times New Roman" w:ascii="Times New Roman" w:hAnsi="Times New Roman"/>
          <w:kern w:val="0"/>
          <w:sz w:val="28"/>
          <w:szCs w:val="28"/>
          <w:lang w:eastAsia="ru-RU"/>
        </w:rPr>
        <w:t xml:space="preserve"> Наблюдается сокращение количества магазинов с традиционной формой обслуживания при расширении сети предприятий, осуществляющих реализацию товаров по методу самообслуживания, а также с организацией кулинарного и хлебопекарного производ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озничные рынки на территории муниципального образования Кавказский район являются одной из важнейших сфер жизнеобеспечения населения. Они имеют особую социальную значимость, так как в большинстве случаев покупателями на рынках являются граждане с невысоким уровнем доходов. На территории района функционирует 2 розничных рынка, находящихся в частной собственности, на них размещено – 1500 торговых мест.</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развитие деятельности организаций розничной торговли ограничивающее влияние оказывают следующие факторы: недостаточный платежеспособный спрос населения; высокая арендная плата; вытеснение малого торгового бизнеса крупными торговыми сетями; высокие ставки по кредитам; высокие транспортные расходы.</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последние годы на розничном рынке района наблюдается тенденция сокращения доли малых предприятий в структуре формирования розничного товарооборота, что обусловлено наращиванием оборотов федеральными и региональными торговыми сетями. Сеть "Магнит" представлена 19 магазинами. Дальнейшее распространение получила сеть супермаркетов "Пятерочка" (18 магазинов).</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Уровень экономических и административных барьеров входа на рынок не снижается (а в части деятельности контролирующих органов по отношению к крупным торговым сетям – возрос), однако он не является запретительным ни для крупных торговых сетей, ни для малого и среднего бизнеса. Наблюдается вход на рынок новых участников (как и уход многих участников с рынка). Тем не менее снижение административных барьеров на данном рынке остается актуальной задачей с точки зрения развития конкуренции.</w:t>
      </w:r>
    </w:p>
    <w:p>
      <w:pPr>
        <w:pStyle w:val="Normal"/>
        <w:widowControl w:val="false"/>
        <w:suppressAutoHyphens w:val="false"/>
        <w:autoSpaceDE w:val="false"/>
        <w:spacing w:lineRule="auto" w:line="240" w:before="0" w:after="0"/>
        <w:ind w:left="850" w:right="850" w:hanging="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27) Рынок санаторно-курортных и туристски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о состоянию на 1 января 2025 г. на территории муниципального образования Кавказский район проклассифицировано 27 средств размещения.</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ные проблемные вопросы, сдерживающие развитие санаторно-курортного комплекса муниципального образования Кавказский район:</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едостаток либо отсутствие инвестиций, финансирования и субсидирования объектов санаторно-курортного комплекса;</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изкий уровень качества оказания гостиничных услуг, низкий уровень квалификации персонал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нижение уровня реальных доходов населения и вместе с тем покупательной способности потребителей санаторно-курортны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лиматические особенности, близкая расположенность к Чёрному и Азовскому морям, благоприятные условия для ведения бизнеса способствуют росту туристской привлекательности муниципального образования Кавказский район.</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Курортно-туристский комплекс муниципального образования Кавказский район – это: гостиницы. В муниципальном образовании Кавказский район действует 27 коллективных средств размещения (отели, гостиницы, мини-отели, гостевые дома и пр.), все они имеют официальную классификацию. Ориентировочное количество койко-мест составляет 917 единиц. Согласно ежемесячному мониторингу средний коэффициент загрузки коллективных средств размещения по итогам 2024 года составил 21,3%. Объём курортно-туристских услуг по крупным и средним предприятиям муниципального образования Кавказский район по итогам 2024 года составил 215,8 млн руб. В 2024 году в муниципальном образовании Кавказский район в эксплуатацию гостиницы не вводились.</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территории муниципального образования Кавказский район осуществляют деятельность 4 туристических агенства, туроператоров - нет.</w:t>
      </w:r>
    </w:p>
    <w:p>
      <w:pPr>
        <w:pStyle w:val="Normal"/>
        <w:widowControl w:val="false"/>
        <w:suppressAutoHyphens w:val="false"/>
        <w:autoSpaceDE w:val="false"/>
        <w:spacing w:lineRule="auto" w:line="240" w:before="0" w:after="0"/>
        <w:ind w:firstLine="709"/>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28) Рынок продукции машиностро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ажнейшим показателем на рынке продукции машиностроения является ее качество. Каждый вид продукции имеет свои отличительные характеристики и подходы к определению качества. Качество машиностроительной продукции во многом зависит от качества проектной документации, материалов и комплектующих изделий, от состояния оборудования, на котором производится изготовление деталей машин.</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Машиностроительная продукция служит множество производственных циклов на протяжении нескольких лет. Поэтому ее качество зависит не только от первоначального уровня при проектировании и производстве, но и от возможностей поддержания его на протяжении всего срока службы. На рынке оборудования работают предприятия с глубокой специализаци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ход на рынок оборудования практически закрыт высокими затратами на проектирование и технологию производ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2024 году в муниципальном образовании Кавказский район производством машин и оборудования занимались более 50 хозяйствующих субъектов. Освоено производство мобильных зданий, мебельной фурнитуры, инструмента, металлических дверей и окон, машин и оборудования для строительства магистральных трубопроводов, подъемно-транспортного оборудования, машин и оборудования для производства пищевых продуктов, напитков и табачных изделий.</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целом рынок на территории района развит достаточно, присутствуют конкурентоспособные предприятия. Спрос на продукцию стабилен.</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ынок является приоритетным для муниципального образования, на 100% состоит из предприятий частной формы собственности.</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Административные барьеры для входа на рынок не выявлены.</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29) Рынок водоснабжения и водоотвед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ынок водоснабжения и водоотведения имеет характер естественной монополии. Это обуславливает три аспекта этого вида деятельности: технологический - необходимость обеспечения бесперебойного обслуживания населения; экономический - высокий уровень постоянных издержек; социальный - замедленный оборот капитала, ориентированность на достижение неэкономических целей, направленность на улучшение качества обслуживания населения, наиболее полный учет его потребностей и уже посредством этого, улучшение финансовых показателей работы предприятий. Для формирования тарифов используется способ затратного ценообраз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Трансформация отрасли в соответствии с законами рыночной экономики требует внедрения системы ценообразования, по которой достигается достаточный уровень рентабельности (в соответствии со спросом). Дополнительно к определению тарифов на данном рынке государство обязало все организации, предоставляющие коммунальные услуги, раскрывать информацию о себе.</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 xml:space="preserve">Хозяйственную деятельность в отрасли осуществляют 10 предприятий </w:t>
      </w:r>
      <w:r>
        <w:rPr>
          <w:rFonts w:eastAsia="Times New Roman" w:cs="Times New Roman" w:ascii="Times New Roman" w:hAnsi="Times New Roman"/>
          <w:bCs/>
          <w:kern w:val="0"/>
          <w:sz w:val="28"/>
          <w:szCs w:val="28"/>
          <w:lang w:eastAsia="ru-RU"/>
        </w:rPr>
        <w:t>водоснабжения</w:t>
      </w:r>
      <w:r>
        <w:rPr>
          <w:rFonts w:eastAsia="Times New Roman" w:cs="Times New Roman" w:ascii="Times New Roman" w:hAnsi="Times New Roman"/>
          <w:kern w:val="0"/>
          <w:sz w:val="28"/>
          <w:szCs w:val="28"/>
          <w:lang w:eastAsia="ru-RU"/>
        </w:rPr>
        <w:t xml:space="preserve">, из них 1 - с долей федерального участия более 50%, 7 - муниципальных унитарных предприятия и </w:t>
      </w:r>
      <w:r>
        <w:rPr>
          <w:rFonts w:eastAsia="Times New Roman" w:cs="Times New Roman" w:ascii="Times New Roman" w:hAnsi="Times New Roman"/>
          <w:bCs/>
          <w:kern w:val="0"/>
          <w:sz w:val="28"/>
          <w:szCs w:val="28"/>
          <w:lang w:eastAsia="ru-RU"/>
        </w:rPr>
        <w:t>2 - частные организации (одна из них осуществляет деятельность по заключенному концессионному соглашению - ИП Соболев А.М.)</w:t>
      </w:r>
      <w:r>
        <w:rPr>
          <w:rFonts w:eastAsia="Times New Roman" w:cs="Times New Roman" w:ascii="Times New Roman" w:hAnsi="Times New Roman"/>
          <w:kern w:val="0"/>
          <w:sz w:val="28"/>
          <w:szCs w:val="28"/>
          <w:lang w:eastAsia="ru-RU"/>
        </w:rPr>
        <w:t>, а также 5 предприятий водоотведения, из них 1 - с долей федерального участия более 50%, 3 - муниципальных унитарных предприятия и 1 - частная организац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ынок водоснабжения и водоотведения имеет ряд проблем: высокий износ сетей водоснабжения и канализации, следствием чего является высокий уровень аварийности на сетях, низкое качество, ненадежность систем; использование энергоемких и трудозатратных технологий, следствием чего является высокий тариф; низкий уровень автоматизации технологических процессов; отсутствие приборов учета у абонентов; отсутствие практики заключения сервисных контрактов на обслуживание сетей водоснабжения и канализации; отсутствие конкуренции; малая инвестиционная привлекательность отрасл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территории муниципального образования Кавказского района находится 59 артезианских скважин, 31 подкачивающая насосная станция, протяженность водопроводных сетей составляет 521,5 км.</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одоотведение включает в себя: перекачивающие насосные станции (3 шт.), очистные сооружения канализации (4 шт.), протяженность канализационных сетей составляет - 31,9 км.</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0. Рынок спортивны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пецифика рынка отрасли "физическая культура и спорт" во многом обусловлена особенностями нематериального производства, имеющего место в данной сфере. Потребление услуг физической культуры и спорта способствует удовлетворению не столько материальных, сколько духовных, интеллектуальных потребностей индивида, содействует поддержанию его нормальной жизнедеятельност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Приоритетными направлениями в сфере физической культуры и спорта в муниципальном образовании Кавказский район являются: формирование здорового образа жизни, создание условий для повсеместного развития физической культуры и занятий массовым спортом, гармоничное воспитание здорового, физически крепкого поколе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Рыночная экономика способствует развитию предпринимательства в сфере физической культуры и спорта, росту числа собственников физкультурных и спортивных организаций, увеличению многообразия их организационно-правовых форм, расширению спектра и улучшению качества предоставляемых населению физкультурно-спортивных услуг.</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На рынке услуг в сфере физической культуры и спорта осуществляют деятельность 11 субъектов малого и среднего предпринимательства, в том числе 1 юридическое лицо, 9 муниципальных учреждений спортивной направленности, а также организации физкультурно-спортивного профиля (спортивные клубы, секции, группы), созданные на базе общеобразовательных заведени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портивная инфраструктура муниципального образования Кавказский район включает 241 спортивное сооружение, в их числе: стадионы, плоскостные сооружения (футбольные поля, многофункциональные и игровые площадки), спортивные залы, манежи (легкоатлетические, футбольные), объекты с искусственным льдом, плавательные бассейны, другие спортивные сооружения (тренажёрные залы, залы, имеющие площадь менее 162 кв. м), объекты городской и рекреационной инфраструктуры. Из них частных - 36 спортивных сооружений, в том числе, 18 - плоскостные спортивные соружения, 4 - спортивные залы.</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1. Рынок дорожной деятельности (за исключением проектирования)</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Кавказском районе в сфере дорожной деятельности зарегистрировано 5 индивидуальных предпринимателей и 6 юридических лиц. Хозяйствующие субъекты активно участвуют в государственных и муниципальных закупках на конкурсной основе (ЗАО "РСУ "Автогрейд", АО "ДЭП №112", ИП Погосян А.В., ООО "Кропоткинское ДРСУ", ООО "Осипи-Групп", ООО "Кубаньдорсигнал", ИП Куликов А.В., ИП Бокарюченко С.Г., ООО "Бокарюченко", ИП Арутюнян Ш.В., ИП Кагиян А.Л.). Вход на рынок новых игроков затруднен. Затруднения вызывают дополнительные требования: обеспечение контракта может доходить до 30%, а в условиях строительства и реконструкции таких сложных объектов как дороги, суммы контрактов достигают больших сумм. Владение дорогостоящей строительной техни-кой стало еще одной проблемой для новых участников рынка - организации вынуждены привлекать заемные средства. Еще одним из частых требований заказчика является наличие опыта, которого у новичка в отрасли может не быть. Развитие конкуренции на рынке дорожной деятельности позволит снизить количество ДТП, произошедших из-за ненадлежащего качества дорожного хозяй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Общая протяженность дорог общего пользования регионального или межмуниципального значения составляет 459,9 км (с твердым покрытием). Все населенные пункты Кавказского района обеспечены регулярным пригородным и городским автобусным сообщением с административным центром г. Кропоткин.</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Существует ряд проблем, решение которых должно способствовать развитию рынка дорожной деятельности (за исключением проектирования):  высокая стоимость дорожных работ; низкая информированность участников градостроительных отношений о порядке получения муниципальных услуг в сфере строительства.</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kern w:val="0"/>
          <w:sz w:val="28"/>
          <w:szCs w:val="28"/>
          <w:lang w:eastAsia="ru-RU"/>
        </w:rPr>
        <w:t>В поселениях Кавказского района утверждены (актуализированы) комплексные схемы организации дорожного движения на 2022-2036 годы.</w:t>
      </w:r>
    </w:p>
    <w:p>
      <w:pPr>
        <w:pStyle w:val="Normal"/>
        <w:widowControl w:val="false"/>
        <w:suppressAutoHyphens w:val="false"/>
        <w:autoSpaceDE w:val="false"/>
        <w:spacing w:lineRule="auto" w:line="240" w:before="0" w:after="0"/>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целом наблюдается удовлетворенность качеством товаров и услуг на рынке.</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2. Рынок нефтепродуктов</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В муниципальном образовании Кавказский район реализуют такие нефтепродукты как бензины автомобильные и дизельное топливо. Основными организациями, реализующими нефтепродукты в Кавказском районе, являются ООО "Транспорт", ООО "Фавор плюс", ООО "Альянс Розница". Доля присутствия частного бизнеса на рынке нефтепродуктов составляет 100%.</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блематика рынка: низкий уровень развития рыночных механизмов ценообразования. Открытие бизнеса с нуля требует больших вложений, следует учесть и высокий уровень конкуренции на данном рынке.</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3. Рынок кадастровых и землеустроительных работ</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На территории муниципального образования Кавказский район на рынке кадастровых и землеустроительных работ осуществляют активную деятельность 5 кадастровых инженеров: 1 юридическое лицо, 3 индивидуальных предпринимателя и 2 работника МБУ "Управление архитектуры и градостроительства" муниципального образования Кавказский район.</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Необходимость развития рынка кадастровых и землеустроительных работ обусловлена получением актуальной и достоверной информации об объекте недвижимости (здание, объект капитального или незавершенного строительства, земельный участок), которая позволила бы владельцу поставить его на учет и оформить право собственности согласно требованиям законодательства. Без своевременной постановки на кадастровый учет невозможно зарегистрировать сделку с недвижимостью: купить или продать, обменять, подарить, оставить в наследство, сдать в аренду, приватизировать.</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Перечень оказываемых кадастровых услуг широк, в то время как их оказанием могут заниматься лишь аттестованные кадастровые инженеры с действующей лицензией.</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 2024 год выполнено 833 кадастровых и землеустроительных работ, из них 602 (72,3%) выполнено частными организациями.</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Проблемы в развитии конкуренции на рынке кадастровых и землеустроительных работ: недостаточность имеющихся сведений для комплексной оценки ситуации, недостаточная подготовка кадров, в том числе низкая квалификация работников, недостаточный объем платежеспособного спроса на соответствующие услуги, высокая стоимость кадастровых и землеустроительных работ, низкое качество кадастровых работ, наличие незарегистрированных объектов недвижимост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4. Рынок газификации</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В соответствии с постановлением Правительства РФ от 13 сентября 2021 г.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 "догазификация" - осуществление подключения (технологического присоединения), в том числе фактического присоединения к газораспределительным сетям газоиспользующего оборудования, расположенного в домовладениях, принадлежащих физическим лицам на праве собственности или на ином предусмотренном законом праве, намеревающимся использовать газ для удовлетворения личных, семейных, домашних и иных нужд, не связанных с осуществлением предпринимательской (профессиональной) деятельности, с учетом выполнения мероприятий в рамках такого подключения (технологического присоединения) до границ земельных участков, принадлежащих указанным физическим лицам на праве собственности или на ином предусмотренном законом праве, без взимания платы с физических лиц при условии, что в населенном пункте, в котором располагаются домовладения физических лиц, проложены газораспределительные сети и осуществляется транспортировка газа.</w:t>
      </w:r>
    </w:p>
    <w:p>
      <w:pPr>
        <w:pStyle w:val="Normal"/>
        <w:widowControl w:val="false"/>
        <w:suppressAutoHyphens w:val="false"/>
        <w:autoSpaceDE w:val="false"/>
        <w:spacing w:lineRule="auto" w:line="240" w:before="0" w:after="0"/>
        <w:ind w:firstLine="709"/>
        <w:jc w:val="both"/>
        <w:textAlignment w:val="auto"/>
        <w:rPr/>
      </w:pPr>
      <w:r>
        <w:rPr>
          <w:rFonts w:cs="Times New Roman" w:ascii="Times New Roman" w:hAnsi="Times New Roman"/>
          <w:sz w:val="28"/>
          <w:szCs w:val="28"/>
        </w:rPr>
        <w:t>В муниципальном образовании Кавказский район подано 2896 заявок на догазификацию, из которых заключено 2109 договоров на технологическое присоединение в рамках догазификации, исполнено– 1864 договоров (в настоящее время к 1124 домовладениям Кавказского района выполнен пуск газа).</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Доля потребителей, обеспеченных возможностью подключения (технологического присоединения) к сетям газоснабжения, в общем количестве потребителей, включенных в программу догазификации, составляет 95,7%.</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Проблематика: ввиду крайней важности газификации для социально-экономического развития района очевидна целесообразность повышения темпов газификации района. В условиях ограниченных доступных объемов внебюджетного финансирования решение данной задачи требует необходимости обеспечения эффективност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5. Рынок информационных технологий</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В Кавказском районе 5 организаций и 42 индивидуальных предпринимателя, чей основной вид деятельности связан с разработкой программного обеспечения и информационными технологиями. Организация ООО "СОФТОНИТ" (ИНН 2364013779) находится в реестре аккредитованных </w:t>
      </w:r>
      <w:r>
        <w:rPr>
          <w:rFonts w:eastAsia="Times New Roman" w:cs="Times New Roman" w:ascii="Times New Roman" w:hAnsi="Times New Roman"/>
          <w:kern w:val="0"/>
          <w:sz w:val="28"/>
          <w:szCs w:val="28"/>
          <w:lang w:val="en-US" w:eastAsia="ru-RU"/>
        </w:rPr>
        <w:t>IT</w:t>
      </w:r>
      <w:r>
        <w:rPr>
          <w:rFonts w:eastAsia="Times New Roman" w:cs="Times New Roman" w:ascii="Times New Roman" w:hAnsi="Times New Roman"/>
          <w:kern w:val="0"/>
          <w:sz w:val="28"/>
          <w:szCs w:val="28"/>
          <w:lang w:eastAsia="ru-RU"/>
        </w:rPr>
        <w:t>-компаний.</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Для ИТ-компаний налоговое законодательство устанавливает следующие налоговые льготы: применение налоговой ставки 5% по налогу на прибыль (п. 1.15 ст. 284 НК РФ), пониженные тарифы по страховым взносам (пп.3 п.1, п. 5, 2.2 ст. 427 НК РФ).</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Единый пониженный тариф страховых взносов в 2023-2024 годах установлен в размере 7,6% для выплат в пределах установленной единой предельной величины базы для исчисления страховых взносов. Размер указанной предельной базы с 1 января 2023 года составляет 1 917 000 руб. (утвержден Правительством РФ в постановлении от 25 ноября 2022 г. № 2143).</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В отношении суммы выплат, превышающей предельную сумму, страховые взносы исчисляются по ставке 0%.</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Рынок информационных технологий обладает значительным потенциалом роста с применением в различных отраслях экономики, в иных сферах жизнедеятельност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6. Рынок услуг в сфере культуры</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В настоящее время инфраструктура в области культуры насчитывает 57 учреждений: 16 домов культуры и клубов, 5 учреждений дополнительного образования детей, 2 кинотеатра, 28 библиотек, 1 музей, 1 парк культуры и отдыха, 1 организационно-методический центр культуры, 2 централизованные бухгалтерии.  Частные организации и индивидуальные предприниматели осуществляют такие виды деятельности как оранизация детских развлекательных центров, организация праздников, танцевальных школ.</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Муниципалитетом ведется активное информирование населения о проводимых культурных мероприятиях через средства массовой информаци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7. Рынок услуг в сфере изготовления и ремонта мебели</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ынок производства мебели в муниципалитете представлен 1 малым предприятием и 2 индивидуальными предпринимателями.</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Проблемами рынка производства мебели являются дефицит качественных материалов и нехватка квалифицированных кадров.</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Муниципалитетом проводятся мероприятия по профессиональной ориентации школьников (проводятся встречи, подготовлены онлайн экскурсии на промышленные предприятия).</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8. Рынок финансовых услуг</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В Кавказском районе наблюдается относительно благоприятная ситуация с оценко качества, возможности выбора и стоимости услуг основных финансовых организаций.</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На территории Кавказского района складывается благоприятная ситуация с доступностью всех основных финансовых услуг населению и предпринимателям. Население в основной массе активно использует основные банковские продукты. В целом опрошенные респонденты оценивают уровень своей финансовой грамотности на достаточно высоком уровне, редко сталкиваются с ситуациями непонимания сути финансовых услуг.</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На рынке ведут деятельность 10 банковских организаций, 3 страховые организации, 10 микрофинансовых организаций, 1 кредитный потребительский кооператив.</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рамках повышения финансовой грамотности населения за 2024 год проведено 95 мероприятий (в том числе 56 - онлайн).</w:t>
      </w:r>
    </w:p>
    <w:p>
      <w:pPr>
        <w:pStyle w:val="Normal"/>
        <w:widowControl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39. Рынок оказания услуг по грузоперевозкам автомобильным транспортом</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На территории муниципального образования Кавказский район рынок оказания услуг по грузоперевозкам автомобильным транспортом представлен двумя крупными организациями (ООО "ДЛ-Транс" и ООО "Сельта"), 17 малыми организациями и более 600 индивидуальных предпринимателей. Рынок характеризуется высокой конкуренцией. Административных барьеров для входа на рынок частного бизнеса нет, поэтому конкуренция усиливается только за счет демпинга мелких частных перевозчиков, то есть преобладает ценовая конкуренция.</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расль динамично развивается, ежегодно перевозится около 1,0 млн т грузов, грузооборот составляет более 250,0 млн ткм.</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40. Рынок оказания услуг с недвижимым имуществом</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Услуги с недвижимым имуществом направлены на обеспечение функционирования рынка недвижимости и удовлетворение потребности населения в улучшении жилищных условий. Данный рынок является высококонцентрированным, что обусловлено большим числом риелторских фирм и других профессиональных участников рынка, оказывающих аналогичные услуги, и достаточно привлекательным для фирм-конкурентов (в связи с высокой стоимостью объектов недвижимости). Нельзя не отметить, что на рынок оказывают влияние рынок недвижимости и рынок строительной отрасли, которые служат базой для его роста и развития.</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Доля частного сектора на рынке составляет 100%, на рынке осуществляют деятельность более 7 агенств недвижимости. 5 из них осуществляют свою деятельность от 10 до 20 лет. Предприятия сервиса не только озабочены качеством предоставления услуг и их полезностью, но и ассортиментом услуг. Так основной блок услуг агентств недвижимости составляют операции в сфере купли-продажи любой недвижимости, сопровождение сделок с недвижимостью, аренда недвижимости, оформление документов. Некоторые компании имеют широкий ассортимент услуг и включают в список оценку и аналитику, предоставление ипотечного кредитования, снятие самозастроя, получение разрешения на строительство, на ввод объекта в эксплуатацию, оформление сделок с материнским капиталом и др.</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В качестве информирования клиентов агентства используют разнообразные источники: реклама в газетах и журналах (около 15%), интернет и социальные сети (80%), а также расклейка объявлений – 5%.</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При этом можно выделить одни из основополагающих факторов, затрудняющих деятельность агентств недвижимости: недостаток квалифицированных специалистов, недобросовестная конкуренция, недостаток финансовых средств, несовершенство нормативно-правовой базы, отсутствие поддержки и взаимодействия с местными органами власти.</w:t>
      </w:r>
    </w:p>
    <w:p>
      <w:pPr>
        <w:pStyle w:val="Normal"/>
        <w:widowControl w:val="false"/>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u w:val="single"/>
          <w:lang w:eastAsia="ru-RU"/>
        </w:rPr>
      </w:pPr>
      <w:r>
        <w:rPr>
          <w:rFonts w:eastAsia="Times New Roman" w:cs="Times New Roman" w:ascii="Times New Roman" w:hAnsi="Times New Roman"/>
          <w:bCs/>
          <w:kern w:val="0"/>
          <w:sz w:val="28"/>
          <w:szCs w:val="28"/>
          <w:u w:val="single"/>
          <w:lang w:eastAsia="ru-RU"/>
        </w:rPr>
        <w:t>41. Рынок производства безалкогольных напитков</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На территории муниципального образования Кавказский район деятельность по производству безалкогольных напитков осуществляют два предприятия частной формы собственности: ООО "Арт-Пласт" (производство до 300 т кваса в сутки) и ООО "Кавказский бювет" (производство минеральной, питьевой воды и натуральных газированных напитков).</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Рынок характеризуется высокой конкурентной средой, повышенной импортонезависимостью. На рынке присутствует много мультинациональных брендов, российских национальных брендов, а также собственных торговых марок предприятий розничной торговли. Уход зарубежных компаний позволил развиваться отечественным брендам, так ООО "Кавказский бювет" начал производство газированных напитков - аналогов "Кока-кола", "Спрайт" и "Фанта".</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Проблемы: зависимость производства от поставок импортного сырья и ингредиентов; несовершенство материально-технической базы производства безалкогольных напитков на малых и средних предприятиях отрасли; высокая доля фальсифицированной и контрафактной продукции (с введением маркировки эта проблема постепенно решается); спрос носит сезонный характер.</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Результаты мониторинга удовлетворенности потребителей качеством товаров, работ и услуг на товарных рынках региона и состоянием ценовой конкуренции (данные об удовлетворённости качеством товаров, работ и услуг потребителей, приобретавших их в отчетном периоде, в разрезе рынков (при наличии), в том числе данные о наличии жалоб со стороны потребителей в надзорные органы по данной проблематике и динамике их поступления, данные о восприятии и динамике оценки потребителями состояния конкуренции между продавцами товаров, работ и услуг в регионе посредством ценообразова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исполнения пункта 39 раздела IV Распоряжения Правительства Российской Федерации от 17 апреля 2019 г. № 768-р "Стандарт развития конкуренции в субъектах Российской Федерации", министерством экономики Краснодарского края организован ежегодный мониторинг состояния и развития конкурентной среды на товарных рынках. В соответствии с Соглашением № 221 о внедрении стандарта развития конкуренции в Краснодарском крае от 22 октября 2019 г. администрация муниципального образования Кавказский район оказывает содействие в организации проведения мониторинга состояния и раз-вития конкуренции на товарных рынках Краснодарского края в муниципальном образовании Кавказский район.</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была собрана с помощью онлайн-анкет. В опросе приняли участие 2229 потребителей товаров и услуг из различных социальных слоев населения: работающие, пенсионеры, студенты и безработные (в 2023 году в опросе участвовало 3757 человек). Результаты мониторинга выявили следующие демографические характеристики респондентов, участвовавших в опросе: на анкеты преимущественно ответили женщины - 59,1% и возраст большинства опрошенных составил от 35 до 44 лет и старше 65 лет - 21,1%. Основная масса респондентов (79,6%) ответили, что работают.</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я респондентов по образованию, стоит отметить, что основной процент опрошенных составил - 34,6% - люди со средним профессиональным образование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с потребителей по достаточности компаний на рынке, достаточным посчитали следующее число потребителей: сфера образования - 95,1%, соци-альная сфера- 95,1%, здравоохранение - 93,7%, ЖКХ - 94,8%, транспортный комплекс - 91,9%, информационные технологии - 93,6%, строительство - 94,1%, агропромышленный комплекс - 94,2%, промышленность и добыча полезных ископаемых - 90,5%, торговля и услуги населению - 96,8%, санаторно-курортный комплекс - 89,5%, спорт - 93,7%. Больше всего анкетируемых удовлетворены числом организаций, то есть посчитали "достаточны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енность потребителей качеством и уровнем цен на товарных рынках Кавказского района (удовлетворены): сфера образования - 90,2%, социальная сфера - 92,1%, здравоохранение - 90,0%, ЖКХ - 90,4%, транспортный комплекс - 90,2%, информационные технологии - 91,8%, строи-тельство - 90,9%, агропромышленный комплекс - 91,5%, промышленность и добыча полезных ископаемых - 89,4%, торговля и услуги населению - 92,6%, санаторно-курортный комплекс - 88,9%, спорт - 92,9%.</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ями при оценке услуг субъектов естественных монополий наиболее высокие баллы были выставлены в сфере электроснабжения - 96,0% (2139) респондентов удовлетворены качеством услуг, 2,4% (54) не удовлетворены, 1,6% (36) затруднились ответит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оложительным оценкам также стоит отметить газоснабжение. Удовлетворены данными услугами 96,3% (2146) опрошенных потребителей. Не удовлетворены 1,7% (37) потребителей, 2,1% (46) потребителей затруднились ответит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оложительно отмечают и услуги телефонной связи. Удовлетворены данными услугами 94,8% (2113) опрошенных потребителей. Не удовлетворены - 2,5% (55).</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ного меньше удовлетворены потребители услуг водоснабжения и водоотведения. Так удовлетворенными услугами являются 94,5% (2107), не удовлетворены 3,5% (79) респондентов. Затруднились ответить 1,9% (43) потребителе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огичную ситуацию можно увидеть при анализе оценки потребителями теплоснабжения, так 93,8% (2091) заявили об удовлетворительном качестве, еще 2,5% (56) отмечают, что не удовлетворены, а вот 3,7% (82) затруднились ответит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ьше всего потребители оценили качество услуг водоочистки. Так, качеством услуг водоочистки удовлетворены не более 92,1% (2053), не удовлетворены 4,6% (93).</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6,1% респондентов при обращении в надзорные органы удалось отстоять свои права, 13% не обращались в надзорные орган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месячный мониторинг цен на товары, в том числе на ряд социально значимых товаров первой необходимости, проводится в соответствии с распоряжением главы администрации (губернатора) Краснодарского края от 16 марта 2022 г. № 39-р "О стабилизации цен на отдельные виды социально значимых продуктов питания, товаров для детей и продукции детского питания в Краснодарском кра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редних цен по муниципальному образованию Кавказский район за 2024 год показал следующе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более чем на 10 %) средних по муниципальному району розничных цен произошло на следующие виды продукции: хлеб пшеничный формовой из муки 1-го сорта - на 11,4%, хлеб ржаной, ржано-пшеничный (Дарницкий, Бородинский) - на 12,9%, молоко питьевое 2,5% жирности пастеризованное в полиэтиленовом пакете - на 21,8%, молоко питьевое 3,2% жирности пастеризованное в полиэтиленовом пакете - на 20,4%, кефир 2,5 % жирности в полиэтиленовом пакете - на 18,6%, масло сливочное 72,5% жирности фасованное в пачках - на 85,2%, масло растит. подсолн. нерафинир. фасованное, руб. за политиэтил. бутылку емкостью 1 л - на 11,7%, масло растит.подсолн. рафинир. дезодор. фасован., руб. за политиэт. бутылку емкостью 1 л - на 16,0%, говядина (кроме бескостного мяса), руб. за 1кг - на 14,0%, свинина (кроме бескостного мяса) - на 10,8%, чай черный байховый (листовой) - на 77,8%, вермишель - на 33,4%, картофель - на 73,5%, капуста белокочанная свежая - на 11,8%, лук репчатый - на 44,4%, яблоки отечественные - на 15,0%, мыло детское - на 22,2%, сжиженный углеводородный газ для заправки автотранспорта - на 15,9%.</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розничных цен произошло на следующие виды продукции: сметана 20% жирности в полиэтиленовом пакете - на 2,9%, яйца куриные столовые 1 категории - на 28,4%, яйца куриные столовые 2 категории - на 39,8%, куры (кроме куриных окорочков) - на 17,3%, соль поваренная пищевая - на 5,5%, пшено - на 0,5%, крупа гречневая ядрица - на 20,7%, морковь - на 4,0%, консервы овощные для детского питания - на 25,4%, пеленки для новорожденных - на 27,6%, средство для стирки детского белья - на 12,0%, подгузники детские бумажные (памперсы) - на 24,4%.</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ярмарке выходного дня, проведенной в муниципальном образовании Кавказский район в 2024 году, цены на социально значимые продукты питания были ниже, чем в предприятиях стационарной розничной торговл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Результаты мониторинга удовлетворенности субъектов предпринимательской деятельности и потребителей товаров, работ и услуг качеством (в том числе уровнем доступности, понятности и удобства получения) официальной информации о состоянии конкурентной среды на товарных рынках региона и деятельности по содействию развитию конкуренции, размещаемой Уполномоченным органом и муниципальным образованиям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ценок официальной информации о состоянии конкурентной среды на товарных рынках Краснодарского края среди предпринимателей позволяет увидеть положительный отзыв о качестве информации размещаемой в открытом доступе (количество участников, данные о перспективах развития конкретных рынков, барьеры входа на рынок и т.д.) и деятельности по содействию развитию конкуренци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ниматели оценивали качество информации по трем критерия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доступности; уровень понятности; удобство получени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осе, представители бизнеса оценили доступность информации так, что при подсчете ответов 96,0% (407) высказалось об удовлетворительности размещаемой информации на официальных сайтах министерства экономики Краснодарского края и муниципальных образований Краснодарского края, не удовлетворены 0,2% (1). Вместе с тем, затруднились ответить на данный вопрос 3,8% (16).</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ожие ситуации с уровнем понятности и удобством получения официальной информации. Так, уровень понятности оценили положительно 96,0% (407) предпринимателей. Не удовлетворены 0,5% (2) и 3,5% (15) затруднились с ответо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бство получения информации отмечают положительно 95,8% (406).  Не удовлетворены 0,7% (3) респондентов. Затруднились ответить на поставленный вопрос 3,5% (15).</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ценке потребителями качества официальной информации о состоянии конкурентной среды на рынках товаров и услуг Краснодарского края, размещаемой в открытом доступе мнения потребителей и предпринимателей разошлись. В первую очередь в оценке качества информации по уровню доступности. Так, 91,6% (2041) опрошенных респондентов удовлетворены доступностью официальной информации о состоянии конкурентной среды на рынках товаров и услуг Краснодарского края, что указывает на важность этой информации. Оценку "не удовлетворен" поставили 1,3% (30) респондентов и "затруднились ответить" - 7,1% (158).</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я сегодняшние возможности удобства получения информации о развитии рыночной конкуренции 7,1% (158) населения затруднились ответить, отмечают, что "не удовлетворены", 91,4% (2038)- "удовлетворен".</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ценке уровня понятности информации потребители выдают следующие результаты: "удовлетворен" - 91,2% (2032); "не удовлетворен" - 1,3% (32); затруднились ответить - 7,6% (169).</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Результаты мониторинга развития передовых производственных технологий и их внедрения, а также процесса цифровизации экономики и формирования новых рынков и секторов (под цифровизацией понимается уровень использования в муниципальном образовании потенциала цифровых технологий во всех аспектах социально-экономической деятельности, бизнес-процессах, продуктах, сервисах и подходах к принятию решений с целью модернизации социально-экономической инфраструктуры. Показателями, свидетельствующими о цифровизации, могут быть открытость и публичность власти, внедрение и применение «облачных технологий», использование цифровых технологий в трудовых отношениях, здравоохранении, образовании, предоставлении социальных и прочих услуг и др.).</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опроса в части выявления уровня удовлетворенности качеством и доступностью предпринимателей к цифровым услугам на территории Краснодарского края подавляющее большинство респондентов положительно охарактеризовали данную сферу деятельности - свыше 97%.</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93,4% респондентов при разработке и развитии передовых производственных технологий на территории Краснодарского края барьеры отсутствуют.</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редприниматели оценили уровень изменения производительности труда на предприятии/организации/обособленном подразделении в результате использования цифровых технологи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 одна из технологий в 2024 году не была использована - 2,4% (10);</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производительности труда не изменился - 1,7% (7);</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производительности труда снизился (стало хуже) - 2,4% (10);</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производительности труда увеличился - 93,6% (39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2. Результаты мониторинга деятельности хозяйствующи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убъектов, доля участия муниципального образования 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орых составляет 50 и более проц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естр хозяйствующих субъектов доля участия муниципального образования в которых составляет 50 и более процентов, включая муниципальные унитарные предприятия, подведомственные муниципальные учреждения муниципального образования и хозяйственные общества, акции (доли) которых принадлежат муниципальному образованию, с указанием товарного рынка их присутствия, доли занимаемого товарного рынка (объема выручки в общей величине стоимостного оборота товарного рынка, объема реализованных на товарном рынке товаров, работ, услуг в натуральном выражении), объема финансирования из бюджетов всех уровней) за 2024 год, указан в приложении 1 к годовому отче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3. Создание и реализация механизмов обществен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я за деятельностью субъектов естественных монопо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Кавказский район деятель-ность субъектов естественных монополий осуществляется на следующих то-варных рын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ынок теплоснабжения - ООО "Газпром теплоэнерго Краснодар", ОАО "РЖД", МБУ "Учреждение благоустройства "Феникс", МУП Тепловодоком-плекс "Кавказский", МУП ТВК "Темижбекский", ИП Соболев 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ынок услуг связи, в том числе услуг по предоставлению широкопо-лосного доступа к информационно-телекоммуникационной сети "Интернет" - ПАО "Ростелеком", АО "Почта России", ООО "Омиплат", ФГУП "РТ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ынок водоснабжения и водоотведения - МУП "Водоканал", ОАО "РЖД", МУП Тепловодокомплекс "Кавказский", ИП Соболев А.М., МУП ТВК "Темижбекский", МУП "Мирское", МУП "Привольное", МУП "Лосевское", ООО "Водсервис", МУП "Дмитриев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ынок снабжения электроэнергией - ПАО "ТНС Энерго Кубань", АО "НЭСК", ОАО "Р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ынок транспортировки газа по трубопроводам - АО "Газпром газорас-пределение Краснодар", АО "Кропоткинский завод железобетонных издел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ынок транспортировки нефти по магистральным трубопроводам - АО "КТ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ынок железнодорожных перевозок - ОАО "РЖД", ОАО "ФПК", АО "Кубань экспресс-пригор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данных об уровнях тарифов (цен), устанавливаемых ДГРТ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ынок теплоснабжения (производство тепловой энергии) - тарифы на теплоснабжение в 2024 году выросли на 9,6% по сравнению с 2023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ынок водоснабжения и водоотведения - Рост цен относительно 2023 года составил в среднем 9,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сложившаяся средневзвешенная цена на электрическую энер-гию (с учетом мощности) для потребителей группы "прочие потребители" по дан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О "ТНС Энерго Кубань" составила в декабре 2023 года - 9,61 руб./кВтч (без НДС), в декабре 2024 года - 11,1 руб./кВтч (без НДС) - повышение на 15,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О "НЭСК" - в декабре 2023 года - 9,63 руб./кВтч (без НДС), в декабре 2024 года - 11,1 руб./кВтч (без НДС) - снижение на 15,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й субъектами естественных монополий установленных тарифов в соответствующих сферах регулирования (электроэнергетика, теплоснабже-ние, водоснабжение и водоотведение, газоснабжение) с учетом тарифов на тех-нологическое подключение к указанным видам инфраструктуры, не выя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мониторинг для выяснения отношения потребителей к субъек-там естественных монополий в области телефонной связи, теплоснабжения, электроснабжения, газоснабжения, водоочистки и вод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субъектов предпринимательской деятельности услу-гами естественных монополий оценивалась по стоимости подключения к услу-гам, а также по сложности подклю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субъектов предпринимательской деятельности услугами естественных монополий оценивалась по стоимости подключения к услугам, а также по сложности подклю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мнению представителей бизнеса о стоимости подключения услуг естественных монополий можно выделить телефонную связь, стоимость подключения к которой оценивается респондентами удовлетворительно - 96,2% (408) респон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олее половины респондентов удовлетворительно оценивают стоимость подключения к услугам газоснабжения - 96,7% (4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сферы электроснабжения, из числа опрошенных, которые в процессе ведения бизнеса сталкивались с подключением к электросетям,  96,2% (408) как низкую (удовлетво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изкую стоимость подключения услуг водоснабжения и водоотведения указали 96,2% (408) респон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изкую стоимость подключения услуг водоочистки указали 94,8% (402) респон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услуг подключения к теплоснабжению 95,3% (404) предпринимателей оценивают стоимость как низкую и скорее низкую.</w:t>
      </w:r>
    </w:p>
    <w:p>
      <w:pPr>
        <w:pStyle w:val="Style16"/>
        <w:spacing w:lineRule="atLeast" w:line="200"/>
        <w:ind w:firstLine="709"/>
        <w:jc w:val="both"/>
        <w:rPr>
          <w:sz w:val="28"/>
          <w:szCs w:val="28"/>
        </w:rPr>
      </w:pPr>
      <w:r>
        <w:rPr>
          <w:sz w:val="28"/>
          <w:szCs w:val="28"/>
        </w:rPr>
        <w:t>Потребителми при оценке услуг субъектов естественных монополий наиболее высокие баллы были выставлены в сфере электроснабжени - 96,0% (2139) респондентов удовлетворены качеством услуг, 2,4% (54) не удовлетворены, 1,6% (36) затруднились ответить.</w:t>
      </w:r>
    </w:p>
    <w:p>
      <w:pPr>
        <w:pStyle w:val="Style16"/>
        <w:spacing w:lineRule="atLeast" w:line="200"/>
        <w:ind w:firstLine="709"/>
        <w:jc w:val="both"/>
        <w:rPr>
          <w:sz w:val="28"/>
          <w:szCs w:val="28"/>
        </w:rPr>
      </w:pPr>
      <w:r>
        <w:rPr>
          <w:sz w:val="28"/>
          <w:szCs w:val="28"/>
        </w:rPr>
        <w:t>По положительным оценкам также стоит отметить газоснабжение. Удовлетворены данными услугами 96,3% (2146) опрошенных потребителей. Не удовлетворены 1,7% (37) потребителей, 2,1% (46) потребителей затруднились ответить.</w:t>
      </w:r>
    </w:p>
    <w:p>
      <w:pPr>
        <w:pStyle w:val="Style16"/>
        <w:spacing w:lineRule="atLeast" w:line="200"/>
        <w:ind w:firstLine="709"/>
        <w:jc w:val="both"/>
        <w:rPr>
          <w:sz w:val="28"/>
          <w:szCs w:val="28"/>
        </w:rPr>
      </w:pPr>
      <w:r>
        <w:rPr>
          <w:sz w:val="28"/>
          <w:szCs w:val="28"/>
        </w:rPr>
        <w:t>Также положительно отмечают и услуги телефонной свзи. Удовлетворены данными услугами 94,8% (2113) опрошенных потребителей. Не удовлетворены - 2,5% (55).</w:t>
      </w:r>
    </w:p>
    <w:p>
      <w:pPr>
        <w:pStyle w:val="Style16"/>
        <w:spacing w:lineRule="atLeast" w:line="200"/>
        <w:ind w:firstLine="709"/>
        <w:jc w:val="both"/>
        <w:rPr>
          <w:sz w:val="28"/>
          <w:szCs w:val="28"/>
        </w:rPr>
      </w:pPr>
      <w:r>
        <w:rPr>
          <w:sz w:val="28"/>
          <w:szCs w:val="28"/>
        </w:rPr>
        <w:t>Немного меньше удовлетворены потребители услуг водоснабжени и водоотведени. Так удовлетворенными услугами влютс 94,5% (2107), не удовлетворены 3,5% (79) респондентов. Затруднились ответить 1,9% (43) потребителей.</w:t>
      </w:r>
    </w:p>
    <w:p>
      <w:pPr>
        <w:pStyle w:val="Style16"/>
        <w:spacing w:lineRule="atLeast" w:line="200"/>
        <w:ind w:firstLine="709"/>
        <w:jc w:val="both"/>
        <w:rPr>
          <w:sz w:val="28"/>
          <w:szCs w:val="28"/>
        </w:rPr>
      </w:pPr>
      <w:r>
        <w:rPr>
          <w:sz w:val="28"/>
          <w:szCs w:val="28"/>
        </w:rPr>
        <w:t>Аналогичную ситуацию можно увидеть при анализе оценки потребителми теплоснабжени, так 93,8% (2091) завили об удовлетворительном качестве, еще 2,5% (56) отмечают, что не удовлетворены, а вот 3,7% (82) затруднились ответить.</w:t>
      </w:r>
    </w:p>
    <w:p>
      <w:pPr>
        <w:pStyle w:val="Style16"/>
        <w:spacing w:lineRule="atLeast" w:line="200"/>
        <w:ind w:firstLine="709"/>
        <w:jc w:val="both"/>
        <w:rPr>
          <w:sz w:val="28"/>
          <w:szCs w:val="28"/>
        </w:rPr>
      </w:pPr>
      <w:r>
        <w:rPr>
          <w:sz w:val="28"/>
          <w:szCs w:val="28"/>
        </w:rPr>
        <w:t>Меньше всего потребители оценили качество услуг водоочистки. Так, качеством услуг водоочистки удовлетворены не более 92,1% (2053), не удовлетворены 4,6% (9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оснабжающие предприятия Кавказского района оказывают услуги по подключению (технологическому присоединению) к сетям инженерно-технического обеспечения в электронном виде. Так, ПАО "Россети Кубань" принимает заявки через единый портал электросетевых услуг https://xn----7sb7akeedqd.xn--p1ai/platform/portal/tehprisEE_portal, АО "НЭСК-электросети" - через систему интернет-регистрации заявок https://sirz.nesk-elseti.ru/, АО "Газ-пром газораспределение Краснодар" - через Единый клиентский центр https://www.gazpromgk.ru/ekc/ekc-si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4. Административные барьеры, препятствующ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ю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инструментом, позволяющим максимально объективно охарактеризовать конкурентную среду, является оценка состояния конкуренции хозяйствующими субъек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спондентов, принявших участие в мониторинге, выступили представители бизнес-сообщества Кавказского района, включающее в себя предпринимателей-собственников и руководителей хозяйствующих субъектов (организаций) вне зависимости от организационно-правовой формы, а также жители Кавказского района - потребители товаров, работ и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ы об оценке конкурентной среды ответили 2653 респондента (2229 потребителей и 424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детальному анализу данных предпринимателей и принимая во внимание осуществление деятельности хозяйствующего субъекта в различных видах экономической деятельности количество вариантов ответов может отличаться от числа респон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прошенных предпринимателей осуществляют деятельность на таких товарных рынках как: Агропромышленный комплекс - 48 ед. (11%); ЖКХ - 3 ед. (1%); Здравоохранение - 8 ед. (2%); Информационные технологии - 7 ед. (2%); Промышленность и добыча полезных ископаемых - 27 ед. (6%); Санаторно-курортный комплекс - 1 ед. (0%); Социальная сфера - 7 ед. (2%); Спорт - 5 ед. (1%); Строительство - 26 ед. (6%); Сфера образования - 21 ед. (5%); Торговля и услуги населению - 198 ед. (47%); Транспортный комплекс - 73 ед. (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в основном, осуществляет услуги - 35,8% (152), также значимую долю занимают сырье или материалы для дальнейшей переработки - 22,9% (97) и компоненты для производства конечной продукции - 16,0% (6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ловины участников опроса осуществляют деятельность менее 1 года - 63,4% (269), от 1 года до 5 лет - 25,9% (110), на протяжении более 5 лет - 9,0% (3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Ф от 4 апреля 2016 г. № 265 "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 на основании информации об оборотах денежных средств совокупность респондентов была представлена при опросах главным образом микропредприятиями с предельным значением дохода до 120 млн руб. в год - 79,0% (33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иеся респонденты - представители малого, среднего и крупного бизнеса. Малые предприятия с доходом от 121 до 800 млн руб. составили 15,1% (64), средние предприятия с доходом от 801 до 2000 млн руб. составили - 4,5% (19). Участвовавших в опросе крупных предприятий (с доходом более 2000 млн рублей) было выявлено - 1,4%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сотрудников в организациях составляла в большинстве случаев до 15 человек - 71,2% (302) от общего количества опрош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географического рынка, который является основным для ведения бизнеса, предприниматели сообщили, ч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респондентов занимается предпринимательской деятельностью на локальном рынке (в отдельном муниципальном образовании) - 33,5% (1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товаров и услуг предприниматели реализуют на рынках Краснодарского края - 27,4% (1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ах нескольких субъектов Российской Федерации - 18,6% (7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31) всех предпринимателей вышли на зарубежные рынки, где разделились на распространение своей деятельности на рынки стран СНГ (22) и рынки стран дальнего зарубежья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ах Российской Федерации - 11,1% (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ерьезными административными барьерами для ведения текущей деятельности или открытия нового бизнеса предприниматели по-прежнему, как и год назад, назв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т ограничений - 92,9% (394) (за 2023 г. - 97,2% (5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прошенные назвали следующие административные барь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российского законодательства в отношении регулирования деятельности предприятий 1,4% (6) - за 2022 г. 0,2%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затянутость процедуры получения разрешений/ лицензий 1,2%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квалифицированных кадров 2,6%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барьеры доступа к финансовым ресурсам (в частности, высокая стоимость кредитов) - 1,2% или 5 представителей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налоги - 1,7% или 7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транспортные и логистические издержки - 1,2% или 5 опрош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упция со стороны органов власти (взятки) - 0,9% (4) опрош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 со стороны конкурентов - 0,7% или 3 опрош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 со стороны поставщиков - 0,2% или 1 опроше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 со стороны клиентов - 0,7% или 3 опрош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 сложность доступа к закупкам компаний с госучастием и субъектов естественных монополий - 0,2% (1) опрош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со стороны теневого сектора - 0,9% (4) опрош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витость транспортной сети - 0,2% или 1 опроше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получения доступа к земельным участкам - 2,4% или 10 опрош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становления партнерских отношений с органами власти - 0,5% или 2 опрош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 сложность доступа к поставкам товаров, оказанию услуг и выполнению работ в рамках госзакупок - 0,2% или 1 опроше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азрешения на строительство - 0,5% или 2 опрош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антиконкурентные действия органов власти/ давление со стороны органов власти (действия/давление, препятствующие ведению предпринимательской деятельности на рынке или входу на рынок новых участников) - 0,2% или 1 опроше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олученных ответов на вопрос об оценке изменения уровня административных барьеров, мы видим,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барьеры были полностью устранены - 92,9% или 394 представителя бизнеса (за 2023 г. - 97,4% или 529 респон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барьеры отсутствуют, как и ранее - 0,2% или 1 представитель бизнеса (за 2023 г. - 0,9% или 5 респон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у стало проще преодолевать административные барьеры - 1,4% или 6 представителей бизнеса (за 2023 г. - 0,4% или 2 респон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 количество административных барьеров не изменились - 0,9% или 4 предпринимателя (за 2023 г. - 0,2% или 1 респон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у стало сложнее преодолевать административные барьеры, чем ранее - 0,9% или 4 представителя бизнеса (за 2023 г. - 0% или 0  респонд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административные барьеры отсутствовали, однако сейчас появились -  0,2% или 1 представитель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удняются с ответом - 3,3% (14).</w:t>
      </w:r>
    </w:p>
    <w:p>
      <w:pPr>
        <w:pStyle w:val="Style16"/>
        <w:spacing w:lineRule="atLeast" w:line="200"/>
        <w:ind w:firstLine="709"/>
        <w:jc w:val="both"/>
        <w:rPr>
          <w:sz w:val="28"/>
          <w:szCs w:val="28"/>
        </w:rPr>
      </w:pPr>
      <w:r>
        <w:rPr>
          <w:sz w:val="28"/>
          <w:szCs w:val="28"/>
        </w:rPr>
        <w:t>По оценке состони конкуренции 87,7% (372) предпринимателей отмечают "высокую конкуренцию".</w:t>
      </w:r>
    </w:p>
    <w:p>
      <w:pPr>
        <w:pStyle w:val="Style16"/>
        <w:spacing w:lineRule="atLeast" w:line="200"/>
        <w:ind w:firstLine="709"/>
        <w:jc w:val="both"/>
        <w:rPr>
          <w:sz w:val="28"/>
          <w:szCs w:val="28"/>
        </w:rPr>
      </w:pPr>
      <w:r>
        <w:rPr>
          <w:sz w:val="28"/>
          <w:szCs w:val="28"/>
        </w:rPr>
        <w:t>В том, что конкуренци "слаба" уверены 0,9% (4) предпринимателей. "Очень высокую" конкуренцию отмечают 2,1% (9) и 4,0% (17) отметили, что конкуренци "умеренна". О том что нет конкуренции завили 5,2% (22) предпринимателей.</w:t>
      </w:r>
    </w:p>
    <w:p>
      <w:pPr>
        <w:pStyle w:val="Style16"/>
        <w:spacing w:lineRule="atLeast" w:line="200"/>
        <w:ind w:firstLine="709"/>
        <w:jc w:val="both"/>
        <w:rPr>
          <w:sz w:val="28"/>
          <w:szCs w:val="28"/>
        </w:rPr>
      </w:pPr>
      <w:r>
        <w:rPr>
          <w:sz w:val="28"/>
          <w:szCs w:val="28"/>
        </w:rPr>
        <w:t>Оценива примерное количество конкурентов, предлагающих аналогичную продукцию (товар, работу, услугу) или ее заменители, 92,7% (393) опрошенных сообщили о том, что у них имеетс от 4 до 8 конкурентов; 3,3% (14) бизнесменов насчитывают большое число конкурентов; 2,1% (9) сообщили о наличии от 1 до 3 конкурентов; 1,9% (8) завлют об отсутствии конкур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сширения бизнеса в ближайшие 3 года в планах предпринимателей сводятся к вых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овые продуктовые рынки (реализация полностью нового для бизнеса товара (работы, услуги) - 93,9% (39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овые географические рынки - 2,1%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4,0% (17) представителей бизнеса склоняются к отсутствию вариантов по расширению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ми препятствиями для расширения действующего бизнеса в части реализации принципиально нового товара (работы или услуги), по мнению предпринимателей,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хватка финансовых средств - 3,3%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начальные издержки - 2,1% (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ояльность поставщиков и потребителей к традиционным участникам рынка (производителям и поставщикам товаров и услуг) - 0,2%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ыщенность рынков сбыта - 2,1%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информации о конкурентной ситуации на рынках - 1,7%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транспортные издержки - 0,5%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быстрого достижения необходимых масштабов деятельности, обеспечивающих прибыльность - 0,5%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ое противодействие традиционных участников рынка (производителей и поставщиков товаров и услуг) - 1,4%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естными властями традиционных участников рынка (производителей и поставщиков товаров и услуг) - 0,2%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конкурентов вследствие обладания уникальными источниками сырья, патентами, лицензиями, ноу-хау, технологическими образцами и т.д. - 1,3%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конкурентов вследствие обладания уникальными источниками сырья, патентами, лицензиями, ноу-хау, технологическими образцами и т.д. - 0,7%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то препятствия отсутствуют, высказывается 92,7% (393) предпринимателей.</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В 2024 году обращения от субъектов малого и среднего предпринимательства Кавказского района в адрес администрации муниципального образования Кавказский район, органов исполнительной власти Краснодарского края, федеральных органов исполнительной власти, Президента РФ не поступали.</w:t>
      </w:r>
    </w:p>
    <w:p>
      <w:pPr>
        <w:pStyle w:val="Normal"/>
        <w:widowControl w:val="false"/>
        <w:suppressAutoHyphens w:val="false"/>
        <w:autoSpaceDE w:val="false"/>
        <w:spacing w:lineRule="auto" w:line="240" w:before="0" w:after="0"/>
        <w:ind w:firstLine="709"/>
        <w:jc w:val="both"/>
        <w:textAlignment w:val="auto"/>
        <w:rPr/>
      </w:pPr>
      <w:r>
        <w:rPr>
          <w:rFonts w:eastAsia="Times New Roman" w:cs="Times New Roman" w:ascii="Times New Roman" w:hAnsi="Times New Roman"/>
          <w:bCs/>
          <w:kern w:val="0"/>
          <w:sz w:val="28"/>
          <w:szCs w:val="28"/>
          <w:lang w:eastAsia="ru-RU"/>
        </w:rPr>
        <w:t xml:space="preserve">Принято </w:t>
      </w:r>
      <w:r>
        <w:rPr>
          <w:rFonts w:cs="Times New Roman" w:ascii="Times New Roman" w:hAnsi="Times New Roman"/>
          <w:sz w:val="28"/>
          <w:szCs w:val="28"/>
        </w:rPr>
        <w:t>постановление администрации муниципального образования Кавказский район от 15 мая 2024 г. № 792 "Об утверждении плана мероприятий по устранению административных барьеров в муниципальном образовании Кавказский район". В результате проводимой работы достигнуты положитель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 вопрос о предоставлении налоговых льгот субъектам малого и среднего предпринимательства, занятых в сфере образования, социальной сфере, сфере здравоохранения, разрабатывается механизм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ирована деятельность по выявлению в проектах муниципальных нормативных правовых актов в сфере образования, социальной сфере, сфере здравоо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упциогенных факторов и их последующего уст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районного бюджета (бюджета муниципального образования Кавказ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й, нарушающих либо влекущих, при исполнении правового акта, нарушение антимонополь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а школьная система работы по самоопределению и профессиональной ориентаци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изированы схемы размещения нестационарных торговых объектов, нестационарных объектов, оказывающих бытовое обслуживание и услуги общественного питания с учетом анализа фактической загрузки торговых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о утратившим силу постановление администрации муниципального образования Кавказский район от 9 августа 2019 г. № 1246 "Об утверждении Порядка определения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включенным в реестр муниципального имущества муниципального образования Кавказский район" как фактически недействующ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5. Результаты реализации мероприят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рожной карты" по содействию развитию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енции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постановление администрации муниципального образования Кавказский район от 28 января 2022 г. № 114 "Об утверждении плана мероприя-тий ("дорожной карты") по содействию развитию конкуренции в муниципаль-ном образовании Кавказский район" (с изменениями от 28 сентября 2022 г., от 19 января 2023 г., 28 декабря 2023 г., от 10 января 2025 г.). Документ расположен на официальном сайте администрации муниципального образования Кавказский район в разделе "Администрация - Отдел экономического развития - Стандарт развития конкуренции - Нормативные правовые акты - Муниципальные" (https://www.kavraion.ru/administratsiya/normativnye-pravovye-akty/munitsipalny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достижении годовых значений ключевых показателей по со-действию развитию конкуренции на товарных рынках указаны в приложении 2 к годовому отчету. Общее количество разработанных ключевых показателей на 2024 год - 66 единиц, из них выполнено в полном объеме - 64 един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 перечень из 41 товарного рынка (сферы экономики) для содействия развитию конкуренции в муниципальном образовании Кавказский район, из них определены следующие 10 индивидуальных товарных рынков для содействия развитию конкуренции: рынок нефтепродуктов, рынок кадастровых и землеустроительных работ, рынок услуг газификации, рынок информационных технологий, рынок услуг в сфере культуры, рынок услуг в сфере изготовления и ремонта мебели, рынок финансовых услуг, рынок оказания услуг по грузоперевозкам автомобильным транспортом, рынок оказания услуг с недвижимым имуществом, рынок производства безалкогольных напи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рожную карту самостоятельно включено 18 мероприятий, направ-ленных на реализацию мероприятий по содействию развитию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ализации системных мероприятий, направленных на развитие конкуренции в муниципальном образовании за 2024 г. указана в приложении 3 к годовому отч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6. Сведения о лучших региональных практика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йствия развитию конкуренции, внедренных в</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м образовании Кавказский район в 202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азработанные и внедренные муниципальным образованием практики по содействию развитию конкуренции на товарных рынках и при реализации комплекса системных мероприятий для формирования регионального перечня лучших практик, а также последующего направления на федеральный уровень (ФАС России и Минэкономразвития России) для </w:t>
      </w:r>
      <w:bookmarkStart w:id="0" w:name="_GoBack"/>
      <w:bookmarkEnd w:id="0"/>
      <w:r>
        <w:rPr>
          <w:rFonts w:cs="Times New Roman" w:ascii="Times New Roman" w:hAnsi="Times New Roman"/>
          <w:sz w:val="28"/>
          <w:szCs w:val="28"/>
        </w:rPr>
        <w:t>внедрения в субъектах Российской Федерации указаны в приложении 4 к годовому отчету.</w:t>
      </w:r>
      <w:r>
        <w:rPr>
          <w:rFonts w:cs="Times New Roman" w:ascii="Times New Roman" w:hAnsi="Times New Roman"/>
          <w:color w:val="FFFFFF"/>
          <w:sz w:val="28"/>
          <w:szCs w:val="28"/>
        </w:rPr>
        <w:t xml:space="preserve">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modern"/>
    <w:pitch w:val="default"/>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SimSun;宋体" w:cs="Calibri"/>
      <w:color w:val="auto"/>
      <w:kern w:val="2"/>
      <w:sz w:val="22"/>
      <w:szCs w:val="22"/>
      <w:lang w:val="ru-RU" w:bidi="ar-SA" w:eastAsia="zh-CN"/>
    </w:rPr>
  </w:style>
  <w:style w:type="paragraph" w:styleId="Heading1">
    <w:name w:val="Heading 1"/>
    <w:basedOn w:val="Heading"/>
    <w:next w:val="Normal"/>
    <w:qFormat/>
    <w:pPr>
      <w:numPr>
        <w:ilvl w:val="0"/>
        <w:numId w:val="1"/>
      </w:numPr>
      <w:outlineLvl w:val="0"/>
    </w:pPr>
    <w:rPr>
      <w:kern w:val="2"/>
    </w:rPr>
  </w:style>
  <w:style w:type="paragraph" w:styleId="Heading2">
    <w:name w:val="Heading 2"/>
    <w:basedOn w:val="Heading"/>
    <w:next w:val="Normal"/>
    <w:qFormat/>
    <w:pPr>
      <w:numPr>
        <w:ilvl w:val="1"/>
        <w:numId w:val="1"/>
      </w:numPr>
      <w:spacing w:before="567" w:after="397"/>
      <w:outlineLvl w:val="1"/>
    </w:pPr>
    <w:rPr>
      <w:kern w:val="2"/>
      <w:sz w:val="40"/>
      <w:szCs w:val="40"/>
    </w:rPr>
  </w:style>
  <w:style w:type="paragraph" w:styleId="Heading3">
    <w:name w:val="Heading 3"/>
    <w:basedOn w:val="Heading"/>
    <w:next w:val="Normal"/>
    <w:qFormat/>
    <w:pPr>
      <w:keepNext w:val="true"/>
      <w:keepLines/>
      <w:widowControl/>
      <w:numPr>
        <w:ilvl w:val="2"/>
        <w:numId w:val="1"/>
      </w:numPr>
      <w:spacing w:before="340" w:after="227"/>
      <w:ind w:left="0" w:right="0" w:hanging="0"/>
      <w:outlineLvl w:val="2"/>
    </w:pPr>
    <w:rPr>
      <w:rFonts w:ascii="Arial" w:hAnsi="Arial" w:cs="Arial"/>
      <w:b/>
      <w:bCs/>
      <w:kern w:val="2"/>
      <w:sz w:val="32"/>
      <w:szCs w:val="32"/>
    </w:rPr>
  </w:style>
  <w:style w:type="character" w:styleId="WW8Num6z0">
    <w:name w:val="WW8Num6z0"/>
    <w:qFormat/>
    <w:rPr>
      <w:rFonts w:cs="Times New Roman"/>
      <w:sz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3">
    <w:name w:val=" Знак Знак3"/>
    <w:basedOn w:val="Style11"/>
    <w:qFormat/>
    <w:rPr>
      <w:rFonts w:ascii="Segoe UI" w:hAnsi="Segoe UI" w:eastAsia="SimSun;宋体" w:cs="Segoe UI"/>
      <w:kern w:val="2"/>
      <w:sz w:val="18"/>
      <w:szCs w:val="18"/>
      <w:lang w:val="en-US" w:bidi="ar-SA"/>
    </w:rPr>
  </w:style>
  <w:style w:type="character" w:styleId="2">
    <w:name w:val=" Знак Знак2"/>
    <w:basedOn w:val="Style11"/>
    <w:qFormat/>
    <w:rPr>
      <w:rFonts w:ascii="Times New Roman" w:hAnsi="Times New Roman" w:cs="Times New Roman"/>
      <w:sz w:val="24"/>
      <w:szCs w:val="24"/>
      <w:lang w:val="en-US"/>
    </w:rPr>
  </w:style>
  <w:style w:type="character" w:styleId="11">
    <w:name w:val=" Знак Знак1"/>
    <w:basedOn w:val="Style11"/>
    <w:qFormat/>
    <w:rPr>
      <w:rFonts w:ascii="Calibri" w:hAnsi="Calibri" w:eastAsia="SimSun;宋体" w:cs="Calibri"/>
      <w:kern w:val="2"/>
      <w:lang w:val="en-US" w:bidi="ar-SA"/>
    </w:rPr>
  </w:style>
  <w:style w:type="character" w:styleId="Style12">
    <w:name w:val=" Знак Знак"/>
    <w:basedOn w:val="Style11"/>
    <w:qFormat/>
    <w:rPr>
      <w:rFonts w:cs="Times New Roman"/>
      <w:sz w:val="20"/>
      <w:szCs w:val="20"/>
    </w:rPr>
  </w:style>
  <w:style w:type="character" w:styleId="WWWW8Num1ztrue">
    <w:name w:val="WW-WW8Num1ztrue"/>
    <w:qFormat/>
    <w:rPr/>
  </w:style>
  <w:style w:type="character" w:styleId="InternetLink">
    <w:name w:val="Hyperlink"/>
    <w:basedOn w:val="Style11"/>
    <w:rPr>
      <w:color w:val="0000FF"/>
      <w:u w:val="single"/>
    </w:rPr>
  </w:style>
  <w:style w:type="paragraph" w:styleId="Heading">
    <w:name w:val="Heading"/>
    <w:basedOn w:val="Normal"/>
    <w:next w:val="Normal"/>
    <w:qFormat/>
    <w:pPr>
      <w:widowControl w:val="false"/>
      <w:numPr>
        <w:ilvl w:val="0"/>
        <w:numId w:val="5"/>
      </w:numPr>
      <w:autoSpaceDE w:val="false"/>
      <w:spacing w:lineRule="auto" w:line="240" w:before="0" w:after="0"/>
      <w:ind w:left="850" w:right="850" w:hanging="0"/>
      <w:jc w:val="center"/>
      <w:textAlignment w:val="auto"/>
    </w:pPr>
    <w:rPr>
      <w:rFonts w:ascii="Times New Roman CYR" w:hAnsi="Times New Roman CYR" w:eastAsia="Times New Roman" w:cs="Times New Roman CYR"/>
      <w:kern w:val="0"/>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7"/>
      </w:numPr>
      <w:suppressAutoHyphens w:val="false"/>
      <w:autoSpaceDE w:val="false"/>
      <w:spacing w:lineRule="auto" w:line="240" w:before="0" w:after="0"/>
      <w:jc w:val="both"/>
      <w:textAlignment w:val="auto"/>
    </w:pPr>
    <w:rPr>
      <w:rFonts w:ascii="Times New Roman" w:hAnsi="Times New Roman" w:eastAsia="Times New Roman" w:cs="Times New Roman"/>
      <w:kern w:val="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textAlignment w:val="auto"/>
    </w:pPr>
    <w:rPr>
      <w:rFonts w:ascii="Times New Roman" w:hAnsi="Times New Roman" w:eastAsia="Times New Roman" w:cs="Times New Roman"/>
      <w:kern w:val="0"/>
      <w:sz w:val="24"/>
      <w:szCs w:val="24"/>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AutoHyphens w:val="false"/>
      <w:spacing w:lineRule="auto" w:line="240" w:before="0" w:after="0"/>
      <w:textAlignment w:val="auto"/>
    </w:pPr>
    <w:rPr>
      <w:rFonts w:eastAsia="Times New Roman" w:cs="Times New Roman"/>
      <w:kern w:val="0"/>
      <w:sz w:val="20"/>
      <w:szCs w:val="20"/>
    </w:rPr>
  </w:style>
  <w:style w:type="paragraph" w:styleId="Style14">
    <w:name w:val="Содержимое таблицы"/>
    <w:basedOn w:val="Normal"/>
    <w:qFormat/>
    <w:pPr>
      <w:widowControl w:val="false"/>
      <w:numPr>
        <w:ilvl w:val="0"/>
        <w:numId w:val="6"/>
      </w:numPr>
      <w:autoSpaceDE w:val="false"/>
      <w:spacing w:lineRule="auto" w:line="240" w:before="0" w:after="0"/>
      <w:ind w:firstLine="709"/>
      <w:jc w:val="both"/>
      <w:textAlignment w:val="auto"/>
    </w:pPr>
    <w:rPr>
      <w:rFonts w:ascii="Times New Roman" w:hAnsi="Times New Roman" w:eastAsia="Times New Roman" w:cs="Times New Roman"/>
      <w:sz w:val="28"/>
      <w:szCs w:val="28"/>
    </w:rPr>
  </w:style>
  <w:style w:type="paragraph" w:styleId="Style15">
    <w:name w:val="Нумерованный список"/>
    <w:basedOn w:val="List"/>
    <w:qFormat/>
    <w:pPr>
      <w:numPr>
        <w:ilvl w:val="0"/>
        <w:numId w:val="4"/>
      </w:numPr>
      <w:tabs>
        <w:tab w:val="clear" w:pos="708"/>
      </w:tabs>
      <w:ind w:left="0" w:hanging="0"/>
    </w:pPr>
    <w:rPr/>
  </w:style>
  <w:style w:type="paragraph" w:styleId="21">
    <w:name w:val="Нумерованный список 2"/>
    <w:basedOn w:val="List"/>
    <w:qFormat/>
    <w:pPr>
      <w:numPr>
        <w:ilvl w:val="0"/>
        <w:numId w:val="4"/>
      </w:numPr>
      <w:tabs>
        <w:tab w:val="clear" w:pos="708"/>
      </w:tabs>
      <w:ind w:left="0" w:hanging="0"/>
    </w:pPr>
    <w:rPr/>
  </w:style>
  <w:style w:type="paragraph" w:styleId="31">
    <w:name w:val="Нумерованный список 3"/>
    <w:basedOn w:val="List"/>
    <w:qFormat/>
    <w:pPr>
      <w:numPr>
        <w:ilvl w:val="0"/>
        <w:numId w:val="3"/>
      </w:numPr>
      <w:tabs>
        <w:tab w:val="clear" w:pos="708"/>
      </w:tabs>
      <w:ind w:left="0" w:hanging="0"/>
    </w:pPr>
    <w:rPr/>
  </w:style>
  <w:style w:type="paragraph" w:styleId="4">
    <w:name w:val="Нумерованный список 4"/>
    <w:basedOn w:val="List"/>
    <w:qFormat/>
    <w:pPr>
      <w:numPr>
        <w:ilvl w:val="0"/>
        <w:numId w:val="2"/>
      </w:numPr>
      <w:tabs>
        <w:tab w:val="clear" w:pos="708"/>
      </w:tabs>
      <w:ind w:left="0" w:hanging="0"/>
    </w:pPr>
    <w:rPr/>
  </w:style>
  <w:style w:type="paragraph" w:styleId="Style16">
    <w:name w:val="Стандарт"/>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uppressAutoHyphens w:val="false"/>
      <w:spacing w:lineRule="auto" w:line="480" w:before="0" w:after="120"/>
      <w:textAlignment w:val="auto"/>
    </w:pPr>
    <w:rPr>
      <w:rFonts w:ascii="Times New Roman" w:hAnsi="Times New Roman" w:eastAsia="Times New Roman" w:cs="Times New Roman"/>
      <w:kern w:val="0"/>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06:00Z</dcterms:created>
  <dc:creator>Наталья Ю. Шумко</dc:creator>
  <dc:description/>
  <cp:keywords/>
  <dc:language>en-US</dc:language>
  <cp:lastModifiedBy>Microsoft Office</cp:lastModifiedBy>
  <cp:lastPrinted>2023-01-20T17:46:00Z</cp:lastPrinted>
  <dcterms:modified xsi:type="dcterms:W3CDTF">2025-01-31T13:18:00Z</dcterms:modified>
  <cp:revision>228</cp:revision>
  <dc:subject/>
  <dc:title/>
</cp:coreProperties>
</file>