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490" w:hanging="0"/>
        <w:rPr>
          <w:rFonts w:ascii="Times New Roman" w:hAnsi="Times New Roman" w:cs="Times New Roman"/>
          <w:sz w:val="28"/>
          <w:szCs w:val="28"/>
        </w:rPr>
      </w:pPr>
      <w:r>
        <w:rPr>
          <w:rFonts w:cs="Times New Roman" w:ascii="Times New Roman" w:hAnsi="Times New Roman"/>
          <w:sz w:val="28"/>
          <w:szCs w:val="28"/>
        </w:rPr>
        <w:t>Приложение 4 к годовому отч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Сведения о лучших муниципальных практиках содействия развитию конкуренции,</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внедренных в муниципальном образовании Кавказский район в 2024 году</w:t>
      </w:r>
    </w:p>
    <w:p>
      <w:pPr>
        <w:pStyle w:val="ConsPlusTitle"/>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bookmarkStart w:id="0" w:name="_GoBack"/>
      <w:bookmarkStart w:id="1" w:name="_GoBack"/>
      <w:bookmarkEnd w:id="1"/>
    </w:p>
    <w:tbl>
      <w:tblPr>
        <w:tblW w:w="13877" w:type="dxa"/>
        <w:jc w:val="center"/>
        <w:tblInd w:w="0" w:type="dxa"/>
        <w:tblLayout w:type="fixed"/>
        <w:tblCellMar>
          <w:top w:w="0" w:type="dxa"/>
          <w:left w:w="10" w:type="dxa"/>
          <w:bottom w:w="0" w:type="dxa"/>
          <w:right w:w="10" w:type="dxa"/>
        </w:tblCellMar>
      </w:tblPr>
      <w:tblGrid>
        <w:gridCol w:w="4368"/>
        <w:gridCol w:w="9509"/>
      </w:tblGrid>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Наименование лучшей практики по содействию развитию конкуренции в субъектах Российской Федераци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ники "Алгоритмы для бизнеса" и "Алгоритмы для самозанятых"</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ая информация исполнителей </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Синегубова Анастасия Геннадьевна, заместитель главы муниципального образования Кавказский район, тел. (861-38) 6-74-48, </w:t>
            </w:r>
            <w:r>
              <w:rPr>
                <w:rFonts w:cs="Times New Roman" w:ascii="Times New Roman" w:hAnsi="Times New Roman"/>
                <w:sz w:val="24"/>
                <w:szCs w:val="24"/>
                <w:lang w:val="en-US"/>
              </w:rPr>
              <w:t>kavekonomika@mail.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нобаева Ирина Ивановна, начальник отдела экономического развития администрации муниципального образования Кавказский район, тел. (861-38) 6-42-32, </w:t>
            </w:r>
            <w:r>
              <w:rPr>
                <w:rFonts w:cs="Times New Roman" w:ascii="Times New Roman" w:hAnsi="Times New Roman"/>
                <w:sz w:val="24"/>
                <w:szCs w:val="24"/>
                <w:lang w:val="en-US"/>
              </w:rPr>
              <w:t>kavekonomika@mail.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обнин Александр Владимирович, главный специалист отдела экономического развития администрации муниципального образования Кавказский район, тел. (861-38) 6-14-25, </w:t>
            </w:r>
            <w:r>
              <w:rPr>
                <w:rFonts w:cs="Times New Roman" w:ascii="Times New Roman" w:hAnsi="Times New Roman"/>
                <w:sz w:val="24"/>
                <w:szCs w:val="24"/>
                <w:lang w:val="en-US"/>
              </w:rPr>
              <w:t>kavekonomika@mail.ru</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описание успешной практик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а официальном сайте администрации муниципального образования Кавказский район https://www.kavraion.ru/ в разделе "Администрация - Отдел инвестиций и развития МСП - Малый и средний бизнес" размещена информация "Сборники "Алгоритмы для бизнеса" и "Алгоритмы для самозанятых".</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ся актуальная информация об изменениях в федеральном, краевом и муниципальном законодательстве, а также информация для начинающих предпринимателей, самозанятых, актуальные меры поддержки и ссылки на порталы для бизнеса обновляются на постоянной основе. В мессенджере "Телеграмм" создан канал https://t.me/ekonomika_kavkaz, где также размещается необходимая информация для субъектов малого и среднего предпринимательства (количество подписчиков на канал выросло до 2000 предпринимателей)</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привлеченные для ее реализаци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Финансовые ресурсы для внедрения практики не потребовались.</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результата</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предпринимателей Кавказского района появилась возможность получать актуальную информацию об изменениях в федеральном, краевом и муниципальном законодательствах на официальном сайте муниципального образования, на канале в мессенджере, из телепередач на местном телевидении из других средств коммуникации. Для сообщества предпринимателей на телевидении МТРК "Кропоткин" выходят телепередачи.</w:t>
            </w:r>
          </w:p>
        </w:tc>
      </w:tr>
      <w:tr>
        <w:trPr/>
        <w:tc>
          <w:tcPr>
            <w:tcW w:w="436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Значение количественного (качественного) показателя результата</w:t>
            </w:r>
          </w:p>
        </w:tc>
        <w:tc>
          <w:tcPr>
            <w:tcW w:w="9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 предпринимателей</w:t>
            </w:r>
          </w:p>
        </w:tc>
      </w:tr>
    </w:tbl>
    <w:p>
      <w:pPr>
        <w:pStyle w:val="Normal"/>
        <w:spacing w:lineRule="auto" w:line="240" w:before="0" w:after="0"/>
        <w:ind w:left="357" w:hanging="0"/>
        <w:rPr>
          <w:rFonts w:ascii="Times New Roman" w:hAnsi="Times New Roman" w:cs="Times New Roman"/>
          <w:sz w:val="24"/>
          <w:lang w:val="en-US"/>
        </w:rPr>
      </w:pPr>
      <w:r>
        <w:rPr>
          <w:rFonts w:cs="Times New Roman" w:ascii="Times New Roman" w:hAnsi="Times New Roman"/>
          <w:sz w:val="24"/>
          <w:lang w:val="en-US"/>
        </w:rPr>
      </w:r>
    </w:p>
    <w:tbl>
      <w:tblPr>
        <w:tblW w:w="13877" w:type="dxa"/>
        <w:jc w:val="center"/>
        <w:tblInd w:w="0" w:type="dxa"/>
        <w:tblLayout w:type="fixed"/>
        <w:tblCellMar>
          <w:top w:w="0" w:type="dxa"/>
          <w:left w:w="10" w:type="dxa"/>
          <w:bottom w:w="0" w:type="dxa"/>
          <w:right w:w="10" w:type="dxa"/>
        </w:tblCellMar>
      </w:tblPr>
      <w:tblGrid>
        <w:gridCol w:w="4368"/>
        <w:gridCol w:w="9509"/>
      </w:tblGrid>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Наименование лучшей практики по содействию развитию конкуренции в субъектах Российской Федераци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эффективности и развития института ОРВ</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ая информация исполнителей </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негубова Анастасия Геннадьевна, заместитель главы муниципального образования Кавказский район, тел. (861-38) 6-74-48, </w:t>
            </w:r>
            <w:r>
              <w:rPr>
                <w:rFonts w:cs="Times New Roman" w:ascii="Times New Roman" w:hAnsi="Times New Roman"/>
                <w:sz w:val="24"/>
                <w:szCs w:val="24"/>
                <w:lang w:val="en-US"/>
              </w:rPr>
              <w:t>kavekonomik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нобаева Ирина Ивановна, начальник отдела экономического развития администрации муниципального образования Кавказский район, тел. (861-38) 6-42-32, </w:t>
            </w:r>
            <w:r>
              <w:rPr>
                <w:rFonts w:cs="Times New Roman" w:ascii="Times New Roman" w:hAnsi="Times New Roman"/>
                <w:sz w:val="24"/>
                <w:szCs w:val="24"/>
                <w:lang w:val="en-US"/>
              </w:rPr>
              <w:t>kavekonomik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обнин Александр Владимирович, главный специалист отдела экономического развития администрации муниципального образования Кавказский район, тел. (861-38) 6-14-25, </w:t>
            </w:r>
            <w:r>
              <w:rPr>
                <w:rFonts w:cs="Times New Roman" w:ascii="Times New Roman" w:hAnsi="Times New Roman"/>
                <w:sz w:val="24"/>
                <w:szCs w:val="24"/>
                <w:lang w:val="en-US"/>
              </w:rPr>
              <w:t>kavekonomika@mail.ru</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описание успешной практик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соответствии с федеральным и региональным законодательством в администрации муниципального образования Кавказский район внедрена процедура оценки регулирующего воздействия проектов и экспертиза принятых муниципальных нормативных правовых актов, затрагивающих вопросы предпринимательской и инвестиционной деятельност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униципалитетом утверждены Порядок 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Порядок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Важнейший элемент процедуры ОРВ - публичные консультации. Они предполагают получение обратной связи в первую очередь от представителей бизнес-сообщества, а также экспертов из разных областей экономики, права и науки на стадии разработки нормативных актов для более точного определения возможных рисков и негативных эффектов от нового регулирован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бразован консультативный совет по оценке регулирующего воздействия и экспертизе муниципальных нормативных правовых актов муниципального образования Кавказский район, в состав которого входят 4 представителя бизнес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аключено 5 соглашений о взаимодействии при проведении оценки регулирующего воздействия проектов муниципальных нормативных правовых актов, и 5 соглашений о взаимодействии при проведении экспертизы муниципальных нормативных правовых актов муниципального образования Кавказский район, в целях выявления в них положений, необоснованно затрудняющих ведение предпринимательской и инвестиционной деятельности с участниками публичных консультаций, представителями бизнеса.</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привлеченные для ее реализаци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Финансовые ресурсы для внедрения практики не потребовались.</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результата</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2024 год уполномоченным органом проведено 17 процедур оценки регулирующего воздействия проектов муниципальных нормативных правовых актов муниципального образования Кавказский район.</w:t>
            </w:r>
          </w:p>
          <w:p>
            <w:pPr>
              <w:pStyle w:val="Normal"/>
              <w:spacing w:lineRule="auto" w:line="240" w:before="0" w:after="0"/>
              <w:jc w:val="both"/>
              <w:rPr/>
            </w:pPr>
            <w:r>
              <w:rPr>
                <w:rFonts w:cs="Times New Roman" w:ascii="Times New Roman" w:hAnsi="Times New Roman"/>
                <w:sz w:val="24"/>
                <w:szCs w:val="24"/>
              </w:rPr>
              <w:t>По результатам оценки регулирующего воздействия сделаны выводы об отсутствии в 13 представленных проектах положений, вводящих избыточные административные обязанности, запреты и ограничения для субъектов малого и среднего предпринимательства (юридических лиц, индивидуальных предпринимателей) или способствующих их введению, оказывающих негативное влияние на отрасли экономики муниципального образования Кавказский район, способствующих возникновению необоснованных расходов субъектов малого и среднего предпринимательства (юридических лиц, индивидуальных предпринимателей), а также необоснованных расходов местного бюджета (бюджета муниципального образования Кавказский район) и по 4 проектам сделаны выводы о невозможности их дальнейшего согласования, проекты отправлены на доработку. Так же, за 2024 год проведена экспертиза 6 муниципальных нормативных правовых а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о результатам экспертизы МНПА сделаны выводы о наличии в 1 муниципальном нормативном правовом акте положений, создающих необоснованные затруднения ведения предпринимательской и инвестиционной деятельности. МНПА отменен.</w:t>
            </w:r>
          </w:p>
        </w:tc>
      </w:tr>
      <w:tr>
        <w:trPr/>
        <w:tc>
          <w:tcPr>
            <w:tcW w:w="436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Значение количественного (качественного) показателя результата</w:t>
            </w:r>
          </w:p>
        </w:tc>
        <w:tc>
          <w:tcPr>
            <w:tcW w:w="9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процедур оценки регулирующего воздействия, 6 процедур экспертизы</w:t>
            </w:r>
          </w:p>
        </w:tc>
      </w:tr>
    </w:tbl>
    <w:p>
      <w:pPr>
        <w:pStyle w:val="Normal"/>
        <w:spacing w:lineRule="auto" w:line="240" w:before="0" w:after="0"/>
        <w:ind w:left="357" w:hanging="0"/>
        <w:rPr>
          <w:rFonts w:ascii="Times New Roman" w:hAnsi="Times New Roman" w:cs="Times New Roman"/>
          <w:sz w:val="24"/>
        </w:rPr>
      </w:pPr>
      <w:r>
        <w:rPr>
          <w:rFonts w:cs="Times New Roman" w:ascii="Times New Roman" w:hAnsi="Times New Roman"/>
          <w:sz w:val="24"/>
        </w:rPr>
      </w:r>
    </w:p>
    <w:tbl>
      <w:tblPr>
        <w:tblW w:w="13877" w:type="dxa"/>
        <w:jc w:val="center"/>
        <w:tblInd w:w="0" w:type="dxa"/>
        <w:tblLayout w:type="fixed"/>
        <w:tblCellMar>
          <w:top w:w="0" w:type="dxa"/>
          <w:left w:w="10" w:type="dxa"/>
          <w:bottom w:w="0" w:type="dxa"/>
          <w:right w:w="10" w:type="dxa"/>
        </w:tblCellMar>
      </w:tblPr>
      <w:tblGrid>
        <w:gridCol w:w="4368"/>
        <w:gridCol w:w="9509"/>
      </w:tblGrid>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Наименование лучшей практики по содействию развитию конкуренции в субъектах Российской Федераци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муниципалитет</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ая информация исполнителей </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негубова Анастасия Геннадьевна, заместитель главы муниципального образования Кавказский район, тел. (861-38) 6-74-48, </w:t>
            </w:r>
            <w:r>
              <w:rPr>
                <w:rFonts w:cs="Times New Roman" w:ascii="Times New Roman" w:hAnsi="Times New Roman"/>
                <w:sz w:val="24"/>
                <w:szCs w:val="24"/>
                <w:lang w:val="en-US"/>
              </w:rPr>
              <w:t>kavekonomik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нобаева Ирина Ивановна, начальник отдела экономического развития администрации муниципального образования Кавказский район, тел. (861-38) 6-42-32, </w:t>
            </w:r>
            <w:r>
              <w:rPr>
                <w:rFonts w:cs="Times New Roman" w:ascii="Times New Roman" w:hAnsi="Times New Roman"/>
                <w:sz w:val="24"/>
                <w:szCs w:val="24"/>
                <w:lang w:val="en-US"/>
              </w:rPr>
              <w:t>kavekonomik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обнин Александр Владимирович, главный специалист отдела экономического развития администрации муниципального образования Кавказский район, тел. (861-38) 6-14-25, </w:t>
            </w:r>
            <w:r>
              <w:rPr>
                <w:rFonts w:cs="Times New Roman" w:ascii="Times New Roman" w:hAnsi="Times New Roman"/>
                <w:sz w:val="24"/>
                <w:szCs w:val="24"/>
                <w:lang w:val="en-US"/>
              </w:rPr>
              <w:t>kavekonomika@mail.ru</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описание успешной практик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единую социальную сеть муниципального образования Кавказский район включены все муниципальные учреждения образования, культуры, спорта, предприятия жилищно-коммунального хозяйства, ведомственные учреждения разной направленности, органы местного самоуправлен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социальных сетях на постоянной основе размещаются публикации - с начала реализации проекта в двух базовых социальных сетях (Vk и Одноклассники) размещено свыше 100 тысяч публикаций, около 70 тыс. подписчиков получают актуальную информацию о деятельности органов местного самоуправления и подведомственных организаци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ля жителей проект является не только информационной средой, но и инструментом "обратной связи".</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привлеченные для ее реализаци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Финансовые ресурсы для внедрения практики не потребовались.</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результата</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сключения разрозненности все участники медиапроекта с градацией по видам деятельности объединены в единую платформу на официальном сайте администрации муниципального образования Кавказский район https://www.kavraion.ru/ (созданы отдельные разделы для ОК, V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озволил наполнять в режиме реального времени информационно значимым контентом аккаунты в соцсетях всех, кто так или иначе связан с деятельностью муниципальной власти, повысил оперативность принятия решений, способствовал снижению социальной напряженности (жители района после публикации проблемы незамедлительно получают реакцию власти в пределах полномочий по устранению проблемы и причин, по которым она возник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а прочная обратная связь между муниципальной властью и жителями Кавказского района, повышена прозрачность принятия решений органами власти.</w:t>
            </w:r>
          </w:p>
        </w:tc>
      </w:tr>
      <w:tr>
        <w:trPr/>
        <w:tc>
          <w:tcPr>
            <w:tcW w:w="436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Значение количественного (качественного) показателя результата</w:t>
            </w:r>
          </w:p>
        </w:tc>
        <w:tc>
          <w:tcPr>
            <w:tcW w:w="9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2024 год зарегистрировано более 8 тыс. сообщений для реагирования в виде комментариев или информации в директ. По всем случаям даются разъяснения, принимаются меры, в отдельных случаях запросы граждан перенаправляются в другие органы.</w:t>
            </w:r>
          </w:p>
        </w:tc>
      </w:tr>
    </w:tbl>
    <w:p>
      <w:pPr>
        <w:pStyle w:val="Normal"/>
        <w:spacing w:lineRule="auto" w:line="240" w:before="0" w:after="0"/>
        <w:ind w:left="357" w:hanging="0"/>
        <w:rPr>
          <w:rFonts w:ascii="Times New Roman" w:hAnsi="Times New Roman" w:cs="Times New Roman"/>
          <w:sz w:val="24"/>
        </w:rPr>
      </w:pPr>
      <w:r>
        <w:rPr>
          <w:rFonts w:cs="Times New Roman" w:ascii="Times New Roman" w:hAnsi="Times New Roman"/>
          <w:sz w:val="24"/>
        </w:rPr>
      </w:r>
    </w:p>
    <w:tbl>
      <w:tblPr>
        <w:tblW w:w="13877" w:type="dxa"/>
        <w:jc w:val="center"/>
        <w:tblInd w:w="0" w:type="dxa"/>
        <w:tblLayout w:type="fixed"/>
        <w:tblCellMar>
          <w:top w:w="0" w:type="dxa"/>
          <w:left w:w="10" w:type="dxa"/>
          <w:bottom w:w="0" w:type="dxa"/>
          <w:right w:w="10" w:type="dxa"/>
        </w:tblCellMar>
      </w:tblPr>
      <w:tblGrid>
        <w:gridCol w:w="4368"/>
        <w:gridCol w:w="9509"/>
      </w:tblGrid>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Наименование лучшей практики по содействию развитию конкуренции в субъектах Российской Федераци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субъектам МСП, самозанятым и физическим лицам в муниципальных образованиях</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ая информация исполнителей </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негубова Анастасия Геннадьевна, заместитель главы муниципального образования Кавказский район, тел. (861-38) 6-74-48, </w:t>
            </w:r>
            <w:r>
              <w:rPr>
                <w:rFonts w:cs="Times New Roman" w:ascii="Times New Roman" w:hAnsi="Times New Roman"/>
                <w:sz w:val="24"/>
                <w:szCs w:val="24"/>
                <w:lang w:val="en-US"/>
              </w:rPr>
              <w:t>kavinvest</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ковенко Светлана Александровна, начальник отдела развития бизнеса и внешнеэкономической деятельности администрации муниципального образования Кавказский район, тел. </w:t>
            </w:r>
            <w:r>
              <w:rPr>
                <w:rFonts w:cs="Times New Roman" w:ascii="Times New Roman" w:hAnsi="Times New Roman"/>
                <w:sz w:val="24"/>
                <w:szCs w:val="24"/>
                <w:lang w:val="en-US"/>
              </w:rPr>
              <w:t>(861-38) 6-17-08</w:t>
            </w:r>
            <w:r>
              <w:rPr>
                <w:rFonts w:cs="Times New Roman" w:ascii="Times New Roman" w:hAnsi="Times New Roman"/>
                <w:sz w:val="24"/>
                <w:szCs w:val="24"/>
              </w:rPr>
              <w:t xml:space="preserve">, </w:t>
            </w:r>
            <w:r>
              <w:rPr>
                <w:rFonts w:cs="Times New Roman" w:ascii="Times New Roman" w:hAnsi="Times New Roman"/>
                <w:sz w:val="24"/>
                <w:szCs w:val="24"/>
                <w:lang w:val="en-US"/>
              </w:rPr>
              <w:t>kavinvest</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женко Анна Сергеевна, главный специалист отдела развития бизнеса и внешнеэкономической деятельности администрации муниципального образования Кавказский район, тел. </w:t>
            </w:r>
            <w:r>
              <w:rPr>
                <w:rFonts w:cs="Times New Roman" w:ascii="Times New Roman" w:hAnsi="Times New Roman"/>
                <w:sz w:val="24"/>
                <w:szCs w:val="24"/>
                <w:lang w:val="en-US"/>
              </w:rPr>
              <w:t>(861-38) 6-</w:t>
            </w:r>
            <w:r>
              <w:rPr>
                <w:rFonts w:cs="Times New Roman" w:ascii="Times New Roman" w:hAnsi="Times New Roman"/>
                <w:sz w:val="24"/>
                <w:szCs w:val="24"/>
              </w:rPr>
              <w:t xml:space="preserve">15-60, </w:t>
            </w:r>
            <w:r>
              <w:rPr>
                <w:rFonts w:cs="Times New Roman" w:ascii="Times New Roman" w:hAnsi="Times New Roman"/>
                <w:sz w:val="24"/>
                <w:szCs w:val="24"/>
                <w:lang w:val="en-US"/>
              </w:rPr>
              <w:t>kavinvest</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описание успешной практик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оведение выездных консультационных мероприятий для СМСП, самозанятых и физических лиц - потенциальных предпринимателей в целях дополнительного информирования и популяризации предпринимательства, а также о действующих в регионе мерах государственной поддержки предпринимателей.</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привлеченные для ее реализации</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Финансовые ресурсы для внедрения практики не потребовались.</w:t>
            </w:r>
          </w:p>
        </w:tc>
      </w:tr>
      <w:tr>
        <w:trPr/>
        <w:tc>
          <w:tcPr>
            <w:tcW w:w="436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результата</w:t>
            </w:r>
          </w:p>
        </w:tc>
        <w:tc>
          <w:tcPr>
            <w:tcW w:w="95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На 27% увеличилось число звонков на «горячую линию» по вопросам поддержки МСП, также на 32% увеличилось число обращений в муниципальный центр поддержки предпринимательства.</w:t>
            </w:r>
          </w:p>
        </w:tc>
      </w:tr>
      <w:tr>
        <w:trPr/>
        <w:tc>
          <w:tcPr>
            <w:tcW w:w="436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Значение количественного (качественного) показателя результата</w:t>
            </w:r>
          </w:p>
        </w:tc>
        <w:tc>
          <w:tcPr>
            <w:tcW w:w="9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8 субъектов МСП и самозанятых получили информационную и консультационную помощь на муниципальном и региональном уровнях. В 9 поселениях Кавказского района прошли "круглые столы" о мерах поддержки субъектов МСП и самозанятых граждан. </w:t>
            </w:r>
          </w:p>
        </w:tc>
      </w:tr>
    </w:tbl>
    <w:p>
      <w:pPr>
        <w:pStyle w:val="Normal"/>
        <w:spacing w:lineRule="auto" w:line="240" w:before="0" w:after="0"/>
        <w:ind w:left="357" w:hanging="0"/>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Segoe UI" w:hAnsi="Segoe UI" w:cs="Segoe U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51:00Z</dcterms:created>
  <dc:creator>Полина А.. Епишина</dc:creator>
  <dc:description/>
  <cp:keywords/>
  <dc:language>en-US</dc:language>
  <cp:lastModifiedBy>Microsoft Office</cp:lastModifiedBy>
  <cp:lastPrinted>2025-01-30T09:59:00Z</cp:lastPrinted>
  <dcterms:modified xsi:type="dcterms:W3CDTF">2025-01-30T07:00:00Z</dcterms:modified>
  <cp:revision>51</cp:revision>
  <dc:subject/>
  <dc:title/>
</cp:coreProperties>
</file>