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15 марта 2021 г. № 303 "Об утверждении порядка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администрацией муниципального образования Кавказский район не осуществляются функции и полномочия учредителя, включенных в реестр поставщиков образовательных услуг в рамках системы персонифицированного финансирования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15 марта 2021 г. № 303 "Об утверждении порядка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администрацией муниципального образования Кавказский район не осуществляются функции и полномочия учредителя, включенных в реестр поставщиков образовательных услуг в рамках системы персонифицированного финансирования" (далее - Постановление № 30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303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303 проводилась с 9 по 20 февраля 2021 г. Информация о проводимых публичных консультациях была размещена на официальном сайте администрации муниципального образования Кавказский район (http://kavraion.ru) в разделе "Оценка регулирующего воздействия и экспертиза действующих муниципальных нормативных правовых актов/ Оценка регулирующего воздействия/ Уведомление о проведении публичных консультаций проектов муниципальных нормативных правовых актов". Свод предложений составлен 24 февраля 2021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По итогам публичных консультаций в установленный срок в отдел экономического развития в телефонном режиме от участников публичных консультаций, которые были уведомлены о проведении публичных консультаций, поступила информация об отсутствии замечаний и предложений к проекту муниципального нормативного правового акта, кроме представителя местного отделения ККО "Опора России" Дона В.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От прочих участников публичных консультаций замечания и предложения к проекту муниципального нормативного правового акта в установленный срок не поступи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Замечания и предложения представителя местного отделения ККО "Опора России" Дона В.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преамбуле проекта постановления необходимо уточнить, что национальный проект "Образование" утвержден протоколом президиума Совета при Президенте Российской Федерации по стратегическому развитию и национальным проектам от 3 сентября 2018 г. № 1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абзаце 1 пункта 3 раздела I в определении понятия "образовательная услуга" исключить слово "образовательная" в связи с возникающим лексическим повт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абзаце 6 пункта 3 раздела I слова "управление образования" дополнить словами "администрации муниципального образования Кавказский район" в соответствии с подпунктом в) пункта 3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м постановлением Правительства Российской Федерации от 18 сентября 2020 г. № 149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абзаце 7 пункта 3 раздела I ссылку на приложение к письму ГБУ ДО КК "Дворец творчества" от 27 ноября 2020 г. № 725 заменить на ссылку на приказ ГБУ ДО КК "Дворец творчества" от 30 ноября 2020 г. № 561-П "Об утверждении методических рекомендаций "Правила персонифицированного финансирования дополнительного образования детей в Краснодарском крае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пункте 6 раздела I необходимо указать название Единого портала бюджетной системы Российской Федерации - "Электронный бюджет", а также наименование раздела, где будут размещаться сведения о субсид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В абзаце 4 пункта 2 раздела II допущена техническая ошибка: вместо "с пунктом 20 разд. I" следует писать "с пунктом 2 разд. I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пункте 3 раздела II указано, что "исполнитель услуг вправе участвовать в отборе исполнителей услуг при одновременном соблюдении на 1 число месяца, в котором им подается заявка на участие в отборе,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...7) участник отбора, являющийся юридическим лицом, на дату предоставления гранта не должен находиться в процессе ликвидации...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тексте указаны две взаимоисключающие даты: "на 1 число месяца" и "на дату предоставления гранта", что будет вводить в заблуждение участников отбора, а также в связи с тем, что дата предоставления гранта - позже и не совпадает с датой подачи заявки, то участник отбора, являющийся юридическим лицом, не может гарантировать соблюдение данного условия. Данный пункт проекта постановления является административным барьером и должен быть из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целом, требования, установленные пунктом 3 раздела II не должны допускать разночтений и двоякого понимания, в связи с этим предлагается исключить такие слова как "в текущем финансовом году", "на начало финансового года" так как в соответствии с Общими требованиями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м постановлением Правительства Российской Федерации от 18 сентября 2020 г. № 1492, правовым актом должна быть определена одна дата в преамбуле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пункте 4 раздела II указано, что "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-телекоммуникационных сетей общего пользования и автоматизированной информационной системы "Навигатор дополнительного образования в Субъекте  РФ". В то же время автоматизированная информационная система имеет назавание "Навигатор дополнительного образования Краснодарского края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Также во втором абзаце данного пункта указано, что "Исполнители услуг, являющиеся индивидуальными предпринимателями, одновременно с направлением заявки на участие в отборе или в течение 2 рабочих дней после подачи заявки на участие в отборе должны явиться в уполномоченный орган для подписания согласия на обработку персональных данных". В связи с тем, что данное утверждение влечет необоснованные расходы участников отбора как финансовые, так и временные, предлагаем дополнить проект постановления приложением, где будет содержаться форма согласия на обработку персональных данных, а также обеспечена возможность направления этой формы посредством почтов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В пункте 8 раздела II необходимо исправить техническую ошибку: вместо "пунктом 2 настоящего Порядка" вписать "пунктом 3 раздела II настоящего Порядка"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олномоченный орган посчитал необходимым учесть данные замечания и пред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kern w:val="2"/>
        </w:rPr>
        <w:t>Рассмотрев замечания и предложения представителя местного отделения ККО "Опора России" Дона В.Г. отдел экономического развития администрации муниципального образования Кавказский район поддержал его и предложил разработчику проекта постановления внести изменения в проект постановления в соответствии с вышеуказанными замечаниями и предложениями и доработанный проект постановления направить для получения положительного заключения по результатам оценки регулирующего воздействия. Выдано отрицательное заключение от 1 марта 2021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По результатам рассмотрения рекомендаций Регулирующим органом внесены соответствующие изменения в проект постановления, кроме следующего положения: "Также во втором абзаце данного пункта указано, что "Исполнители услуг, являющиеся индивидуальными предпринимателями, одновременно с направлением заявки на участие в отборе или в течение 2 рабочих дней после подачи заявки на участие в отборе должны явиться в уполномоченный орган для подписания согласия на обработку персональных данных". В связи с тем, что данное утверждение влечет необоснованные расходы участников отбора как финансовые, так и временные, предлагаем дополнить проект постановления приложением, где будет содержаться форма согласия на обработку персональных данных, а также обеспечена возможность направления этой формы посредством почтовой связи.". По данному положению Регулирующим органом направлено следующее возражение: "Считаем данное предложение нецелесообразным, так как может повлечь отказ в раммотрении заявки ввиду того, что исполнитель услуг по доставке почтовой корреспонденции не сможет гарантировать соблюдение сроков получения документов, указанных в регламенте проведения отбора." Уполномоченный орган согласен с данными возражениями. 11 марта 2021 г. выдано положительное заклю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303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индикаторы достижения целей не устанавлива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ожительными факторами принятия постановления № 303 явилось то, что обеспечена фактическая возможность получения грантов в форме субсидии частным образовательным организациям, организациям, осуществляющим обучение, индивидуальным предпринимателям с целью оказания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. В настоящий момент, в реестр поставщиков образовательных услуг в рамках системы персонифицированного финансирования по муниципальному образованию Кавказский район не включено ни одной частной образовательной организации, организации, осуществляющей обучение, а также ни одного индивидуального предприним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numPr>
        <w:ilvl w:val="0"/>
        <w:numId w:val="3"/>
      </w:numPr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Microsoft Office</cp:lastModifiedBy>
  <dcterms:modified xsi:type="dcterms:W3CDTF">2025-02-12T04:55:00Z</dcterms:modified>
  <cp:revision>70</cp:revision>
  <dc:subject/>
  <dc:title/>
</cp:coreProperties>
</file>