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Приложение № 5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 Свода предложе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к проекту доклада о достижении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целей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 соответствующей сфере общественных отношений)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345"/>
        <w:gridCol w:w="1928"/>
        <w:gridCol w:w="1927"/>
        <w:gridCol w:w="1928"/>
      </w:tblGrid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едложений к проекту перечня докла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стижении целей введения обязательных требований</w:t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доклад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доклад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убличных обсуждени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убличных обсуждени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проекта доклада (наименование официального сайта (раздела в сайте) в сети Интернет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замечания, предложения (полное и сокращенное фирменное наименование юридического лица / Ф.И.О.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мечания (предложения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(учтено / отклонено с обоснованием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Руководитель разработчика доклада     ______________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подпись)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51:00Z</dcterms:created>
  <dc:creator>bawi</dc:creator>
  <dc:description/>
  <cp:keywords/>
  <dc:language>en-US</dc:language>
  <cp:lastModifiedBy>bawi</cp:lastModifiedBy>
  <dcterms:modified xsi:type="dcterms:W3CDTF">2024-06-26T07:34:00Z</dcterms:modified>
  <cp:revision>4</cp:revision>
  <dc:subject/>
  <dc:title/>
</cp:coreProperties>
</file>