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Приложение № 6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 Заключения о достижении целей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Руководителю _________________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autoSpaceDE w:val="false"/>
        <w:ind w:left="5386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зработчика МНПА)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Заключение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 достижении целей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НПА)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дел экономического развития администрации муниципального образования Кавказский район (далее - координирующий орган) в соответствии с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ым постановлением администрации муниципального образования Кавказский район от ___________________ № __________ (далее - Порядок) рассмотрел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МНП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(далее - муниципальный нормативный правовой акт), и проект доклада о достижении целей введения обязательных требований (далее - доклад), направленный _____________________ для подготовки настоящего заключ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дата поступления доклад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зработчика МНПА, направившего доклад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разработчик МНПА), и сообщает следующе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о результатам рассмотрения представленных материалов установлено, что при проведении оценки применения обязательных требований, содержащихся в муниципальных нормативных правовых актах, нарушения пунктов 5.1-5.4, 5.6-5.14 Порядка, которые могут оказать негативное влияние на обоснованность полученных разрабочиком МНПА результатов, не выя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Доклад направлен разработчиком МНПА для проведения оценки применения обязательных требований, содержащихся в муниципальных нормативных правовых актах 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впервые/повторно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информация о предшествующей подготовке заключений об оценке примен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ых требований, содержащихся в муниципальных норматив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авовых актах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Информация об оценке применения обязательных требований, содержащихся в муниципальных нормативных правовых актах, размещена разработчиком МНПА на официальном сайте муниципального образования Кавказский район в информационно-телекоммуникационной сети Интернет (https://www.kavraion.ru) по адресу: 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лный электронный адрес размещения доклад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чиком МНПА проведено публичное обсуждение доклада в срок с ____________________ по 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 начала и окончания публичного обсужд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сведения о результатах рассмотрения замечаний и предлож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астников публичного обсуждения, поступивших в адрес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ординирующего орган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зиция координирующего органа по итогам анализа докла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О достижении или недостижении заявленных целей введ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О полноте осуществленного Разработчиком МНПА анализа системы обязательных требований, содержащихся в муниципальных нормативных правовых актах, в соответствующей сфере регулирования обществен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Об эффективности введения обязательных требований, о выявленных избыточных обязательных требова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О согласии либо несогласии с выводами и предложениями Разработчика МНПА по итогам оценки достижения целей введения обязательных требований, в том числе с выводами о нецелесообразности дальнейшего применения обязательного требования (группы обязательных требова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О соответствии обязательных требований принципам, установленным Федеральным законом от 31 июля 2020 г. № 247-ФЗ "Об обязательных требованиях в Российской Федерации" и положениям решения Совета муниципального образования Кавказский район от 25 мая 2023 г. № 535 "Об утверждении Порядка установления и оценки применения обязательных требований, устанавливаемых муниципальными нормативными правовыми актами муниципального образования Кавказский район"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боснование выводов, а также иные замеч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предложения координирующего орган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На основе проведенной оценки применения обязательных требований, содержащихся в муниципальных нормативных правовых актах, с учетом информации, представленной разработчиком МНПА в докладе, координирующим органом сделаны следующие выводы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в случае несогласия с выводами, указанными в доклад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невозможности верификации данных, указанных в докладе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бирается один из вариантов по каждому муниципальному нормативном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авовому акту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) о нецелесообразности продления сроков действия регулирования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) о необходимости внесения изменений в муниципальный нормативный правовой акт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в случае если заявленные цели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стигнуты или достигнуты частично, однако в ходе публичных консультаций заинтересованными лицами была предоставлена позиция об избыточности обязательных требований или соответствующий вывод сделан координирующим органом в рамках подготовки заключ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вод делается по каждому муниципальному нормативному правовому акту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) о необходимости (об отсутствии необходимости) проведения оценки фактического воздействия муниципального нормативного правового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азание на приложения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5386" w:hanging="0"/>
        <w:rPr/>
      </w:pPr>
      <w:r>
        <w:rPr/>
        <w:t>Наименование должности руководителя координирующего органа</w:t>
      </w:r>
    </w:p>
    <w:p>
      <w:pPr>
        <w:pStyle w:val="Normal"/>
        <w:widowControl w:val="false"/>
        <w:suppressAutoHyphens w:val="true"/>
        <w:autoSpaceDE w:val="false"/>
        <w:ind w:right="5386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   ______________   ________________________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2268"/>
        <w:gridCol w:w="4031"/>
      </w:tblGrid>
      <w:tr>
        <w:trPr/>
        <w:tc>
          <w:tcPr>
            <w:tcW w:w="3339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4031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51:00Z</dcterms:created>
  <dc:creator>bawi</dc:creator>
  <dc:description/>
  <cp:keywords/>
  <dc:language>en-US</dc:language>
  <cp:lastModifiedBy>bawi</cp:lastModifiedBy>
  <dcterms:modified xsi:type="dcterms:W3CDTF">2024-06-26T07:35:00Z</dcterms:modified>
  <cp:revision>5</cp:revision>
  <dc:subject/>
  <dc:title/>
</cp:coreProperties>
</file>