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27 мая 2020 г. № 560 "Об утверждении Шкалы для оценки критериев, при проведении оценки и сопоставления заявок на участие в открытом 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4 года, утвержденного постановлением администрации муниципального образования Кавказский район от 7 июня 2024 г. № 964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27 мая 2020 г. № 560 "Об утверждении Шкалы для оценки критериев, при проведении оценки и сопоставления заявок на участие в открытом 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4 августа по 13 сентября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Microsoft Office</cp:lastModifiedBy>
  <dcterms:modified xsi:type="dcterms:W3CDTF">2024-07-24T04:12:00Z</dcterms:modified>
  <cp:revision>18</cp:revision>
  <dc:subject/>
  <dc:title/>
</cp:coreProperties>
</file>