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27 мая 2020 г. № 558 " Об утверждении Полож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27 мая 2020 г. № 558 " Об утверждении Полож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 (далее - Постановление № 558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558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558 проводилась с 30 апреля по 19 мая 2020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20 мая 2020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26 мая 2020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558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авлива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ительными факторами принятия постановления № 558 явилось то, что все населенные пункты Кавказского района обеспечены транспортным сообщением с административным центром района – городом Кропоткин, а также оснащены всеми необходимыми средствами, предусмотренными транспортным законодательством, пассажирские автобусы, благодаря установленным критериям отбора, оснащены всеми необходимыми средствами, предусмотренными транспортным законодательством и обеспечивают безопасные и бесперебойные пассажирские перевоз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Microsoft Office</cp:lastModifiedBy>
  <dcterms:modified xsi:type="dcterms:W3CDTF">2024-07-23T17:20:00Z</dcterms:modified>
  <cp:revision>64</cp:revision>
  <dc:subject/>
  <dc:title/>
</cp:coreProperties>
</file>