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ИЗВЕЩ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о проведении общественного обсуждения проекта постановления администрации муниципального образования Кавказский район "Об утверждении прогноза социально-экономического развития муниципального образования Кавказский район на 2024 год и на период до 2026 года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муниципального образования Кавказский район предлагает всем жителям, руководителям организаций, предприятий, общественных объединений, предпринимателям принять участие в обсуждении проекта постановления администрации муниципального образования Кавказский район "Об утверждении прогноза социально-экономического развития муниципального образования Кавказский район на 2024 год и на период до 2026 года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ветственный исполнитель - отдел экономического развития администрации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: Краснодарский край, Кавказский район, г. Кропоткин, ул. Красная, д. 37, каб. 36. Режим работы: рабочие дни с 9.00 до 13.00 и с 14.00 до 17.0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ественное обсуждение проводится с 12 по 26 октября 2022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 по установле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мечания и предложения просим направлять на электронную почту: kavkazadm@yandex.ru, телефон: (861-38) 6-14-2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 предложений к проекту постановления администрации муниципального образования Кавказский район "Об утверждении прогноза социально-экономического развития муниципального образования Кавказский район на 2024 год и на период до 2026 года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ект постановления администрации муниципального образования Кавказский район "Об утверждении прогноза социально-экономического развития муниципального образования Кавказский район на 2024 год и на период до 2026 года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 октября 2023 г. состоится заседание уполномоченного органа по координации и организации процесса разработки, корректировки, мониторинга и контроля реализации среднесрочного прогноза муниципального образования Кавказский район и рассмотрение на нем представленных зая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уждение проекта проводится в соответствии с постановлением администрации муниципального образования Кавказский район от 5 декабря 2022 г. № 1807 "О порядке разработки и корректировки, осуществления мониторинга и контроля реализации прогнозов социально-экономического развития муниципального образования Кавказский район на долгосрочный и среднесрочный периоды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46:00Z</dcterms:created>
  <dc:creator>bawi</dc:creator>
  <dc:description/>
  <cp:keywords/>
  <dc:language>en-US</dc:language>
  <cp:lastModifiedBy>bawi</cp:lastModifiedBy>
  <dcterms:modified xsi:type="dcterms:W3CDTF">2023-10-09T06:42:00Z</dcterms:modified>
  <cp:revision>10</cp:revision>
  <dc:subject/>
  <dc:title/>
</cp:coreProperties>
</file>