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АДМИНИСТРАЦ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КАВКАЗ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kern w:val="2"/>
        </w:rPr>
      </w:pPr>
      <w:r>
        <w:rPr>
          <w:kern w:val="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5"/>
        <w:gridCol w:w="1984"/>
        <w:gridCol w:w="2834"/>
        <w:gridCol w:w="851"/>
      </w:tblGrid>
      <w:tr>
        <w:trPr/>
        <w:tc>
          <w:tcPr>
            <w:tcW w:w="113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от _________________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kern w:val="2"/>
        </w:rPr>
      </w:pPr>
      <w:r>
        <w:rPr>
          <w:kern w:val="2"/>
        </w:rPr>
        <w:t>г. Кропотки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>
          <w:b/>
          <w:bCs/>
          <w:kern w:val="2"/>
        </w:rPr>
        <w:t>Об утверждении прогноза социально-экономического развития муниципального образования Кавказский район на 2024 год и на период до 2026 го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В соответствии с пунктом 2 статьи 173 Бюджетного кодекса Российской Федерации и статьей 6, пунктом 5 статьи 11 Федерального закона от 28 июня 2014 г. № 172-ФЗ "О стратегическом планировании в Российской Федерации", п 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 Утвердить прогноз социально-экономического развития муниципального образования Кавказский район на 2024 год и на период до 2026 года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2. Отделу информационной политики администрации муниципального образования Кавказский район (Винокурова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, а полный текст постановления опубликовать (разместить) в официальном сетевом издании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3. Контроль за выполнением настоящего постановления возложить на заместителя главы муниципального образования Кавказский район А.Г. Синегубо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4. 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муниципального образ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  <w:t>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В.Н. Очкалас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suppressAutoHyphens w:val="true"/>
      <w:autoSpaceDE w:val="false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00:00Z</dcterms:created>
  <dc:creator>bawi</dc:creator>
  <dc:description/>
  <cp:keywords/>
  <dc:language>en-US</dc:language>
  <cp:lastModifiedBy>bawi</cp:lastModifiedBy>
  <dcterms:modified xsi:type="dcterms:W3CDTF">2023-10-06T13:15:00Z</dcterms:modified>
  <cp:revision>12</cp:revision>
  <dc:subject/>
  <dc:title/>
</cp:coreProperties>
</file>