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205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10205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205" w:hanging="0"/>
        <w:jc w:val="center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10205" w:hanging="0"/>
        <w:jc w:val="center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10205" w:hanging="0"/>
        <w:jc w:val="center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ind w:left="10205" w:hanging="0"/>
        <w:jc w:val="center"/>
        <w:rPr/>
      </w:pPr>
      <w:r>
        <w:rPr/>
        <w:t>Кавказский район</w:t>
      </w:r>
    </w:p>
    <w:p>
      <w:pPr>
        <w:pStyle w:val="Normal"/>
        <w:widowControl w:val="false"/>
        <w:autoSpaceDE w:val="false"/>
        <w:ind w:left="10205" w:hanging="0"/>
        <w:jc w:val="center"/>
        <w:rPr/>
      </w:pPr>
      <w:r>
        <w:rPr/>
        <w:t>от ____________№ ______</w:t>
      </w:r>
    </w:p>
    <w:p>
      <w:pPr>
        <w:pStyle w:val="Normal"/>
        <w:widowControl w:val="false"/>
        <w:autoSpaceDE w:val="false"/>
        <w:ind w:left="10205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0205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РОГНОЗ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социально-экономического развития муниципального образования Кавказски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на 2024 год и на период до 2026 год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980" w:type="dxa"/>
        <w:jc w:val="left"/>
        <w:tblInd w:w="4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6245"/>
        <w:gridCol w:w="1080"/>
        <w:gridCol w:w="1175"/>
        <w:gridCol w:w="1080"/>
        <w:gridCol w:w="1080"/>
        <w:gridCol w:w="1080"/>
        <w:gridCol w:w="1080"/>
        <w:gridCol w:w="1080"/>
        <w:gridCol w:w="1080"/>
      </w:tblGrid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 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. в</w:t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к 2022 г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к 2022 г.</w:t>
            </w:r>
          </w:p>
        </w:tc>
      </w:tr>
      <w:tr>
        <w:trPr>
          <w:trHeight w:val="696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ышленное производство (объем отгруженной продукции) по полному кругу предприятий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2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1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3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действ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рупным и средним предприятиям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5,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7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действ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продукции сельского хозяйства всех сельхозпроизводителей, млн ру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8,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сопо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услуг по Транспортировке и хранению по полному кругу организаций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,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дей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рупным и средним организациям, млн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21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действ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от розничной торговли по полному кругу организаций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7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сопо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рупным и средним организациям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,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сопо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от общественного питания по полному кругу организаций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сопо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рупным и средним организациям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сопо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вестиции в основной капитал за счет всех источников финансирования (без неформальной экономики) по полному кругу организаций, млн руб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,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сопо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рупным и средним организациям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сопо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выполненных работ по виду деятельности "строительство" (без неформальной экономики) по полному кругу организаций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сопо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рупным и средним организациям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сопо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предприятий курортно-туристического комплекса - всего (с учетом доходов малых предприятий и физических лиц)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сопо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колективных средств размещения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сопост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Среднегодовой уровень регистрируемой  безработицы  (в % к численности рабочей сил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дированный финансовый результат по полному кругу организаций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,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рупным и средним организациям, млн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,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действ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быль прибыльных  предприятий по полному кругу организаций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3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рупным и средним организациям, млн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2,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действ.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быток по всем видам деятельности по полному кругу организаций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рупным и средним организациям, млн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>
          <w:trHeight w:val="245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 году в действ. цена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заработной платы по полному кругу организаций без централизованного досчета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,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крупным и средним организациям, млн 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8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работающих для расчета среднемесячной заработной платы по полному кругу организаций без централизованного досчета, тыс. 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7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крупным и средним организациям, тыс.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2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месячная заработная плата по полному кругу организаций без централизованного досчета,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6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5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1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месячная заработная плата по крупным и средним организациям,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4,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4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ая учетная стоимость основных фондов на конец года, млн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6,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5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убъектов малого и среднего предпринимательства, 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списочная численность работников субъектов МСП, 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ь постоянного населения (среднегодовая), тыс. 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8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годовая численность занятых в экономике, тыс. 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3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90" w:hRule="atLeast"/>
        </w:trPr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087" w:type="dxa"/>
        <w:jc w:val="left"/>
        <w:tblInd w:w="19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1134"/>
        <w:gridCol w:w="4257"/>
      </w:tblGrid>
      <w:tr>
        <w:trPr/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А.Г. Синегуб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бычный2"/>
    <w:qFormat/>
    <w:pPr>
      <w:widowControl w:val="false"/>
      <w:numPr>
        <w:ilvl w:val="0"/>
        <w:numId w:val="1"/>
      </w:numPr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00:00Z</dcterms:created>
  <dc:creator>bawi</dc:creator>
  <dc:description/>
  <cp:keywords/>
  <dc:language>en-US</dc:language>
  <cp:lastModifiedBy>bawi</cp:lastModifiedBy>
  <cp:lastPrinted>2022-10-24T10:36:00Z</cp:lastPrinted>
  <dcterms:modified xsi:type="dcterms:W3CDTF">2023-10-06T13:28:00Z</dcterms:modified>
  <cp:revision>12</cp:revision>
  <dc:subject/>
  <dc:title/>
</cp:coreProperties>
</file>