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 xml:space="preserve">об оценке фактического воздействия постановления администрации муниципального образования Кавказский район от 27 мая 2019 г. № 679 "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"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27 мая 2019 г. № 679 "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" (далее - Постановление № 679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679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679 проводилась с 8 по 23 апреля 2019 г. Замечания и предложения участников публичных консультаций по проекту муниципального нормативного правового акта: 1) МБУ "ИКЦ МСП". В порядке приема, рассмотрения и отбора хозяйствующих субъектов в пункте 2.1 содержится упоминание о подаче заявок хозяйствующими субъектами в уполномоченный орган, что также отражено в пункте 2.5 Приложения к постановлению, помимо этого, подаче заявок должна предшествовать организация конкурсного отбора путем размещения в СМИ соответствующего раз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е 2.6 описаны сведения, которые должны содержаться в заявке и документы, которые хозяйствующий субъект должен приложить к заявке, причем в списке присутствуют выписка из ЕГРЮЛ, справка об исполнении налогоплательщиком обязанности по уплате сборов, налогов и других обязательных платежей, сведения из ЕФРСБ. В то же время, пунктом 2.7 предусматривается изменение списка представляемых документ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вязи с вышеизложенным предлагаю разработчику проекта постановления внести следующие изменения в проект постановл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Исключить пункт 2.1 из проекта постановления в текущем виде и внести изменения в пункт 2.5, отразив в последнем основные формулировки и положения пункта 2.1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. Внести изменения в пункт 2.6 в целях освобождения организаций от обязательного представления информации и документов, которые находятся в распоряжении федеральных органов исполнительной власти, органов государственных внебюджетных фондов, исполнительных органов государственной власти субъектов Российской Федерации, органов местного самоуправления и могут быть получены в рамках межведомственного информационного взаимодейст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Если информация и документы, включенные в состав заявки на участие в отборе, содержат персональные данные, в состав заявки должны быть включены согласия субъектов этих данных на их обработку. В противном случае включение в состав заявки на участие в отборе информации и документов, содержащих персональные данные,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ассмотрев предложение МБУ "ИКЦ МСП", отдел экономического развития поддержал е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дный отчет о результатах проведения оценки регулирующего воздействия представлен в приложении к данному отче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оценки регулирующего воздействия 23 апреля 2019 г. выдано отрицательное заклю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лее, регулирующим органом, учитывая данные ранее рекомендации, внесены изменения в проект. Уполномоченным органом выдано положительное заключение от 30 апреля 2019 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679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в качестве индикаторов достижения целей выбраны: разработка механизма включения объектов капитального строительства социально-культурного и (или) коммунально-бытового назначения в перечень мероприятий муниципальных программ (подпрограмм), целевые значения индикаторов не зая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актически, постановление № 679 не применяло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bawi</cp:lastModifiedBy>
  <dcterms:modified xsi:type="dcterms:W3CDTF">2023-08-15T06:57:00Z</dcterms:modified>
  <cp:revision>41</cp:revision>
  <dc:subject/>
  <dc:title/>
</cp:coreProperties>
</file>