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 xml:space="preserve">об оценке фактического воздействия постановления администрации муниципального образования Кавказский район от 6 августа 2015 г. № 1151 " 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"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6 августа 2015 г. № 1151 "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" (далее - Постановление № 115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Постановление № 1151 вносились изменения: </w:t>
      </w:r>
      <w:r>
        <w:rPr>
          <w:kern w:val="2"/>
        </w:rPr>
        <w:t xml:space="preserve">постановление </w:t>
      </w:r>
      <w:r>
        <w:rPr/>
        <w:t>администрации муниципального образования Кавказский район от 21 июня 2019 г. № 851 "О внесении изменений в постановление администрации муниципального образования Кавказский район от 6 августа 2015 № 1151 "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"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1151 не проводилась в связи с отсутствием на тот момент нормативной правовой баз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оводилась оценка регулирующего воздействия проекта внесения изменений в Постановление № 1151 с 26 апреля по 20 мая 2019 г. Замечания и предложения участников публичных консультаций по проекту муниципального нормативного правового акта не поступали. Сводный отчет о результатах проведения оценки регулирующего воздействия представлен в приложении к данному отч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ценки регулирующего воздействия 20 мая 2019 г. выдано отрицательное заключение, содержащее следующие выво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роекте муниципального нормативного правового акта присутствуют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ом 2.13 Приложения 1 к постановлению предусмотрена возможность остановки транспортного средства сотрудником ГИБДД, что не учитывает норм пункта 20 части 1 статьи 13 Закона о полиции, перечисляющего случаи, предусматривающие остановку транспортного средства сотрудником поли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оме того, указанное положение постановления, предполагая участие сотрудника полиции в контрольных мероприятиях для обеспечения остановки транспортного средства, вступает в противоречие с положениями Административного регламента исполнения Министерством внутренних дел Российской Федерации государственной функции по осуществлению федерального государственного надзора за соблюдением участниками дорожного движения требований законодательства Российской Федерации в области безопасности дорожного движения, утвержденного приказом МВД РФ от 23 августа 2017 года № 664 (далее - Регламент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ункт 84 Регламента предусматривает исчерпывающий перечень оснований для остановки транспортного средства, который не включает случай, предусматривающий проверку соблюдения договоров перевозчи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езультате разработчик постановления своим нормативным актом расширяет список полномочий представителей МВД РФ, установленный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оме того, пункт 84 Регламента содержит подробный перечень действий сотрудника полиции после остановки  транспортного средства, который не согласован с действиями представителя администрации, осуществляющего контроль соблюдения договоров (далее - контролер), и перечисленными в разделе 2 приложения № 1 к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Таким образом, у контролера отсутствуют полномочия по остановке транспортного средства, а также основания для участия в мероприятиях, проводимых сотрудниками полиции, при осуществлении ими своих функ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нимая во внимание вышеизложенное, контрольные мероприятия, втом виде, в котором они предусмотрены постановлением, не могут быть осуществлены без нарушения норм действующего законод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оответствии с пунктом 2.14 приложения № 1 к постановлению невыполнение водителем маршрутного транспортного средства требования контролера об остановке является отказом от проведения контрольных мероприятий, что не соответствует Кодексу об административных правонарушениях, пунктом 2 статьи 12.25 которого указанные действия квалифицируются как административное правонарушение, влекущее наложение административного штрафа в размере от пятисот до восьмисот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вышеизложенным, сделан вывод о наличии в представленном проекте нормативного акта положений, указанных в пункте 4.1 Порядка, и о невозможности его дальнейшего соглас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лее, регулирующим органом, учитывая данные ранее рекомендации, внесены изменения в проект. Уполномоченным органом выдано положительное заключение от 18 июня 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1151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в качестве индикаторов достижения целей выбраны: повышение качества транспортного обслуживания населения, целевые значения индикаторов не зая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ктически, контроль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 не проводи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3-08-14T13:34:00Z</dcterms:modified>
  <cp:revision>31</cp:revision>
  <dc:subject/>
  <dc:title/>
</cp:coreProperties>
</file>