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Уведомление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о проведении публичных консультаций в отношении постановления администрации муниципального образования Кавказский район от 6 августа 2015 г. № 1151 " Об утверждении Положения о порядке осуществления контроля за соблюдением перевозчиками условий договоров на осуществление регулярных пассажирских перевозок на пригородных маршрутах регулярного сообщения на территории муниципального образования Кавказский район"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образования Кавказский район от 23 сентября 2022 г. № 1423,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второе полугодие 2023 года, утвержденного постановлением администрации муниципального образования Кавказский район от 6 июня 2023 г. № 849,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6 августа 2015 г. № 1151 " Об утверждении Положения о порядке осуществления контроля за соблюдением перевозчиками условий договоров на осуществление регулярных пассажирских перевозок на пригородных маршрутах регулярного сообщения на территории муниципального образования Кавказский район"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ием замечаний, предложений и иной информации по муниципальному нормативному правовому акту, будет осуществляться с 16 августа по 15 сентября 2023 г. по электронной почте kavkazadm@</w:t>
      </w:r>
      <w:r>
        <w:rPr>
          <w:kern w:val="2"/>
          <w:lang w:val="en-US"/>
        </w:rPr>
        <w:t>yandex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 xml:space="preserve"> или по адресу: 352380, г. Кропоткин, ул. Красная, 37, каб. 36, телефон для справок: (861-38) 6-14-2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1"/>
      </w:numPr>
      <w:autoSpaceDE w:val="false"/>
      <w:spacing w:lineRule="auto" w:line="237" w:before="278" w:after="278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bawi</dc:creator>
  <dc:description/>
  <cp:keywords/>
  <dc:language>en-US</dc:language>
  <cp:lastModifiedBy>Microsoft Office</cp:lastModifiedBy>
  <dcterms:modified xsi:type="dcterms:W3CDTF">2023-08-04T07:19:00Z</dcterms:modified>
  <cp:revision>10</cp:revision>
  <dc:subject/>
  <dc:title/>
</cp:coreProperties>
</file>