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ind w:left="850" w:right="850" w:hanging="0"/>
        <w:jc w:val="center"/>
        <w:rPr/>
      </w:pPr>
      <w:r>
        <w:rPr/>
        <w:t>Отчет</w:t>
      </w:r>
    </w:p>
    <w:p>
      <w:pPr>
        <w:pStyle w:val="Normal"/>
        <w:widowControl w:val="false"/>
        <w:suppressAutoHyphens w:val="true"/>
        <w:autoSpaceDE w:val="false"/>
        <w:ind w:left="850" w:right="850" w:hanging="0"/>
        <w:jc w:val="center"/>
        <w:rPr/>
      </w:pPr>
      <w:r>
        <w:rPr/>
        <w:t>об оценке фактического воздействия постановления администрации муниципального образования Кавказский район от 9 июля 2019 г. № 1004 "Об установлении размера платы за пользование на платной основе парковками (парковочными местами), расположенных на автомобильных дорогах общего пользования местного значения, включенных в реестр муниципального имущества муниципального образования Кавказский район"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kern w:val="2"/>
        </w:rPr>
        <w:t xml:space="preserve">Отдел экономического развития администрации муниципального образования Кавказский район как орган, уполномоченный на проведение экспертизы муниципальных нормативных правовых актов, затрагивающих вопросы осуществления предпринимательской и инвестиционной деятельности, рассмотрел постановление </w:t>
      </w:r>
      <w:r>
        <w:rPr/>
        <w:t>администрации муниципального образования Кавказский район от 9 июля 2019 г. № 1004 "Об установлении размера платы за пользование на платной основе парковками (парковочными местами), расположенных на автомобильных дорогах общего пользования местного значения, включенных в реестр муниципального имущества муниципального образования Кавказский район" (далее - Постановление № 1004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Постановление № 1004 изменения не вносилис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ценка регулирующего воздействия проекта Постановления № 1004 проводилась с 19 июня по 4 июля 2019 г. Замечания и предложения участников публичных консультаций по проекту муниципального нормативного правового акта не поступал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водный отчет о результатах проведения оценки регулирующего воздействия представлен в приложении к данному отчет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 результатам оценки регулирующего воздействия 4 июля 2019 г. выдано положительное заключе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ериод действия Постановления № 1004 или его отдельных положений не устанавливал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пунктах 3.5-3.8 Сводного отчета в качестве индикаторов достижения целей выбраны: разработка механизма использования благоустроенных парковочных мест, целевые значения индикаторов не заявлен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трицательных последствий рассматриваемого нормативного правового акта не выявлен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латные парковки (парковочные места), расположенные на автомобильных дорогах общего пользования местного значения, включенных в реестр муниципального имущества муниципального образования Кавказский район, отсутствую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2"/>
        <w:gridCol w:w="1134"/>
        <w:gridCol w:w="4252"/>
      </w:tblGrid>
      <w:tr>
        <w:trPr/>
        <w:tc>
          <w:tcPr>
            <w:tcW w:w="425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лавный специалист отдел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экономического развити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ции муниципального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5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разования Кавказский район</w:t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А.В. Зобнин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82"/>
        </w:tabs>
        <w:ind w:left="482" w:hanging="48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????????-??????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ring">
    <w:name w:val="String"/>
    <w:basedOn w:val="Normal"/>
    <w:qFormat/>
    <w:pPr>
      <w:numPr>
        <w:ilvl w:val="0"/>
        <w:numId w:val="1"/>
      </w:numPr>
      <w:autoSpaceDE w:val="false"/>
    </w:pPr>
    <w:rPr>
      <w:rFonts w:ascii="Arial" w:hAnsi="Arial" w:cs="Arial"/>
      <w:sz w:val="24"/>
      <w:szCs w:val="24"/>
    </w:rPr>
  </w:style>
  <w:style w:type="paragraph" w:styleId="ConsPlusNonformat">
    <w:name w:val="ConsPlusNonformat"/>
    <w:qFormat/>
    <w:pPr>
      <w:widowControl w:val="false"/>
      <w:numPr>
        <w:ilvl w:val="0"/>
        <w:numId w:val="2"/>
      </w:numPr>
      <w:autoSpaceDE w:val="false"/>
      <w:bidi w:val="0"/>
    </w:pPr>
    <w:rPr>
      <w:rFonts w:ascii="Courier New" w:hAnsi="Courier New" w:eastAsia="Times New Roman" w:cs="Courier New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3:54:00Z</dcterms:created>
  <dc:creator>bawi</dc:creator>
  <dc:description/>
  <cp:keywords/>
  <dc:language>en-US</dc:language>
  <cp:lastModifiedBy>bawi</cp:lastModifiedBy>
  <dcterms:modified xsi:type="dcterms:W3CDTF">2023-08-14T14:06:00Z</dcterms:modified>
  <cp:revision>47</cp:revision>
  <dc:subject/>
  <dc:title/>
</cp:coreProperties>
</file>