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дел экономического развития администрации муниципального образования Кавказский район по поручению министерства экономики Краснодарского края объявляет о начале обсуждения проекта плана мероприятий ("дорожной карты") по содействию развитию развитию конкуренции в Краснодарском крае на 2022-2025 гг. (прилагается).</w:t>
      </w:r>
    </w:p>
    <w:p>
      <w:pPr>
        <w:pStyle w:val="Normal"/>
        <w:rPr/>
      </w:pPr>
      <w:r>
        <w:rPr/>
        <w:t>Замечания и предложения по указанному перечню товарных рынков просим направлять со 2 по 7 декабря 2021 г. по адресу электронной почты kavkazadm@yandex.ru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53:00Z</dcterms:created>
  <dc:creator>bawi</dc:creator>
  <dc:description/>
  <cp:keywords/>
  <dc:language>en-US</dc:language>
  <cp:lastModifiedBy>bawi</cp:lastModifiedBy>
  <dcterms:modified xsi:type="dcterms:W3CDTF">2022-04-29T12:54:00Z</dcterms:modified>
  <cp:revision>2</cp:revision>
  <dc:subject/>
  <dc:title/>
</cp:coreProperties>
</file>