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suppressAutoHyphens w:val="true"/>
        <w:ind w:firstLine="567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от  27 января 2021 года </w:t>
        <w:tab/>
        <w:tab/>
        <w:t xml:space="preserve">                    </w:t>
        <w:tab/>
        <w:tab/>
        <w:t xml:space="preserve">                                  №  283</w:t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eastAsia="ja-JP" w:bidi="fa-IR"/>
        </w:rPr>
      </w:r>
    </w:p>
    <w:p>
      <w:pPr>
        <w:pStyle w:val="Normal"/>
        <w:shd w:fill="FFFFFF" w:val="clear"/>
        <w:suppressAutoHyphens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val="de-DE" w:eastAsia="ja-JP" w:bidi="fa-IR"/>
        </w:rPr>
        <w:t>город  Кропоткин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ja-JP" w:bidi="fa-I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ja-JP" w:bidi="fa-IR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О принятии полномочий по осуществлению внутреннего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муниципального финансового контро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статьями 265 и 269.2 Бюджетного кодекса Российской Федерации, статьей 9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Кавказский район, а также решениями представительных органов местного самоуправления Лосевского сельского поселения Кавказского района от 01 декабря 2020 года №62, Мирского сельского поселения Кавказского района от 25 ноября 2020 года №68, Дмитриевского сельского поселения Кавказского района от 09 декабря 2020 года №60, Привольного сельского поселения Кавказского района от 23 декабря 2020 года №52 и сельского поселения имени М. Горького Кавказского района от 26 ноября 2020 года №5 о передаче полномочий органа внутреннего муниципального финансового контроля поселения органу внутреннего муниципального финансового контроля муниципального образования Кавказский район, Совет муниципального образования Кавказский район         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полномочия органов местного самоупра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мени М. Горького Кавказского район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внутреннего муниципального финансового контроля поселения, органом внутреннего муниципального финансового контроля муниципального образования Кавказский рай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Кавказский район заключить соглашение с администрац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ск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ьного сельского поселения Кавказск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мени М. Горького Кавказского район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даче полномочия по внутреннему муниципальному финансовому контрол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      И.В. Коше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Calibri" w:cs="Courier New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0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43:00Z</dcterms:created>
  <dc:creator>Customer</dc:creator>
  <dc:description/>
  <cp:keywords/>
  <dc:language>en-US</dc:language>
  <cp:lastModifiedBy>Sovet</cp:lastModifiedBy>
  <cp:lastPrinted>2021-01-25T09:51:00Z</cp:lastPrinted>
  <dcterms:modified xsi:type="dcterms:W3CDTF">2021-01-27T06:39:00Z</dcterms:modified>
  <cp:revision>19</cp:revision>
  <dc:subject/>
  <dc:title> </dc:title>
</cp:coreProperties>
</file>