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Кавказский район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>от  27 января 2021 года № 289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/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Кавказский район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от 25 января 2017 года № 395 </w:t>
      </w:r>
    </w:p>
    <w:p>
      <w:pPr>
        <w:pStyle w:val="Normal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 ведения личного подсобного хозяйства в границах сельских поселений Кавказского района</w:t>
      </w:r>
    </w:p>
    <w:p>
      <w:pPr>
        <w:pStyle w:val="Normal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tbl>
      <w:tblPr>
        <w:tblW w:w="10080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410"/>
        <w:gridCol w:w="3402"/>
        <w:gridCol w:w="992"/>
        <w:gridCol w:w="2693"/>
      </w:tblGrid>
      <w:tr>
        <w:trPr>
          <w:trHeight w:val="80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5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оположение земельного участка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кв.м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pacing w:val="4"/>
              </w:rPr>
              <w:t>вид разрешенного использования</w:t>
            </w: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8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103007:1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Кавказский район, станица Казанская, Микрорайон «Северный», 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/>
              <w:t>малоэтажная жилая застройка (индивидуальное жилищное строительство; размещение дачных домов и садовых домов)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502005:8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Кавказский район, станица Дмитриевская, ул. Ленина, 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703003:2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Кавказский район, с/о Темижбекский, ст. Темижбекская, ул.Комсомольская, д. 1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18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9:0502002:4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й край, Кавказский район, станица Дмитриевская, ул.Верхняя, 19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/>
              <w:t>1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407003:7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/>
              <w:t>Краснодарский край, Кавказский район, хутор Лосево, улица Аэродромная,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Краснодарский край, Кавказский район, ст-ца Кавказская, пер. Дальний,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пер.Дальний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пер. Дальний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пер. Дальний,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пер. Дальний,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пер. Дальний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пер. Дальний,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пер. Дальний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пер. Дальний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пер. Дальний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пер. Дальний,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пер. Дальний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пер. Дальний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пер. Дальний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пер. Дальний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пер. Дальний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пер. Дальний,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пер. Дальний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Краснодарский край, Кавказский район, ст-ца Кавказская, ул.Молодежная,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ул.Молодежная,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ул.Ольгинская, 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ул.Ольгинская, 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ул.Ольгинская,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ул.Ольгинская,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ул.Александровская, 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Краснодарский край, Кавказский район, ст-ца Кавказская, ул.Александровская, 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ул.Александровская,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ул.Александровская, 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ул.Маришкина, 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ул.Маришкина,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ул.Маришкина, 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ул.Маришкина,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ул.Маришкина,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23:09:0801000:14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раснодарский край, Кавказский район, ст-ца Кавказская, ул.Маришкина,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ля ведения личного подсобного хозяйства (приусадебный земельный участок), для ведения личного подсобного хозяйства</w:t>
            </w:r>
          </w:p>
        </w:tc>
      </w:tr>
    </w:tbl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яющий обязанности</w:t>
      </w:r>
    </w:p>
    <w:p>
      <w:pPr>
        <w:pStyle w:val="Normal"/>
        <w:ind w:left="-426" w:hanging="0"/>
        <w:rPr/>
      </w:pPr>
      <w:r>
        <w:rPr>
          <w:sz w:val="28"/>
          <w:szCs w:val="28"/>
          <w:lang w:eastAsia="ru-RU"/>
        </w:rPr>
        <w:t>начальника  управления</w:t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мущественных отношений</w:t>
      </w:r>
    </w:p>
    <w:p>
      <w:pPr>
        <w:pStyle w:val="Normal"/>
        <w:ind w:left="-42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ind w:left="-426" w:hanging="0"/>
        <w:rPr/>
      </w:pPr>
      <w:r>
        <w:rPr>
          <w:sz w:val="28"/>
          <w:szCs w:val="28"/>
          <w:lang w:eastAsia="ru-RU"/>
        </w:rPr>
        <w:t>образования Кавказский район                                                          О.Н. Тюльмен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41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9:09:00Z</dcterms:created>
  <dc:creator>User</dc:creator>
  <dc:description/>
  <cp:keywords/>
  <dc:language>en-US</dc:language>
  <cp:lastModifiedBy>Sovet</cp:lastModifiedBy>
  <cp:lastPrinted>2021-01-19T10:40:00Z</cp:lastPrinted>
  <dcterms:modified xsi:type="dcterms:W3CDTF">2021-01-27T06:50:00Z</dcterms:modified>
  <cp:revision>9</cp:revision>
  <dc:subject/>
  <dc:title>Приложение</dc:title>
</cp:coreProperties>
</file>