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bidi w:val="0"/>
        <w:spacing w:lineRule="auto" w:line="276" w:before="0" w:after="0"/>
        <w:ind w:left="0" w:right="5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0" w:right="57" w:hanging="0"/>
        <w:jc w:val="right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0" w:right="5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0" w:right="5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нформ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 выполнению наказов избирателей депутатам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вета муниципального образования Кавказского района на 2020 год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(МЕСТНЫЙ БЮДЖЕТ)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179"/>
        <w:gridCol w:w="3857"/>
        <w:gridCol w:w="3107"/>
        <w:gridCol w:w="1420"/>
      </w:tblGrid>
      <w:tr>
        <w:trPr>
          <w:trHeight w:val="67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наказов избирателей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выполнению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before="0" w:after="0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Кропоткинский пятимандатн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збирательный округ № 1 : 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spacing w:before="0" w:after="0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</w:rPr>
              <w:t>Кошелев И.В., Емиц О.В., Чалов  С.А., Коваленко А.В.,  Петрищев А.А.</w:t>
            </w:r>
          </w:p>
        </w:tc>
      </w:tr>
      <w:tr>
        <w:trPr>
          <w:trHeight w:val="68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before="0" w:after="0"/>
              <w:rPr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both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shd w:fill="auto" w:val="clear"/>
              </w:rPr>
              <w:t>Текущий ремонт, материально-техническое обеспечение</w:t>
            </w:r>
            <w:r>
              <w:rPr>
                <w:rFonts w:eastAsia="Times New Roman" w:cs="Times New Roman"/>
                <w:shd w:fill="auto" w:val="clear"/>
              </w:rPr>
              <w:t xml:space="preserve">    </w:t>
            </w:r>
            <w:r>
              <w:rPr>
                <w:shd w:fill="auto" w:val="clear"/>
              </w:rPr>
              <w:t xml:space="preserve">МБОУ СОШ </w:t>
            </w:r>
            <w:r>
              <w:rPr>
                <w:rFonts w:eastAsia="Times New Roman" w:cs="Times New Roman"/>
                <w:shd w:fill="auto" w:val="clear"/>
              </w:rPr>
              <w:t xml:space="preserve"> № 1</w:t>
            </w:r>
            <w:r>
              <w:rPr>
                <w:shd w:fill="auto" w:val="clear"/>
              </w:rPr>
              <w:t>, г. Кропоткин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Оборудование для библиотек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ыполнен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00</w:t>
            </w:r>
          </w:p>
        </w:tc>
      </w:tr>
      <w:tr>
        <w:trPr>
          <w:trHeight w:val="683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before="0" w:after="0"/>
              <w:rPr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both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shd w:fill="auto" w:val="clear"/>
              </w:rPr>
              <w:t>Текущий ремонт, материально-техническое обеспечение</w:t>
            </w:r>
            <w:r>
              <w:rPr>
                <w:rFonts w:eastAsia="Times New Roman" w:cs="Times New Roman"/>
                <w:shd w:fill="auto" w:val="clear"/>
              </w:rPr>
              <w:t xml:space="preserve">    </w:t>
            </w:r>
            <w:r>
              <w:rPr>
                <w:shd w:fill="auto" w:val="clear"/>
              </w:rPr>
              <w:t xml:space="preserve">МБОУ СОШ </w:t>
            </w:r>
            <w:r>
              <w:rPr>
                <w:rFonts w:eastAsia="Times New Roman" w:cs="Times New Roman"/>
                <w:shd w:fill="auto" w:val="clear"/>
              </w:rPr>
              <w:t xml:space="preserve"> № </w:t>
            </w:r>
            <w:r>
              <w:rPr>
                <w:shd w:fill="auto" w:val="clear"/>
              </w:rPr>
              <w:t>7, г. Кропоткин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Оборудование для библиотеки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ыполнено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00</w:t>
            </w:r>
          </w:p>
        </w:tc>
      </w:tr>
      <w:tr>
        <w:trPr>
          <w:trHeight w:val="683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before="0" w:after="0"/>
              <w:rPr>
                <w:rFonts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3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both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hd w:fill="auto" w:val="clear"/>
              </w:rPr>
              <w:t xml:space="preserve">Текущий ремонт, материально-техническое обеспечение </w:t>
            </w:r>
            <w:r>
              <w:rPr>
                <w:shd w:fill="auto" w:val="clear"/>
              </w:rPr>
              <w:t>МБДОУ  д/с № 5 г.Кропоткин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 xml:space="preserve">Замена оконных блоков 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ыполнено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00</w:t>
            </w:r>
          </w:p>
        </w:tc>
      </w:tr>
      <w:tr>
        <w:trPr>
          <w:trHeight w:val="118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before="0" w:after="0"/>
              <w:rPr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4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shd w:fill="auto" w:val="clear"/>
              </w:rPr>
              <w:t>Текущий ремонт, материально-техническое обеспечение МБУ СШ «Смена» г. Кропоткин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auto" w:val="clear"/>
              </w:rPr>
              <w:t xml:space="preserve">Приобретение мячей 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Выполнено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00</w:t>
            </w:r>
          </w:p>
        </w:tc>
      </w:tr>
      <w:tr>
        <w:trPr>
          <w:trHeight w:val="126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before="0" w:after="0"/>
              <w:rPr>
                <w:rFonts w:cs="Times New Roman"/>
                <w:color w:val="000000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5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ind w:left="39" w:right="0" w:hanging="0"/>
              <w:jc w:val="both"/>
              <w:rPr>
                <w:rFonts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color w:val="000000"/>
                <w:shd w:fill="auto" w:val="clear"/>
              </w:rPr>
              <w:t>Текущий ремонт, материально-техническое обеспечение МБУ СШ «Ника» г. Кропоткин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auto" w:val="clear"/>
              </w:rPr>
              <w:t>Текущий ремонт под трибунами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Выполнено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100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98"/>
              <w:contextualSpacing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hd w:fill="auto" w:val="clear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hd w:fill="auto" w:val="clear"/>
              </w:rPr>
              <w:t>Кропоткинский пятимандатный избирательный округ №2:</w:t>
            </w:r>
          </w:p>
          <w:p>
            <w:pPr>
              <w:pStyle w:val="Normal"/>
              <w:spacing w:lineRule="auto" w:line="276" w:before="0" w:after="198"/>
              <w:contextualSpacing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hd w:fill="auto" w:val="clear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hd w:fill="auto" w:val="clear"/>
              </w:rPr>
              <w:t>Губарь Г.В., Матчак Я.А., Белянский В.Г., Савин И.В., Сивоконь И.И.</w:t>
            </w:r>
          </w:p>
        </w:tc>
      </w:tr>
      <w:tr>
        <w:trPr>
          <w:trHeight w:val="59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6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ind w:left="39" w:right="0" w:hanging="0"/>
              <w:jc w:val="both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hd w:fill="auto" w:val="clear"/>
              </w:rPr>
              <w:t>Текущий ремонт, материально-техническое обеспечение</w:t>
            </w:r>
            <w:r>
              <w:rPr>
                <w:rFonts w:eastAsia="Times New Roman" w:cs="Times New Roman"/>
                <w:shd w:fill="auto" w:val="clear"/>
              </w:rPr>
              <w:t xml:space="preserve">    </w:t>
            </w:r>
            <w:r>
              <w:rPr>
                <w:rFonts w:cs="Times New Roman"/>
                <w:shd w:fill="auto" w:val="clear"/>
              </w:rPr>
              <w:t xml:space="preserve">МБОУ СОШ </w:t>
            </w:r>
            <w:r>
              <w:rPr>
                <w:rFonts w:eastAsia="Times New Roman" w:cs="Times New Roman"/>
                <w:shd w:fill="auto" w:val="clear"/>
              </w:rPr>
              <w:t xml:space="preserve"> № 2</w:t>
            </w:r>
            <w:r>
              <w:rPr>
                <w:rFonts w:cs="Times New Roman"/>
                <w:shd w:fill="auto" w:val="clear"/>
              </w:rPr>
              <w:t>, г. Кропоткин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Замена оконных блоков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ыполнено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60</w:t>
            </w:r>
          </w:p>
        </w:tc>
      </w:tr>
      <w:tr>
        <w:trPr>
          <w:trHeight w:val="59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7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ind w:left="39" w:right="0" w:hanging="0"/>
              <w:jc w:val="both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hd w:fill="auto" w:val="clear"/>
              </w:rPr>
              <w:t>Текущий ремонт, материально-техническое обеспечение</w:t>
            </w:r>
            <w:r>
              <w:rPr>
                <w:rFonts w:eastAsia="Times New Roman" w:cs="Times New Roman"/>
                <w:shd w:fill="auto" w:val="clear"/>
              </w:rPr>
              <w:t xml:space="preserve">    </w:t>
            </w:r>
            <w:r>
              <w:rPr>
                <w:rFonts w:cs="Times New Roman"/>
                <w:shd w:fill="auto" w:val="clear"/>
              </w:rPr>
              <w:t xml:space="preserve">МБОУ СОШ </w:t>
            </w:r>
            <w:r>
              <w:rPr>
                <w:rFonts w:eastAsia="Times New Roman" w:cs="Times New Roman"/>
                <w:shd w:fill="auto" w:val="clear"/>
              </w:rPr>
              <w:t xml:space="preserve"> № 44</w:t>
            </w:r>
            <w:r>
              <w:rPr>
                <w:rFonts w:cs="Times New Roman"/>
                <w:shd w:fill="auto" w:val="clear"/>
              </w:rPr>
              <w:t>, г. Кропоткин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Ремонт туалета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ыполнено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60</w:t>
            </w:r>
          </w:p>
        </w:tc>
      </w:tr>
      <w:tr>
        <w:trPr>
          <w:trHeight w:val="59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8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ind w:left="39" w:right="0" w:hanging="0"/>
              <w:jc w:val="both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hd w:fill="auto" w:val="clear"/>
              </w:rPr>
              <w:t>Текущий ремонт, материально-техническое обеспечение</w:t>
            </w:r>
            <w:r>
              <w:rPr>
                <w:rFonts w:eastAsia="Times New Roman" w:cs="Times New Roman"/>
                <w:shd w:fill="auto" w:val="clear"/>
              </w:rPr>
              <w:t xml:space="preserve">    </w:t>
            </w:r>
            <w:r>
              <w:rPr>
                <w:rFonts w:cs="Times New Roman"/>
                <w:shd w:fill="auto" w:val="clear"/>
              </w:rPr>
              <w:t xml:space="preserve">МБОУ лицей №45, г. Кропоткин 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Приобретение стройматериалов для текущего ремонта помещений.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ыполнено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55</w:t>
            </w:r>
          </w:p>
        </w:tc>
      </w:tr>
      <w:tr>
        <w:trPr>
          <w:trHeight w:val="59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9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ind w:left="39" w:right="0" w:hanging="0"/>
              <w:jc w:val="both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hd w:fill="auto" w:val="clear"/>
              </w:rPr>
              <w:t>Текущий ремонт, материально-техническое обеспечение</w:t>
            </w:r>
            <w:r>
              <w:rPr>
                <w:rFonts w:eastAsia="Times New Roman" w:cs="Times New Roman"/>
                <w:shd w:fill="auto" w:val="clear"/>
              </w:rPr>
              <w:t xml:space="preserve">    </w:t>
            </w:r>
            <w:r>
              <w:rPr>
                <w:rFonts w:cs="Times New Roman"/>
                <w:shd w:fill="auto" w:val="clear"/>
              </w:rPr>
              <w:t xml:space="preserve">МБОУ СОШ </w:t>
            </w:r>
            <w:r>
              <w:rPr>
                <w:rFonts w:eastAsia="Times New Roman" w:cs="Times New Roman"/>
                <w:shd w:fill="auto" w:val="clear"/>
              </w:rPr>
              <w:t xml:space="preserve"> № 5</w:t>
            </w:r>
            <w:r>
              <w:rPr>
                <w:rFonts w:cs="Times New Roman"/>
                <w:shd w:fill="auto" w:val="clear"/>
              </w:rPr>
              <w:t>, г. Кропоткин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Оборудование для видеонаблюдения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ыполнено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40</w:t>
            </w:r>
          </w:p>
        </w:tc>
      </w:tr>
      <w:tr>
        <w:trPr>
          <w:trHeight w:val="59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0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ind w:left="39" w:right="0" w:hanging="0"/>
              <w:jc w:val="both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hd w:fill="auto" w:val="clear"/>
              </w:rPr>
              <w:t>Текущий ремонт, материально-техническое обеспечение МБОУ  ОСОШ № 1  г. Кропоткин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Ремонт пола в рекреации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ыполнено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0</w:t>
            </w:r>
          </w:p>
        </w:tc>
      </w:tr>
      <w:tr>
        <w:trPr>
          <w:trHeight w:val="59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1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ind w:left="39" w:right="0" w:hanging="0"/>
              <w:jc w:val="both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hd w:fill="auto" w:val="clear"/>
              </w:rPr>
              <w:t>Текущий ремонт, материально-техническое обеспечение МБДОУ д/с -к/в № 7 г. Кропоткин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Замена оконных блоков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ыполнено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40</w:t>
            </w:r>
          </w:p>
        </w:tc>
      </w:tr>
      <w:tr>
        <w:trPr>
          <w:trHeight w:val="59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2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ind w:left="39" w:right="0" w:hanging="0"/>
              <w:jc w:val="both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hd w:fill="auto" w:val="clear"/>
              </w:rPr>
              <w:t>Текущий ремонт, материально-техническое обеспечение МБДОУ д/с  №1 г.Кропоткин</w:t>
            </w:r>
            <w:r>
              <w:rPr>
                <w:rFonts w:cs="Times New Roman"/>
                <w:sz w:val="24"/>
                <w:szCs w:val="24"/>
                <w:shd w:fill="auto" w:val="clear"/>
              </w:rPr>
              <w:t xml:space="preserve">    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Ремонт кабинета психолога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ыполнено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35</w:t>
            </w:r>
          </w:p>
        </w:tc>
      </w:tr>
      <w:tr>
        <w:trPr>
          <w:trHeight w:val="59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3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both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shd w:fill="auto" w:val="clear"/>
              </w:rPr>
              <w:t>Текущий ремонт, материально-техническое обеспечение МБДОУ д/с № 8 г. Кропоткин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Изготовление сметной документации на внешнее электроснабжение, приобретение сплит системы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ыполнено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40</w:t>
            </w:r>
          </w:p>
        </w:tc>
      </w:tr>
      <w:tr>
        <w:trPr>
          <w:trHeight w:val="59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4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both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shd w:fill="auto" w:val="clear"/>
              </w:rPr>
              <w:t xml:space="preserve">Текущий ремонт, материально-техническое обеспечение МБДОУ д/с -к/в  № 11 г. Кропоткин 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Ремонт тротуарных дорожек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ыполнено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50</w:t>
            </w:r>
          </w:p>
        </w:tc>
      </w:tr>
      <w:tr>
        <w:trPr>
          <w:trHeight w:val="59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5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both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shd w:fill="auto" w:val="clear"/>
              </w:rPr>
              <w:t>Текущий ремонт, материально-техническое обеспечение МАОУ лицей №3, г. Кропоткин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Спил деревьев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ыполнено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00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hd w:fill="auto" w:val="clear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hd w:fill="auto" w:val="clear"/>
              </w:rPr>
              <w:t xml:space="preserve">Кропоткинский пятимандатный избирательный округ №3: </w:t>
            </w:r>
          </w:p>
          <w:p>
            <w:pPr>
              <w:pStyle w:val="Standard"/>
              <w:bidi w:val="0"/>
              <w:jc w:val="center"/>
              <w:rPr>
                <w:shd w:fill="auto" w:val="clear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hd w:fill="auto" w:val="clear"/>
              </w:rPr>
              <w:t>Цыбулина Н.Н., Суслина Е.В., Емельяненко С.В., Каблов М.Н., Еремян  А.А.</w:t>
            </w:r>
          </w:p>
          <w:p>
            <w:pPr>
              <w:pStyle w:val="Standard"/>
              <w:bidi w:val="0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6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ind w:left="39" w:right="0" w:hanging="0"/>
              <w:jc w:val="left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hd w:fill="auto" w:val="clear"/>
              </w:rPr>
              <w:t>Текущий ремонт, материально-техническое обеспечение МБДОУ д/с № 4 г.Кропоткин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Ремонт кровли прогулочной веранды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ыполнен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90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color w:val="00000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17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both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color w:val="000000"/>
                <w:shd w:fill="auto" w:val="clear"/>
              </w:rPr>
              <w:t>Текущий ремонт, материально-техническое обеспечение</w:t>
            </w:r>
            <w:r>
              <w:rPr>
                <w:shd w:fill="auto" w:val="clear"/>
              </w:rPr>
              <w:t xml:space="preserve"> </w:t>
            </w:r>
            <w:r>
              <w:rPr>
                <w:color w:val="000000"/>
                <w:shd w:fill="auto" w:val="clear"/>
              </w:rPr>
              <w:t>МБДОУ д/с № 12 г. Кропоткин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Замена оконных блоков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Выполнено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100</w:t>
            </w:r>
          </w:p>
        </w:tc>
      </w:tr>
      <w:tr>
        <w:trPr>
          <w:trHeight w:val="944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8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ind w:left="39" w:right="0" w:hanging="0"/>
              <w:jc w:val="left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hd w:fill="auto" w:val="clear"/>
              </w:rPr>
              <w:t>Текущий ремонт, материально-техническое обеспечение МБДОУ д/с № 16  г.Кропоткин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Приобретение протирочной машины, замена шкафчиков для верхней одежды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ыполнено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60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9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Текущий ремонт, материально-техническое обеспечение  </w:t>
            </w:r>
            <w:r>
              <w:rPr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МБОУ СОШ № 17 г. Кропоткин 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Установка раковин в кабинет физики, работы по наружному освещению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Выполнено . 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90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0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both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shd w:fill="auto" w:val="clear"/>
              </w:rPr>
              <w:t>Текущий ремонт, материально-техническое обеспечение МБОУ СОШ № 11 г. Кропоткин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Замена дверей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ыполнено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00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1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Текущий ремонт, материально-техническое обеспечение  </w:t>
            </w:r>
            <w:r>
              <w:rPr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МБОУ СОШ № 16 г. Кропоткин 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Приобретение мармита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ыполнено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60</w:t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98"/>
              <w:contextualSpacing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hd w:fill="auto" w:val="clear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hd w:fill="auto" w:val="clear"/>
              </w:rPr>
              <w:t xml:space="preserve">Кавказский пятимандатный избирательный округ №4: </w:t>
            </w:r>
          </w:p>
          <w:p>
            <w:pPr>
              <w:pStyle w:val="Normal"/>
              <w:spacing w:lineRule="auto" w:line="276" w:before="0" w:after="198"/>
              <w:contextualSpacing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hd w:fill="auto" w:val="clear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hd w:fill="auto" w:val="clear"/>
              </w:rPr>
              <w:t xml:space="preserve">Чернова Е.Ю., Крюкова О.Н., Моисеев А.В., Плотников Н.М., Устинов Б.К. </w:t>
            </w:r>
          </w:p>
        </w:tc>
      </w:tr>
      <w:tr>
        <w:trPr>
          <w:trHeight w:val="637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2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ind w:left="39" w:right="0" w:hanging="0"/>
              <w:jc w:val="left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hd w:fill="auto" w:val="clear"/>
              </w:rPr>
              <w:t>Текущий ремонт, материально-техническое обеспечение МБОУ СОШ №12 ст. Кавказская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Приобретение дверей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ыполнено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00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3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ind w:left="39" w:right="0" w:hanging="0"/>
              <w:jc w:val="left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hd w:fill="auto" w:val="clear"/>
              </w:rPr>
              <w:t>Текущий ремонт, материально-техническое обеспечение МБОУ СОШ № 4</w:t>
            </w:r>
            <w:r>
              <w:rPr>
                <w:rFonts w:eastAsia="SimSun;宋体" w:cs="Times New Roman"/>
                <w:kern w:val="2"/>
                <w:sz w:val="24"/>
                <w:szCs w:val="24"/>
                <w:shd w:fill="auto" w:val="clear"/>
                <w:lang w:bidi="hi-IN"/>
              </w:rPr>
              <w:t xml:space="preserve"> г.Кропоткин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Ремонт стены здания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ыполнено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00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4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ind w:left="39" w:right="0" w:hanging="0"/>
              <w:jc w:val="left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hd w:fill="auto" w:val="clear"/>
              </w:rPr>
              <w:t xml:space="preserve">Текущий ремонт, материально-техническое обеспечение МБДОУ д/с </w:t>
            </w:r>
            <w:r>
              <w:rPr>
                <w:rFonts w:cs="Times New Roman"/>
                <w:color w:val="FF3333"/>
                <w:shd w:fill="auto" w:val="clear"/>
              </w:rPr>
              <w:t xml:space="preserve"> </w:t>
            </w:r>
            <w:r>
              <w:rPr>
                <w:rFonts w:cs="Times New Roman"/>
                <w:shd w:fill="auto" w:val="clear"/>
              </w:rPr>
              <w:t xml:space="preserve">№ 9 </w:t>
            </w:r>
            <w:r>
              <w:rPr>
                <w:rFonts w:eastAsia="SimSun;宋体" w:cs="Times New Roman"/>
                <w:kern w:val="2"/>
                <w:sz w:val="24"/>
                <w:szCs w:val="24"/>
                <w:shd w:fill="auto" w:val="clear"/>
                <w:lang w:bidi="hi-IN"/>
              </w:rPr>
              <w:t>г.Кропоткин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Ремонт кровли прогулочной веранды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ыполнено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75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5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ind w:left="39" w:right="0" w:hanging="0"/>
              <w:jc w:val="left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hd w:fill="auto" w:val="clear"/>
              </w:rPr>
              <w:t>Текущий ремонт, материально-техническое обеспечение МБОУ СОШ №14 ст. Кавказская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Ремонт ограждения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ыполнено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00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6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left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hd w:fill="auto" w:val="clear"/>
              </w:rPr>
              <w:t>Текущий ремонт, материально-техническое обеспечение МБДОУ д/с -о/в</w:t>
            </w:r>
            <w:r>
              <w:rPr>
                <w:rFonts w:cs="Times New Roman"/>
                <w:color w:val="FF3333"/>
                <w:shd w:fill="auto" w:val="clear"/>
              </w:rPr>
              <w:t xml:space="preserve"> </w:t>
            </w:r>
            <w:r>
              <w:rPr>
                <w:rFonts w:cs="Times New Roman"/>
                <w:shd w:fill="auto" w:val="clear"/>
              </w:rPr>
              <w:t>№25 ст. Кавказская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Противопожарные мероприятия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Выполнено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35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7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left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hd w:fill="auto" w:val="clear"/>
              </w:rPr>
              <w:t>Текущий ремонт, материально-техническое обеспечение МБДОУ д/с №24 ст. Кавказская</w:t>
            </w:r>
            <w:r>
              <w:rPr>
                <w:rFonts w:cs="Times New Roman"/>
                <w:sz w:val="24"/>
                <w:szCs w:val="24"/>
                <w:shd w:fill="auto" w:val="clear"/>
              </w:rPr>
              <w:t xml:space="preserve">                                              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 xml:space="preserve">Проектирование системы вентиляции пищеблока                              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ыполнено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50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8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left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hd w:fill="auto" w:val="clear"/>
              </w:rPr>
              <w:t>Текущий ремонт, материально-техническое обеспечение МАДОУ 33</w:t>
            </w:r>
            <w:r>
              <w:rPr>
                <w:rFonts w:cs="Times New Roman"/>
                <w:sz w:val="24"/>
                <w:szCs w:val="24"/>
                <w:shd w:fill="auto" w:val="clear"/>
              </w:rPr>
              <w:t>, ст.Кавказская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Приобретение сплит системы  в группу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ыполнено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40</w:t>
            </w:r>
          </w:p>
        </w:tc>
      </w:tr>
      <w:tr>
        <w:trPr/>
        <w:tc>
          <w:tcPr>
            <w:tcW w:w="15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98"/>
              <w:contextualSpacing/>
              <w:jc w:val="center"/>
              <w:rPr>
                <w:rFonts w:ascii="Times New Roman CYR" w:hAnsi="Times New Roman CYR" w:eastAsia="Times New Roman CYR" w:cs="Times New Roman CYR"/>
                <w:b/>
                <w:b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shd w:fill="auto" w:val="clear"/>
              </w:rPr>
              <w:t>Темижбекский пятимандатный избирательный округ№5: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76" w:before="0" w:after="198"/>
              <w:contextualSpacing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000000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  <w:shd w:fill="auto" w:val="clear"/>
              </w:rPr>
              <w:t>Очкаласова Т.В., Ефременко С.А., Цорионова Э.С., Столяревская О.В., Свежинов Д.В.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9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ind w:left="39" w:right="0" w:hanging="0"/>
              <w:jc w:val="left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hd w:fill="auto" w:val="clear"/>
              </w:rPr>
              <w:t>Текущий ремонт, материально-техническое обеспечение МБДОУ д/с №30  х.Привольный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Замена оконных блоков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ыполнено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55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30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ind w:left="39" w:right="0" w:hanging="0"/>
              <w:jc w:val="left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hd w:fill="auto" w:val="clear"/>
              </w:rPr>
              <w:t>Текущий ремонт, материально-техническое обеспечение МБОУ СОШ № 9  х.Привольный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Топографические работы, ремонт цоколя здания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ыполнено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00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31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ind w:left="39" w:right="0" w:hanging="0"/>
              <w:jc w:val="left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hd w:fill="auto" w:val="clear"/>
              </w:rPr>
              <w:t>Текущий ремонт, материально-техническое обеспечение</w:t>
            </w:r>
            <w:r>
              <w:rPr>
                <w:rFonts w:eastAsia="Times New Roman" w:cs="Times New Roman"/>
                <w:shd w:fill="auto" w:val="clear"/>
              </w:rPr>
              <w:t xml:space="preserve">    </w:t>
            </w:r>
            <w:r>
              <w:rPr>
                <w:rFonts w:cs="Times New Roman"/>
                <w:shd w:fill="auto" w:val="clear"/>
              </w:rPr>
              <w:t xml:space="preserve">МБОУ СОШ </w:t>
            </w:r>
            <w:r>
              <w:rPr>
                <w:rFonts w:eastAsia="Times New Roman" w:cs="Times New Roman"/>
                <w:shd w:fill="auto" w:val="clear"/>
              </w:rPr>
              <w:t xml:space="preserve"> № 10</w:t>
            </w:r>
            <w:r>
              <w:rPr>
                <w:rFonts w:cs="Times New Roman"/>
                <w:shd w:fill="auto" w:val="clear"/>
              </w:rPr>
              <w:t>, п.Степной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Устройство промежуточных колодцев, замена дверей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ыполнено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00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32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ind w:left="39" w:right="0" w:hanging="0"/>
              <w:jc w:val="left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hd w:fill="auto" w:val="clear"/>
              </w:rPr>
              <w:t>Текущий ремонт, материально-техническое обеспечение МБОУ СОШ № 18  ст.Темижбекская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Устройство пандуса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ыполнено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70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33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hd w:fill="auto" w:val="clear"/>
              </w:rPr>
              <w:t xml:space="preserve">Текущий ремонт, материально-техническое обеспечение МБОУ СОШ № 8 пос. </w:t>
            </w:r>
            <w:r>
              <w:rPr/>
              <w:t>им.М</w:t>
            </w:r>
            <w:r>
              <w:rPr>
                <w:rFonts w:cs="Times New Roman"/>
                <w:shd w:fill="auto" w:val="clear"/>
              </w:rPr>
              <w:t>. Горького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Ремонт козырька над входом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ыполнено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80</w:t>
            </w:r>
          </w:p>
        </w:tc>
      </w:tr>
      <w:tr>
        <w:trPr>
          <w:trHeight w:val="68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34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ind w:left="39" w:right="0" w:hanging="0"/>
              <w:jc w:val="left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hd w:fill="auto" w:val="clear"/>
              </w:rPr>
              <w:t>Текущий ремонт, материально-техническое обеспечение  МБДОУ ЦРР</w:t>
            </w:r>
            <w:r>
              <w:rPr>
                <w:rFonts w:cs="Times New Roman"/>
                <w:color w:val="800000"/>
                <w:shd w:fill="auto" w:val="clear"/>
              </w:rPr>
              <w:t>-</w:t>
            </w:r>
            <w:r>
              <w:rPr>
                <w:rFonts w:cs="Times New Roman"/>
                <w:shd w:fill="auto" w:val="clear"/>
              </w:rPr>
              <w:t>д/с</w:t>
            </w:r>
            <w:r>
              <w:rPr>
                <w:rFonts w:cs="Times New Roman"/>
                <w:color w:val="800000"/>
                <w:shd w:fill="auto" w:val="clear"/>
              </w:rPr>
              <w:t xml:space="preserve"> </w:t>
            </w:r>
            <w:r>
              <w:rPr>
                <w:rFonts w:cs="Times New Roman"/>
                <w:shd w:fill="auto" w:val="clear"/>
              </w:rPr>
              <w:t>№ 21 пос. им. М. Горького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Приобретение сплит в пищеблок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ыполнено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5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35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ind w:left="39" w:right="0" w:hanging="0"/>
              <w:jc w:val="left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hd w:fill="auto" w:val="clear"/>
              </w:rPr>
              <w:t>Текущий ремонт, материально-техническое обеспечение МБОУ СОШ № 21 х.Лосево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Ремонт уличного туалета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ыполнено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60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36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left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hd w:fill="auto" w:val="clear"/>
              </w:rPr>
              <w:t>Текущий ремонт, материально-техническое обеспечение МБОУ СОШ №13 ст. Дмитриевская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Ремонт пола в фойе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ыполнено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20</w:t>
            </w:r>
          </w:p>
        </w:tc>
      </w:tr>
      <w:tr>
        <w:trPr/>
        <w:tc>
          <w:tcPr>
            <w:tcW w:w="15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shd w:fill="auto" w:val="clear"/>
              </w:rPr>
              <w:t xml:space="preserve">Казанский пятимандатный избирательный округ №6: 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Терсенов  Л.А., Рыба В.М., Шевченко С.С., Кожевников  Ю.В., Симонян А.Р.</w:t>
            </w:r>
          </w:p>
        </w:tc>
      </w:tr>
      <w:tr>
        <w:trPr>
          <w:trHeight w:val="489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37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ind w:left="0" w:right="0" w:hanging="0"/>
              <w:jc w:val="both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hd w:fill="auto" w:val="clear"/>
              </w:rPr>
              <w:t xml:space="preserve">Текущий ремонт, материально-техническое обеспечение МБУ ДО «Детская школа искусств»   </w:t>
            </w:r>
            <w:r>
              <w:rPr>
                <w:rFonts w:cs="Times New Roman"/>
                <w:sz w:val="24"/>
                <w:szCs w:val="24"/>
                <w:shd w:fill="auto" w:val="clear"/>
              </w:rPr>
              <w:t>ст. Каканская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 xml:space="preserve">Ремонт помещения в здании ИЗО 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ыполнено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38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ind w:left="39" w:right="0" w:hanging="0"/>
              <w:jc w:val="both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hd w:fill="auto" w:val="clear"/>
              </w:rPr>
              <w:t>Текущий ремонт, материально-техническое обеспечение МБОУ ШООО № 43 им. А.Л. Гречишкина ст.Казанская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Замена кафельной плитки в пищеблоке (по решению суда)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ыполнено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50</w:t>
            </w:r>
          </w:p>
        </w:tc>
      </w:tr>
      <w:tr>
        <w:trPr>
          <w:trHeight w:val="489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cs="Times New Roman"/>
                <w:color w:val="00000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39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ind w:left="58" w:right="0" w:hanging="0"/>
              <w:jc w:val="both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color w:val="000000"/>
                <w:shd w:fill="auto" w:val="clear"/>
              </w:rPr>
              <w:t xml:space="preserve">Текущий ремонт, материально-техническое обеспечение МБДОУ д/с </w:t>
            </w:r>
            <w:r>
              <w:rPr>
                <w:rFonts w:cs="Times New Roman"/>
                <w:shd w:fill="auto" w:val="clear"/>
              </w:rPr>
              <w:t>-о/в</w:t>
            </w:r>
            <w:r>
              <w:rPr>
                <w:rFonts w:cs="Times New Roman"/>
                <w:color w:val="FF3333"/>
                <w:shd w:fill="auto" w:val="clear"/>
              </w:rPr>
              <w:t xml:space="preserve"> </w:t>
            </w:r>
            <w:r>
              <w:rPr>
                <w:rFonts w:cs="Times New Roman"/>
                <w:color w:val="000000"/>
                <w:shd w:fill="auto" w:val="clear"/>
              </w:rPr>
              <w:t xml:space="preserve"> № 23 ст. Казанская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bidi w:val="0"/>
              <w:snapToGrid w:val="false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Установка сигнализаторов загазованности в здании, монтаж пожарной сигнализации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Выполнено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70</w:t>
            </w:r>
          </w:p>
        </w:tc>
      </w:tr>
      <w:tr>
        <w:trPr>
          <w:trHeight w:val="489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cs="Times New Roman"/>
                <w:color w:val="00000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40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ind w:left="58" w:right="0" w:hanging="0"/>
              <w:jc w:val="both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color w:val="000000"/>
                <w:shd w:fill="auto" w:val="clear"/>
              </w:rPr>
              <w:t xml:space="preserve">Текущий ремонт, материально-техническое обеспечение МБДОУ д/с </w:t>
            </w:r>
            <w:r>
              <w:rPr>
                <w:rFonts w:cs="Times New Roman"/>
                <w:shd w:fill="auto" w:val="clear"/>
              </w:rPr>
              <w:t>-о/в</w:t>
            </w:r>
            <w:r>
              <w:rPr>
                <w:rFonts w:cs="Times New Roman"/>
                <w:color w:val="FF3333"/>
                <w:shd w:fill="auto" w:val="clear"/>
              </w:rPr>
              <w:t xml:space="preserve"> </w:t>
            </w:r>
            <w:r>
              <w:rPr>
                <w:rFonts w:cs="Times New Roman"/>
                <w:color w:val="000000"/>
                <w:shd w:fill="auto" w:val="clear"/>
              </w:rPr>
              <w:t xml:space="preserve"> № 26 ст. Казанская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Приобретение детской мебели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ыполнено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</w:r>
          </w:p>
        </w:tc>
      </w:tr>
      <w:tr>
        <w:trPr>
          <w:trHeight w:val="489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41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left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hd w:fill="auto" w:val="clear"/>
              </w:rPr>
              <w:t>Текущий ремонт, материально-техническое обеспечение</w:t>
            </w:r>
            <w:r>
              <w:rPr>
                <w:rFonts w:eastAsia="Times New Roman" w:cs="Times New Roman"/>
                <w:shd w:fill="auto" w:val="clear"/>
              </w:rPr>
              <w:t xml:space="preserve">    </w:t>
            </w:r>
            <w:r>
              <w:rPr>
                <w:rFonts w:cs="Times New Roman"/>
                <w:shd w:fill="auto" w:val="clear"/>
              </w:rPr>
              <w:t xml:space="preserve">МБОУ СОШ </w:t>
            </w:r>
            <w:r>
              <w:rPr>
                <w:rFonts w:eastAsia="Times New Roman" w:cs="Times New Roman"/>
                <w:shd w:fill="auto" w:val="clear"/>
              </w:rPr>
              <w:t xml:space="preserve"> № 19</w:t>
            </w:r>
            <w:r>
              <w:rPr>
                <w:rFonts w:cs="Times New Roman"/>
                <w:shd w:fill="auto" w:val="clear"/>
              </w:rPr>
              <w:t>, ст.Казанская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Ремонт потолка в обеденном зале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ыполнено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65</w:t>
            </w:r>
          </w:p>
        </w:tc>
      </w:tr>
      <w:tr>
        <w:trPr>
          <w:trHeight w:val="489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42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left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hd w:fill="auto" w:val="clear"/>
              </w:rPr>
              <w:t>Текущий ремонт, материально-техническое обеспечение МБОУ СОШ  № 20 ст. Казанская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Замена дверных блоков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Выполнено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55</w:t>
            </w:r>
          </w:p>
        </w:tc>
      </w:tr>
      <w:tr>
        <w:trPr>
          <w:trHeight w:val="489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color w:val="00000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uto" w:val="clear"/>
              </w:rPr>
              <w:t>43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ind w:left="58" w:right="0" w:hanging="0"/>
              <w:jc w:val="left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color w:val="000000"/>
                <w:shd w:fill="auto" w:val="clear"/>
              </w:rPr>
              <w:t xml:space="preserve">Текущий ремонт, материально-техническое обеспечение МБДОУ д/с </w:t>
            </w:r>
            <w:r>
              <w:rPr>
                <w:shd w:fill="auto" w:val="clear"/>
              </w:rPr>
              <w:t>-о/в</w:t>
            </w:r>
            <w:r>
              <w:rPr>
                <w:color w:val="FF3333"/>
                <w:shd w:fill="auto" w:val="clear"/>
              </w:rPr>
              <w:t xml:space="preserve"> </w:t>
            </w:r>
            <w:r>
              <w:rPr>
                <w:color w:val="000000"/>
                <w:shd w:fill="auto" w:val="clear"/>
              </w:rPr>
              <w:t xml:space="preserve"> № 27 ст. Казанская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Приобретение мягкого инвентаря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Выполнено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55</w:t>
            </w:r>
          </w:p>
        </w:tc>
      </w:tr>
      <w:tr>
        <w:trPr/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44</w:t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left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hd w:fill="auto" w:val="clear"/>
              </w:rPr>
              <w:t>Текущий ремонт, материально-техническое обеспечение МБОУ СОШ  № 6 г.Кропоткин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3480" w:leader="none"/>
              </w:tabs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Ремонт потолка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Выполнено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auto" w:val="clear"/>
              </w:rPr>
              <w:t>55</w:t>
            </w:r>
          </w:p>
        </w:tc>
      </w:tr>
      <w:tr>
        <w:trPr>
          <w:trHeight w:val="217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ind w:left="58" w:right="0" w:hanging="0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ИТОГО</w:t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ind w:left="58" w:right="0" w:hanging="0"/>
              <w:jc w:val="lef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705" w:gutter="0" w:header="18" w:top="7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11:00Z</dcterms:created>
  <dc:creator>Дума</dc:creator>
  <dc:description/>
  <dc:language>en-US</dc:language>
  <cp:lastModifiedBy/>
  <cp:lastPrinted>2021-01-12T10:53:00Z</cp:lastPrinted>
  <dcterms:modified xsi:type="dcterms:W3CDTF">2021-01-12T08:01:25Z</dcterms:modified>
  <cp:revision>46</cp:revision>
  <dc:subject/>
  <dc:title>ПРИЛОЖЕНИЕ</dc:title>
</cp:coreProperties>
</file>