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 предоставлении разрешения на условно разрешенный вид использования земельного участка по адресу: Краснодарский край, Кавказский муниципальный район, город Кропоткин, улица Гоголя, 190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Баршевской Анне Николаевне использование земельного участка площадью 534,0 кв.м. с кадастровым номером 23:44:0506002:37 по адресу: Краснодарский край, Кавказский муниципальный район, город Кропоткин, улица Гоголя, 190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Площадки для занятия спортом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Баршевской Анне Николаевне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16:00Z</dcterms:created>
  <dc:creator>222</dc:creator>
  <dc:description/>
  <dc:language>en-US</dc:language>
  <cp:lastModifiedBy>2022-3</cp:lastModifiedBy>
  <cp:lastPrinted>2019-02-20T12:02:00Z</cp:lastPrinted>
  <dcterms:modified xsi:type="dcterms:W3CDTF">2025-07-10T09:16:00Z</dcterms:modified>
  <cp:revision>4</cp:revision>
  <dc:subject/>
  <dc:title/>
</cp:coreProperties>
</file>