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О предоставлении разрешения на условно разрешенный вид использования земельного участка по адресу: Краснодарский край, Кавказский муниципальный район, 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город Кропоткин, улица Пушкина, 347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BodyText2"/>
        <w:widowControl/>
        <w:ind w:left="0" w:right="567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На основании заключения о результатах публичных слушаний по проектам решений о предоставлении разрешения на изменение вида разрешенного использования земельного участка и отклонение от предельных параметров разрешенного строительства о</w:t>
      </w:r>
      <w:r>
        <w:rPr>
          <w:color w:val="000000"/>
          <w:sz w:val="28"/>
          <w:szCs w:val="28"/>
          <w:lang w:val="ru-RU"/>
        </w:rPr>
        <w:t>т 25 июля 2025 года</w:t>
      </w:r>
      <w:r>
        <w:rPr>
          <w:sz w:val="28"/>
          <w:szCs w:val="28"/>
          <w:lang w:val="ru-RU"/>
        </w:rPr>
        <w:t xml:space="preserve">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30 марта 2023 года №506 «Об утверждении Положения об организации и проведении общественных обсуждений или публичных слушаний по вопросам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п о с т а н о в л я ю: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1. Разрешить Смоян Каринэ Ивановне использование земельного участка площадью 1000,0 кв.м. с кадастровым номером 23:44:0304049:10 по адресу: Краснодарский край, Кавказский муниципальный район, город Кропоткин, улица Пушкина, 347 с условно разрешенным видом использования земельного участка </w:t>
      </w:r>
      <w:r>
        <w:rPr>
          <w:sz w:val="28"/>
          <w:szCs w:val="28"/>
          <w:lang w:val="ru-RU"/>
        </w:rPr>
        <w:t>«Магазины»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2. Рекомендовать Смоян Каринэ Ивановне </w:t>
      </w:r>
      <w:r>
        <w:rPr>
          <w:sz w:val="28"/>
          <w:szCs w:val="28"/>
          <w:lang w:val="ru-RU"/>
        </w:rPr>
        <w:t>в порядке, установленном Федеральным законом от 13 июля 2015 года №218-ФЗ «О государственной регистрации недвижимости», направить настоящее постановление в Управление Федеральной службы государственной регистрации, кадастра и картографии по Краснодарскому краю (Управление Росреестра по Краснодарскому краю)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 внесения изменений в государственный кадастровый учет в части вида разрешенного использования земельного участк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>Заместитель главы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муниципального образования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вказский район                                                                          И.В.Демьяненко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6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9:30:00Z</dcterms:created>
  <dc:creator>222</dc:creator>
  <dc:description/>
  <dc:language>en-US</dc:language>
  <cp:lastModifiedBy>2022-3</cp:lastModifiedBy>
  <cp:lastPrinted>2019-02-20T12:02:00Z</cp:lastPrinted>
  <dcterms:modified xsi:type="dcterms:W3CDTF">2025-07-10T09:30:00Z</dcterms:modified>
  <cp:revision>2</cp:revision>
  <dc:subject/>
  <dc:title/>
</cp:coreProperties>
</file>