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Краснодарский край, Кавказский муниципальный район, станица Темижбекская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улица Ленина, 56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муниципальный район, станица Темижбекская, улица Ленина, 56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муниципальный район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.Темижбекская, ул.Ленина, 56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561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09:0703005:15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275455" cy="575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575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07:00Z</dcterms:created>
  <dc:creator>222</dc:creator>
  <dc:description/>
  <dc:language>en-US</dc:language>
  <cp:lastModifiedBy>2022-3</cp:lastModifiedBy>
  <cp:lastPrinted>2022-06-01T18:04:00Z</cp:lastPrinted>
  <dcterms:modified xsi:type="dcterms:W3CDTF">2025-07-10T09:07:00Z</dcterms:modified>
  <cp:revision>2</cp:revision>
  <dc:subject/>
  <dc:title/>
</cp:coreProperties>
</file>