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муниципальный район, Мирское сельское поселение,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елок Мирской, улица Калинина, земельный участок 6А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5 июл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1. Разрешить использование земельного участка площадью 210,0 кв.м. с кадастровым номером 23:09:0206001:2142 по адресу: Краснодарский край, Кавказский муниципальный район, Мирское сельское поселение, поселок Мирской, улица Калинина, земельный участок 6А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Магазины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Управлению архитектуры и градостроительства администрации муниципального образования Кавказский район (Чукина А.А.)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47:00Z</dcterms:created>
  <dc:creator>222</dc:creator>
  <dc:description/>
  <dc:language>en-US</dc:language>
  <cp:lastModifiedBy>2022-3</cp:lastModifiedBy>
  <cp:lastPrinted>2019-02-20T12:02:00Z</cp:lastPrinted>
  <dcterms:modified xsi:type="dcterms:W3CDTF">2025-07-10T11:11:00Z</dcterms:modified>
  <cp:revision>4</cp:revision>
  <dc:subject/>
  <dc:title/>
</cp:coreProperties>
</file>