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О предоставлении разрешения на условно разрешенный вид использования земельного участка по адресу: Краснодарский край, Кавказский муниципальный район,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город Кропоткин, улица Авиационная, 23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BodyText2"/>
        <w:widowControl/>
        <w:ind w:left="0" w:right="567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5 июл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 Разрешить Смоян Артуру Галустовичу использование земельного участка площадью 271,0 кв.м. с кадастровым номером 23:44:0206050:1304 по адресу: Краснодарский край, Кавказский муниципальный район, город Кропоткин, улица Авиационная, 23 с условно разрешенным видом использования земельного участка </w:t>
      </w:r>
      <w:r>
        <w:rPr>
          <w:sz w:val="28"/>
          <w:szCs w:val="28"/>
          <w:lang w:val="ru-RU"/>
        </w:rPr>
        <w:t>«Магазины»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2. Рекомендовать Смоян Артуру Галустовичу </w:t>
      </w:r>
      <w:r>
        <w:rPr>
          <w:sz w:val="28"/>
          <w:szCs w:val="28"/>
          <w:lang w:val="ru-RU"/>
        </w:rPr>
        <w:t>в порядке, установленном Федеральным законом от 13 июля 2015 года №218-ФЗ «О государственной регистрации недвижимости», направить настоящее постановление в Управление Федеральной службы государственной регистрации, кадастра и картографии по Краснодарскому краю (Управление Росреестра по Краснодарскому краю)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ля внесения изменений в государственный кадастровый учет в части вида разрешенного использования земельного участк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3. Постановление вступает в силу со дня его подписания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ru-RU"/>
        </w:rPr>
        <w:t>Заместитель главы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вказский район                                                                          И.В.Демьяненко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9:35:00Z</dcterms:created>
  <dc:creator>222</dc:creator>
  <dc:description/>
  <dc:language>en-US</dc:language>
  <cp:lastModifiedBy>2022-3</cp:lastModifiedBy>
  <cp:lastPrinted>2019-02-20T12:02:00Z</cp:lastPrinted>
  <dcterms:modified xsi:type="dcterms:W3CDTF">2025-07-10T09:35:00Z</dcterms:modified>
  <cp:revision>2</cp:revision>
  <dc:subject/>
  <dc:title/>
</cp:coreProperties>
</file>