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зрешенного строительства здания воскресной школы по адресу: Краснодарский край, Кавказский муниципальный район,                         город Кропоткин, улица Морозова, 121а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5 июл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b/>
          <w:b/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го строительства здания воскресной школы по адресу: Краснодарский край, Кавказский муниципальный район, город Кропоткин, улица Морозова, 121а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адресу: Кавказский муниципальный район,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Кропоткин, ул.Морозова, 121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440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44:0505001:8424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797550" cy="5935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0" cy="593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1:17:00Z</dcterms:created>
  <dc:creator>222</dc:creator>
  <dc:description/>
  <dc:language>en-US</dc:language>
  <cp:lastModifiedBy>2022-3</cp:lastModifiedBy>
  <cp:lastPrinted>2022-06-01T18:04:00Z</cp:lastPrinted>
  <dcterms:modified xsi:type="dcterms:W3CDTF">2025-07-10T11:17:00Z</dcterms:modified>
  <cp:revision>2</cp:revision>
  <dc:subject/>
  <dc:title/>
</cp:coreProperties>
</file>