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709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/>
      </w:pPr>
      <w:r>
        <w:rPr>
          <w:sz w:val="28"/>
          <w:szCs w:val="28"/>
        </w:rPr>
        <w:t>от __________20__года № ____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несение изменений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 Правила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 xml:space="preserve">1. В части </w:t>
      </w:r>
      <w:r>
        <w:rPr>
          <w:rFonts w:eastAsia="Calibri"/>
          <w:sz w:val="28"/>
          <w:szCs w:val="28"/>
          <w:lang w:val="en-US" w:eastAsia="ar-SA"/>
        </w:rPr>
        <w:t>I</w:t>
      </w:r>
      <w:r>
        <w:rPr>
          <w:rFonts w:eastAsia="Calibri"/>
          <w:sz w:val="28"/>
          <w:szCs w:val="28"/>
          <w:lang w:eastAsia="ar-SA"/>
        </w:rPr>
        <w:t xml:space="preserve"> «Порядок применения правил землепользования и застройки и внесения в них изменений»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>1) статью 21 главы 6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>«</w:t>
      </w:r>
      <w:r>
        <w:rPr>
          <w:rFonts w:eastAsia="Calibri"/>
          <w:b/>
          <w:sz w:val="28"/>
          <w:szCs w:val="28"/>
          <w:lang w:eastAsia="ar-SA"/>
        </w:rPr>
        <w:t xml:space="preserve">Статья 21. Архитектурно-градостроительный облик объекта капитального строительств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1. В соответствии с частью 5.3 статьи 30 ГрК РФ на карте градостроительного зонирования отображены территории, в границах которых предусматриваются требования к архитектурно-градостроительному облику объектов капитального строительств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2. Требования к архитектурно-градостроительному облику объектов капитального строительства распространяются в отношении земельных участков и объектов капитального строительства, расположенных в пределах обозначенной на карте территориальной зоны или территориальных зон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Для видов разрешенного использования, содержащихся в градостроительном регламенте такой зоны или таких зон, устанавливаются требования, содержащиеся в таблице настоящей стать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3. Архитектурно-градостроительный облик объектов капитального строительства подлежит согласованию с уполномоченным органом администрации муниципального образования Кавказский район, за исключением случаев, предусмотренных частью 4 указанной стать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4. Согласование архитектурно-градостроительного облика объекта капитального строительства не требуется в отношен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а) гидротехнических сооруж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б) объектов и инженерных сооружений, предназначенных для производства и поставок товаров в сферах электро-, газо-, тепло-, водоснабжения и водоотвед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в) подземных сооруж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г)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</w:t>
        <w:br/>
        <w:t>загрязнения атмосферного воздуха, почв, водных объект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д) объектов капитального строительства, предназначенных (используемых) для обработки, утилизации, обезвреживания и размещения отходов производства и потреб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е) объектов капитального строительства, предназначенных для обезвреживания, размещения и утилизации медицинских отход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ж) объектов капитального строительства, предназначенных для хранения, переработки и утилизации биологических отход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з) объектов капитального строительства, связанных с обращением с радиоактивными отход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и) объектов капитального строительства, связанных с обращением веществ, разрушающих озоновый сло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к) объектов использования атомной энерг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л) опасных производственных объектов, определяемых в соответствии с законодательством РФ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ab/>
        <w:t>5. Срок выдачи согласования архитектурно-градостроительного облика объекта капитального строительства не может превышать десять рабочих дн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6. Основанием для отказа в согласовании архитектурно-градостроительного облика объекта капитального строительства является несоответствие архитектурных решений объекта капитального строительства, определяющих его архитектурно-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, требованиям к архитектурно-градостроительному облику объекта капитального строительства, указанным в градостроительном регламент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>7. Порядок согласования архитектурно-градостроительного облика объекта капитального строительства установлен постановлением Правительства РФ от 29 мая 2023 г. № 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го облика объекта капитального строительства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архитектурным решениям объектов капитального строительства, расположенным в территориальных зонах, обозначенных на карте градостроительного зонирования.</w:t>
      </w:r>
    </w:p>
    <w:tbl>
      <w:tblPr>
        <w:tblW w:w="965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6"/>
        <w:gridCol w:w="6378"/>
      </w:tblGrid>
      <w:tr>
        <w:trPr>
          <w:trHeight w:val="881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/>
              <w:t>Наименование характеристик и показателей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/>
              <w:t xml:space="preserve">Требования к </w:t>
            </w:r>
            <w:r>
              <w:rPr>
                <w:shd w:fill="FFFFFF" w:val="clear"/>
              </w:rPr>
              <w:t>объекту капитального строительства и земельному участку*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 xml:space="preserve">Предельные размеры земельных участков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 xml:space="preserve">Предельные параметры разрешенного строительства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7" w:hanging="0"/>
              <w:jc w:val="both"/>
              <w:rPr/>
            </w:pPr>
            <w:r>
              <w:rPr/>
              <w:t>Предельный размер земельного участка аналогичен предельному размеру земельного участка, установленному градостроительным регламентом для соответствующей зоны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7" w:hanging="0"/>
              <w:jc w:val="both"/>
              <w:rPr/>
            </w:pPr>
            <w:r>
              <w:rPr/>
              <w:t>Предельные параметры разрешенного строительства аналогичны предельным параметрам, установленным градостроительным регламентом соответствующей территориальной зоны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 xml:space="preserve">Объемно-пространственные и композиционно-силуэтные характеристики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 xml:space="preserve">При проектировании объектов капитального строительства учитывать типологические характеристики окружающей застройки.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ля зданий, формирующих уличный фронт застройки, допускается использование силуэтных акцентов (устройство эркеров и балконов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Кровли вальмовые, двускатные с углом наклона 20 - 40%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опускается устройство совмещенных (плоских) или комбинированных кровель для объектов капитального строительства высотой от 2-х этажей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 xml:space="preserve">Для угловых зданий рекомендуется использование силуэтных акцентов. 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Архитектурно-стилевое решение (в том числе особенности оформления фасадов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При проектировании объектов капитального строительства учитывать стилистику существующей застройки, либо принимать нейтральное стилистическое решение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опускается тактичное (умеренное) заимствование исторических архитектурных приемов со стилизованными декоративными элемент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В фасадных решениях объектов, формирующих уличный фронт застройки, обязательно использовать характерные пропорции, масштаб и ритм фасадов существующей застройки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сновные отделочные материалы, заполнение оконных и дверных проёмов, козырьки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При проектировании объектов капитального строительства учитывать решения, в части отделочных материалов сложившейся застройки, применяя современные материалы, аналогичные традиционным или имитирующие их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ля фасадов допускается: оштукатуренные и окрашенные поверхности; красно-коричневый лицевой кирпич; возможна имитация кирпичной кладки; допустимо сочетание стеклянных поверхностей с кирпичными или оштукатуренными элемент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ля кровель допускается: окрашенные, из металлического не профилированного листа с фальцевыми соединениями; допускается применение современных рулонных кровельных материалов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Запрещается использование материалов - сайдинга, профилированного металла, пластика и пр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Цветовое решение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При проектировании объектов капитального строительства учитывать цветовые решения сложившейся застройк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Для оштукатуренных фасадов и столярных изделий - сложные цвета широкой цветовой гаммы разбеленные или приглушенные (оттенки серого, бежевого, коричневого, молочно-белого)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Элементы благоустройства (в том числе ограды, дорожные покрытия, малые формы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При проектировании учитывать благоустройство сложившейся застройк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Устройство покрытий и отмосток в материалах, аналогичных традиционным или имитирующим их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Установка ограждений для индивидуальной жилой застройки: по красным линиям или межевым границам: прозрачных (не глухих) - высотой не более 2,0 м; комбинированных - высотой не более 1,6 м, выполненных с учетом общей стилистики и пропорций. Материалы: кирпич с оштукатуриванием или покраской, лицевой красно-коричневый кирпич; металлические кованые (или имитирующие ковку) решетки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граничения в части наружного освеще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Установка отдельно стоящего оборудования городского освещения, соответствующего характеристикам исторической архитектурной среды.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center"/>
              <w:rPr/>
            </w:pPr>
            <w:r>
              <w:rPr/>
              <w:t>Требования и ограничения специального характера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т на размещение всех видов наружной рекламы на главных фасадах зданий и на общих градостроительных пространствах, в том числе: транспарантов-перетяжек, рекламных щитов, стендов и т.п., за исключением рекламных конструкций в виде панелей-кронштейнов размерами не более 70х70 см, выполненных в стилистике исторической застройки и используемых в качестве вывесок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Разрешено размещение информационных конструкций (информационная табличка с площадью информационного поля не более 0,2 кв. м; вывеска высотой не более 0,4 м), временных элементов информационно-декоративного оформления событийного характера (мобильные информационные конструкции, отдельно стоящие элементы с площадью информационного поля до 2,5 кв. м), включая праздничное оформление. Информационные конструкции не должны диссонировать с исторической средой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Вывески размещаются в междуэтажных пространствах главных фасадов не выше уровня первого этажа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Вывески не должны закрывать архитектурные элементы фасада и диссонировать с его стилевыми характеристик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При размещении на одном фасаде нескольких вывесок все они должны быть одного размера и располагаться на одном уровне. Предпочтительно размещение вывесок, состоящих из отдельных объёмных букв, непосредственно на фасаде (высота букв - не более 30 см) и вывесок в виде панелей-кронштейнов размерами не более 70х70 см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щено размещение вывесок в оконных и дверных проёмах фасадов, воспринимаемых из общественных городских пространств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граничения в части проведения работ по прокладке и реконструкции дорожных и инженерных коммуникаций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щается прокладка инженерных коммуникаций (сетей поставки воды, тепла, электричества, газа, услуг связи, отвода канализационных стоков) надземным способом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Разрешается размещение объектов инженерного обеспечения по индивидуальным проектам с учетом характера сложившейся застройки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Требования к размещению инженерного оборудова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щается установка кондиционеров, любых видов антенн и иного инженерного оборудования на уличных фасадах всех типов зданий, строений и сооружений, формирующих территории общего пользования, за исключением случаев, когда их установка предусмотрена проектным решением, учитывающим архитектурные особенности зданий.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>
                <w:shd w:fill="FFFFFF" w:val="clear"/>
              </w:rPr>
              <w:t>*При проектировании</w:t>
            </w:r>
            <w:r>
              <w:rPr>
                <w:shd w:fill="FFFFFF" w:val="clear"/>
                <w:lang w:eastAsia="ar-SA"/>
              </w:rPr>
              <w:t xml:space="preserve"> объекта капитального строительства</w:t>
            </w:r>
            <w:r>
              <w:rPr>
                <w:shd w:fill="FFFFFF" w:val="clear"/>
              </w:rPr>
              <w:t xml:space="preserve"> подлежащего согласованию его </w:t>
            </w:r>
            <w:r>
              <w:rPr>
                <w:shd w:fill="FFFFFF" w:val="clear"/>
                <w:lang w:eastAsia="ar-SA"/>
              </w:rPr>
              <w:t>архитектурно-градостроительного облика, необходимо учитывать</w:t>
            </w:r>
            <w:r>
              <w:rPr>
                <w:shd w:fill="FFFFFF" w:val="clear"/>
              </w:rPr>
              <w:t xml:space="preserve"> требования к строительным материалам и цветовым решениям отделки фасадов, а также благоустройству земельного участка</w:t>
            </w:r>
            <w:r>
              <w:rPr>
                <w:shd w:fill="FFFFFF" w:val="clear"/>
                <w:lang w:eastAsia="ar-SA"/>
              </w:rPr>
              <w:t>,</w:t>
            </w:r>
            <w:r>
              <w:rPr>
                <w:shd w:fill="FFFFFF" w:val="clear"/>
              </w:rPr>
              <w:t xml:space="preserve"> установленных Правилами благоустройства территории сельского поселения, утвержденными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36972564/entry/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решением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Совета сельского поселения Кавказского района.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Градостроительные регламенты»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в статье 29 главы 8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.1) в территориальной зоне индивидуальной жилой застройки «Ж-1»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а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б) примечание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в территориальной зоне застройки малоэтажными жилыми домами   «Ж-2»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а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б) примечание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.3) в территориальной зоне застройки среднеэтажными жилыми домами «Ж-3»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а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б) примечание дополнить абзацами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случае расположения земельного участка на территории, в границах которых предусматривается требование к архитектурно-градостроительному облику объекта капитального строительства, архитектурно-градостроительный облик объекта капитального строительства должен соответствовать статье 21 настоящих Правил.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) примечание к территориальной зоне объектов сельскохозяйственного назначения «СИ»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) примечание к территориальной зоне садоводческих товариществ «СО» дополнить абзацами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«Предельные (минимальные и (или) максимальные) размеры земельных участков и максимальный процент застройки для вспомогательных видов не подлежат установлению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М.Н. Козлова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Z-21</cp:lastModifiedBy>
  <cp:lastPrinted>2023-09-22T11:27:00Z</cp:lastPrinted>
  <dcterms:modified xsi:type="dcterms:W3CDTF">2023-12-12T06:42:00Z</dcterms:modified>
  <cp:revision>30</cp:revision>
  <dc:subject/>
  <dc:title/>
</cp:coreProperties>
</file>