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709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/>
      </w:pPr>
      <w:r>
        <w:rPr>
          <w:sz w:val="28"/>
          <w:szCs w:val="28"/>
        </w:rPr>
        <w:t>от __________20__года № ____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несение изменений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 Правила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азанского сельского поселения Кавказского райо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</w: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Градостроительные регламенты»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1) в статье 29 главы 8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.1) в территориальной зоне индивидуальной жилой застройки «Ж-1»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а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б) примечание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) в территориальной зоне застройки малоэтажными жилыми домами (до 4 этажей, включая мансардный) «Ж-2»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а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б) примечание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) примечание к территориальной производственной зоне сельскохозяйственных предприятий «СХ-2»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территориальную зону садоводческих или огороднических некоммерческих товариществ «СХ-3» дополнить примечани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М.Н. Козлова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Z-21</cp:lastModifiedBy>
  <cp:lastPrinted>2023-09-22T11:27:00Z</cp:lastPrinted>
  <dcterms:modified xsi:type="dcterms:W3CDTF">2023-12-12T07:04:00Z</dcterms:modified>
  <cp:revision>29</cp:revision>
  <dc:subject/>
  <dc:title/>
</cp:coreProperties>
</file>