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убличных слушаний по проекту внесения изменений в правила землепользования и застройки Привольного сельского поселения 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авказский район                                                                                                20 марта 2023 г.</w:t>
      </w:r>
    </w:p>
    <w:p>
      <w:pPr>
        <w:pStyle w:val="Normal"/>
        <w:widowControl w:val="false"/>
        <w:autoSpaceDE w:val="false"/>
        <w:jc w:val="both"/>
        <w:rPr/>
      </w:pPr>
      <w:r>
        <w:rPr/>
        <w:t>хутор Привольны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убличные слушания по проекту внесения изменений в правила землепользования и застройки Привольного сельского поселения Кавказского района проводились с 20 февраля 2023 года по 20 марта 2023 года.</w:t>
      </w:r>
    </w:p>
    <w:p>
      <w:pPr>
        <w:pStyle w:val="Normal"/>
        <w:ind w:firstLine="708"/>
        <w:jc w:val="both"/>
        <w:rPr/>
      </w:pPr>
      <w:r>
        <w:rPr/>
        <w:t>2. На публичных слушаниях рассматривается проект внесения изменений в правила землепользования и застройки Привольного сельского поселения Кавказского района, информация о рассматриваемом проекте размещена на официальном сайте администрации муниципального образования Кавказский район в разделе «Документы» в подразделе «Нормотворческая деятельность» и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 На период проведения публичных слушаний с 20 февраля 2023 года                      по 20 марта 2023 года была открыта экспозиция по вопросам, подлежащих рассмотрению на публичных слушаниях, и информационным материалам к ним по адрес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снодарский край, Кавказский район, город Кропоткин, ул.30 лет Победы, д.7, кабинет №6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Краснодарский край, Кавказский район, хутор Привольный, улица Мира, д.84. </w:t>
      </w:r>
    </w:p>
    <w:p>
      <w:pPr>
        <w:pStyle w:val="Normal"/>
        <w:ind w:firstLine="708"/>
        <w:jc w:val="both"/>
        <w:rPr/>
      </w:pPr>
      <w:r>
        <w:rPr/>
        <w:t>4. Собрание участников публичных слушаний состоялось 20 марта 2023 года в 16.30 час. по адресу: Краснодарский край, Кавказский район, хутор Привольный, улица Мира, д.84, регистрация участников публичных слушаний проводилась с 16.00 ча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 Организатор публичных слушаний - администрация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Оповещение о проведении публичных слушаний по проекту внесения изменений в правила землепользования и застройки Привольного сельского поселения Кавказского района утверждено постановлением администрации муниципального образования Кавказский район от 13.02.2023 г. №147, опубликовано (обнародовано)</w:t>
      </w:r>
      <w:r>
        <w:rPr>
          <w:color w:val="FF0000"/>
        </w:rPr>
        <w:t xml:space="preserve"> </w:t>
      </w:r>
      <w:r>
        <w:rPr/>
        <w:t>в спецвыпуске информационно-аналитической газеты «Огни Кубани» №7 (15027) от 16 февраля 2023 года и размещено на официальном сайте администрации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7. В период с 20 февраля 2023 года по 20 марта 2023 года принимались от участников публичных слушаний предложения и замечания по проекту внесения изменений в правила землепользования и застройки Привольного сельского поселения Кавказ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 Публичные слушания проводятся в отношении правил землепользования и застройки Привольного сельского поселения Кавказского района (докладчик Кудренко Виктория Николаевна – секретарь комисси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ект внесения изменений в правила землепользования и застройки Привольного сельского поселения Кавказского района разработан в 2022 году проектной организацией ООО «ГК-групп» (г.Казань) в рамках муниципального контракта </w:t>
      </w:r>
      <w:r>
        <w:rPr>
          <w:lang w:eastAsia="ru-RU"/>
        </w:rPr>
        <w:t xml:space="preserve">№01183000045220001480001 от 01.07.2022 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внесения изменений в правила землепользования и застройки Привольного сельского поселения Кавказского района разработан в соответствии с главой 4 «Градостроительное зонирование» Градостроительного кодекса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 На публичных слушаниях 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.В.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коленко М.В.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кворцов А.А. – глава Привольного сельского поселения Кавказского района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ыбулина Н.Н. – председатель постоянной комиссии Совета МО Кавказский район по аграрно-промышленным вопросам, имущественным и земельным отношениям,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частники: Цупко Елена Андреевна, Белая Максалина Магомедсаидовна, Чернова Инна Григорьевна, Дон Людмила Вячеславовна, Рудометкина Мария Георгиев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. Информация о количестве внесенных замечаний и предложений в устной и письме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55"/>
        <w:gridCol w:w="3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ить зону территорий, расположенных северо-западнее и юго-восточнее земельного участка с кадастровым номером: 23:09:0406001:27, с «территории общего пользования» на «общественно-деловую зону»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укина Анна Александровна – начальник управления архитектуры и градостроительства администрации МО Кавказ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ить зону земельных участков с кадастровыми номерами: 23:09:0306001:814, 23:09:0306001:57 с «многофункциональной общественно-деловой зоны» на «зону застройки индивидуальными жилыми домами»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карте в условных обозначениях в зоне рекреационного назначения изменить аббревиатуру с «СИ» на «Р»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ить зону автодороги местного значения по улице Заречной в хуторе Привольном с «зоны рекреационного назначения» на «территорию общего пользования»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карте градостроительного зонирования отобразить территории, в границах которых предусматриваются требования к архитектурно-градостроительному облику объектов капитального строительства: ул.Советская и пер.Дорожный в х.Привольном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На основании вышеизложенного, РЕШЕНО: </w:t>
      </w:r>
    </w:p>
    <w:p>
      <w:pPr>
        <w:pStyle w:val="Normal"/>
        <w:ind w:firstLine="851"/>
        <w:jc w:val="both"/>
        <w:rPr/>
      </w:pPr>
      <w:r>
        <w:rPr/>
        <w:t xml:space="preserve">1. Рассмотрев представленный ООО «ГК-групп» проект внесения изменений в правила землепользования и застройки Привольного сельского поселения Кавказского района после внесения предложений в проект внесения изменений в правила землепользования и застройки, указанных в разделе 10 Протокола, рекомендовать главе муниципального образования Кавказский район направить проект внесения изменений в правила землепользования и застройки Привольного сельского поселения Кавказского района на утверждение в Совет муниципального образования Кавказский район. </w:t>
      </w:r>
    </w:p>
    <w:p>
      <w:pPr>
        <w:pStyle w:val="Normal"/>
        <w:ind w:firstLine="851"/>
        <w:jc w:val="both"/>
        <w:rPr/>
      </w:pPr>
      <w:r>
        <w:rPr/>
        <w:t>2. Представить проект «Внесение изменений в правила землепользования и застройки Привольного сельского поселения Кавказского района»</w:t>
      </w:r>
      <w:r>
        <w:rPr>
          <w:bCs/>
        </w:rPr>
        <w:t xml:space="preserve"> </w:t>
      </w:r>
      <w:r>
        <w:rPr/>
        <w:t>главе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/>
        <w:t>3. Рекомендовать главе муниципального образования Кавказский район принять решение о направлении проекта «Внесение изменений в правила землепользования и застройки Привольного сельского поселения Кавказского района»</w:t>
      </w:r>
      <w:r>
        <w:rPr>
          <w:bCs/>
        </w:rPr>
        <w:t xml:space="preserve"> </w:t>
      </w:r>
      <w:r>
        <w:rPr/>
        <w:t>с материалами по обоснованию проекта в Совет муниципального образования Кавказский район для утверждени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За» - единогласно, «Против» - 0, «Воздержались» –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>архитектуры и градостроительства,</w:t>
      </w:r>
    </w:p>
    <w:p>
      <w:pPr>
        <w:pStyle w:val="Normal"/>
        <w:jc w:val="both"/>
        <w:rPr/>
      </w:pPr>
      <w:r>
        <w:rPr/>
        <w:t xml:space="preserve">администрации МО Кавказский район, </w:t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               А.А.Чу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1 категории сектора</w:t>
      </w:r>
    </w:p>
    <w:p>
      <w:pPr>
        <w:pStyle w:val="Normal"/>
        <w:jc w:val="both"/>
        <w:rPr/>
      </w:pPr>
      <w:r>
        <w:rPr/>
        <w:t xml:space="preserve">информационной системы обеспечения </w:t>
      </w:r>
    </w:p>
    <w:p>
      <w:pPr>
        <w:pStyle w:val="Normal"/>
        <w:jc w:val="both"/>
        <w:rPr/>
      </w:pPr>
      <w:r>
        <w:rPr/>
        <w:t xml:space="preserve">градостроительной деятельности </w:t>
      </w:r>
    </w:p>
    <w:p>
      <w:pPr>
        <w:pStyle w:val="Normal"/>
        <w:jc w:val="both"/>
        <w:rPr/>
      </w:pPr>
      <w:r>
        <w:rPr/>
        <w:t>управления архитектуры и градостроительства</w:t>
      </w:r>
    </w:p>
    <w:p>
      <w:pPr>
        <w:pStyle w:val="Normal"/>
        <w:jc w:val="both"/>
        <w:rPr/>
      </w:pPr>
      <w:r>
        <w:rPr/>
        <w:t>администрации МО Кавказский район,</w:t>
      </w:r>
    </w:p>
    <w:p>
      <w:pPr>
        <w:pStyle w:val="Normal"/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             В.Н.Куд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41:00Z</dcterms:created>
  <dc:creator>1</dc:creator>
  <dc:description/>
  <cp:keywords/>
  <dc:language>en-US</dc:language>
  <cp:lastModifiedBy>2022-3</cp:lastModifiedBy>
  <cp:lastPrinted>2023-03-21T17:14:00Z</cp:lastPrinted>
  <dcterms:modified xsi:type="dcterms:W3CDTF">2023-03-22T08:58:00Z</dcterms:modified>
  <cp:revision>13</cp:revision>
  <dc:subject/>
  <dc:title>ЗАКЛЮЧЕНИЕ</dc:title>
</cp:coreProperties>
</file>