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убличных слушаний по проекту внесения изменений в генеральный план Привольн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авказский район                                                                                                20 марта 2023 г.</w:t>
      </w:r>
    </w:p>
    <w:p>
      <w:pPr>
        <w:pStyle w:val="Normal"/>
        <w:widowControl w:val="false"/>
        <w:autoSpaceDE w:val="false"/>
        <w:jc w:val="both"/>
        <w:rPr/>
      </w:pPr>
      <w:r>
        <w:rPr/>
        <w:t>хутор Привольный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у внесения изменений в генеральный план Привольного сельского поселения Кавказского района проводились с 20 февраля 2023 года по 20 марта 2023 года.</w:t>
      </w:r>
    </w:p>
    <w:p>
      <w:pPr>
        <w:pStyle w:val="Normal"/>
        <w:ind w:firstLine="708"/>
        <w:jc w:val="both"/>
        <w:rPr/>
      </w:pPr>
      <w:r>
        <w:rPr/>
        <w:t>2. На публичных слушаниях рассматривается проект внесения изменений в генеральный план Привольного сельского поселения Кавказского района, информация о рассматриваемом проекте размещена на официальном сайте администрации муниципального образования Кавказский район в разделе «Документы» в подразделе «Нормотворческая деятельность» и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На период проведения публичных слушаний с 20 февраля 2023 года                      по 20 марта 2023 года была открыта экспозиция по вопросам, подлежащих рассмотрению на публичных слушаниях, и информационным материалам к ним по адрес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снодарский край, Кавказский район, город Кропоткин, ул.30 лет Победы, д.7, кабинет №6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Краснодарский край, Кавказский район, хутор Привольный, улица Мира, д.84. </w:t>
      </w:r>
    </w:p>
    <w:p>
      <w:pPr>
        <w:pStyle w:val="Normal"/>
        <w:ind w:firstLine="708"/>
        <w:jc w:val="both"/>
        <w:rPr/>
      </w:pPr>
      <w:r>
        <w:rPr/>
        <w:t>4. Собрание участников публичных слушаний состоялось 20 марта 2023 года в 16.30 час. по адресу: Краснодарский край, Кавказский район, хутор Привольный, улица Мира, д.84, регистрация участников публичных слушаний проводилась с 16.00 ча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 Организатор публичных слушаний - администрация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Оповещение о проведении публичных слушаний по проекту внесения изменений в генеральный план Привольного сельского поселения Кавказского района утверждено постановлением администрации муниципального образования Кавказский район от 13.02.2023 г. №147, опубликовано (обнародовано)</w:t>
      </w:r>
      <w:r>
        <w:rPr>
          <w:color w:val="FF0000"/>
        </w:rPr>
        <w:t xml:space="preserve"> </w:t>
      </w:r>
      <w:r>
        <w:rPr/>
        <w:t>в спецвыпуске информационно-аналитической газеты «Огни Кубани» №7 (15027) от 16 февраля 2023 года и размещено на официальном сайте администрации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7. В период с 20 февраля 2023 года по 20 марта 2023 года принимались от участников публичных слушаний предложения и замечания по проекту внесения изменений в генеральный план Привольного сельского поселения Кавказ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 Публичные слушания проводятся в отношении генерального плана Привольного сельского поселения Кавказского района (докладчик Кудренко Виктория Николаевна – секретарь комиссии)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/>
        <w:t xml:space="preserve">Проект внесения изменений в генеральный план Привольного сельского поселения Кавказского района разработан в 2022 году проектной организацией ООО «ГК-групп» (г.Казань) в рамках муниципального контракта </w:t>
      </w:r>
      <w:r>
        <w:rPr>
          <w:lang w:eastAsia="ru-RU"/>
        </w:rPr>
        <w:t>№01183000045220001480001                              от 01.07.2022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Проект внесения изменений в генеральный план Привольного сельского поселения Кавказского района согласно ст.25 Градостроительного кодекса РФ прошел процедуру согласования. Получено заключение администрации Краснодарского края от 30.11.2022 г. №1046 «об отказе в согласовании проекта «Внесение изменений в генеральный план Привольного сельского поселения Кавказского района» (отрицательное сводное заключение от 30.11.2022 г. №71-01-12-9436/22 департамента по архитектуре и градостроительству Краснодарского кра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согласительной комиссии</w:t>
      </w:r>
      <w:r>
        <w:rPr>
          <w:sz w:val="28"/>
          <w:szCs w:val="28"/>
        </w:rPr>
        <w:t xml:space="preserve"> </w:t>
      </w:r>
      <w:r>
        <w:rPr/>
        <w:t>по</w:t>
      </w:r>
      <w:r>
        <w:rPr>
          <w:sz w:val="28"/>
          <w:szCs w:val="28"/>
        </w:rPr>
        <w:t xml:space="preserve"> </w:t>
      </w:r>
      <w:r>
        <w:rPr/>
        <w:t>урегулированию замечаний, послуживших основанием для подготовки администрацией Краснодарского края заключения об отказе в согласовании проекта «Внесение изменений в генеральный план Привольного сельского поселения Кавказского района, созданной постановлением администрации МО Кавказский район от 19.12.2022 г. №1931, замечания устранены: письмо министерства транспорта и дорожного хозяйства Краснодарского края от 27.12.2022 г. №60-08.01-19042/22, письмо министерства природных ресурсов Краснодарского края от 29.12.2022 г. №121-9443/22-01-12. Письмо департамента по архитектуре и градостроительству Краснодарского края от 24.01.2023 г. №71-01-12-582/23 об отсутствии необходимости урегулирования замечаний с департаментом, послуживших основанием для подготовки отрицательного заключения администрации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На публичных слушаниях 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кворцов А.А. – глава Привольного сельского поселения Кавказск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ыбулина Н.Н. – председатель постоянной комиссии Совета МО Кавказский район по аграрно-промышленным вопросам, имущественным и земельным отношениям,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частники: Цупко Елена Андреевна, Белая Максалина Магомедсаидовна, Чернова Инна Григорьевна, Дон Людмила Вячеславовна, Рудометкина Мария Георгиев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. Информация о количестве внесенных замечаний и предложений в устной и письме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55"/>
        <w:gridCol w:w="3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ить зону территорий, расположенных северо-западнее и юго-восточнее земельного участка с кадастровым номером: 23:09:0406001:27, с «иные зоны» на «многофункциональную общественно-деловую зону»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кина Анна Александровна – начальник управления архитектуры и градостроительства администрации МО Кавказ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ить зону земельных участков с кадастровыми номерами: 23:09:0306001:814, 23:09:0306001:57 с «многофункциональной общественно-деловой зоны» на «зону застройки индивидуальными жилыми домами»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На основании вышеизложенного, РЕШЕНО: </w:t>
      </w:r>
    </w:p>
    <w:p>
      <w:pPr>
        <w:pStyle w:val="Normal"/>
        <w:ind w:firstLine="851"/>
        <w:jc w:val="both"/>
        <w:rPr/>
      </w:pPr>
      <w:r>
        <w:rPr/>
        <w:t xml:space="preserve">1. Рассмотрев представленный ООО «ГК-групп» проект внесения изменений в генеральный план Привольного сельского поселения Кавказского района после внесения предложений в проект внесения изменений в генеральный план, указанных в разделе 10 Протокола, рекомендовать главе муниципального образования Кавказский район направить проект внесения изменений в генеральный план Привольного сельского поселения Кавказского района на утверждение в Совет муниципального образования Кавказский район. </w:t>
      </w:r>
    </w:p>
    <w:p>
      <w:pPr>
        <w:pStyle w:val="Normal"/>
        <w:ind w:firstLine="851"/>
        <w:jc w:val="both"/>
        <w:rPr/>
      </w:pPr>
      <w:r>
        <w:rPr/>
        <w:t>2. Представить проект «Внесение изменений в генеральный план Привольного сельского поселения Кавказского района»</w:t>
      </w:r>
      <w:r>
        <w:rPr>
          <w:bCs/>
        </w:rPr>
        <w:t xml:space="preserve"> </w:t>
      </w:r>
      <w:r>
        <w:rPr/>
        <w:t>главе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/>
        <w:t>3. Рекомендовать главе муниципального образования Кавказский район принять решение о направлении проекта «Внесение изменений в генеральный план Привольного сельского поселения Кавказского района»</w:t>
      </w:r>
      <w:r>
        <w:rPr>
          <w:bCs/>
        </w:rPr>
        <w:t xml:space="preserve"> </w:t>
      </w:r>
      <w:r>
        <w:rPr/>
        <w:t>с материалами по обоснованию проекта в Совет муниципального образования Кавказский район для утверждени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За» - единогласно, «Против» - 0, «Воздержались» –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архитектуры и градостроительства,</w:t>
      </w:r>
    </w:p>
    <w:p>
      <w:pPr>
        <w:pStyle w:val="Normal"/>
        <w:jc w:val="both"/>
        <w:rPr/>
      </w:pPr>
      <w:r>
        <w:rPr/>
        <w:t xml:space="preserve">администрации МО Кавказский район, </w:t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              А.А.Чу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</w:t>
      </w:r>
    </w:p>
    <w:p>
      <w:pPr>
        <w:pStyle w:val="Normal"/>
        <w:jc w:val="both"/>
        <w:rPr/>
      </w:pPr>
      <w:r>
        <w:rPr/>
        <w:t xml:space="preserve">сектора информационной системы обеспечения </w:t>
      </w:r>
    </w:p>
    <w:p>
      <w:pPr>
        <w:pStyle w:val="Normal"/>
        <w:jc w:val="both"/>
        <w:rPr/>
      </w:pPr>
      <w:r>
        <w:rPr/>
        <w:t xml:space="preserve">градостроительной деятельности </w:t>
      </w:r>
    </w:p>
    <w:p>
      <w:pPr>
        <w:pStyle w:val="Normal"/>
        <w:jc w:val="both"/>
        <w:rPr/>
      </w:pPr>
      <w:r>
        <w:rPr/>
        <w:t>управления архитектуры и градостроительства</w:t>
      </w:r>
    </w:p>
    <w:p>
      <w:pPr>
        <w:pStyle w:val="Normal"/>
        <w:jc w:val="both"/>
        <w:rPr/>
      </w:pPr>
      <w:r>
        <w:rPr/>
        <w:t>администрации МО Кавказский район,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            В.Н.Куд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6:58:00Z</dcterms:created>
  <dc:creator>1</dc:creator>
  <dc:description/>
  <cp:keywords/>
  <dc:language>en-US</dc:language>
  <cp:lastModifiedBy>2022-3</cp:lastModifiedBy>
  <cp:lastPrinted>2023-03-21T17:09:00Z</cp:lastPrinted>
  <dcterms:modified xsi:type="dcterms:W3CDTF">2023-03-22T08:56:00Z</dcterms:modified>
  <cp:revision>15</cp:revision>
  <dc:subject/>
  <dc:title>ЗАКЛЮЧЕНИЕ</dc:title>
</cp:coreProperties>
</file>