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ВКАЗСКИ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Заключение о результатах публичных</w:t>
      </w:r>
      <w:r>
        <w:rPr/>
        <w:t xml:space="preserve"> </w:t>
      </w:r>
      <w:r>
        <w:rPr>
          <w:b/>
        </w:rPr>
        <w:t>слушаний по проекту внесения изменений в генеральный план Привольного сельского поселения Кавка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 20 марта 2023 года                                                                                            Кавказ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хутор Привольны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у внесения изменений в генеральный план Привольного сельского поселения Кавказского района проводились с 20 февраля 2023 года                      по 20 марта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На публичных слушаниях рассматривается проект внесения изменений в генеральный план Привольного сельского поселения Кавказского района, информация о рассматриваемом проекте размещена на официальном сайте администрации муниципального образования Кавказский район в разделе «Документы» в подразделе «Нормотворческая деятельность» и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Присутствовал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кворцов А.А. – глава Привольного сельского поселения Кавказск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ыбулина Н.Н. – председатель постоянной комиссии Совета МО Кавказский район по аграрно-промышленным вопросам, имущественным и земельным отношениям,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частники: Цупко Елена Андреевна, Белая Максалина Магомедсаидовна, Чернова Инна Григорьевна, Дон Людмила Вячеславовна, Рудометкина Мария Георгиев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Заключение о результатах публичных слушаний подготовлено на основании протокола публичных слушаний по проекту внесения изменений в генеральный план Привольного сельского поселения Кавказского района от 20 марта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5. На период проведения публичных слушаний с 20 февраля 2023 года по 20 марта 2023 года была открыта экспозиция по вопросам, подлежащих рассмотрению на публичных слушаниях, и информационным материалам к ним по адрес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снодарский край, Кавказский район, город Кропоткин, ул.30 лет Победы, д.7, кабинет №6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Краснодарский край, Кавказский район, хутор Привольный, улица Мира, д.84. </w:t>
      </w:r>
    </w:p>
    <w:p>
      <w:pPr>
        <w:pStyle w:val="Normal"/>
        <w:ind w:firstLine="708"/>
        <w:jc w:val="both"/>
        <w:rPr/>
      </w:pPr>
      <w:r>
        <w:rPr/>
        <w:t>6. Собрание участников публичных слушаний состоялось 20 марта 2023 года в 16.30 час. по адресу: Краснодарский край, Кавказский район, хутор Привольный, улица Мира, д.84, регистрация участников публичных слушаний проводилась с 16.00 ча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Информация о количестве внесенных замечаний и предложений в устной и письменной форме: 2 предлож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788"/>
        <w:gridCol w:w="2110"/>
        <w:gridCol w:w="33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  <w:t>9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2235"/>
        <w:gridCol w:w="42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ить зону территорий, расположенных северо-западнее и юго-восточнее земельного участка с кадастровым номером: 23:09:0406001:27, с «иные зоны» на «многофункциональную общественно-деловую зону»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укина Анна Александровна – начальник управления архитектуры и градостроительства администрации МО Кавказский район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Разработчику проекта внесения изменений в генеральный план Кавказского сельского поселения Кавказского района ООО «ГК-групп» учесть данные предложения в проекте внесения изменений в генеральный план и в кратчайшие сроки направить в комиссию по проведению публичных слушаний по вопросам в области градостроительной деятельности на территории муниципального образования Кавказ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ить зону земельных участков с кадастровыми номерами: 23:09:0306001:814, 23:09:0306001:57 с «многофункциональной общественно-деловой зоны» на «зону застройки индивидуальными жилыми домами»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Выводы по результатам публичных слушаний:</w:t>
      </w:r>
    </w:p>
    <w:p>
      <w:pPr>
        <w:pStyle w:val="Normal"/>
        <w:ind w:firstLine="708"/>
        <w:jc w:val="both"/>
        <w:rPr/>
      </w:pPr>
      <w:r>
        <w:rPr/>
        <w:t>Рассмотрев представленный ООО «ГК-групп» проект внесения изменений в генеральный план Привольного сельского поселения Кавказского района после внесения предложений в проект внесения изменений в генеральный план, указанных в разделе 9 данного Заключения, руководствуясь ст.5.1 и ст.28 Градостроительного кодекса РФ, рекомендовать главе муниципального образования Кавказский район направить проект внесения изменений в генеральный план Привольного сельского поселения Кавказского района на утверждение в Совет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публичных слушаний по проекту внесения изменений в генеральный план Привольного сельского поселения Кавказского района направить в отдел информационной политики администрации муниципального образования Кавказский район для опубликования (обнародования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, в том числе в разделе «Градостроительная деятельность» в подразделе «Результаты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архитектуры и градостроительства,</w:t>
      </w:r>
    </w:p>
    <w:p>
      <w:pPr>
        <w:pStyle w:val="Normal"/>
        <w:jc w:val="both"/>
        <w:rPr/>
      </w:pPr>
      <w:r>
        <w:rPr/>
        <w:t xml:space="preserve">администрации МО Кавказский район, </w:t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                    А.А.Чу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</w:t>
      </w:r>
    </w:p>
    <w:p>
      <w:pPr>
        <w:pStyle w:val="Normal"/>
        <w:jc w:val="both"/>
        <w:rPr/>
      </w:pPr>
      <w:r>
        <w:rPr/>
        <w:t xml:space="preserve">сектора информационной системы обеспечения </w:t>
      </w:r>
    </w:p>
    <w:p>
      <w:pPr>
        <w:pStyle w:val="Normal"/>
        <w:jc w:val="both"/>
        <w:rPr/>
      </w:pPr>
      <w:r>
        <w:rPr/>
        <w:t xml:space="preserve">градостроительной деятельности </w:t>
      </w:r>
    </w:p>
    <w:p>
      <w:pPr>
        <w:pStyle w:val="Normal"/>
        <w:jc w:val="both"/>
        <w:rPr/>
      </w:pPr>
      <w:r>
        <w:rPr/>
        <w:t>управления архитектуры и градостроительства</w:t>
      </w:r>
    </w:p>
    <w:p>
      <w:pPr>
        <w:pStyle w:val="Normal"/>
        <w:jc w:val="both"/>
        <w:rPr/>
      </w:pPr>
      <w:r>
        <w:rPr/>
        <w:t>администрации МО Кавказский район,</w:t>
      </w:r>
    </w:p>
    <w:p>
      <w:p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В.Н.Кудр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8:00Z</dcterms:created>
  <dc:creator>USER</dc:creator>
  <dc:description/>
  <cp:keywords/>
  <dc:language>en-US</dc:language>
  <cp:lastModifiedBy>2022-3</cp:lastModifiedBy>
  <cp:lastPrinted>2023-03-21T17:06:00Z</cp:lastPrinted>
  <dcterms:modified xsi:type="dcterms:W3CDTF">2023-03-21T14:07:00Z</dcterms:modified>
  <cp:revision>75</cp:revision>
  <dc:subject/>
  <dc:title>УТВЕРЖДЕНО</dc:title>
</cp:coreProperties>
</file>