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публичных слушаний по проекту внесения изменений в генеральный план Кавказского сельского поселения Кавка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Кавказский район                                                                                                20 марта 2023 г.</w:t>
      </w:r>
    </w:p>
    <w:p>
      <w:pPr>
        <w:pStyle w:val="Normal"/>
        <w:widowControl w:val="false"/>
        <w:autoSpaceDE w:val="false"/>
        <w:jc w:val="both"/>
        <w:rPr/>
      </w:pPr>
      <w:r>
        <w:rPr/>
        <w:t>станица Кавказская</w:t>
      </w:r>
    </w:p>
    <w:p>
      <w:pPr>
        <w:pStyle w:val="Normal"/>
        <w:widowControl w:val="false"/>
        <w:autoSpaceDE w:val="false"/>
        <w:ind w:left="566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64" w:hanging="0"/>
        <w:jc w:val="both"/>
        <w:rPr/>
      </w:pPr>
      <w:r>
        <w:rPr/>
        <w:t xml:space="preserve"> 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. Публичные слушания по проекту внесения изменений в генеральный план Кавказского сельского поселения Кавказского района проводились с 20 февраля 2023 года                      по 20 марта 2023 года.</w:t>
      </w:r>
    </w:p>
    <w:p>
      <w:pPr>
        <w:pStyle w:val="Normal"/>
        <w:ind w:firstLine="708"/>
        <w:jc w:val="both"/>
        <w:rPr/>
      </w:pPr>
      <w:r>
        <w:rPr/>
        <w:t>2. На публичных слушаниях рассматривается проект внесения изменений в генеральный план Кавказского сельского поселения Кавказского района, информация о рассматриваемом проекте размещена на официальном сайте администрации муниципального образования Кавказский район в разделе «Документы» в подразделе «Нормотворческая деятельность» и разделе «Градостроительная деятельность» в подразделе «Проекты, подлежащие рассмотрению на публичных слушаниях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3. На период проведения публичных слушаний с 20 февраля 2023 года                      по 20 марта 2023 года была открыта экспозиция по вопросам, подлежащих рассмотрению на публичных слушаниях, и информационным материалам к ним по адресам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Краснодарский край, Кавказский район, город Кропоткин, ул.30 лет Победы, д.7, кабинет №6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Краснодарский край, Кавказский район, станица Кавказская, улица Ленина, д.185. </w:t>
      </w:r>
    </w:p>
    <w:p>
      <w:pPr>
        <w:pStyle w:val="Normal"/>
        <w:ind w:firstLine="708"/>
        <w:jc w:val="both"/>
        <w:rPr/>
      </w:pPr>
      <w:r>
        <w:rPr/>
        <w:t>4. Собрание участников публичных слушаний состоялось 20 марта 2023 года в 14.30 час. по адресу: Краснодарский край, Кавказский район, станица Казанская, улица Красная, д.68, регистрация участников публичных слушаний проводилась с 14.00 часов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5. Организатор публичных слушаний - администрация муниципального образования Кавказский район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6. Оповещение о проведении публичных слушаний по проекту внесения изменений в генеральный план Кавказского сельского поселения Кавказского района утверждено постановлением администрации муниципального образования Кавказский район от 13.02.2023 г. №146, опубликовано (обнародовано)</w:t>
      </w:r>
      <w:r>
        <w:rPr>
          <w:color w:val="FF0000"/>
        </w:rPr>
        <w:t xml:space="preserve"> </w:t>
      </w:r>
      <w:r>
        <w:rPr/>
        <w:t>в спецвыпуске информационно-аналитической газеты «Огни Кубани» №7 (15027) от 16 февраля 2023 года  и размещено на официальном сайте администрации муниципального образования Кавказский район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7. В период с 20 февраля 2023 года по 20 марта 2023 года принимались от участников публичных слушаний предложения и замечания по проекту внесения изменений в генеральный план Кавказского сельского поселения Кавказского района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8. Публичные слушания проводятся в отношении генерального плана Кавказского сельского поселения Кавказского района (докладчик Кудренко Виктория Николаевна – секретарь комиссии).</w:t>
      </w:r>
    </w:p>
    <w:p>
      <w:pPr>
        <w:pStyle w:val="Normal"/>
        <w:widowControl w:val="false"/>
        <w:autoSpaceDE w:val="false"/>
        <w:ind w:firstLine="708"/>
        <w:jc w:val="both"/>
        <w:rPr>
          <w:lang w:eastAsia="ru-RU"/>
        </w:rPr>
      </w:pPr>
      <w:r>
        <w:rPr/>
        <w:t xml:space="preserve">Проект внесения изменений в генеральный план Кавказского сельского поселения Кавказского района разработан в 2022 году проектной организацией ООО «ГК-групп» (г.Казань) в рамках муниципального контракта </w:t>
      </w:r>
      <w:r>
        <w:rPr>
          <w:lang w:eastAsia="ru-RU"/>
        </w:rPr>
        <w:t>№</w:t>
      </w:r>
      <w:r>
        <w:rPr>
          <w:bCs/>
          <w:color w:val="000000"/>
        </w:rPr>
        <w:t>01183000045220000230001</w:t>
      </w:r>
      <w:r>
        <w:rPr>
          <w:lang w:eastAsia="ru-RU"/>
        </w:rPr>
        <w:t xml:space="preserve">                                 от 22.03.2022 г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роект внесения изменений в генеральный план Кавказского сельского поселения Кавказского района согласно ст.25 Градостроительного кодекса РФ прошел процедуру согласования. Получено сводное заключение Министерства экономического развития РФ от 18.11.2022 г. №44126-ВД/Д27и «о согласии с проектом внесения изменений в генеральный план Кавказского сельского поселения Кавказского района Краснодарского края» и заключение администрации Краснодарского края от 14.11.2022 г. №1045 «об отказе в согласовании проекта «Внесение изменений в генеральный план Кавказского сельского поселения Кавказского района» (отрицательное сводное заключение от 14.11.2022 г. №71-01-12-8914/22 департамента по архитектуре и градостроительству Краснодарского края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 рамках согласительной комиссии</w:t>
      </w:r>
      <w:r>
        <w:rPr>
          <w:sz w:val="28"/>
          <w:szCs w:val="28"/>
        </w:rPr>
        <w:t xml:space="preserve"> </w:t>
      </w:r>
      <w:r>
        <w:rPr/>
        <w:t>по</w:t>
      </w:r>
      <w:r>
        <w:rPr>
          <w:sz w:val="28"/>
          <w:szCs w:val="28"/>
        </w:rPr>
        <w:t xml:space="preserve"> </w:t>
      </w:r>
      <w:r>
        <w:rPr/>
        <w:t xml:space="preserve">урегулированию замечаний, послуживших основанием для подготовки администрацией Краснодарского края заключения об отказе в согласовании проекта «Внесение изменений в генеральный план Кавказского сельского поселения Кавказского района, созданной постановлением администрации МО Кавказский район от 28.11.2022 г. №1767, замечания устранены: письмо министерства природных ресурсов Краснодарского края от 08.12.2022 г. №121-8770/22-01-12, письмо департамента имущественных отношений Краснодарского края от 26.01.2023 г. №52-31-04-2617/23. Письмо департамента по архитектуре и градостроительству Краснодарского края от 16.12.2022 г. №71-01-12-10064/22 об отсутствии необходимости урегулирования замечаний с департаментом, послуживших основанием для подготовки отрицательного заключения администрации Краснодарского края.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9. На публичных слушаниях присутствуют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Заместитель председателя комиссии: Чукина Анна Александровн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екретарь комиссии: Кудренко Виктория Николаевн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Члены комиссии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Юрина Л.В. – начальник управления имущественных отношений администрации МО Кавказский район,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коленко М.В. – начальник правового отдела администрации МО Кавказский район,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Хмызов Э.С. – исполняющий обязанности главы Кавказского сельского поселения Кавказского района,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Цыбулина Н.Н. – председатель постоянной комиссии Совета МО Кавказский район по аграрно-промышленным вопросам, имущественным и земельным отношениям, строительству и жилищно-коммунальному хозяйству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Участники: Мережко Е.В., Лихолет Е.П., Шедова Г.А., Фролова О.А., Рябинина О.В., Кравченко Е.Ю., Савченко Н.Н., Галкина С.А., Файзрахманова Л.В., Литовченко Н.А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0. Информация о количестве внесенных замечаний и предложений в устной и письменной форм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055"/>
        <w:gridCol w:w="38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чания и  предложени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частники публичных слушаний, постоянно проживающие на территории, в пределах которой проводятся публичные слуш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нести земельный участок с кадастровым номером: 23:09:0801000:1023, имеющий местоположение: Местоположение установлено относительно ориентира, расположенного в границах участка. Почтовый адрес ориентира: Краснодарский край, р-н Кавказский, к производственной зоне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раян Диана Мхитаров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25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чания и предложе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ые участники публичных слушан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Не поступил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На основании вышеизложенного, РЕШЕНО: </w:t>
      </w:r>
    </w:p>
    <w:p>
      <w:pPr>
        <w:pStyle w:val="Normal"/>
        <w:ind w:firstLine="851"/>
        <w:jc w:val="both"/>
        <w:rPr/>
      </w:pPr>
      <w:r>
        <w:rPr/>
        <w:t xml:space="preserve">1. Рассмотрев представленный ООО «ГК-групп» проект внесения изменений в генеральный план Кавказского сельского поселения Кавказского района после внесения предложений в проект внесения изменений в генеральный план, указанных в разделе 10 Протокола, рекомендовать главе муниципального образования Кавказский район направить проект внесения изменений в генеральный план Кавказского сельского поселения Кавказского района на утверждение в Совет муниципального образования Кавказский район. </w:t>
      </w:r>
    </w:p>
    <w:p>
      <w:pPr>
        <w:pStyle w:val="Normal"/>
        <w:ind w:firstLine="851"/>
        <w:jc w:val="both"/>
        <w:rPr/>
      </w:pPr>
      <w:r>
        <w:rPr/>
        <w:t>2. Представить проект «Внесение изменений в генеральный план Кавказского сельского поселения Кавказского района»</w:t>
      </w:r>
      <w:r>
        <w:rPr>
          <w:bCs/>
        </w:rPr>
        <w:t xml:space="preserve"> </w:t>
      </w:r>
      <w:r>
        <w:rPr/>
        <w:t>главе муниципального образования Кавказский район.</w:t>
      </w:r>
    </w:p>
    <w:p>
      <w:pPr>
        <w:pStyle w:val="Normal"/>
        <w:ind w:firstLine="851"/>
        <w:jc w:val="both"/>
        <w:rPr/>
      </w:pPr>
      <w:r>
        <w:rPr/>
        <w:t>3. Рекомендовать главе муниципального образования Кавказский район принять решение о направлении проекта «Внесение изменений в генеральный план Кавказского сельского поселения Кавказского района»</w:t>
      </w:r>
      <w:r>
        <w:rPr>
          <w:bCs/>
        </w:rPr>
        <w:t xml:space="preserve"> </w:t>
      </w:r>
      <w:r>
        <w:rPr/>
        <w:t>с материалами по обоснованию проекта в Совет муниципального образования Кавказский район для утверждения в соответствии с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Голосовали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«За» - единогласно, «Против» - 0, «Воздержались» – 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</w:t>
      </w:r>
    </w:p>
    <w:p>
      <w:pPr>
        <w:pStyle w:val="Normal"/>
        <w:jc w:val="both"/>
        <w:rPr/>
      </w:pPr>
      <w:r>
        <w:rPr/>
        <w:t>архитектуры и градостроительства,</w:t>
      </w:r>
    </w:p>
    <w:p>
      <w:pPr>
        <w:pStyle w:val="Normal"/>
        <w:jc w:val="both"/>
        <w:rPr/>
      </w:pPr>
      <w:r>
        <w:rPr/>
        <w:t xml:space="preserve">администрации МО Кавказский район, </w:t>
      </w:r>
    </w:p>
    <w:p>
      <w:pPr>
        <w:pStyle w:val="Normal"/>
        <w:jc w:val="both"/>
        <w:rPr/>
      </w:pPr>
      <w:r>
        <w:rPr/>
        <w:t>заместитель председателя комиссии                                                                         А.А.Чу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пециалист 1 категории </w:t>
      </w:r>
    </w:p>
    <w:p>
      <w:pPr>
        <w:pStyle w:val="Normal"/>
        <w:jc w:val="both"/>
        <w:rPr/>
      </w:pPr>
      <w:r>
        <w:rPr/>
        <w:t xml:space="preserve">сектора информационной системы обеспечения </w:t>
      </w:r>
    </w:p>
    <w:p>
      <w:pPr>
        <w:pStyle w:val="Normal"/>
        <w:jc w:val="both"/>
        <w:rPr/>
      </w:pPr>
      <w:r>
        <w:rPr/>
        <w:t xml:space="preserve">градостроительной деятельности </w:t>
      </w:r>
    </w:p>
    <w:p>
      <w:pPr>
        <w:pStyle w:val="Normal"/>
        <w:jc w:val="both"/>
        <w:rPr/>
      </w:pPr>
      <w:r>
        <w:rPr/>
        <w:t>управления архитектуры и градостроительства</w:t>
      </w:r>
    </w:p>
    <w:p>
      <w:pPr>
        <w:pStyle w:val="Normal"/>
        <w:jc w:val="both"/>
        <w:rPr/>
      </w:pPr>
      <w:r>
        <w:rPr/>
        <w:t>администрации МО Кавказский район,</w:t>
      </w:r>
    </w:p>
    <w:p>
      <w:pPr>
        <w:pStyle w:val="Normal"/>
        <w:jc w:val="both"/>
        <w:rPr>
          <w:sz w:val="28"/>
          <w:szCs w:val="28"/>
        </w:rPr>
      </w:pPr>
      <w:r>
        <w:rPr/>
        <w:t>секретарь комиссии                                                                                                 В.Н.Куд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>
      <w:sz w:val="20"/>
      <w:szCs w:val="20"/>
      <w:lang w:val="en-US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7:42:00Z</dcterms:created>
  <dc:creator>1</dc:creator>
  <dc:description/>
  <cp:keywords/>
  <dc:language>en-US</dc:language>
  <cp:lastModifiedBy>2022-3</cp:lastModifiedBy>
  <cp:lastPrinted>2023-03-21T18:27:00Z</cp:lastPrinted>
  <dcterms:modified xsi:type="dcterms:W3CDTF">2023-03-21T15:27:00Z</dcterms:modified>
  <cp:revision>68</cp:revision>
  <dc:subject/>
  <dc:title>ЗАКЛЮЧЕНИЕ</dc:title>
</cp:coreProperties>
</file>