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ДМИНИСТРАЦ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ВКАЗСКИЙ РАЙО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Заключение о результатах публичных</w:t>
      </w:r>
      <w:r>
        <w:rPr/>
        <w:t xml:space="preserve"> </w:t>
      </w:r>
      <w:r>
        <w:rPr>
          <w:b/>
        </w:rPr>
        <w:t>слушаний по проекту внесения изменений в генеральный план Кавказского сельского поселения Кавказ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т 20 марта 2023 года                                                                                             Кавказский район</w:t>
      </w:r>
    </w:p>
    <w:p>
      <w:pPr>
        <w:pStyle w:val="Normal"/>
        <w:widowControl w:val="false"/>
        <w:autoSpaceDE w:val="false"/>
        <w:jc w:val="right"/>
        <w:rPr/>
      </w:pPr>
      <w:r>
        <w:rPr/>
        <w:t>станица Кавказская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Публичные слушания по проекту внесения изменений в генеральный план Кавказского сельского поселения Кавказского района проводились с 20 февраля 2023 года                      по 20 марта 2023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 На публичных слушаниях рассматривается проект внесения изменений в генеральный план Кавказского сельского поселения Кавказского района, информация о рассматриваемом проекте размещена на официальном сайте администрации муниципального образования Кавказский район в разделе «Документы» в подразделе «Нормотворческая деятельность» и разделе «Градостроительная деятельность» в подразделе «Проекты, подлежащие рассмотрению на публичных слушаниях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Присутствую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меститель председателя комиссии: Чукина Анна Александров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екретарь комиссии: Кудренко Виктория Николаев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Члены комиссии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Юрина Л.В. – начальник управления имущественных отношений администрации МО Кавказский район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коленко М.В. – начальник правового отдела администрации МО Кавказский район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Хмызов Э.С. – исполняющий обязанности главы Кавказского сельского поселения Кавказского района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Цыбулина Н.Н. – председатель постоянной комиссии Совета МО Кавказский район по аграрно-промышленным вопросам, имущественным и земельным отношениям, строительству и жилищно-коммунальному хозяйств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Участники: Мережко Е.В., Лихолет Е.П., Шедова Г.А., Фролова О.А., Рябинина О.В., Кравченко Е.Ю., Савченко Н.Н., Галкина С.А., Файзрахманова Л.В., Литовченко Н.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Заключение о результатах публичных слушаний подготовлено на основании протокола публичных слушаний по проекту внесения изменений в генеральный план Кавказского сельского поселения Кавказского района от 20 марта 2023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5. На период проведения публичных слушаний с 20 февраля 2023 года по 20 марта 2023 года была открыта экспозиция по вопросам, подлежащих рассмотрению на публичных слушаниях, и информационным материалам к ним по адреса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Краснодарский край, Кавказский район, город Кропоткин, ул.30 лет Победы, д.7, кабинет №6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Краснодарский край, Кавказский район, станица Кавказская, улица Ленина, д.185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. Собрание участников публичных слушаний состоялось 20 марта 2023 года в 14.30 час. по адресу: Краснодарский край, Кавказский район, станица Казанская, улица Красная, д.68, регистрация участников публичных слушаний проводилась с 14.00 часов.</w:t>
      </w:r>
    </w:p>
    <w:p>
      <w:pPr>
        <w:pStyle w:val="Normal"/>
        <w:ind w:firstLine="708"/>
        <w:jc w:val="both"/>
        <w:rPr/>
      </w:pPr>
      <w:r>
        <w:rPr/>
        <w:t>7. Информация о количестве внесенных замечаний и предложений в устной и письменной форме: 1 предложение.</w:t>
      </w:r>
    </w:p>
    <w:p>
      <w:pPr>
        <w:pStyle w:val="Normal"/>
        <w:ind w:firstLine="708"/>
        <w:jc w:val="both"/>
        <w:rPr/>
      </w:pPr>
      <w:r>
        <w:rPr/>
        <w:t>8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788"/>
        <w:gridCol w:w="2110"/>
        <w:gridCol w:w="3363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чания и  предлож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и публичных слушаний, постоянно проживающие на территории, в пределах которой проводятся публичные слуша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гументированные рекомендации Организатора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нести земельный участок с кадастровым номером: 23:09:0801000:1023, имеющий местоположение: Местоположение установлено относительно ориентира, расположенного в границах участка. Почтовый адрес ориентира: Краснодарский край, р-н Кавказский, к производственной зоне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раян Диана Мхитаров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работчику проекта внесения изменений в генеральный план Кавказского сельского поселения Кавказского района ООО «ГК-групп» учесть данное предложение в проекте внесения изменений в генеральный план и в кратчайшие сроки направить в комиссию по проведению публичных слушаний по вопросам в области градостроительной деятельности на территории муниципального образования Кавказский район </w:t>
            </w:r>
          </w:p>
        </w:tc>
      </w:tr>
    </w:tbl>
    <w:p>
      <w:pPr>
        <w:pStyle w:val="Normal"/>
        <w:rPr/>
      </w:pPr>
      <w:r>
        <w:rPr/>
        <w:t>9.</w:t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560"/>
        <w:gridCol w:w="46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чания и пред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участники публичных слушаний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гументированные рекомендации Организатора о целесообразности или 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поступи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Выводы по результатам публичных слушаний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представленный ООО «ГК-групп» проект внесения изменений в генеральный план Кавказского сельского поселения Кавказского района после внесения предложений в проект внесения изменений в генеральный план, указанных в разделе 8 данного Заключения, руководствуясь ст.5.1 и ст.28 Градостроительного кодекса РФ, рекомендовать главе муниципального образования Кавказский район направить проект внесения изменений в генеральный план Кавказского сельского поселения Кавказского района на утверждение в Совет муниципального образования Кавказский район.</w:t>
      </w:r>
    </w:p>
    <w:p>
      <w:pPr>
        <w:pStyle w:val="Normal"/>
        <w:ind w:firstLine="708"/>
        <w:jc w:val="both"/>
        <w:rPr/>
      </w:pPr>
      <w:r>
        <w:rPr/>
        <w:t>Протокол и заключение о результатах публичных слушаний по проекту внесения изменений в генеральный план Кавказского сельского поселения Кавказского района направить в отдел информационной политики администрации муниципального образования Кавказский район для опубликования (обнародования) в периодическом печатном издании, распространяемом в муниципальном образовании Кавказский район и обеспечить его размещение на официальном сайте администрации муниципального образования Кавказский район в информационно-телекоммуникационной сети «Интернет», в том числе в разделе «Градостроительная деятельность» в подразделе «Результаты публичных слуша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>архитектуры и градостроительства,</w:t>
      </w:r>
    </w:p>
    <w:p>
      <w:pPr>
        <w:pStyle w:val="Normal"/>
        <w:jc w:val="both"/>
        <w:rPr/>
      </w:pPr>
      <w:r>
        <w:rPr/>
        <w:t xml:space="preserve">администрации МО Кавказский район, </w:t>
      </w:r>
    </w:p>
    <w:p>
      <w:pPr>
        <w:pStyle w:val="Normal"/>
        <w:jc w:val="both"/>
        <w:rPr/>
      </w:pPr>
      <w:r>
        <w:rPr/>
        <w:t>заместитель председателя комиссии                                                                               А.А.Чу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1 категории </w:t>
      </w:r>
    </w:p>
    <w:p>
      <w:pPr>
        <w:pStyle w:val="Normal"/>
        <w:jc w:val="both"/>
        <w:rPr/>
      </w:pPr>
      <w:r>
        <w:rPr/>
        <w:t xml:space="preserve">сектора информационной системы обеспечения </w:t>
      </w:r>
    </w:p>
    <w:p>
      <w:pPr>
        <w:pStyle w:val="Normal"/>
        <w:jc w:val="both"/>
        <w:rPr/>
      </w:pPr>
      <w:r>
        <w:rPr/>
        <w:t xml:space="preserve">градостроительной деятельности </w:t>
      </w:r>
    </w:p>
    <w:p>
      <w:pPr>
        <w:pStyle w:val="Normal"/>
        <w:jc w:val="both"/>
        <w:rPr/>
      </w:pPr>
      <w:r>
        <w:rPr/>
        <w:t>управления архитектуры и градостроительства</w:t>
      </w:r>
    </w:p>
    <w:p>
      <w:pPr>
        <w:pStyle w:val="Normal"/>
        <w:jc w:val="both"/>
        <w:rPr/>
      </w:pPr>
      <w:r>
        <w:rPr/>
        <w:t>администрации МО Кавказский район,</w:t>
      </w:r>
    </w:p>
    <w:p>
      <w:pPr>
        <w:pStyle w:val="Normal"/>
        <w:jc w:val="both"/>
        <w:rPr>
          <w:sz w:val="28"/>
          <w:szCs w:val="28"/>
        </w:rPr>
      </w:pPr>
      <w:r>
        <w:rPr/>
        <w:t>секретарь комиссии                                                                                                 В.Н.Кудр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7:48:00Z</dcterms:created>
  <dc:creator>USER</dc:creator>
  <dc:description/>
  <cp:keywords/>
  <dc:language>en-US</dc:language>
  <cp:lastModifiedBy>2022-3</cp:lastModifiedBy>
  <cp:lastPrinted>2023-03-21T17:20:00Z</cp:lastPrinted>
  <dcterms:modified xsi:type="dcterms:W3CDTF">2023-03-21T14:20:00Z</dcterms:modified>
  <cp:revision>73</cp:revision>
  <dc:subject/>
  <dc:title>УТВЕРЖДЕНО</dc:title>
</cp:coreProperties>
</file>